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 xml:space="preserve">В конце 1980-х гг. среди народов Севера быстро оформилось и стало нарастать движение за сохранение и возрождение собственных национальных культур. Оно развивается в разных направлениях, и одно из них – усиленное внимание национальной интеллигенции к богатому культурному наследию предков. </w:t>
      </w:r>
    </w:p>
    <w:p>
      <w:pPr>
        <w:pStyle w:val="TextBody"/>
        <w:ind w:firstLine="720"/>
        <w:jc w:val="both"/>
        <w:rPr/>
      </w:pPr>
      <w:r>
        <w:rPr/>
        <w:t>В 1990 г. в Ханты-Мансийском и Ямало-Ненецком автономном округах впервые были созданы научные лаборатории гуманитарного профиля.</w:t>
      </w:r>
    </w:p>
    <w:p>
      <w:pPr>
        <w:pStyle w:val="TextBody"/>
        <w:ind w:firstLine="720"/>
        <w:jc w:val="both"/>
        <w:rPr/>
      </w:pPr>
      <w:r>
        <w:rPr/>
        <w:t>Моя курсовая работа основана на научной литературе и изданиях по народной  культуре таких национальных авторов как Е.И.Ромбандеева (манси р.Ляпин); Т.А.Молданов и Т.А.Молданова (ханты р.Казым); А.М.Тахтуева (ханты р.Юган); Е.А.Немысова (ханты р.Казым); В.Е.Енов (шурышкарские ханты) и других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манси не было письменности до 3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. Его истории, его прошлое отразилось в фольклоре – в преданиях, сказаниях, героическом эпосе о славных предках, в обычаях и обрядах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ольклор народа – это словесный документ. Он отражает историческую истину (иногда в несколько приукрашенном состоянии). Он является историей и летописью для народа, но повествует об исторических событиях без указания точной даты. В нем отражены и контакты между древними этносами, военные события, происходившими с соседними народами. Говорится и о древних миграционных  путях предков манси. </w:t>
      </w:r>
    </w:p>
    <w:p>
      <w:pPr>
        <w:pStyle w:val="TextBody"/>
        <w:ind w:firstLine="720"/>
        <w:jc w:val="both"/>
        <w:rPr/>
      </w:pPr>
      <w:r>
        <w:rPr/>
        <w:t>Фольклор отражает духовность народа, его мудрый ум, национальный дух, его мировоззрение, нравы, обычаи, характер и силу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 xml:space="preserve">В своей курсовой работе мне хочется показать мировоззрение и духовность народов ханты и манси, отражающиеся в его традициях и фольклоре. Предложенные материалы и постановка вопроса являются попыткой посмотреть и оценить хантыйскую и мансийскую культуры  еще с одной стороны, не менее интересной и перспективной, чем другие.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/>
        <w:t xml:space="preserve">В данной курсовой работе рассмотрены вопросы верования и миропонимания народов ханты и манси. Курсовая работа состоит из четырех частей. В первой части рассмотрена история изучения верований и обрядов. Самые ранние источники, где упоминаются угорские народы датированы </w:t>
      </w:r>
      <w:r>
        <w:rPr>
          <w:lang w:val="en-US"/>
        </w:rPr>
        <w:t>XIV</w:t>
      </w:r>
      <w:r>
        <w:rPr/>
        <w:t xml:space="preserve"> веком, изучение данного вопроса не прекращается до сих пор. Во второй части описаны верования народов ханты и манси: фетишизм, идолопоклонство, анимизм, тотемизм; раскрыты их особенности. Третья часть содержит в себе два подпункта. В ней описываются мировоззренческие аспекты северных народов, и выделены две отдельные  темы, в которых раскрыты мировоззренческие аспекты охоты и рыболовства и представления народов манси о земле-космосе. Заканчивает курсовую работу четвертая часть, в которой рассмотрены народные традиции и фольклор, как выразитель духовности и мировоззрения.</w:t>
      </w:r>
    </w:p>
    <w:p>
      <w:pPr>
        <w:pStyle w:val="TextBody"/>
        <w:ind w:firstLine="720"/>
        <w:jc w:val="both"/>
        <w:rPr/>
      </w:pP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  <w:t>Духовные традиции и обычаи народов ханты и манси богаты и разнообразны. Некоторые из древних обрядов дошли до наших времен в несколько искаженном виде и используются скорее  как фольклорные, чем обрядовые. Но в настоящее время ведется работа в научных и общественных организациях по изучению и восстановлению всего многообразия культурного слоя угорских народов.</w:t>
      </w:r>
    </w:p>
    <w:p>
      <w:pPr>
        <w:pStyle w:val="TextBody"/>
        <w:ind w:firstLine="720"/>
        <w:jc w:val="both"/>
        <w:rPr/>
      </w:pPr>
      <w:r>
        <w:rPr/>
        <w:t>В Ханты-Мансийске был создан институт «Возрождения обско-югорских народов Севера», который занимается проблемами народов коренных национальностей; при Администрации ХМАО создана окружная ассоциация «Спасение Югры», президент которой Гоголева Т.С. является также депутатом окружной Думы и входит в состав ассамблеи малочисленных народов Севера, где всесторонне обсуждаются  и решаются проблемы северных угорских народов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Важность изучения верований и мировоззрения северных народов состоит также в том, что это неотъемлемая часть их культуры. Самобытность, духовное богатство и культура отражаются в ремеслах, искусстве, обрядах и фольклоре, которые необходимо изучать, поддерживать и сохранять.     </w:t>
      </w:r>
    </w:p>
    <w:p>
      <w:pPr>
        <w:pStyle w:val="TextBody"/>
        <w:ind w:firstLine="720"/>
        <w:jc w:val="both"/>
        <w:rPr/>
      </w:pPr>
      <w:r>
        <w:rPr/>
        <w:t xml:space="preserve">В своей курсовой работе я старалась отразить изученность и важность описанных выше задач.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379"/>
        <w:gridCol w:w="1664"/>
      </w:tblGrid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аница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рия изучения верований и обря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ования народов ханты и манс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овоззренческие аспекты народов Севе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ровоззренческие аспекты охоты и рыболов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я народов манси о земле-космос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льклор в мировоззрении и миропонимании угорских народ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ПИСОК  ИСПОЛЬЗОВАННОЙ  ЛИТЕРАТУРЫ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2"/>
        </w:numPr>
        <w:rPr/>
      </w:pPr>
      <w:r>
        <w:rPr/>
        <w:t>Народы Северо-Западной Сибири. Под ред. Н.В.Лукиной – Томск: Издательство Томского университета, 1994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мбандеева Е.И. История народа манси (вогулов) и его духовная культура (по данным фольклора и обрядов). Сургут: АИИК «Северный  дом» и Северо-сибирское региональное книжное издательство, 199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рия и культура хантов. Под ред. Н.В.Лукиной – Томск: Издательство Томского университета, 199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емзин В.М., Лукина Н.В. Знакомьтесь: ханты. Новосибирск: ВО «Наука». Сибирская издательская фирма, 1992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Karjalainen K.F. Die Religion der Jugra-Volker. Helsinki-Porvoo.Bd. 1.1921.S. 90. </w:t>
      </w:r>
      <w:r>
        <w:rPr>
          <w:sz w:val="28"/>
        </w:rPr>
        <w:t>Перевод с нем.языка Н.В.Луки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улемзин В.М. Человек и природа в верованиях хантов. Томск: Издательство Томского университета, 1984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риалы по фольклору хантов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" w:hAnsi="Courier" w:cs="Courier"/>
        <w:i/>
        <w:i/>
        <w:sz w:val="22"/>
      </w:rPr>
    </w:pPr>
    <w:r>
      <w:rPr>
        <w:rFonts w:cs="Courier" w:ascii="Courier" w:hAnsi="Courier"/>
        <w:i/>
        <w:sz w:val="22"/>
      </w:rPr>
      <w:t>Традиционные верования  и  мировоззрения  народов ханты  и  манси.</w:t>
    </w:r>
  </w:p>
  <w:p>
    <w:pPr>
      <w:pStyle w:val="Header"/>
      <w:rPr/>
    </w:pPr>
    <w:r>
      <w:rPr>
        <w:rFonts w:cs="Courier" w:ascii="Courier" w:hAnsi="Courier"/>
        <w:sz w:val="22"/>
      </w:rPr>
      <w:t>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6:16:00Z</dcterms:created>
  <dc:creator>Холодилова Альбина</dc:creator>
  <dc:description/>
  <dc:language>en-US</dc:language>
  <cp:lastModifiedBy>Холодилова Альбина</cp:lastModifiedBy>
  <cp:lastPrinted>1999-03-02T17:11:00Z</cp:lastPrinted>
  <dcterms:modified xsi:type="dcterms:W3CDTF">1999-03-02T12:13:00Z</dcterms:modified>
  <cp:revision>5</cp:revision>
  <dc:subject/>
  <dc:title>ВВЕДЕНИЕ</dc:title>
</cp:coreProperties>
</file>