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ПЛАН РАБОТ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ВВЕДЕНИЕ………………………………………………………………………..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Отношение к сексу. Межвременной анализ…………………………….…....…4</w:t>
      </w:r>
    </w:p>
    <w:p>
      <w:pPr>
        <w:pStyle w:val="Normal"/>
        <w:spacing w:lineRule="auto" w:line="360"/>
        <w:jc w:val="both"/>
        <w:rPr/>
      </w:pPr>
      <w:r>
        <w:rPr>
          <w:rFonts w:cs="Times New Roman" w:ascii="Times New Roman" w:hAnsi="Times New Roman"/>
          <w:sz w:val="28"/>
          <w:szCs w:val="28"/>
        </w:rPr>
        <w:t>Особенности «сексуальной революции» в СССР. Наше время………..............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1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1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360"/>
        <w:jc w:val="center"/>
        <w:rPr>
          <w:b/>
          <w:b/>
          <w:sz w:val="32"/>
          <w:szCs w:val="32"/>
        </w:rPr>
      </w:pPr>
      <w:r>
        <w:rPr>
          <w:rFonts w:cs="Times New Roman" w:ascii="Times New Roman" w:hAnsi="Times New Roman"/>
          <w:b/>
          <w:sz w:val="32"/>
          <w:szCs w:val="32"/>
        </w:rPr>
        <w:t>ВВЕДЕНИЕ</w:t>
      </w:r>
    </w:p>
    <w:p>
      <w:pPr>
        <w:pStyle w:val="Style15"/>
        <w:tabs>
          <w:tab w:val="clear" w:pos="708"/>
          <w:tab w:val="left" w:pos="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0" w:leader="none"/>
        </w:tabs>
        <w:spacing w:lineRule="auto" w:line="360"/>
        <w:jc w:val="right"/>
        <w:rPr/>
      </w:pPr>
      <w:r>
        <w:rPr>
          <w:rFonts w:cs="Times New Roman" w:ascii="Times New Roman" w:hAnsi="Times New Roman"/>
          <w:i/>
          <w:sz w:val="28"/>
          <w:szCs w:val="28"/>
        </w:rPr>
        <w:t>Любовь, интимное, глубокое чувство,</w:t>
      </w:r>
    </w:p>
    <w:p>
      <w:pPr>
        <w:pStyle w:val="Style15"/>
        <w:tabs>
          <w:tab w:val="clear" w:pos="708"/>
          <w:tab w:val="left" w:pos="0" w:leader="none"/>
        </w:tabs>
        <w:spacing w:lineRule="auto" w:line="360"/>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устремленность на другую личность,</w:t>
      </w:r>
    </w:p>
    <w:p>
      <w:pPr>
        <w:pStyle w:val="Style15"/>
        <w:tabs>
          <w:tab w:val="clear" w:pos="708"/>
          <w:tab w:val="left" w:pos="0" w:leader="none"/>
        </w:tabs>
        <w:spacing w:lineRule="auto" w:line="360"/>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человеческую общность или идею...</w:t>
      </w:r>
    </w:p>
    <w:p>
      <w:pPr>
        <w:pStyle w:val="Style15"/>
        <w:tabs>
          <w:tab w:val="clear" w:pos="708"/>
          <w:tab w:val="left" w:pos="0" w:leader="none"/>
        </w:tabs>
        <w:spacing w:lineRule="auto" w:line="360"/>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оловая любовь в современной ее фор-</w:t>
      </w:r>
    </w:p>
    <w:p>
      <w:pPr>
        <w:pStyle w:val="Style15"/>
        <w:tabs>
          <w:tab w:val="clear" w:pos="708"/>
          <w:tab w:val="left" w:pos="0" w:leader="none"/>
        </w:tabs>
        <w:spacing w:lineRule="auto" w:line="360"/>
        <w:jc w:val="right"/>
        <w:rPr/>
      </w:pPr>
      <w:r>
        <w:rPr>
          <w:rFonts w:cs="Times New Roman" w:ascii="Times New Roman" w:hAnsi="Times New Roman"/>
          <w:i/>
          <w:sz w:val="28"/>
          <w:szCs w:val="28"/>
        </w:rPr>
        <w:t xml:space="preserve">                                     </w:t>
      </w:r>
      <w:r>
        <w:rPr>
          <w:rFonts w:cs="Times New Roman" w:ascii="Times New Roman" w:hAnsi="Times New Roman"/>
          <w:i/>
          <w:sz w:val="28"/>
          <w:szCs w:val="28"/>
        </w:rPr>
        <w:t>ме, индивидуальное избирательное чув-</w:t>
      </w:r>
    </w:p>
    <w:p>
      <w:pPr>
        <w:pStyle w:val="Style15"/>
        <w:tabs>
          <w:tab w:val="clear" w:pos="708"/>
          <w:tab w:val="left" w:pos="0" w:leader="none"/>
        </w:tabs>
        <w:spacing w:lineRule="auto" w:line="360"/>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ство-результат длительного историчес-</w:t>
      </w:r>
    </w:p>
    <w:p>
      <w:pPr>
        <w:pStyle w:val="Style15"/>
        <w:tabs>
          <w:tab w:val="clear" w:pos="708"/>
          <w:tab w:val="left" w:pos="0" w:leader="none"/>
        </w:tabs>
        <w:spacing w:lineRule="auto" w:line="360"/>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кого развития человеческой личности.</w:t>
      </w:r>
    </w:p>
    <w:p>
      <w:pPr>
        <w:pStyle w:val="Style15"/>
        <w:tabs>
          <w:tab w:val="clear" w:pos="708"/>
          <w:tab w:val="left" w:pos="0" w:leader="none"/>
        </w:tabs>
        <w:spacing w:lineRule="auto" w:line="360"/>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Советский энциклопедический</w:t>
      </w:r>
    </w:p>
    <w:p>
      <w:pPr>
        <w:pStyle w:val="Style15"/>
        <w:tabs>
          <w:tab w:val="clear" w:pos="708"/>
          <w:tab w:val="left" w:pos="0" w:leader="none"/>
        </w:tabs>
        <w:spacing w:lineRule="auto" w:line="360"/>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словарь/</w:t>
      </w:r>
    </w:p>
    <w:p>
      <w:pPr>
        <w:pStyle w:val="Style15"/>
        <w:tabs>
          <w:tab w:val="clear" w:pos="708"/>
          <w:tab w:val="left" w:pos="0" w:leader="none"/>
        </w:tabs>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5"/>
        <w:tabs>
          <w:tab w:val="clear" w:pos="708"/>
          <w:tab w:val="left" w:pos="0" w:leader="none"/>
        </w:tabs>
        <w:spacing w:lineRule="auto" w:line="360"/>
        <w:jc w:val="both"/>
        <w:rPr/>
      </w:pPr>
      <w:r>
        <w:rPr>
          <w:rFonts w:cs="Times New Roman" w:ascii="Times New Roman" w:hAnsi="Times New Roman"/>
          <w:sz w:val="28"/>
          <w:szCs w:val="28"/>
        </w:rPr>
        <w:tab/>
        <w:t>Рассматривая тему "Личность и общество" я бы хотел затронуть такое проявление в жизни общества, как сексуальная революция. Считая эту тему актуальной на сегодняшний день, приступаю к ее рассмотрени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вь во все времена считалась даром свыше, ее обожествляли,</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 ней писали поэты, ей отдавали в дар жизни человеческие. Но это лишь надводная часть айсберга, гораздо больше мы сможем увидеть, если попробуем заглянуть в далекое прошлое и сможем рассмотреть отношение общества к любви, в частности к сексу со времен появления человека до наших дней. Прослеживая отношение человека к сексу, можно четко уловить цикличность такого отношения, т.е. сейчас общество стоит на уровне первобытного строя, но не будем забегать вперед и начнем рассматривать отношения к сексу с того момента, когда человек встал на две ноги и научился изготовлять элементарные орудия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t>Отношение к сексу. Межвременной анализ</w:t>
      </w:r>
    </w:p>
    <w:p>
      <w:pPr>
        <w:pStyle w:val="Style15"/>
        <w:tabs>
          <w:tab w:val="clear" w:pos="708"/>
          <w:tab w:val="left" w:pos="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0" w:leader="none"/>
        </w:tabs>
        <w:spacing w:lineRule="auto" w:line="360"/>
        <w:jc w:val="both"/>
        <w:rPr/>
      </w:pPr>
      <w:r>
        <w:rPr>
          <w:rFonts w:cs="Times New Roman" w:ascii="Times New Roman" w:hAnsi="Times New Roman"/>
          <w:sz w:val="28"/>
          <w:szCs w:val="28"/>
        </w:rPr>
        <w:tab/>
        <w:t>Секс в первобытном обществе представлял собой некий суррогат из животных инстинктов и первых всходов человеческой любви. Так или иначе, при этом мужчине отводилась роль сексуального субъекта, а женщине сексуального объекта. Так происходило на протяжение всего первобытно-общинного строя и племенно-родового. Сексуальная эксплуатация женщины, была нормой поведения первобытного человека. Женщин брали силой, лучших женщин получали сильнейшие мужчины, за женщин приходилось драться, женщина играла роль товара, который получал сильнейший, необходимо сказать, что этот фактор сыграл не последнюю роль в выживании человека по средству естественного отбора.</w:t>
      </w:r>
    </w:p>
    <w:p>
      <w:pPr>
        <w:pStyle w:val="Style15"/>
        <w:tabs>
          <w:tab w:val="clear" w:pos="708"/>
          <w:tab w:val="left" w:pos="0" w:leader="none"/>
        </w:tabs>
        <w:spacing w:lineRule="auto" w:line="360"/>
        <w:jc w:val="both"/>
        <w:rPr/>
      </w:pPr>
      <w:r>
        <w:rPr>
          <w:rFonts w:cs="Times New Roman" w:ascii="Times New Roman" w:hAnsi="Times New Roman"/>
          <w:sz w:val="28"/>
          <w:szCs w:val="28"/>
        </w:rPr>
        <w:tab/>
        <w:t>Благодаря бракам между сильнейшими людьми, рождались здоровые, крепкие дети, так что с биологической точки зрения такое обращение с женщиной вполне оправдано.</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зучая прогресс сексуальных отношений в обществе, нельзя не            заметить некоторые метаморфозы происшедшие в сексуальных отношениях к моменту вступления человечества в рабовладельческий строй. Женщина мало-помалу начинает приравниваться к мужчине по сексуальному статусу, хотя все еще преобладает отношение к женщине как к объекту секса, особенно это проявляется в таких регионах как Древний</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Египет и Средняя Азия, где подобные отношения остаются и по сей день. Типичным примером является наличие гаремов в Средней Азии и наложниц в Египте.</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 хотелось бы отметить прогресс в Греции и Древнем Риме.</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Здесь женщины произвели огромный скачок на пути равенства с мужчиной, знатные и богатые женщины /отметим, что к рабыням и бедным отношение оставалось прежним/ представляли собой неопровержимое доказательство продвижения по ступеням сексуальных отношений. Что ни говори, а Греция и Рим были глубоко сексуально развитыми, если хотите образованными странами. Именно в это время появляются такие проявления извращенной любви как гомосексуализм, педофилизм и др., которые не могли проявиться при первобытно-общинном строе в следствие своей неестественности. Греки были развитой цивилизацией и их культура базировалась на трех культах: культе силы, красоты и любви.</w:t>
      </w:r>
    </w:p>
    <w:p>
      <w:pPr>
        <w:pStyle w:val="Style15"/>
        <w:tabs>
          <w:tab w:val="clear" w:pos="708"/>
          <w:tab w:val="left" w:pos="0" w:leader="none"/>
        </w:tabs>
        <w:spacing w:lineRule="auto" w:line="360"/>
        <w:jc w:val="both"/>
        <w:rPr/>
      </w:pPr>
      <w:r>
        <w:rPr>
          <w:rFonts w:cs="Times New Roman" w:ascii="Times New Roman" w:hAnsi="Times New Roman"/>
          <w:sz w:val="28"/>
          <w:szCs w:val="28"/>
        </w:rPr>
        <w:tab/>
        <w:t>Благодаря древним цивилизациям, появляется нечто новое в отношениях между мужчиной и женщиной, это нечто - платоническая любовь, именно эта форма любви являет собой равноправие мужчины и женщины в интимных отношениях, ставит женщину на один уровень с мужчиной, т.е. женщина становится равноправным субъектом сексуальной жизни.</w:t>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 время секс считался чем-то абсолютно нормальным и естественным, о нем можно было говорить на улице и где угодно, в этом плане Греки и Римляне были полностью раскрепощены. Публичный секс, оргии и тому подобное были обыденностью, секс воспринимался как необходимость такая же как пища и вода. Греки не чурались своего тела, красивое тело играло такую же роль как и красивое лицо, зачастую то и другое являлось достоянием взглядов других людей. Одно то, что мы до сих пор пользуемся терминами, пришедшими к нам из греческой мифологии говорит многое, например, нарциссизм - этот термин пришел к нам из Греческого мифа о юноше Нарциссе, который был так красив, что увидев свое отражение в воде влюбился сам в себя и превратился в цветок. Или другой пример: остров Лесбос, населенный нимфами, проклятый богами, на который не могла ступить нога мужчины, отсюда и пошел термин лесбийская любовь.</w:t>
      </w:r>
    </w:p>
    <w:p>
      <w:pPr>
        <w:pStyle w:val="Style15"/>
        <w:tabs>
          <w:tab w:val="clear" w:pos="708"/>
          <w:tab w:val="left" w:pos="0" w:leader="none"/>
        </w:tabs>
        <w:spacing w:lineRule="auto" w:line="360"/>
        <w:jc w:val="both"/>
        <w:rPr/>
      </w:pPr>
      <w:r>
        <w:rPr>
          <w:rFonts w:cs="Times New Roman" w:ascii="Times New Roman" w:hAnsi="Times New Roman"/>
          <w:sz w:val="28"/>
          <w:szCs w:val="28"/>
        </w:rPr>
        <w:tab/>
        <w:t>На этих примерах мы с вами убеждаемся в том, что античные цивилизации были глубоко сексуально развиты и раскрепощены.</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Также в это время зарождаются первые проявления проституции и крепко укореняются в древнем обществе. Однако, отдаваться за деньги было первоначально религиозным актом, это происходило в храме богини любви и деньги шли в сокровищницу храма. Храмовая проституция существенно отличается от проституции профессиональной и по социально-экономической роли и по психологической мотивации. Ритуальное совокупления в древневосточных храмах- явление того же ряда , что и первобытный обычай отдаваться жрецу, старейшинам или даже всем мужчинам рода, дабы умиротворить божество. Половой акт воспринимался в этом случае как искупительная жертва.</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онечно, религиозную проституцию вытеснила вскоре профессиональная, но говоря о статусе женщины мы вновь возвращаемся к тому, что женщины произвели огромный скачок как в сексуальной жизни так и в общественной. Это видно из следующих фактов: далеко не все продажные женщины занимали в античные времена низшие ступени общественной лестницы, порой из среды проституток /или наложниц-рабынь/ выходили любовницы вельмож, правителей, политиков. Эти женщины оказывали существенное воздействие на государственные дела.</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классической Греции, особенно в Афинах и других полисах афинского морского союза, сложился целый социальный слой хорошо оплачиваемых и влиятельных куртизанок- гетер / по-гречески гетера означает подруга/. Торгуя собственным телом, гетера приобретала не столько деньги, сколько положение в обществе. Гетеры были, как правило, женщинами образованными и неглупыми, что придавало их продажной любви видимость благопристойности и изысканности. Некоторым из афинских куртизанок удавалось заручиться поддержкой выдающихся политических деятелей, ученых, философов, людей искусства. Так по сообщениям античных историков, покровительствовал гетерам Перикл, посещал их своеобразные салоны Фидий. Эти факты свидетельствуют о тесной связи секса и общественной жизни уже в то время, а что говорить о дне сегодняшнем.</w:t>
      </w:r>
    </w:p>
    <w:p>
      <w:pPr>
        <w:pStyle w:val="Style15"/>
        <w:tabs>
          <w:tab w:val="clear" w:pos="708"/>
          <w:tab w:val="left" w:pos="0" w:leader="none"/>
        </w:tabs>
        <w:spacing w:lineRule="auto" w:line="360"/>
        <w:jc w:val="both"/>
        <w:rPr/>
      </w:pPr>
      <w:r>
        <w:rPr>
          <w:rFonts w:cs="Times New Roman" w:ascii="Times New Roman" w:hAnsi="Times New Roman"/>
          <w:sz w:val="28"/>
          <w:szCs w:val="28"/>
        </w:rPr>
        <w:tab/>
        <w:t>Но шли годы, века, и вот мы переходим к проблеме "секс и общество" средние века, надо сказать, что эта эпоха не менее интересна, чем античные     времена.</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редние века и начало нового времени отношение к половой любви были двоякими: с одной стороны разврат осуждался обществом, с другой – это же общество было сексуально распущено. Женщина же получает свободу в выборе любовника и практически полностью приравнивается к мужчине. Это время также интересно тем, что платоническая любовь стала официальным явлением, взять к примеру многочисленные рыцарские романы, основой которых стала платоническая любовь. Но также наравне с платонической любовью прогрессирует и половая любовь, появляются новые и новые ее виды, такие как садизм и мазохизм. Эти термины пришли к нам из этого времени, они произошли от фамилии двух "бунтарей" впервые описавших садо-мазохические проявления любви, это - Захер Мазох и Маркиз де Сад. </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сьма поучительна история публичных домов и проституции в средние века. Отношение церкви к проституции было двойственным. Формальное осуждение любой формы разврата и столь же формальное сочувствие к падшим женщинам сочеталось с весьма снисходительным отношением к содержателям домов терпимости и санкционированием бесправия проституток. Вряд ли можно говорить о единой для всех стран и периодов средневековья церковной позиции в вопросе о проституции, много зависело от местных особенностей и взглядов конкретного иерарха. </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ласти некоторых средневековых городов стали отводить под публичные дома особые районы или кварталы. Содержатели притонов облагались налогами, издавались уставы, регламентирующие порядки в домах терпимости. В некоторых городах проституция юридически приравнивалась к другим ремеслам, а женщины легкого поведения объединялись в цехи. Разумеется, официальная легализация проституции или фактическое ее разрешение не предполагали отказа от словесного осуждения торговли женскими ласками.</w:t>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или иначе, мы подошли вплотную к нашему времени, сексуальные отношения в 20 веке, обладают некоторыми особенностями о которых следует поговорить отдельно, чему я решил посвятить отдельную главу.</w:t>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t>Особенности «Сексуальной революции» в СССР.</w:t>
      </w:r>
    </w:p>
    <w:p>
      <w:pPr>
        <w:pStyle w:val="Style15"/>
        <w:tabs>
          <w:tab w:val="clear" w:pos="708"/>
          <w:tab w:val="left" w:pos="0"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t>Наше время</w:t>
      </w:r>
    </w:p>
    <w:p>
      <w:pPr>
        <w:pStyle w:val="Style15"/>
        <w:tabs>
          <w:tab w:val="clear" w:pos="708"/>
          <w:tab w:val="left" w:pos="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СССР история развития сексуальных отношений в обществе крайне интересна и ее нужно рассматривать отдельно, чем я и попытаюсь заняться. В эпоху "строящегося и развитого  социализма" существовало следующее утверждение: "У нас секса нет!"- это высказывание настолько абсурдно парадоксально, что  стоит рассмотреть интеллектуальное и  умственное развитие человека, придумавшего подобный вздор. Десятилетиями молодежи втолковывали, что секс это нечто постыдное и недостойное уважающего себя человека, что это капиталистические происки, ставившие себе целью растление прогрессивной советской молодежи. В СССР был распространен и господствовал культ платонической любви, вспомнить хотя бы отечественный кинематограф, не малейшего намека на эротизм или секс, только платонические отношения. </w:t>
      </w:r>
    </w:p>
    <w:p>
      <w:pPr>
        <w:pStyle w:val="Style15"/>
        <w:tabs>
          <w:tab w:val="clear" w:pos="708"/>
          <w:tab w:val="left" w:pos="0" w:leader="none"/>
        </w:tabs>
        <w:spacing w:lineRule="auto" w:line="360"/>
        <w:jc w:val="both"/>
        <w:rPr/>
      </w:pPr>
      <w:r>
        <w:rPr>
          <w:rFonts w:cs="Times New Roman" w:ascii="Times New Roman" w:hAnsi="Times New Roman"/>
          <w:sz w:val="28"/>
          <w:szCs w:val="28"/>
        </w:rPr>
        <w:tab/>
        <w:t>Вспоминается случай, когда во время съемок фильма "Полосатый рейс" по сценарию один из героев фильма должен был появиться на экране обнаженным, его роль исполнял Леонов, режиссер позволил себе эту вольность, после чего разразился скандал и картину даже не хотели выпускать в прокат. А вспомнить пионерские лагеря, где в любой картине, шедшей на экране, вырезались все эпизоды даже с самыми невинными сценами. В любом случае, рассматривать подобное ханжество или если хотите пуританство, следует двояко: с одной стороны она ограждала молодую несформировавшуюся психику от пропаганды        насилия, которой так пестрят экраны телевизоров ныне, но с другой стороны, она травмировала ту же самую психику, не давая ей нормально развиваться,        прогрессировать. Бесполая любовь, пропагандируемая советским обществом,        являлась стопором нормального развития и общения новых поколений людей.</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Отсюда и все сексуальные проблемы в семьях, скандалы и непонимание мужчины и женщины, ведь не будь таких строгих ограничений в молодости, не будь такой замкнутости и непросвещенности, всех этих проблем могло и не быть.</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Нужно отметить, что подобное отношение к сексу и эротике в основном характерно для городского населения, в деревне все обстояло гораздо проще. Если же говорить о литературе, то пуританство закономерно для послевоенного периода. В предвоенное время литературные произведения содержали в себе достаточное количество эротики. Возьмем к примеру произведения Булгакова или Шолохова, в них присутствует отнюдь не порнография, а здоровый эротизм.</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Шло время, и так не могло оставаться вечно, общественное сознание требовало пересмотрения вопроса о запрете секса и эротики в целом.           60-е годы ознаменовались "сексуальной революцией" на западе и хотели        этого советские лидеры или нет, но тлетворное влияние запада все же        прорвалось через "железный занавес".Сначала "сексуальная революция"        проявлялась лишь в легкой эротической форме, стали популярны западные        фильмы, наполненные эротикой, потом прочно вошли в моду мини юбки,        стали раскрепощаться взгляды и одежда. Все проходило спокойно, размеренно. Поэтапно от женщины с кувалдой в руках в мешковатой одежде, мы перешли к красивым, хрупким девушкам, не скрывающим, а ,наоборот, подчеркивающим свою природную красоту стилем одежды.</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о наступило время, когда выплеснулась вся грязь, чернуха и порнография, это время - 80-е годы. Именно на это время пришелся пик раскрепощения советского общества или ,можно сказать, та точка за которой начинается действительное освобождение сознания от стереотипов и предрассудков. К тому времени на западе эта критическая точка была уже преодолена, и все негативные проявления сего перехода, как и позитивные, устремились в нашу страну.</w:t>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ишком долгая изоляция привела нас к "сексуальному буму", в котором имеются многие странные проявления."У нас теперь есть все. И порнография. И эротика, и к сексопатологу можно записаться запросто, как к стоматологу. И книжку отечественного сексолога можно выменять на французский детектив или руководство по вязанию. Есть лига по защите прав сексуальных меньшинств. И нападки на педерастов. И выставки эротического фото в лучших выставочных залах одного крупного культурного центра. И обсуждение в печати и на сессии горсовета вопроса об открытии публичного дома. И призывы устроить  спецпоселения для интердевочек в районах вечной мерзлоты. И эро-дивы на календарях в кооперативных киосках. И прежние "бесполые "школьные уроки о семейной жизни. И эротические комедии только для очень взрослых, которые смотрят преимущественно несовершеннолетние. И руководство по технике сношения, отпечатанное в подпольных типографиях и продающихся на каждом шагу... Так что следует сказать, что "сексуальная революция" в 80-е годы носила показательный характер. Это естественно, ведь человек всегда стремился ко всему, что было запрещено. </w:t>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Отсюда я делаю вывод, что стоит перейти от предпосылок, к детальному рассмотрению "сексуальной революции", к чему и перехожу.</w:t>
      </w:r>
    </w:p>
    <w:p>
      <w:pPr>
        <w:pStyle w:val="Style15"/>
        <w:tabs>
          <w:tab w:val="clear" w:pos="708"/>
          <w:tab w:val="left" w:pos="0" w:leader="none"/>
        </w:tabs>
        <w:spacing w:lineRule="auto" w:line="360"/>
        <w:jc w:val="both"/>
        <w:rPr/>
      </w:pPr>
      <w:r>
        <w:rPr>
          <w:rFonts w:cs="Times New Roman" w:ascii="Times New Roman" w:hAnsi="Times New Roman"/>
          <w:sz w:val="28"/>
          <w:szCs w:val="28"/>
        </w:rPr>
        <w:tab/>
        <w:t>Пытаясь изменить свое сознание, мы не изменили своих стереотипов, мы только меняем знаки у стереотипов. Фундаментальна слабость нашего мышления - подростковый максимализм: нам все надо немедленно, сейчас. Для нас разрешить проблемы нашего общества - сделать так, чтобы проблем не было. Нас воспитали в том духе, что наше общество уникально, а наши проблемы не имеют ничего общего с общемировыми.</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Что касается сексуальных отношений одних из важнейших человеческих взаимоотношений, они являются не частным вопросом, а фундаментальной проблемой. Человеческая сексуальность - это не биологический феномен, а феномен культуры. Эти сюжеты не являются частными, они включены в жизнь общества. </w:t>
      </w:r>
    </w:p>
    <w:p>
      <w:pPr>
        <w:pStyle w:val="Style15"/>
        <w:tabs>
          <w:tab w:val="clear" w:pos="708"/>
          <w:tab w:val="left" w:pos="0" w:leader="none"/>
        </w:tabs>
        <w:spacing w:lineRule="auto" w:line="360"/>
        <w:jc w:val="both"/>
        <w:rPr/>
      </w:pPr>
      <w:r>
        <w:rPr>
          <w:rFonts w:cs="Times New Roman" w:ascii="Times New Roman" w:hAnsi="Times New Roman"/>
          <w:sz w:val="28"/>
          <w:szCs w:val="28"/>
        </w:rPr>
        <w:tab/>
        <w:t>Что уж там говорить, через наши стереотипы очень трудно переступить. Старая богословская идея о греховности половой жизни превратилась в массовом сознании в прочное убеждение, что у всякого, кого интересует секс, у самого что-то по этой части не в порядке. Вообще говоря, заинтересованность человека в том или ином предмете нередко стимулируется его личными проблемами. Однако, так бывает далеко не всегда, да и сами эти проблемы могут быть разными. Никто не думает, что физиологией питания занимаются обязательно обжоры, языкознанием - косноязычные, а криминалистикой потенциальные преступники. К тому же, сексуальность – предмет общеинтересный, а проблема "нормы" здесь особенно сложна. Одному собственная сексуальность кажется чрезмерной, другому - недостаточной. Наличие каких-то личных проблем, если только они осознанны, в принципе не исключает их возможности их объективного исследования. Все наслышаны о сексуальной революции, но представляют ее по-разному. Мне всегда казалось, что при всех своих издержках это благо,        что она дает человеку больше свободы и больше радости. Но не мало        людей, которые склонны подозревать ее в самых тяжких грехах - от        разбитых семей до увеличения социальных преступлений.</w:t>
      </w:r>
    </w:p>
    <w:p>
      <w:pPr>
        <w:pStyle w:val="Style15"/>
        <w:tabs>
          <w:tab w:val="clear" w:pos="708"/>
          <w:tab w:val="left" w:pos="0" w:leader="none"/>
        </w:tabs>
        <w:spacing w:lineRule="auto" w:line="360"/>
        <w:jc w:val="both"/>
        <w:rPr>
          <w:rFonts w:ascii="Times New Roman" w:hAnsi="Times New Roman" w:cs="Times New Roman"/>
          <w:sz w:val="28"/>
          <w:szCs w:val="28"/>
        </w:rPr>
      </w:pPr>
      <w:r>
        <w:rPr/>
        <w:tab/>
      </w:r>
      <w:r>
        <w:rPr>
          <w:rFonts w:cs="Times New Roman" w:ascii="Times New Roman" w:hAnsi="Times New Roman"/>
          <w:sz w:val="28"/>
          <w:szCs w:val="28"/>
        </w:rPr>
        <w:t>Главное завоевание "сексуальной революции", которое никто отменить не может, это растущее понимание в обществе того, что в своем        обыденном сознании люди всегда знали, что сексуальность явление не        отрицательное, а положительное, источник удовольствия, радости,    стыдиться его не надо, бояться его не надо. Это связано с общей многообразностью и переориентацией культуры. На первое место выходит индивид с его многообразной жизнью.</w:t>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Style15"/>
        <w:tabs>
          <w:tab w:val="clear" w:pos="708"/>
          <w:tab w:val="left" w:pos="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0" w:leader="none"/>
        </w:tabs>
        <w:spacing w:lineRule="auto" w:line="360"/>
        <w:jc w:val="both"/>
        <w:rPr/>
      </w:pPr>
      <w:r>
        <w:rPr>
          <w:rFonts w:cs="Times New Roman" w:ascii="Times New Roman" w:hAnsi="Times New Roman"/>
          <w:sz w:val="28"/>
          <w:szCs w:val="28"/>
        </w:rPr>
        <w:tab/>
        <w:t>Вот пожалуй и все, что бы я хотел сказать на заданную тему, осталось        только подытожить все вышесказанное и сделать выводы.</w:t>
      </w:r>
    </w:p>
    <w:p>
      <w:pPr>
        <w:pStyle w:val="Style15"/>
        <w:tabs>
          <w:tab w:val="clear" w:pos="708"/>
          <w:tab w:val="left" w:pos="0" w:leader="none"/>
        </w:tabs>
        <w:spacing w:lineRule="auto" w:line="360"/>
        <w:jc w:val="both"/>
        <w:rPr/>
      </w:pPr>
      <w:r>
        <w:rPr>
          <w:rFonts w:cs="Times New Roman" w:ascii="Times New Roman" w:hAnsi="Times New Roman"/>
          <w:sz w:val="28"/>
          <w:szCs w:val="28"/>
        </w:rPr>
        <w:tab/>
        <w:t>Определенно, сексуальная революция в нашей стране и во всем мире несет как положительные так и отрицательные моменты, но в общем и целом, это новая волна демократии и свободы. Несомненно мы должны воспитывать в обществе, особенно в подрастающем поколении, здоровую сексуальность, тягу к свободе сексуальных отношений. А так же ярым противникам всех подобных новшеств, присмотреться ко всему, что происходит  вокруг, неужели это все настолько безобразно, что об этом не стоит говорить, слушать и вообще делиться. Я призываю всех присмотреться к новому, взглянуть на настоящее, вспомнить прошлое. И давайте освобождаться от заложенных в нас стереотипов. К сожалению, у взрослых зачастую подростковое восприятие.</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Типичный пример такого отношения: добрая половина населения нашей страны из-за одной постельной сцены, превосходной сцены--сексуальной, но не эротической в контексте фильма "Маленькая Вера" - восприняла весь фильм как эротический. Так пятиклассники хихикают, когда учитель объясняет про тычинки и пестики, а взрослому человеку даже в голову не придет, что в этом есть что-то сексуальное. И вот люди, которые не вышли из этой области, из подросткового этапа, при намеке на сексуальность, на какую-то интимную откровенность, воспринимают лишь пестики и тычинки, а все остальное не замечают.</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е только для нового поколения, но и для взрослых требуется хорошая        эротическая культура. Тогда постепенно люди будут привыкать и научатся        воспринимать какие-то вещи, кажущиеся им сегодня вызывающими, спокойно.</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Но это длительный исторический процесс. Понятие пристойного и непристойного соотносится не только с сексуальной, но и с общей художественной культурой, с культурой нар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ОЙ ЛИТЕРАТУР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jc w:val="both"/>
        <w:rPr/>
      </w:pPr>
      <w:r>
        <w:rPr>
          <w:rFonts w:cs="Times New Roman" w:ascii="Times New Roman" w:hAnsi="Times New Roman"/>
          <w:sz w:val="28"/>
          <w:szCs w:val="28"/>
        </w:rPr>
        <w:t>Шахиджанян В.В.  1001 вопрос про ЭТО.—М.: Моск. Рабочий, 1991.— 656 с.</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ладиславский В.  Человек сам себе друг, сам себе враг.—Мн.: Выш. шк., 1998.—173 с.</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иксон Р.  Как стать желанными.—Мн.: Красико-принт, 2002.—195 с.</w:t>
      </w:r>
    </w:p>
    <w:p>
      <w:pPr>
        <w:pStyle w:val="Normal"/>
        <w:numPr>
          <w:ilvl w:val="0"/>
          <w:numId w:val="1"/>
        </w:numPr>
        <w:spacing w:lineRule="auto" w:line="360"/>
        <w:jc w:val="both"/>
        <w:rPr/>
      </w:pPr>
      <w:r>
        <w:rPr>
          <w:rFonts w:cs="Times New Roman" w:ascii="Times New Roman" w:hAnsi="Times New Roman"/>
          <w:sz w:val="28"/>
          <w:szCs w:val="28"/>
        </w:rPr>
        <w:t>Баханович Ю.  статья «Сексуальная революция», журнал: «</w:t>
      </w:r>
      <w:r>
        <w:rPr>
          <w:rFonts w:cs="Times New Roman" w:ascii="Times New Roman" w:hAnsi="Times New Roman"/>
          <w:sz w:val="28"/>
          <w:szCs w:val="28"/>
          <w:lang w:val="en-US"/>
        </w:rPr>
        <w:t>XXL</w:t>
      </w:r>
      <w:r>
        <w:rPr>
          <w:rFonts w:cs="Times New Roman" w:ascii="Times New Roman" w:hAnsi="Times New Roman"/>
          <w:sz w:val="28"/>
          <w:szCs w:val="28"/>
        </w:rPr>
        <w:t xml:space="preserve">. Мужской журнал (08,2001)». С 17--26 </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Times New Roman" w:cs="Peterburg;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1:16:00Z</dcterms:created>
  <dc:creator>Серега</dc:creator>
  <dc:description/>
  <dc:language>en-US</dc:language>
  <cp:lastModifiedBy>Серега</cp:lastModifiedBy>
  <cp:lastPrinted>2004-05-18T00:59:00Z</cp:lastPrinted>
  <dcterms:modified xsi:type="dcterms:W3CDTF">2004-05-17T22:04:00Z</dcterms:modified>
  <cp:revision>3</cp:revision>
  <dc:subject/>
  <dc:title>ПЛАН РАБОТЫ:</dc:title>
</cp:coreProperties>
</file>