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Приложение F </w:t>
      </w:r>
    </w:p>
    <w:p>
      <w:pPr>
        <w:pStyle w:val="Heading1"/>
        <w:jc w:val="left"/>
        <w:rPr/>
      </w:pPr>
      <w:r>
        <w:rPr>
          <w:b/>
        </w:rPr>
        <w:t>Большая советская энциклопед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“</w:t>
      </w:r>
      <w:r>
        <w:rPr>
          <w:sz w:val="24"/>
        </w:rPr>
        <w:t>Всесоюзная книжная палата, центр государственной библиографии и статистики печати в СССР; научно-исследовательское учреждение в области библиографии, книговедения и издательского д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 27 апреля (10 мая) 1917 в Петрограде как Российская книжная палата. На основании декрета СНК РСФСР от 30 июня 1920 о передаче библиографического дела в РСФСР Народному комиссариату просвещения, подписанному В. И. Лениным, переведена в Москву и реорганизована в Российскую центральную книжную палату, в 1936 постановлением Президиума ЦИК СССР преобразована во Всесоюзную книжную пала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азой для государственной библиографической регистрации и статистики печати в СССР служат обязательные (контрольные) экземпляры печатных изданий, ежедневно поступающие во В. к. п. Контрольными экземплярами палата снабжает ведущие библиотеки страны. Один экземпляр остаётся во В. к. п. неприкосновенным и после библиографической обработки и публикации сведений в органах государственной библиографии поступает на хранение в Архив советской печати (общий фонд архива на 1 января 1970 превышал 34 млн. единиц хран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наследовав от дореволюционной регистрационной библиографии одну только "Книжную летопись" (издававшуюся Главным управлением по делам печати с 1907), палата за годы Советской власти охватила библиографической регистрацией все виды печатной продукции, выпускаемой в стране. Общесоюзную библиографическую регистрацию произведений печати, независимо от языка текста, В. к. п. ведёт на русском языке. Палата систематически издаёт библиографические журналы - "летописи", профилированные по видам изданий (см. "Летописи" Всесоюзной книжной палаты), ежегодники (см. Ежегодники Всесоюзной книжной палаты), бюллетень "Литература и искусство народов СССР и зарубежных стран" (с 1957, выходит 6 раз в год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1927 палата издаёт печатные каталожные карточки на выходящие в СССР книги, авторефераты диссертаций, статьи и рецензии из журналов, сборников, центральных газет. Эти карточки предназначаются для ведения каталогов, картотек библиотек и органов научно-технической информации. Карточки на книги, статьи и рецензии из журналов и сборников выпускаются полными комплектами для научных универсальных библиотек, сокращёнными - для крупных массовых библиотек. Карточки на авторефераты диссертаций издаются полными и отраслевыми комплектами. Единый комплект составляют карточки на статьи из центральных газет. Общий тираж всех видов карточек около 310 млн.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. к. п. ведёт большую справочно-библиографическую работу по запросам государственных органов, общественных организаций, научных учреждений и др., ежегодно даёт около 40 тыс. устных и письменных спра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дна из основных функций В. к. п. - статистический учёт произведений печати, который обеспечивает потребности органов общегосударственной статистики и планирующих организаций. Печатная продукция учитывается как по СССР в целом, так и по отдельным союзным республикам. Итоговые данные о выпуске печатной продукции в СССР публикуются в ежегодниках "Печать СССР в... году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. к. п. ведёт научно-методическую работу в области теории и методики библиографии, участвует в междуведомственных комиссиях по вопросам каталогизации, библиографического описания и библиотечно-библиографической классификации. В составе палаты действуют научно-исследовательские отделы библиографии, книговедения, издательского дела, книжной торговли. При В. к. п. создан Учёный совет, в который входят представители научно-исследовательских институтов, крупнейших библиотек, издательств и других учреждений и организаций. Как центральное библиографическое учреждение страны палата издаёт теоретический орган советских библиографов - сборник "Советская библиография", сборники статей и материалов по книговедению - "Книга. Исследования и материалы" (с 1959), сборник "Библиография советской библиографии". В 1967 в составе палаты создано Центральное бюро научно-технической информации по печати (ЦБНТИ по печат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 всех союзных республиках (кроме РСФСР, где функции республиканской книжной палаты выполняет В. к. п.), а также в Башкирской, Чувашской и Татарской АССР имеются республиканские книжные палаты, методическое руководство которыми осуществляет В. к. п. (см. Книжные палаты республиканск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П. А. Чувиков.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5:17:00Z</dcterms:created>
  <dc:creator>-==:::NtreobQ:::==-</dc:creator>
  <dc:description/>
  <dc:language>en-US</dc:language>
  <cp:lastModifiedBy>-==:::NtreobQ:::==-</cp:lastModifiedBy>
  <cp:lastPrinted>2001-10-27T18:16:00Z</cp:lastPrinted>
  <dcterms:modified xsi:type="dcterms:W3CDTF">2001-10-27T15:17:00Z</dcterms:modified>
  <cp:revision>2</cp:revision>
  <dc:subject/>
  <dc:title>Приложение 5 </dc:title>
</cp:coreProperties>
</file>