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8"/>
          <w:lang w:val="uk-UA"/>
        </w:rPr>
      </w:pPr>
      <w:r>
        <w:rPr>
          <w:rFonts w:cs="UkrainianSchoolBook;Times New Roman" w:ascii="UkrainianSchoolBook;Times New Roman" w:hAnsi="UkrainianSchoolBook;Times New Roman"/>
          <w:sz w:val="28"/>
          <w:lang w:val="uk-UA"/>
        </w:rPr>
        <w:t>Національний педагогічний університет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8"/>
          <w:lang w:val="uk-UA"/>
        </w:rPr>
      </w:pPr>
      <w:r>
        <w:rPr>
          <w:rFonts w:cs="UkrainianSchoolBook;Times New Roman" w:ascii="UkrainianSchoolBook;Times New Roman" w:hAnsi="UkrainianSchoolBook;Times New Roman"/>
          <w:sz w:val="28"/>
          <w:lang w:val="uk-UA"/>
        </w:rPr>
        <w:t>ім. М.Драгоманова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TimesET;Times New Roman" w:hAnsi="UkrainianTimesET;Times New Roman" w:cs="UkrainianTimesET;Times New Roman"/>
          <w:sz w:val="36"/>
          <w:lang w:val="uk-UA"/>
        </w:rPr>
      </w:pPr>
      <w:r>
        <w:rPr>
          <w:rFonts w:cs="UkrainianTimesET;Times New Roman" w:ascii="UkrainianTimesET;Times New Roman" w:hAnsi="UkrainianTimesET;Times New Roman"/>
          <w:sz w:val="36"/>
          <w:lang w:val="uk-UA"/>
        </w:rPr>
        <w:t>“</w:t>
      </w:r>
      <w:r>
        <w:rPr>
          <w:rFonts w:cs="UkrainianTimesET;Times New Roman" w:ascii="UkrainianTimesET;Times New Roman" w:hAnsi="UkrainianTimesET;Times New Roman"/>
          <w:sz w:val="36"/>
          <w:lang w:val="uk-UA"/>
        </w:rPr>
        <w:t>Пересопницьке євангеліє”</w:t>
      </w:r>
    </w:p>
    <w:p>
      <w:pPr>
        <w:pStyle w:val="Normal"/>
        <w:jc w:val="center"/>
        <w:rPr>
          <w:rFonts w:ascii="UkrainianTimesET;Times New Roman" w:hAnsi="UkrainianTimesET;Times New Roman" w:cs="UkrainianTimesET;Times New Roman"/>
          <w:sz w:val="28"/>
          <w:lang w:val="uk-UA"/>
        </w:rPr>
      </w:pPr>
      <w:r>
        <w:rPr>
          <w:rFonts w:cs="UkrainianTimesET;Times New Roman" w:ascii="UkrainianTimesET;Times New Roman" w:hAnsi="UkrainianTimesET;Times New Roman"/>
          <w:sz w:val="28"/>
          <w:lang w:val="uk-UA"/>
        </w:rPr>
        <w:t>в історії української літературної мови.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Реферат з історії української літературної мови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студентки 52 групи філологічного факультету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заочного відділення НПУ ім. Драгоманова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Овсяннікової О.Ю.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м. Київ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1998 р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Пересопницьке євангеліє 1556-1561 рр. - переклад на “просту мову” канонічного євангелія - є найважливішою пам‘яткою української книжної і народної мови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, а також незрівнянним зразком українського живопису та рукописної книги незадовго до початку друкарства на Україні (1574 р.). Мова пам‘ятки, гранично зближена з живою народною мовою, дає повну можливість відтворити стан одного з двох типів старої української літературної мови (так званої “простої мови”) і визначити фонетичне, граматичне і лексичне обличчя самої народної української мови в другій половині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 Пересопницьке євангеліє є свідченням завершення процесу формування української народності. Як твердить академик В.І. Пічета: “На Україні пам‘яткою української мови … є Пересопницьке євангеліє 1556-1561 рр.”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На думку багатьох дослідників (П.Житецький, П.Владимиров, В.Перетц, О.Грузинський і ін.), переклади священного письма на “просту мову” виникають на Україні і в Білорусії з середини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 Під впливом ідей церковної реформації, що проникли з Західної Європи в Литву та Польщу, до складу яких входили тоді українські і білоруські землі. Але, на думку П.П.Плюща, цей вплив не був єдиною причиною згаданих перекладів, бо спроби таких перекладів відомі на Україні і в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 (Четья-мінея 1489 р., “Ізмарагд”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). Ці спроби, очевидно, відображають тенденцію до створення самостійної книжної української мови в зв‘язку з пробудженням національної самосвідомості в середовищі деяких представників тогочасного українського духовенства, близьких до народу. Наступне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 лише закріпило цю тенденцію в нових історичних умовах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Незважаючи на величезне значення Пересопницького євангелія як пам‘ятки української літературної і народної мови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 xml:space="preserve"> 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ст., мова його до цього  часу досліджена ще недостатньо. (Те ж саме можна сказати і про вивчення його палеографічних особливостей, його живопису тощо). Привернувши до себе увагу ще в першій половині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IX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 xml:space="preserve"> 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ст., воно не стало предметом глибокого вивчення мовознавцями. Навіть найсерйозніші дореволюційні праці про Пересопницьке євангеліє мають початковий, підготовчий характер (до них належать “Описание Пересопницкой рукописи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в.” П.Житецкого, 1876 р., і “Палеографические и критические заметки о Пересопницком евангелии” О.С.Грузинського, 1912 р.). Пізніше також побіжно говориться про неї в опублікованих у 1958 р. “Нарисах з історії української літературної мови” П.П.Плющ і в “Курсі історії української літературної мови”, ч.1, написаному авторським колективом Інституту мовознавства АН УРСР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Однією з найважливіших причин незадовільного вивчення Пересопницького євангелія є те, що до цього часу воно не видане і тому мало доступне навіть спеціалістам філологам і мистецтвознавцям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Ще П. Житецький писав: “Вивчення Пересопницького рукопису не лише з фонетичного боку, а й з боку лексичного, а також синтаксичного, могло б привести до наслідків надзвичайно важливих. Перед нами відкрилась би така сторінка в розумовому житті цього краю, яка могла б висвітлити глухі століття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і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IV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, а разом з тим могла б надолужити відсутні сторінки, вирвані пізнішими переворотами, що відбулися на південноруській землі”.</w:t>
      </w:r>
      <w:r>
        <w:rPr>
          <w:rStyle w:val="FootnoteCharacters"/>
          <w:rStyle w:val="FootnoteAnchor"/>
          <w:rFonts w:cs="UkrainianSchoolBook;Times New Roman" w:ascii="UkrainianSchoolBook;Times New Roman" w:hAnsi="UkrainianSchoolBook;Times New Roman"/>
          <w:sz w:val="24"/>
          <w:lang w:val="uk-UA"/>
        </w:rPr>
        <w:footnoteReference w:id="2"/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Найважливішими питаннями вивчення Пересопницького євангелія з цього погляду є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Висвітлення неясних питань походження, створення і відкриття пам‘ятк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Всебічне, вичерпне дослідження мови пам‘ятк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Пересопницьке євангеліє в його зв‘язку з канонічним церковнослов‘янським оригіналом, з одного боку, і чеськими та польськими перекладами - з другого (на підставі свідчення мови пам‘ятки)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Зв‘язок Пересопницького євангелія з мовою більш ранніх спроб перекладу священного письма на “просту мову”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Зв‘язок Пересопницького євангелія з мовою інших українських пам‘яток, зокрема мовою Учительських євангелій, писаних “простою мовою”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Мова Пересопницького євангелія і мова пам‘ятки - ровесниці його - Крехівського апостола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Мова Пересопницького євангелія і мова українського ділового, актового письменства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Видання пам‘ятки, без чого не можливе дальше успішне вивчення її мови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Датування пам‘ятки, на щастя, не викликає ніяких суперечок, бо творці євангелія точно зазначили час початку й закінчення своєї велетенської праці. У приписках до пам‘ятки вони підкреслили: “Почалося есть писати сіє євангелїє року т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ысяча пятьсот пятьдесят шестого, месяца августа пять на десятого”; за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кінчено “в лето 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тысячное пятьсот шестьдесят первое, августа двадцать девятого дня”.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Отже, праця над євангелієм тривала цілих п‘ять років. Дивуватися цьому не доводиться, враховуючи значний обсяг пам‘ятки (960 сторінок рукопису) і високохудожнє оздоблення його заставками, мініатюрами та орнаментами, що затримували роботу писця необхідністю координувати її з працею митця-живописця (навряд писець євангелія був водночас і живописцем, причетним до ілюстрування Перпесопницького євангелія). Пересопницьке євангеліє являє собою наслідок творчої праці - перекладу з іншомовного оригіналу на так звану “просту мову”, надзвичайно зближену з українською народною мовою середини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 І зрозуміло, що переклад є процесом незрівнянно тривалішим, ніж механічне копіювання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Слід зауважити, що хронологічна беззаперечність створення українського  євангелія звільняє науковців від важких і часто безплідних спроб точного датування пам‘ятки, дуже важливого для дослідника її мови. Це тим цінніше, що мова Пересопницького євангелія цікавить нас не тільки сама по собі, а й як новий, епохальний етап в загальному розвитку старої української літературної мови та як яскраве відображення живої української мови середини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Не менш важливо для вивчення всякої пам‘ятки визначення її територіального походження, особливо тоді, коли мова її має помітне діалектне забарвлення, як у даному випадку. Точність визначення територіальної принадлежності дуже важлива для вченого, що займається історичною діалектологією певної мови. Вона дає можливість судити про рідну діалектну стихію автора пам‘ятки, якщо він є уродженцем тієї ж території, звідки походить пам‘ятка, або території, близької до неї (такими й були якраз творці Пересопницького євангелія - попович Михайло Васильєвич і архімандрит Пересопницького монастиря Григорій)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У своєму “Описании Пересопницкой рукописи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” П. Житецький вважає, що місцем написання пам‘ятки була Пересопниця - “нині село в Луцькому повіті Волинської губернії”</w:t>
      </w:r>
      <w:r>
        <w:rPr>
          <w:rStyle w:val="FootnoteCharacters"/>
          <w:rStyle w:val="FootnoteAnchor"/>
          <w:rFonts w:cs="UkrainianSchoolBook;Times New Roman" w:ascii="UkrainianSchoolBook;Times New Roman" w:hAnsi="UkrainianSchoolBook;Times New Roman"/>
          <w:sz w:val="24"/>
          <w:lang w:val="uk-UA"/>
        </w:rPr>
        <w:footnoteReference w:id="3"/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. Пізніше О.С.Грузинський і інші, вчитавшись у приписку до пам‘ятки, встановили, що створення її було почато не в Пересопниці, а в близькому від неї с. Двірці - маєтку князів Жеславських (Заславських), в місцевому Троїцькому моеастирі. Але через деякий час з невдомої причини праця над пам‘яткою була перенесена в Пересопницький монастир, де вона й була закінчена в 1561 р. тими ж особами, які почали її за п‘ять років перед тим у с. Двірці. Коли саме написання пам‘ятки було перервано в Двірці і перенесено в Пересопницю, як довго тривала неминуча при цьому перерва у праці творців пам‘ятки - цього ми не знаємо. У зв‘язку з сказаним цікаво навести лише одне міркування О.С. Грузинського. Маючи на увазі обидві частини пам‘ятки (і писану в Двірці, і писану в Пересопниці), він твердить, що “перерва під час написання рукопису на перший погляд не дуже помітно відбилася на характері почерку в обох частинах рукопису”</w:t>
      </w:r>
      <w:r>
        <w:rPr>
          <w:rStyle w:val="FootnoteCharacters"/>
          <w:rStyle w:val="FootnoteAnchor"/>
          <w:rFonts w:cs="UkrainianSchoolBook;Times New Roman" w:ascii="UkrainianSchoolBook;Times New Roman" w:hAnsi="UkrainianSchoolBook;Times New Roman"/>
          <w:sz w:val="24"/>
          <w:lang w:val="uk-UA"/>
        </w:rPr>
        <w:footnoteReference w:id="4"/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, хоч за його спостереженням, “починаючи з 155-го аркуша, характер почерку в другій частині Пересопницького рукопису відрізняється більшою стислістю і висотою”</w:t>
      </w:r>
      <w:r>
        <w:rPr>
          <w:rStyle w:val="FootnoteCharacters"/>
          <w:rStyle w:val="FootnoteAnchor"/>
          <w:rFonts w:cs="UkrainianSchoolBook;Times New Roman" w:ascii="UkrainianSchoolBook;Times New Roman" w:hAnsi="UkrainianSchoolBook;Times New Roman"/>
          <w:sz w:val="24"/>
          <w:lang w:val="uk-UA"/>
        </w:rPr>
        <w:footnoteReference w:id="5"/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. Загальний же висновок дослідника полягає в тому, що “євангеліє писала одна й та ж рука тільки в різний час”</w:t>
      </w:r>
      <w:r>
        <w:rPr>
          <w:rStyle w:val="FootnoteCharacters"/>
          <w:rStyle w:val="FootnoteAnchor"/>
          <w:rFonts w:cs="UkrainianSchoolBook;Times New Roman" w:ascii="UkrainianSchoolBook;Times New Roman" w:hAnsi="UkrainianSchoolBook;Times New Roman"/>
          <w:sz w:val="24"/>
          <w:lang w:val="uk-UA"/>
        </w:rPr>
        <w:footnoteReference w:id="6"/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Цей факт треба брати до уваги, розв‘язуючи питання про авторство перекладу євангельського тексту на “просту мову” в Пересопницькому євангелії й питання про особу писця, що увічнив цей переклад на пергаменті власною рукою, “чистим і красивим письмом”, за відзивом П.Житецького. Безпосереднього відношення до мови пам‘ятки це питання не має, але воно важливе з історико-культурного погляду, і тут мовознавець, безперечно, може допомогти тим дослідникам, які побажали б попрацювати над цим питанням спеціально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О.С.Грузинський, не вагаючись, вважає, що автором перекладу був архімандрит Григорій, який володів, на його думку, слов‘янською, сучасною йому українською літературною, польською, чеською, і, можливо, грецькою й німецькою мовами. Підставу для такого припущення дає нам свідчення самого поповича Васильєвича, який твердить, що 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“тыи книги чтыры эвангелистове суть устроены кротким, смиренным и боголюбивым иеромонахом Григор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ієм, архимандритом пересопницким”. Думка О.С.Грузинського про те, що архімандрит Григорій знав багато мов, мабуть, не далека від істини: тільки високоосвічений книжник, подібний архімандритові Григорію, міг так блискуче здійснити переклад євангельського тексту на “просту мову” (тексту, рясного багатством змісту і наявних у ньому думок та почуттів). Цілком впевнено можна сказати при цьому, що архімандрит Григорій не був переписувачем при створенні Пересопницького євангелія, бо все воно, як уже зазначалося, написане однією рукою, і очевидно, рукою поповича Васильєвича, зважаючи на його власні приписки до євангелія. Такий розподіл праці здається найімовірнішим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ru-RU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На пересопницькому рукопису відбився так званий південно-слов‘янський вплив, особливо вплив болгарського письма (змішування юсів; вживання а замість я; написання 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 xml:space="preserve">ъ (ь) 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з плавними після плавних; вживання букви </w:t>
      </w:r>
      <w:r>
        <w:rPr>
          <w:rFonts w:eastAsia="Wingdings" w:cs="Wingdings" w:ascii="Wingdings" w:hAnsi="Wingdings"/>
          <w:sz w:val="24"/>
          <w:lang w:val="uk-UA"/>
        </w:rPr>
        <w:t>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з крапкою по середині) і сербського письма (вживання ь замість 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ъ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дуже часто) і вживання значка 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 xml:space="preserve">“ 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над 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ы (ы)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, іноді над и (и).</w:t>
      </w:r>
      <w:r>
        <w:rPr>
          <w:rStyle w:val="FootnoteCharacters"/>
          <w:rStyle w:val="FootnoteAnchor"/>
          <w:rFonts w:cs="UkrainianSchoolBook;Times New Roman" w:ascii="UkrainianSchoolBook;Times New Roman" w:hAnsi="UkrainianSchoolBook;Times New Roman"/>
          <w:sz w:val="24"/>
          <w:lang w:val="uk-UA"/>
        </w:rPr>
        <w:footnoteReference w:id="7"/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На правописі пересопницького рукопису позначився також вплив білоруського письма: вживання (хоч і не часто) е на місці ь: “то для лепшего виразумленя” та ін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Порівнюючи окремі місця з пересопницького рукопису і з чеської біблії, знаходимо прямий зв‘язок його з чеською біблією 1506 р. і в написах усіх глав і в тексті.</w:t>
      </w:r>
      <w:r>
        <w:rPr>
          <w:rStyle w:val="FootnoteCharacters"/>
          <w:rStyle w:val="FootnoteAnchor"/>
          <w:rFonts w:cs="UkrainianSchoolBook;Times New Roman" w:ascii="UkrainianSchoolBook;Times New Roman" w:hAnsi="UkrainianSchoolBook;Times New Roman"/>
          <w:sz w:val="24"/>
          <w:lang w:val="uk-UA"/>
        </w:rPr>
        <w:footnoteReference w:id="8"/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В лексичному складі Пересопницького євангелія, при великій кількості у ньому елементів спільноруських і досить значній церковнослов‘янських, є багато елементів специфічно українських. Особливо рясно просочується в рукописах українська лексика тоді, коли мова йде не про суто церковно-релігійні предмети і явища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“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 xml:space="preserve">Было пак всуботу второпръвую ишол через збожя (через пашню) и вытръгали ученицы его класы и шли выминаючи руками своими, и некоторыи з фарисеов мовили им. прошто тое гинять того ся не годить чинити всуботы…” 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Деякі речення в пересопницькому рукопису просто здаються уривками з живої народної мови, наприклад: “давно би в плахт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ъ (або в рядннъ) а на попель сьдячи показан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іе чинили”; “ги нехай еще и тот рок. ах околаю еи и ос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ыплю гноем, а чей пак уродит плод …”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Цікаве явище в рукопису - наявність в ньому досить численних додаткових пояснень (у дужках) окремих слів. Наприклад: “Бил ти ж там и колодязь іаковль (студня або криниця)”; (тогды она то жена оставивши вьдро свое (або глек, або збан) и пошла до мьста”; “ и рекл так учиню. размечу житницу мою. (клуню або стодолу)”; “ кто будет на кровь (на даху, або на стрьсь) а статки его в вдому, нехай не сходит взяти их …”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Поряд із словами давньоруськими, спільноруськими, словами церковнослов‘янськими і словами живої народної української мови, в лексичному складі рукопису помітна і деяка домішка елементів з польської і чеської мов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В окремих місцях Пересопницького євагелія відчувається свого роду “осучаснення мови”. Так, грецькі або церковнослов‘янські слова тексту іноді передаються або пояснюються словами, що служили для означення специфічних явищ тогочасного суцспільного життя Литви і Польщі, наприклад: “Воини пак увели его внутрь двора которій назівается преторь - (дом радецкий або ратушь)”, “которому то біло имя Иосиф, с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ъ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вьтником будучи. (або паном радним) а был тот члк добрым”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У фонетиці пам‘ятки слід відзначити такі найголовніші явища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В рукопису ь найчастіше вживається правильно, за традиціним церковнослов‘янським письмом: “И разумьл то многим народ и за всьх мьст приходили к нему …” Але іноді за нормами білоруського письма, замість ь маємо е: при Августе, имел, разделися, часом замість ь знаходимо написання и, наприклад: “(л</w:t>
      </w:r>
      <w:r>
        <w:rPr>
          <w:rFonts w:cs="UkrainianSchoolBook;Times New Roman" w:ascii="UkrainianSchoolBook;Times New Roman" w:hAnsi="UkrainianSchoolBook;Times New Roman"/>
          <w:sz w:val="24"/>
          <w:u w:val="single"/>
          <w:lang w:val="uk-UA"/>
        </w:rPr>
        <w:t>и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карю) врачу изльчися сам”; “не ищьте и вы, што бы есте </w:t>
      </w:r>
      <w:r>
        <w:rPr>
          <w:rFonts w:cs="UkrainianSchoolBook;Times New Roman" w:ascii="UkrainianSchoolBook;Times New Roman" w:hAnsi="UkrainianSchoolBook;Times New Roman"/>
          <w:sz w:val="24"/>
          <w:u w:val="single"/>
          <w:lang w:val="uk-UA"/>
        </w:rPr>
        <w:t>и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ли, або што бы есте пили”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Давні о і е звичайно зберігаються за писаною традицією, і тільки в окремих випадках на місці їх знаходимо у (оу) або ю, наприклад:” по с</w:t>
      </w:r>
      <w:r>
        <w:rPr>
          <w:rFonts w:cs="UkrainianSchoolBook;Times New Roman" w:ascii="UkrainianSchoolBook;Times New Roman" w:hAnsi="UkrainianSchoolBook;Times New Roman"/>
          <w:sz w:val="24"/>
          <w:u w:val="single"/>
          <w:lang w:val="uk-UA"/>
        </w:rPr>
        <w:t>ю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й и по т</w:t>
      </w:r>
      <w:r>
        <w:rPr>
          <w:rFonts w:cs="UkrainianSchoolBook;Times New Roman" w:ascii="UkrainianSchoolBook;Times New Roman" w:hAnsi="UkrainianSchoolBook;Times New Roman"/>
          <w:sz w:val="24"/>
          <w:u w:val="single"/>
          <w:lang w:val="uk-UA"/>
        </w:rPr>
        <w:t>у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й сторонь”; “иже тот брат тв</w:t>
      </w:r>
      <w:r>
        <w:rPr>
          <w:rFonts w:cs="UkrainianSchoolBook;Times New Roman" w:ascii="UkrainianSchoolBook;Times New Roman" w:hAnsi="UkrainianSchoolBook;Times New Roman"/>
          <w:sz w:val="24"/>
          <w:u w:val="single"/>
          <w:lang w:val="uk-UA"/>
        </w:rPr>
        <w:t>у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й умрл был” та ін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Рукопис відбиває змішування 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ы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та и, наприклад: “</w:t>
      </w:r>
      <w:r>
        <w:rPr>
          <w:rFonts w:cs="UkrainianSchoolBook;Times New Roman" w:ascii="UkrainianSchoolBook;Times New Roman" w:hAnsi="UkrainianSchoolBook;Times New Roman"/>
          <w:sz w:val="24"/>
          <w:u w:val="single"/>
          <w:lang w:val="uk-UA"/>
        </w:rPr>
        <w:t>и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кр</w:t>
      </w:r>
      <w:r>
        <w:rPr>
          <w:rFonts w:cs="UkrainianSchoolBook;Times New Roman" w:ascii="UkrainianSchoolBook;Times New Roman" w:hAnsi="UkrainianSchoolBook;Times New Roman"/>
          <w:sz w:val="24"/>
          <w:u w:val="single"/>
          <w:lang w:val="ru-RU"/>
        </w:rPr>
        <w:t>ы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кнул</w:t>
      </w:r>
      <w:r>
        <w:rPr>
          <w:rFonts w:cs="UkrainianSchoolBook;Times New Roman" w:ascii="UkrainianSchoolBook;Times New Roman" w:hAnsi="UkrainianSchoolBook;Times New Roman"/>
          <w:sz w:val="24"/>
          <w:u w:val="single"/>
          <w:lang w:val="ru-RU"/>
        </w:rPr>
        <w:t>и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”; “было от них тое слово закр</w:t>
      </w:r>
      <w:r>
        <w:rPr>
          <w:rFonts w:cs="UkrainianSchoolBook;Times New Roman" w:ascii="UkrainianSchoolBook;Times New Roman" w:hAnsi="UkrainianSchoolBook;Times New Roman"/>
          <w:sz w:val="24"/>
          <w:u w:val="single"/>
          <w:lang w:val="ru-RU"/>
        </w:rPr>
        <w:t>и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то”; “которыи то плакали и р</w:t>
      </w:r>
      <w:r>
        <w:rPr>
          <w:rFonts w:cs="UkrainianSchoolBook;Times New Roman" w:ascii="UkrainianSchoolBook;Times New Roman" w:hAnsi="UkrainianSchoolBook;Times New Roman"/>
          <w:sz w:val="24"/>
          <w:u w:val="single"/>
          <w:lang w:val="ru-RU"/>
        </w:rPr>
        <w:t>и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дали”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Яскраво виявлене повноголосся: “которыи же то об</w:t>
      </w:r>
      <w:r>
        <w:rPr>
          <w:rFonts w:cs="UkrainianSchoolBook;Times New Roman" w:ascii="UkrainianSchoolBook;Times New Roman" w:hAnsi="UkrainianSchoolBook;Times New Roman"/>
          <w:sz w:val="24"/>
          <w:u w:val="single"/>
          <w:lang w:val="ru-RU"/>
        </w:rPr>
        <w:t>оло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 xml:space="preserve">говалъся в перфиру и в виссон”; значно рідше трапляються церковнослов‘янські і неповноголосні форми, наприклад: “класы (колосся) … выминаючи” 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і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 xml:space="preserve"> под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 xml:space="preserve">В рукопису Пересопницького 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євангелія багато виявлена морфологія живої народної української мови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Закінчення 2 особи однини теперішнього часу дієслів на -ш (правописно частіше -шь)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1 особа множ. теперішнього і майбутнього часу переважно на -мо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2 особа множ. наказового способу з закінченням -ьте, а 1 особа -мо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давальний відмінок однини іменників чол.роду часто закінчення -ови (-еви) </w:t>
      </w:r>
      <w:r>
        <w:rPr>
          <w:rFonts w:cs="UkrainianSchoolBook;Times New Roman" w:ascii="UkrainianSchoolBook;Times New Roman" w:hAnsi="UkrainianSchoolBook;Times New Roman"/>
          <w:i/>
          <w:sz w:val="24"/>
          <w:lang w:val="uk-UA"/>
        </w:rPr>
        <w:t>паст</w:t>
      </w:r>
      <w:r>
        <w:rPr>
          <w:rFonts w:cs="UkrainianSchoolBook;Times New Roman" w:ascii="UkrainianSchoolBook;Times New Roman" w:hAnsi="UkrainianSchoolBook;Times New Roman"/>
          <w:i/>
          <w:sz w:val="24"/>
          <w:lang w:val="ru-RU"/>
        </w:rPr>
        <w:t>ы</w:t>
      </w:r>
      <w:r>
        <w:rPr>
          <w:rFonts w:cs="UkrainianSchoolBook;Times New Roman" w:ascii="UkrainianSchoolBook;Times New Roman" w:hAnsi="UkrainianSchoolBook;Times New Roman"/>
          <w:i/>
          <w:sz w:val="24"/>
          <w:lang w:val="uk-UA"/>
        </w:rPr>
        <w:t>реве, родичове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в називному відмінку множини цих же іменників закінчення -ове (-еве) і в родовому відмінку однини іменники чоловічого роду часто на -у та інші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Вживання прислівників на е типу </w:t>
      </w:r>
      <w:r>
        <w:rPr>
          <w:rFonts w:cs="UkrainianSchoolBook;Times New Roman" w:ascii="UkrainianSchoolBook;Times New Roman" w:hAnsi="UkrainianSchoolBook;Times New Roman"/>
          <w:i/>
          <w:sz w:val="24"/>
          <w:lang w:val="uk-UA"/>
        </w:rPr>
        <w:t>поспьшне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; в лексиці це польські слова і вирази на зразок </w:t>
      </w:r>
      <w:r>
        <w:rPr>
          <w:rFonts w:cs="UkrainianSchoolBook;Times New Roman" w:ascii="UkrainianSchoolBook;Times New Roman" w:hAnsi="UkrainianSchoolBook;Times New Roman"/>
          <w:i/>
          <w:sz w:val="24"/>
          <w:lang w:val="uk-UA"/>
        </w:rPr>
        <w:t xml:space="preserve">барзо, южь, соукні, пань, 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але </w:t>
      </w:r>
      <w:r>
        <w:rPr>
          <w:rFonts w:cs="UkrainianSchoolBook;Times New Roman" w:ascii="UkrainianSchoolBook;Times New Roman" w:hAnsi="UkrainianSchoolBook;Times New Roman"/>
          <w:i/>
          <w:sz w:val="24"/>
          <w:lang w:val="uk-UA"/>
        </w:rPr>
        <w:t xml:space="preserve">перемешкали, коу вечерови 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і под.)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Заслуговують на увагу й деякі синтаксичні явища пам‘ятки. З них найголовніші такі: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1.Поряд із зворотами знахідного відмінку іменника (з прийменником) часто для означення часу вживається конструкція родового відмінка іменника без прийменника, наприклад: “и сталося единого дня …”; “б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ы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ло бо яко б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ы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местной годин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ы” та інші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Зустр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і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чається стара давньоруська конструкція (властива й народній мові) - подвійний знахідний відмінок, наприклад: “и в суботу еи здоровую учинил”; “и уздрьл его іс засмученого и рекл”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Звичайні для синтаксису пам‘ятки також конструкції із знахідним - називним відмінком множини назв творин, наприклад: “послал его до села своего абы пасл свии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n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”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Майбутній час складений, поряд з утворенням його з формою інфінітива, буває іноді з формою минулого часу на л, наприклад: “Зготовай ли што буду вечерял”; “Не будут могли отповьсти”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У Пеесопницькому євангелії, незважаючи на його релігійний характер, дуже виразно виявивляються риси живої народної української мови того часу, а також риси мови літературної. Пересопницьке євангеліє, не пориваючи в багатьох випадках з традиційною, давньоруською мовою і з деякими елементами церковнослов‘янськими, приймає значну кількість елементів живої народної мови - в лексиці, фонетиці, морфології, синтаксисі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Ще одне залишається безсумнівним: переписуавч євангеліє неодмінно повинен був мати перед очима рукопис тексту перекладу. Тому переклад повинен був або цілком передувати праці переписувача, або принаймні передувати в якійсь початковій своїй частині, після чого процес перекладання міг продовжуватися паралельно писанню книги переписувачем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Що ж являв собою рукопис цього перекладу (він належав, як випливає з попереднього архімандритові Григорію)? О.С.Грузинський висловив з цього приводу таке припущення: “Самий рукопис, з якого списувалось Пересопницьке євангеліє, або, точніше, авторський рукопис архімандрита Григорія, був написаний, очевидно, сучасним українським скорописом. Цим можна пояснити деякі помилки, пропуски й недоліки в Дворецько-Пересопницькому списку, прекрасно виконаному з зовнішнього боку”</w:t>
      </w:r>
      <w:r>
        <w:rPr>
          <w:rStyle w:val="FootnoteCharacters"/>
          <w:rStyle w:val="FootnoteAnchor"/>
          <w:rFonts w:cs="UkrainianSchoolBook;Times New Roman" w:ascii="UkrainianSchoolBook;Times New Roman" w:hAnsi="UkrainianSchoolBook;Times New Roman"/>
          <w:sz w:val="24"/>
          <w:lang w:val="uk-UA"/>
        </w:rPr>
        <w:footnoteReference w:id="9"/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. Як відомо, рукопис перекладу, приписуваний архімандритові Григорію, до нас не дійшов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Як уже відзначалось, виникнення перекладів священного письма на “просту мову” звичайно пояснюється впливом ідей церковної реформації (бажанням оборонців православ‘я спертися в боротьбі проти агресії католицизму на широкі народні маси, для чого необхідно було культові книги зробити для них доступними за допомогою “простої мови”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Пересопницьке євангеліє є наочним доказом щойно сказаного. Ідея створення цього канонічного церковно-служебного євангелія в перекладі на “просту мову” зародилося в середовищі длизькоспоріднених магнатських сімкй князів Заславських, Гольшанських і Чарторийських, які, як твердить П.Житецький, “в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 Ще були віддані руській справі і православ‘ю”</w:t>
      </w:r>
      <w:r>
        <w:rPr>
          <w:rStyle w:val="FootnoteCharacters"/>
          <w:rStyle w:val="FootnoteAnchor"/>
          <w:rFonts w:cs="UkrainianSchoolBook;Times New Roman" w:ascii="UkrainianSchoolBook;Times New Roman" w:hAnsi="UkrainianSchoolBook;Times New Roman"/>
          <w:sz w:val="24"/>
          <w:lang w:val="uk-UA"/>
        </w:rPr>
        <w:footnoteReference w:id="10"/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. (Можливо, що ця ідея була їм підказана архімандритом Григорієм або взагалі духовенством Дворецького чи Пересопницького монастирів). Як видно з приписки до євангелія, матеріальні витрати по створенню євангелія взяла на себе старша представниця згаданих князівських родин Анастасія (Параскева) Заславська. Саме “накладом благоверной и христолюьивой княгини Козминой Ивановича Жеславського” було здійснен написання Пересопницького євангелія”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Питання про долю Пересопницького євангелія в наступні півтораста років після його написання, а також про місце й обставини знайдення його Мазепою і досі лишаються відкритими. Відкриття нових списків цього євангелія, крім уже відомих науці (Житомирське євангеліє 1571 р. та вставка в Лєтківському євангелії кінця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) може пролити світло й на долю їх оригіналу. Пошуками цих списків повинні зайнятися українські вчені насамперед на Волині і в Галичині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З інших принципово важливих для мовознавця питань, що стосуються вивчення мови Пересопницького євангелія, слід підкреслити питання про зв‘язок його мови з мовою більш ранніх спроб перекладу священного письма на “просту мову” на Україні і в Білорусії (Четья-мінея 1489 р., “Ізмарагд”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 xml:space="preserve">XV 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ст., Біблія Ф.Скорини та ін.), а також з мовою Учительних євангелій, писаних “простою мовою” і дуже популярних на Україні в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,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,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I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, про що свідчить наявність півсотні списків цих євангелій, що дійшли до нашого часу (не рахуючи двох друкованих видань)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У доповіді Ю.І.Тихновського підкреслювалось: “Учительним євангеліям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 xml:space="preserve"> 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належить перше місце серед українських і західноруських перекладів святого письма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-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 …Уцілілі рукописи (і друковані видання) за текстом не є прості копії, а все нові й нові переробки й переклади”.</w:t>
      </w:r>
      <w:r>
        <w:rPr>
          <w:rStyle w:val="FootnoteCharacters"/>
          <w:rStyle w:val="FootnoteAnchor"/>
          <w:rFonts w:cs="UkrainianSchoolBook;Times New Roman" w:ascii="UkrainianSchoolBook;Times New Roman" w:hAnsi="UkrainianSchoolBook;Times New Roman"/>
          <w:sz w:val="24"/>
          <w:lang w:val="uk-UA"/>
        </w:rPr>
        <w:footnoteReference w:id="11"/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На цій підставі Ю.І.Тиховський зробив спробу вивести основний текст Пересопницького євангелія з українських Учительних євангелій. Якщо це мислиться в тому розумінні, що попович Васильєвич та архімандрит Григорій мали попередників у справі перекладу культових книг на “просту мову” і творчо використали їх досвід, то з цим можна погодитись. Якщо ж Ю.І.Тиховський уявляв собі текст Пересопницького євангелія як суму текстів окремих євангельських епізодів з Учительних євангелій, які передували його появі, то це не відповідає дійсності, бо наша пам‘ятка являє собою не мозаїку, а монолітний самостійний переклад автора-перекладача. (Як уже зазначалось, цим перекладачем, напевно, був архімандрит Григорій.) Таким чином, Ю.І.Тиховському належить лише постановка питання про зв‘язок Пересопницького євангелія з українськими Учительними євангеліями. Сучасним же мовознавцям треба спеціально дослідити мовний зв‘язок між ними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В загальному плані вивчення мови Пересопницького євангелія необхідні й такі праці, в яких були б порівняльно зіставлені в мовному відношенні такі пам‘ятки, як Пересопницьке євангеліє, Житомирське євангеліє 1572 р., Крехівський апостол початку 60-х рр.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, праці про мову цих пам‘яток (Перетца, Карпинського, Карського, Владимирова, Назаревського, Огієнка і ін.) Зараз таких праць ще нема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Надзвичайно важливим питанням є питання про характер та склад мови Пересопницького євангелія і про зв‘язок його з мовою українського ділового письменства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IV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-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Треба підкнеслити, що саме ділова, актова мова відіграла надзвичайно важливу роль в історії виникнення й розвитку “простої мови” на Україні. Коли під впливом реформації стара ідея вживання в письменстві лише культової мови втратила авторитет і перемогла ідея живої народної мови як мови літератури, освічені українці звернулись до єдиного тодішнього джерела літературної обробки живої народної мови - до ділового письменства. Ділова мова кладеться ними в основу загальної літературної мови, внаслідок чого ми не спостерігаємо великої різниці між актовою мовою </w:t>
      </w:r>
      <w:r>
        <w:rPr>
          <w:rFonts w:cs="UkrainianSchoolBook;Times New Roman" w:ascii="UkrainianSchoolBook;Times New Roman" w:hAnsi="UkrainianSchoolBook;Times New Roman"/>
          <w:sz w:val="24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ст. і мовою тодішніх перкладів священного письма на “просту мову”. Порівняти, наприклад, з цього погляду загальний мовний колорит Пересопницького євангелія, який позирає навіть у мініатюрних фрагментах на зразок таких: “… а кто бы з вас хотел столп будовати (або вежу), то вперед сьдеши, розличит маетности свои, если будет имети спотребу ку збудованню…”; “т</w:t>
      </w: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ы ли еси оныи, который бы то прийти мъл…”; “…укажу, кого бысте ся бояти мъли…” і подібне. От чому дослідження мовного зв‘язку Пересопницького євангелія з сучасним йому українським діловим письменством є дуже актуальним. Тим більше, що цей зв‘язок у науковій літературі зовсім не висвітлений.</w:t>
      </w:r>
    </w:p>
    <w:p>
      <w:pPr>
        <w:pStyle w:val="Normal"/>
        <w:ind w:firstLine="851"/>
        <w:jc w:val="both"/>
        <w:rPr/>
      </w:pPr>
      <w:r>
        <w:rPr>
          <w:rFonts w:cs="UkrainianSchoolBook;Times New Roman" w:ascii="UkrainianSchoolBook;Times New Roman" w:hAnsi="UkrainianSchoolBook;Times New Roman"/>
          <w:sz w:val="24"/>
          <w:lang w:val="ru-RU"/>
        </w:rPr>
        <w:t>Одним з найважливіших проблемних питань у вивченні мови Пересопницького євангелія є визначення джерел Пересопницького рукопису.</w:t>
      </w: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 xml:space="preserve"> Нам потрібні нові праці, присвячені питанню оригіналу Пересопницького євангелія, з якого вони перкладені на “просту мову”. Це велике спільне завдання болгарських, сербських, чеських, польських і українських мовознавців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Нарешті, сама мова Пересопницького євангелія є майже незайманою цілиною. Складові її елементи (церковнослов‘янські, українські, білоруські, польські, чеські, латинські, німецькі й ін.) лише названі Житецьким, але й досі ні окремо, ні в своїх взаємовідношеннях ці елементи не вивчені, а без цього не можливо зробити будь-які надійні узагальнення про мову пам‘ятки в цілому, зокрема, відносно її зв‘язків з братніми слов‘янськими мовами, в яких науковці могли б найти ключ до усвідомлення багатьох важливих питань культурного єднання південнослов‘янських, західнослов‘янських і східнослов‘янських народів у період середньовіччя - єднання, яке було добрим фундаментом зміцнення культурних зв‘язків між всіма слов‘янами в новий і найновіший час. Глибоке дослідження мови і палеографічних особливостей Пересопницького євангелія в багатьох випадках могло б дуже допомогти науковцям розв‘язати низку тих проблем, про які говорилося вище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Звичайно це не всі проблемні питання, що стосуються мови Пересопницького євангелія. В дійсності їх багато більше. Але нема сумніву, що мовознавці-славісти найближчим часом по-справжньому зацікавляться цією дорогоцінною пам‘яткою української культури. Підготовчим же етапом до цієї великої й актуальної роботи повинно бути видання Пересопницького євангелія Академією наук України. Здійснення цього видання розширить коло дослідників пам‘ятки, прискорить вивчення її мови і всіх проблемних питань, зв‘язаних з цим вивченням.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ЛІТЕРАТУРА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Білодід О.І., Бражник І.І. Пересопницьке євангеліє і клятва президента Л.Кравчук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Слабошпицький М. З голосу нашої Кліо. - К., 93.-с.71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З історії українських та інших слов‘янських мов. - К., 65.-с.142-156</w:t>
      </w:r>
    </w:p>
    <w:p>
      <w:pPr>
        <w:pStyle w:val="Normal"/>
        <w:ind w:firstLine="851"/>
        <w:jc w:val="both"/>
        <w:rPr>
          <w:rFonts w:ascii="UkrainianSchoolBook;Times New Roman" w:hAnsi="UkrainianSchoolBook;Times New Roman" w:cs="UkrainianSchoolBook;Times New Roman"/>
          <w:sz w:val="24"/>
          <w:lang w:val="uk-UA"/>
        </w:rPr>
      </w:pPr>
      <w:r>
        <w:rPr>
          <w:rFonts w:cs="UkrainianSchoolBook;Times New Roman" w:ascii="UkrainianSchoolBook;Times New Roman" w:hAnsi="UkrainianSchoolBook;Times New Roman"/>
          <w:sz w:val="24"/>
          <w:lang w:val="uk-UA"/>
        </w:rPr>
        <w:t>/Плющ П.П. Пересопницьке євангеліє./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krainianSchoolBook;Times New Roman" w:ascii="UkrainianSchoolBook;Times New Roman" w:hAnsi="UkrainianSchoolBook;Times New Roman"/>
        </w:rPr>
        <w:t xml:space="preserve"> </w:t>
      </w:r>
      <w:r>
        <w:rPr>
          <w:rFonts w:cs="UkrainianSchoolBook;Times New Roman" w:ascii="UkrainianSchoolBook;Times New Roman" w:hAnsi="UkrainianSchoolBook;Times New Roman"/>
          <w:lang w:val="uk-UA"/>
        </w:rPr>
        <w:t xml:space="preserve">П. Житецький, Описание Пересопницкой рукописи </w:t>
      </w:r>
      <w:r>
        <w:rPr>
          <w:rFonts w:cs="UkrainianSchoolBook;Times New Roman" w:ascii="UkrainianSchoolBook;Times New Roman" w:hAnsi="UkrainianSchoolBook;Times New Roman"/>
          <w:lang w:val="en-US"/>
        </w:rPr>
        <w:t>XVI</w:t>
      </w:r>
      <w:r>
        <w:rPr>
          <w:rFonts w:cs="UkrainianSchoolBook;Times New Roman" w:ascii="UkrainianSchoolBook;Times New Roman" w:hAnsi="UkrainianSchoolBook;Times New Roman"/>
          <w:lang w:val="uk-UA"/>
        </w:rPr>
        <w:t xml:space="preserve"> в., К., 1876, стор.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П.Житецький, цит. праця, стор. 1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А.С.Грузинський, Палеографические и критические заметки о Пересопницком евангелии, СПб.. 1912, стор.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ам ж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krainianSchoolBook;Times New Roman" w:ascii="UkrainianSchoolBook;Times New Roman" w:hAnsi="UkrainianSchoolBook;Times New Roman"/>
        </w:rPr>
        <w:t xml:space="preserve"> </w:t>
      </w:r>
      <w:r>
        <w:rPr>
          <w:rFonts w:cs="UkrainianSchoolBook;Times New Roman" w:ascii="UkrainianSchoolBook;Times New Roman" w:hAnsi="UkrainianSchoolBook;Times New Roman"/>
          <w:lang w:val="uk-UA"/>
        </w:rPr>
        <w:t xml:space="preserve">Значок </w:t>
      </w:r>
      <w:r>
        <w:rPr>
          <w:rFonts w:cs="UkrainianSchoolBook;Times New Roman" w:ascii="UkrainianSchoolBook;Times New Roman" w:hAnsi="UkrainianSchoolBook;Times New Roman"/>
          <w:lang w:val="en-US"/>
        </w:rPr>
        <w:t>“</w:t>
      </w:r>
      <w:r>
        <w:rPr>
          <w:rFonts w:cs="UkrainianSchoolBook;Times New Roman" w:ascii="UkrainianSchoolBook;Times New Roman" w:hAnsi="UkrainianSchoolBook;Times New Roman"/>
          <w:lang w:val="uk-UA"/>
        </w:rPr>
        <w:t xml:space="preserve"> у сербському письмі означає “гостру короткість”  у вимові звуку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krainianSchoolBook;Times New Roman" w:ascii="UkrainianSchoolBook;Times New Roman" w:hAnsi="UkrainianSchoolBook;Times New Roman"/>
        </w:rPr>
        <w:t xml:space="preserve"> </w:t>
      </w:r>
      <w:r>
        <w:rPr>
          <w:rFonts w:cs="UkrainianSchoolBook;Times New Roman" w:ascii="UkrainianSchoolBook;Times New Roman" w:hAnsi="UkrainianSchoolBook;Times New Roman"/>
          <w:lang w:val="uk-UA"/>
        </w:rPr>
        <w:t>П.В.Владимиров, Доктор Франциск Скорина, 1888, СПб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А.С.Грузинський, Пересопницьке еванге</w:t>
      </w:r>
      <w:r>
        <w:rPr>
          <w:lang w:val="ru-RU"/>
        </w:rPr>
        <w:t xml:space="preserve">лие как памятник искусства эпохи Возрождения в Южной России в </w:t>
      </w:r>
      <w:r>
        <w:rPr>
          <w:lang w:val="en-US"/>
        </w:rPr>
        <w:t>XVI</w:t>
      </w:r>
      <w:r>
        <w:rPr>
          <w:lang w:val="ru-RU"/>
        </w:rPr>
        <w:t xml:space="preserve"> веке, К., 1911. стор. 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. Житецький, цит. праця, стор. 1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krainianSchoolBook;Times New Roman" w:ascii="UkrainianSchoolBook;Times New Roman" w:hAnsi="UkrainianSchoolBook;Times New Roman"/>
        </w:rPr>
        <w:t xml:space="preserve"> </w:t>
      </w:r>
      <w:r>
        <w:rPr>
          <w:rFonts w:cs="UkrainianSchoolBook;Times New Roman" w:ascii="UkrainianSchoolBook;Times New Roman" w:hAnsi="UkrainianSchoolBook;Times New Roman"/>
          <w:lang w:val="uk-UA"/>
        </w:rPr>
        <w:t>“</w:t>
      </w:r>
      <w:r>
        <w:rPr>
          <w:rFonts w:cs="UkrainianSchoolBook;Times New Roman" w:ascii="UkrainianSchoolBook;Times New Roman" w:hAnsi="UkrainianSchoolBook;Times New Roman"/>
          <w:lang w:val="ru-RU"/>
        </w:rPr>
        <w:t xml:space="preserve">Труды </w:t>
      </w:r>
      <w:r>
        <w:rPr>
          <w:rFonts w:cs="UkrainianSchoolBook;Times New Roman" w:ascii="UkrainianSchoolBook;Times New Roman" w:hAnsi="UkrainianSchoolBook;Times New Roman"/>
          <w:lang w:val="en-US"/>
        </w:rPr>
        <w:t>XII</w:t>
      </w:r>
      <w:r>
        <w:rPr>
          <w:rFonts w:cs="UkrainianSchoolBook;Times New Roman" w:ascii="UkrainianSchoolBook;Times New Roman" w:hAnsi="UkrainianSchoolBook;Times New Roman"/>
          <w:lang w:val="ru-RU"/>
        </w:rPr>
        <w:t xml:space="preserve"> археологического съезда”,  т.3, М., 1905, стор.33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UkrainianSchoolBook;Times New Roman" w:hAnsi="UkrainianSchoolBook;Times New Roman" w:cs="UkrainianSchoolBook;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UkrainianSchoolBook;Times New Roman" w:hAnsi="UkrainianSchoolBook;Times New Roman" w:cs="UkrainianSchoolBook;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UkrainianSchoolBook;Times New Roman" w:hAnsi="UkrainianSchoolBook;Times New Roman" w:cs="UkrainianSchoolBook;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UkrainianSchoolBook;Times New Roman" w:hAnsi="UkrainianSchoolBook;Times New Roman" w:cs="UkrainianSchoolBook;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UkrainianSchoolBook;Times New Roman" w:hAnsi="UkrainianSchoolBook;Times New Roman" w:cs="UkrainianSchoolBook;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UkrainianSchoolBook;Times New Roman" w:hAnsi="UkrainianSchoolBook;Times New Roman" w:cs="UkrainianSchoolBook;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UkrainianSchoolBook;Times New Roman" w:hAnsi="UkrainianSchoolBook;Times New Roman" w:cs="UkrainianSchoolBook;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UkrainianSchoolBook;Times New Roman" w:hAnsi="UkrainianSchoolBook;Times New Roman" w:cs="UkrainianSchoolBook;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UkrainianSchoolBook;Times New Roman" w:hAnsi="UkrainianSchoolBook;Times New Roman" w:cs="UkrainianSchoolBook;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UkrainianSchoolBook;Times New Roman" w:hAnsi="UkrainianSchoolBook;Times New Roman" w:cs="UkrainianSchoolBook;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UkrainianSchoolBook;Times New Roman" w:hAnsi="UkrainianSchoolBook;Times New Roman" w:cs="UkrainianSchoolBook;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1:51:00Z</dcterms:created>
  <dc:creator>Oksana Ovsyannikova</dc:creator>
  <dc:description/>
  <dc:language>en-US</dc:language>
  <cp:lastModifiedBy>Oksana Ovsyannikova</cp:lastModifiedBy>
  <cp:lastPrinted>1998-11-28T14:55:00Z</cp:lastPrinted>
  <dcterms:modified xsi:type="dcterms:W3CDTF">2000-05-04T11:25:00Z</dcterms:modified>
  <cp:revision>30</cp:revision>
  <dc:subject/>
  <dc:title>Національний педагогічний університет ім</dc:title>
</cp:coreProperties>
</file>