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Часть I</w:t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сли А. Уайт (1990-1975) – выдающаяся фигура американской антропологии XX в., участник теоретических дискуссий 40-50-х годов, последовательный защитник теории культурной эволюции. Еще в университете увлекшись антропологией, Лесли А. Уайт много занимался полевыми исследованиями (особенно известны его исследования индейцев пуэбло), но с самых первых лет научной карьеры его интересовали и вопросы сугубо теоретически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чало научной деятельности Л.А. Уайта пришлось на 20-е годы, когда в американской культурной антропологии безоговорочно господствовали идеи Франца Бонса. Лесли Уайт учился в университете штата Луизиана, в Колумбийском университете и в университете г.Чикаго; он получил широкое образование в области истории, политологии, психологии, социологии и атропологии. Весьма обширны были его познания и в области естественных наук. В антропологии он видел дисциплину, объединяющую многое из того, что изучают перечисленные выше науки. Еще студентом Уайт начал полевую работу среди индейцев племени пуэбло; интерес к пуэбло не покидал его на протяжении всей жизни, за тридцать лет он написал пять этнографических монографий и серию статей о пуэбло Акома, Сан Филипе, Санто Доминго, Санта Ана и Сиа. В 1927 г., получив докторскую степень, Уайт был принят на работу в университет штата Мичиган, где и преподавал вплоть до выхода на пенсию в 1970 г. Его заслугой стало создание одной из наиболее сильных кафедр культурной антропологии. С 1962 г. он был председателем Американской антропологической ассоциаци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чале своей научной деятельности Уайт отошел от боасовской концепции и начал углубленно изучать наследие Льюиса Г. Моргана, открывая для себя эволюционную теорию. Открыто защищая непопулярную в середине XX в. Эволюционную теорию в антропологии и в культорологии, он подставил свои статьи и книги под острую критику коллег и обрек себя на медленное карьерное продвижение и научную изоляцию. Лишь в 60-е годы эволюционистские идеи ученого получили признани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татьях, посвященных проблеме эволюции, Уайт противопоставлял эволюционный метод интерпретации культуры историческому и функциональному; эволюционный процесс – историческому. Он утверждал реалистичность и научность концепции “стадий эволюции”, правомерность применения понятия “прогресс” к понятиям культуры, указывал на возможность сопоставления и оценки культур. Заслугой Уайта считается то, что он ввел так называемый энергетический критерий сопоставления культур (“закон Уайта”): по Уайту, культура развивается по мере того, как увеличивается количество энергии, расходуемой в год на душу населен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.А. Уайт представлял культуру в виде трех подсистем: технологической, социологической и идеологической, или философской, и утверждал примат технологической, что дало повод некоторым его оппонентам для обвинения ученого в марксизме. Уайт действительно интересовался марксизмом. Однако его теоретические построения, хотя и материалистичны по сути, опровергают основные социологические концепции К.Маркса и марксистов. Свою схему развития мировой цивилизации ученый представил в книге “Эволюция культуры” (White L.A. The evolution of culture: The development of civilisation to the fall of Rome. – N.Y. etc., 1959. – X, 378 p.). Современные ученые невысоко ценят вклад ученого в развитие теория происхождения и развития государства и цивилизации в этой работе, выделяя лишь предложенный им “энергетический критерий” развития культуры как отвечающий новейшим тенденциям современной ему нау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признаны заслуги ученого в обосновании существования культурологии как науки и в развитии им понятия “культура”. Уайт выделил культурологию как самостоятельную науку в комплексе общественных наук; ее целью ученый считал объяснение культуры в присущих ей терминах, без обращения к психологии. Тем самым он отмежевался от бехевеористского направления в культурной антропологии и продолжил линию, начатую Э.Дюркгеймом (концепция “социальных фактов”) и А.Крёбером (“суперорганическое”). Уайт немало сделал и для утверждения в общественной науке самого термина “культурология”. Определяя понятие “культура”, Уайт рассматривает последнюю как предмет изучения науки культурологии, т.е. как материально существующий класс предметов и явлений, имеющих символическое значение, и рассматриваемый в экстрасоматическом контексте. В связи с определением культуры ученый значительно углубил учение о символическом, продолжив линию, начатую Кассирером. Способность символизировать, придавать предметам и явлениям символическое значение, Уайт считает уникальным свойством человека, свойством, которое делает процесс развития вида кумулятивным и тем самым способствует появлению культуры как таково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следних работах ученый развивал намечавшиеся и в более ранний период идеи культурного детерминизма. В книге “Концепция культурных систем” (White L.A. The concept of cultural systems: A key to understanding tribes a. nations. – N.Y., 1975. – XIII, 192 p.) он рассматривает культуру как саморазвивающуюсю систему, обуславливающую поведение человека и развитие социальных связей. Для Уайта характерно “культурологическое” объяснение целого ряда установлений человеческого общества (таких, как табу инцеста, экзогамия, эндогамия и пр.), т.е. рассмотрение их как функции культурной системы, стремящейся к стабильному существованию. Системная организация культуры, по Уайту, обуславливает не только поведение человека как личности, но и поведение племени, нации, государства как целого. Неосуществленным замыслом ученого осталось написать продолжение книги “Эволюция культуры”, в которой он собирался всесторонне рассмотреть развитие культуры капитализма и ее воздействие на разные стороны жизни общества. Книга “Концепция культурных систем” должна была стать первой частью задуманной ученым работы.</w:t>
      </w:r>
      <w:r>
        <w:br w:type="page"/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Часть II</w:t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сли А. Уайт</w:t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Энергия и эволюция культуры</w:t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White L.A.</w:t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Energy and the Evolution of Culture//</w:t>
      </w:r>
    </w:p>
    <w:p>
      <w:pPr>
        <w:pStyle w:val="Normal"/>
        <w:spacing w:lineRule="auto" w:line="312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White L.A. The science of culture. – N.Y., 1949. – P. 363-393.</w:t>
      </w:r>
    </w:p>
    <w:p>
      <w:pPr>
        <w:pStyle w:val="Normal"/>
        <w:spacing w:lineRule="auto" w:line="312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12"/>
        <w:ind w:left="3119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ровень цивилизации любой эпохи, любого народа или группы народов измеряется умением использовать энергию для нужд человека...” –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Джордж Грант Маккард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“Происхождение чело</w:t>
        <w:softHyphen/>
        <w:t>века”.</w:t>
      </w:r>
    </w:p>
    <w:p>
      <w:pPr>
        <w:pStyle w:val="Normal"/>
        <w:spacing w:lineRule="auto" w:line="312"/>
        <w:ind w:left="3119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рия цивилизации превра</w:t>
        <w:softHyphen/>
        <w:t xml:space="preserve">щается в историю все большего контроля человека над энергией...” –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Вильгельм Оствальд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“Современная теория энер</w:t>
        <w:softHyphen/>
        <w:t>гетики”.</w:t>
      </w:r>
    </w:p>
    <w:p>
      <w:pPr>
        <w:pStyle w:val="Normal"/>
        <w:spacing w:lineRule="auto" w:line="312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ив культурный процесс в различных аспектах, постараемся осмыслить его теперь как цело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мы уже показали, “культурой” называют определенный порядок или класс феноменов, а именно предметы и явления, связанные с проявлением особой ментальной способностью, свойственной исключительно человеческому виду, способностью к символизации. Точнее, культура состоит из материальных предметов – орудий труда, утвари, орнаментов, амулетов и т.д., действий, верований и отношений, которые функционируют в символическом контексте. Она представляет собой сложный экстрасоматический механизм, который определенный вид животных – человек – использует в борьбе за выживание и за существовани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зможность передавать культуру небиологическими средствами является одним из ее наиболее существенных свойств. Все аспекты культуры – материальный, социальный, идеологический – легко передать другому индивиду, поколению, возрастной группе, другому народу при помощ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оциаль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еханизмов. Культуру можно назвать форм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оциаль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следственности. Таким образом, мы рассматриваем культуру как континуум, как супрабиологический, экстрасоматический порядок предметов и явлений, переходящий с течением времени от одного поколения к другом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ледует обратить внимание на то, что культура, представляя собой определенный порядок феноменов, может быть описана исходя из своих собственных принципов и законов. Элементы культуры действуют и взаимодействуют особым образом. Можно выделять принципы поведения некоторых групп культурных элементов или культурных систем в целом и формулирова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закон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ультурных феноменов и систе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перь мы предлагаем вкратце представить эволюцию культуры с момента ее зарождения на антропоидном уровне и до настоящего времени. Мы будем рассматривать род человеческий как единое целое. И аналогичным образом множество различных культур и культурных традиций мы будем рассматривать как единство – как культуру человека. Таким образом, мы ставим перед собой задачу вкратце проследить развитие культуры человека от начала до наших дн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рнемся на некоторое время к рассмотрению структуры и функций организации предметов и процессов, и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истем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оторую мы называем культурой. Культура – это организованная, интегрированная система. Но внутри этой системы можно вычленить подсистемы, или аспекты. Для наших целей мы выделим три подсистемы культуры: технологическую, социологическую и идеологическую. Технологическая система состоит из материальных, механических, физических и химических орудий труда вкупе с технологией их использования, позволяющей человеку как представителю животного мира вступать в контакт с окружающей средой. Сюда входят средства производства, средства существования, строительные материалы, средства ведения войны и обороны. Социологическая система состоит из межличностных отношений, выраженных в коллективных или индивидуальных образцах поведения. Внутри этой системы мы можем, в свою очередь, выделить общественную, экономическую, этическую, политическую, военную, религиозную системы, системы семьи, организации труда, отдыха и т.п. Идеологическая система состоит из идей, верований, знаний, выраженных посредством членораздельной речи или в иной символической форме. Мифология и теология, легенды, литература, философия, наука, народная мудрость и знания, восходящие к здравому смыслу, тоже входят в идеологическую систем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и три категории составляют культурную систему как целое. Конечно, они взаимосвязанны; каждая влияет на другие и, в свою очередь, испытывает на себе их влияние. Но сила воздействия в разных направлениях неодинакова. Некоторые подсистемы играют в культурном процессе более важную роль, чем другие. Главную роль играет технологическая система. И это вполне соответствует нашим ожиданиям. По-другому быть не может. Человек как биологический вид и, следовательно, культура в целом, зависят от материальных вещей, от механических способов приспособления к естественной среде. Человеку нужна пища. Ему нужно укрытие. И ему нужно защитить себя от врагов. Он должен себя этим обеспечить, чтобы выжить, и сделать это он может только при помощи технологических средств. Таким образом, технологическая система первична и наиболее важна по значению; от нее зависят жизнь человека и его культур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циальные системы, действительно, носят вторичный и вспомогательный характер по отношению к технологическим системам. Грубо говоря, социальную систему можно определить как организованные усилия людей, направленные на использование средств существования, укрытия, защиты и напад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4:01:00Z</dcterms:created>
  <dc:creator>David Nunley</dc:creator>
  <dc:description/>
  <dc:language>en-US</dc:language>
  <cp:lastModifiedBy>Maria Yanshina</cp:lastModifiedBy>
  <dcterms:modified xsi:type="dcterms:W3CDTF">1999-03-29T06:47:00Z</dcterms:modified>
  <cp:revision>19</cp:revision>
  <dc:subject/>
  <dc:title>Лесли А. Уайт (1990-1975) – выдающаяся фигура американской антропологии XX в., участник теоретических дискуссий 40-50-х годов, последовательный защитник теории культурной эволюции. Еще в университете увлекшись антропологией, Лесли А. Уайт много занимался </dc:title>
</cp:coreProperties>
</file>