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КУЛЬТУРОЛОГ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</w:rPr>
      </w:pPr>
      <w:r>
        <w:rPr>
          <w:sz w:val="22"/>
        </w:rPr>
        <w:t>Наука культурология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/>
      </w:pPr>
      <w:r>
        <w:rPr>
          <w:sz w:val="22"/>
        </w:rPr>
        <w:t xml:space="preserve">Культурология – одна из самых молодых наук. Сам термин «культура», хотя данное слово известно с древних времен, в современном привычном для нас значении используется лишь с начала </w:t>
      </w:r>
      <w:r>
        <w:rPr>
          <w:sz w:val="22"/>
          <w:lang w:val="en-US"/>
        </w:rPr>
        <w:t>XIX</w:t>
      </w:r>
      <w:r>
        <w:rPr>
          <w:sz w:val="22"/>
        </w:rPr>
        <w:t xml:space="preserve"> века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  <w:t xml:space="preserve">Термин «культурология» еще моложе. Впервые он появился в работах американского ученого Лесли Уайта в середине </w:t>
      </w:r>
      <w:r>
        <w:rPr>
          <w:sz w:val="22"/>
          <w:lang w:val="en-US"/>
        </w:rPr>
        <w:t>XX</w:t>
      </w:r>
      <w:r>
        <w:rPr>
          <w:sz w:val="22"/>
        </w:rPr>
        <w:t xml:space="preserve"> столетия. Этим понятием он означил новую дисциплину, родившуюся на стыке гуманитарных и социально-научных знаний. Уайт обосновал необходимость формирования новой науки и заложил ее общие теоретические основы. В своих трудах «Наука о культуре», «Эволюция культуры», «Понятие культуры» он рассматривает культуру как целостную систему элементов материального и духовного планов, которая имеет свойство самонастраивания и движения вперед по мере осваивания человеком действительности и самого развития технологической и энергетической сторон цивилизации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  <w:t>Культурология заняла место базисной дисциплины среди других социально-гуманитарных наук, получила свои предметы и объекты исследования, законы функционирования, области применения. В формирование науки культурология внесли свой вклад известные ученые О.Шпендлер, О.Конт, Т.Шарден, П.Сорокин, Ю.Лотман и др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b/>
          <w:sz w:val="22"/>
        </w:rPr>
        <w:t>Культурология</w:t>
      </w:r>
      <w:r>
        <w:rPr>
          <w:sz w:val="22"/>
        </w:rPr>
        <w:t xml:space="preserve"> – гуманитарная наука о сущности, закономерностях существования и развития культуры, человеческом значении и способах ее постижения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  <w:t>Культурология имеет свои предметы и объекты изучения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/>
      </w:pPr>
      <w:r>
        <w:rPr>
          <w:b/>
          <w:sz w:val="22"/>
        </w:rPr>
        <w:t>Предметом культурологии</w:t>
      </w:r>
      <w:r>
        <w:rPr>
          <w:sz w:val="22"/>
        </w:rPr>
        <w:t xml:space="preserve"> являются объективные закономерности мирового и национального культурного процесса, памятники и явления материальной и духовной культур, факторы и предпосылки, управляющие возникновением, формированием и развитием культурных интересов и потребностей людей, их участие в приумножении и передаче культурных ценностей от поколения к поколению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/>
      </w:pPr>
      <w:r>
        <w:rPr>
          <w:b/>
          <w:sz w:val="22"/>
        </w:rPr>
        <w:t>Объектом культурологии</w:t>
      </w:r>
      <w:r>
        <w:rPr>
          <w:sz w:val="22"/>
        </w:rPr>
        <w:t xml:space="preserve"> являются культурные аспекты различных сторон общественной жизни людей, выявление особенностей и достижений, основных культурно-исторических типов, анализ тенденций и процессов, происходящих в современной социально-культурной среде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</w:rPr>
      </w:pPr>
      <w:r>
        <w:rPr>
          <w:sz w:val="22"/>
        </w:rPr>
        <w:t>Понятие  культуры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  <w:t>Понятие «Культура» – центральное в культурологии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  <w:t>В античности (Древние римляне) под понятием «Культура» подразумевали обработку земли (ее возделывание). До сих пор сохранилось это значение (злаковые культуры и др.)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  <w:t>Древние греки под этим подразумевали отличие от диких варварских племен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  <w:t>В Средние Века под понятием «Культура» подразумевалось стремление к божественному идеалу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/>
      </w:pPr>
      <w:r>
        <w:rPr>
          <w:sz w:val="22"/>
        </w:rPr>
        <w:t xml:space="preserve">Просветители </w:t>
      </w:r>
      <w:r>
        <w:rPr>
          <w:sz w:val="22"/>
          <w:lang w:val="en-US"/>
        </w:rPr>
        <w:t>XVI</w:t>
      </w:r>
      <w:r>
        <w:rPr>
          <w:sz w:val="22"/>
        </w:rPr>
        <w:t>-</w:t>
      </w:r>
      <w:r>
        <w:rPr>
          <w:sz w:val="22"/>
          <w:lang w:val="en-US"/>
        </w:rPr>
        <w:t>XVII</w:t>
      </w:r>
      <w:r>
        <w:rPr>
          <w:sz w:val="22"/>
        </w:rPr>
        <w:t xml:space="preserve"> веков имели в виду разумность человеческого общества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/>
      </w:pPr>
      <w:r>
        <w:rPr>
          <w:sz w:val="22"/>
        </w:rPr>
        <w:t xml:space="preserve">В </w:t>
      </w:r>
      <w:r>
        <w:rPr>
          <w:sz w:val="22"/>
          <w:lang w:val="en-US"/>
        </w:rPr>
        <w:t>XVIII</w:t>
      </w:r>
      <w:r>
        <w:rPr>
          <w:sz w:val="22"/>
        </w:rPr>
        <w:t xml:space="preserve"> веке под понятием «Культура» подразумевали воспитанность, соблюдение этических норм, определенная степень образованности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/>
      </w:pPr>
      <w:r>
        <w:rPr>
          <w:sz w:val="22"/>
        </w:rPr>
        <w:t xml:space="preserve">В </w:t>
      </w:r>
      <w:r>
        <w:rPr>
          <w:sz w:val="22"/>
          <w:lang w:val="en-US"/>
        </w:rPr>
        <w:t>XIX</w:t>
      </w:r>
      <w:r>
        <w:rPr>
          <w:sz w:val="22"/>
        </w:rPr>
        <w:t xml:space="preserve"> веке установились 4 основных понимания слова «Культура»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</w:rPr>
      </w:pPr>
      <w:r>
        <w:rPr>
          <w:sz w:val="22"/>
        </w:rPr>
        <w:t>уровень общего состояния ума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</w:rPr>
      </w:pPr>
      <w:r>
        <w:rPr>
          <w:sz w:val="22"/>
        </w:rPr>
        <w:t>уровень интеллектуального развития целого общества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</w:rPr>
      </w:pPr>
      <w:r>
        <w:rPr>
          <w:sz w:val="22"/>
        </w:rPr>
        <w:t>совокупность художественно-творческой деятельност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</w:rPr>
      </w:pPr>
      <w:r>
        <w:rPr>
          <w:sz w:val="22"/>
        </w:rPr>
        <w:t>способ жизни материального и духовного плана.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  <w:sz w:val="22"/>
        </w:rPr>
        <w:t>Культура</w:t>
      </w:r>
      <w:r>
        <w:rPr>
          <w:sz w:val="22"/>
        </w:rPr>
        <w:t xml:space="preserve"> – исторически определенный уровень развития общества, творческих сил и способностей человека, выраженные в типах и формах организации жизни и деятельности людей, в их взаимоотношениях, а также в созданных ими материальных и духовных ценностях.</w:t>
      </w:r>
    </w:p>
    <w:p>
      <w:pPr>
        <w:pStyle w:val="Normal"/>
        <w:spacing w:before="0" w:after="120"/>
        <w:ind w:firstLine="360"/>
        <w:jc w:val="both"/>
        <w:rPr>
          <w:sz w:val="22"/>
        </w:rPr>
      </w:pPr>
      <w:r>
        <w:rPr>
          <w:sz w:val="22"/>
        </w:rPr>
        <w:t>Культуру создает человек, являясь субъектом природы, и в то же время культура воздействует на человека через нормы, правила, законы, и человек является объектом воздействия культуры. Это происходит через законы преемственности и наследования культуры.</w:t>
      </w:r>
    </w:p>
    <w:p>
      <w:pPr>
        <w:pStyle w:val="Normal"/>
        <w:spacing w:before="0" w:after="120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</w:rPr>
      </w:pPr>
      <w:r>
        <w:rPr>
          <w:sz w:val="22"/>
        </w:rPr>
        <w:t>Функции культуры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  <w:t>Культура – многофункциональная система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своение и преобразование окружающего мира – одна из главных функций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ознавательная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хранение и передача человеческого опыта, знаний, культуры, информации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бразовательная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воспитательная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коммуникативная (общение)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нормативная (регулятивная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психологическая разрядка.</w:t>
      </w:r>
    </w:p>
    <w:p>
      <w:pPr>
        <w:pStyle w:val="Normal"/>
        <w:spacing w:before="0" w:after="120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</w:rPr>
      </w:pPr>
      <w:r>
        <w:rPr>
          <w:sz w:val="22"/>
        </w:rPr>
        <w:t>Структура культуры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  <w:t>Структурными единицами культуры являются материальная и духовная культуры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409575</wp:posOffset>
                </wp:positionV>
                <wp:extent cx="2743200" cy="1608455"/>
                <wp:effectExtent l="14605" t="0" r="1397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8480"/>
                          <a:chOff x="0" y="0"/>
                          <a:chExt cx="2743200" cy="1608480"/>
                        </a:xfrm>
                      </wpg:grpSpPr>
                      <wpg:grpSp>
                        <wpg:cNvGrpSpPr/>
                        <wpg:grpSpPr>
                          <a:xfrm>
                            <a:off x="0" y="227880"/>
                            <a:ext cx="2743200" cy="1143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917640"/>
                              <a:ext cx="2743200" cy="225360"/>
                            </a:xfrm>
                            <a:custGeom>
                              <a:avLst/>
                              <a:gdLst>
                                <a:gd name="textAreaLeft" fmla="*/ 214200 w 1555200"/>
                                <a:gd name="textAreaRight" fmla="*/ 1341000 w 1555200"/>
                                <a:gd name="textAreaTop" fmla="*/ 17640 h 127800"/>
                                <a:gd name="textAreaBottom" fmla="*/ 110160 h 12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392" y="21600"/>
                                  </a:lnTo>
                                  <a:lnTo>
                                    <a:pt x="220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териальные потребности (еда, питье, сон)</w:t>
                                </w:r>
                              </w:p>
                            </w:txbxContent>
                          </wps:txbx>
                          <wps:bodyPr lIns="0" rIns="0" tIns="0" bIns="0" anchor="t" rot="108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286560" y="685800"/>
                              <a:ext cx="2171880" cy="225360"/>
                            </a:xfrm>
                            <a:custGeom>
                              <a:avLst/>
                              <a:gdLst>
                                <a:gd name="textAreaLeft" fmla="*/ 168480 w 1231200"/>
                                <a:gd name="textAreaRight" fmla="*/ 1062720 w 1231200"/>
                                <a:gd name="textAreaTop" fmla="*/ 17280 h 127800"/>
                                <a:gd name="textAreaBottom" fmla="*/ 110520 h 12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421" y="21600"/>
                                  </a:lnTo>
                                  <a:lnTo>
                                    <a:pt x="2179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езопасность личной жизни</w:t>
                                </w:r>
                              </w:p>
                            </w:txbxContent>
                          </wps:txbx>
                          <wps:bodyPr lIns="0" rIns="0" tIns="0" bIns="0" anchor="t" rot="108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481320" y="457200"/>
                              <a:ext cx="1772280" cy="225360"/>
                            </a:xfrm>
                            <a:custGeom>
                              <a:avLst/>
                              <a:gdLst>
                                <a:gd name="textAreaLeft" fmla="*/ 138240 w 1004760"/>
                                <a:gd name="textAreaRight" fmla="*/ 866520 w 1004760"/>
                                <a:gd name="textAreaTop" fmla="*/ 17640 h 127800"/>
                                <a:gd name="textAreaBottom" fmla="*/ 110160 h 12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392" y="21600"/>
                                  </a:lnTo>
                                  <a:lnTo>
                                    <a:pt x="220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щение</w:t>
                                </w:r>
                              </w:p>
                            </w:txbxContent>
                          </wps:txbx>
                          <wps:bodyPr lIns="0" rIns="0" tIns="0" bIns="0" anchor="t" rot="108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663120" y="228600"/>
                              <a:ext cx="1393920" cy="225360"/>
                            </a:xfrm>
                            <a:custGeom>
                              <a:avLst/>
                              <a:gdLst>
                                <a:gd name="textAreaLeft" fmla="*/ 135720 w 790200"/>
                                <a:gd name="textAreaRight" fmla="*/ 654480 w 790200"/>
                                <a:gd name="textAreaTop" fmla="*/ 21960 h 127800"/>
                                <a:gd name="textAreaBottom" fmla="*/ 105840 h 12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069" y="21600"/>
                                  </a:lnTo>
                                  <a:lnTo>
                                    <a:pt x="3531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важение</w:t>
                                </w:r>
                              </w:p>
                            </w:txbxContent>
                          </wps:txbx>
                          <wps:bodyPr lIns="0" rIns="0" tIns="0" bIns="0" anchor="t" rot="108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914400" y="0"/>
                              <a:ext cx="914400" cy="225360"/>
                            </a:xfrm>
                            <a:custGeom>
                              <a:avLst/>
                              <a:gdLst>
                                <a:gd name="textAreaLeft" fmla="*/ 102240 w 518400"/>
                                <a:gd name="textAreaRight" fmla="*/ 416160 w 518400"/>
                                <a:gd name="textAreaTop" fmla="*/ 25200 h 127800"/>
                                <a:gd name="textAreaBottom" fmla="*/ 102600 h 12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070" y="21600"/>
                                  </a:lnTo>
                                  <a:lnTo>
                                    <a:pt x="453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амореализация </w:t>
                                </w:r>
                              </w:p>
                            </w:txbxContent>
                          </wps:txbx>
                          <wps:bodyPr lIns="0" rIns="0" tIns="0" bIns="0" anchor="t" rot="10800000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379880"/>
                            <a:ext cx="2743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ая куль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ая куль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32.25pt;width:216.05pt;height:126.65pt" coordorigin="5399,645" coordsize="4321,2533">
                <v:group id="shape_0" style="position:absolute;left:5399;top:1003;width:4320;height:1800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5400;top:2449;width:4319;height:354;mso-wrap-style:square;v-text-anchor:top;rotation:180" type="_x0000_t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териальные потребности (еда, питье, сон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fillcolor="white" stroked="t" o:allowincell="f" style="position:absolute;left:5851;top:2084;width:3419;height:354;mso-wrap-style:square;v-text-anchor:top;rotation:180" type="_x0000_t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езопасность личной жизн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fillcolor="white" stroked="t" o:allowincell="f" style="position:absolute;left:6158;top:1724;width:2790;height:354;mso-wrap-style:square;v-text-anchor:top;rotation:180" type="_x0000_t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щ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fillcolor="white" stroked="t" o:allowincell="f" style="position:absolute;left:6444;top:1364;width:2194;height:354;mso-wrap-style:square;v-text-anchor:top;rotation:180" type="_x0000_t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важ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fillcolor="white" stroked="t" o:allowincell="f" style="position:absolute;left:6840;top:1004;width:1439;height:354;mso-wrap-style:square;v-text-anchor:top;rotation:180" type="_x0000_t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амореализация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 side="left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00;top:2818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ая культу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400;top:645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ая культу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sz w:val="22"/>
        </w:rPr>
        <w:t>Материальная культура</w:t>
      </w:r>
      <w:r>
        <w:rPr>
          <w:sz w:val="22"/>
        </w:rPr>
        <w:t xml:space="preserve"> – предметно-объектная деятельность человека, направленная на удовлетворение его потребностей, т.е. «человек в вещи»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  <w:t>К материальной культуре относим здания, сооружения, транспорт, коммуникации, виды животных, сорта растений, воспроизводство человека, производственные процессы, орудия и средства труда, деньги, физкультура (спорт), экология и др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/>
      </w:pPr>
      <w:r>
        <w:rPr>
          <w:b/>
          <w:sz w:val="22"/>
        </w:rPr>
        <w:t>Духовная культура</w:t>
      </w:r>
      <w:r>
        <w:rPr>
          <w:sz w:val="22"/>
        </w:rPr>
        <w:t xml:space="preserve"> – эмоционально-чувственная сторона деятельности человека.</w:t>
      </w:r>
    </w:p>
    <w:p>
      <w:pPr>
        <w:pStyle w:val="Normal"/>
        <w:tabs>
          <w:tab w:val="clear" w:pos="708"/>
          <w:tab w:val="left" w:pos="360" w:leader="none"/>
          <w:tab w:val="right" w:pos="9638" w:leader="none"/>
        </w:tabs>
        <w:spacing w:before="0" w:after="120"/>
        <w:ind w:firstLine="360"/>
        <w:jc w:val="both"/>
        <w:rPr/>
      </w:pPr>
      <w:r>
        <w:rPr>
          <w:sz w:val="22"/>
        </w:rPr>
        <w:t>Формы духовной культуры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 xml:space="preserve">Одна из ранних – </w:t>
      </w:r>
      <w:r>
        <w:rPr>
          <w:b/>
          <w:sz w:val="22"/>
        </w:rPr>
        <w:t>миф</w:t>
      </w:r>
      <w:r>
        <w:rPr>
          <w:sz w:val="22"/>
        </w:rPr>
        <w:t xml:space="preserve"> – особая система мировоззрения, дающая объяснение окружающего мира через природу, ее обожествления и наделения ее сверхъестественной силой.</w:t>
      </w:r>
    </w:p>
    <w:p>
      <w:pPr>
        <w:pStyle w:val="Normal"/>
        <w:ind w:left="357" w:hanging="0"/>
        <w:jc w:val="both"/>
        <w:rPr/>
      </w:pPr>
      <w:r>
        <w:rPr>
          <w:sz w:val="20"/>
        </w:rPr>
        <w:t xml:space="preserve">В </w:t>
      </w:r>
      <w:r>
        <w:rPr>
          <w:sz w:val="14"/>
          <w:szCs w:val="16"/>
        </w:rPr>
        <w:t>процессе перехода от формы 1 к форме 2 (в течение 30 000 лет) возникают:</w:t>
      </w:r>
    </w:p>
    <w:p>
      <w:pPr>
        <w:pStyle w:val="Normal"/>
        <w:ind w:left="357" w:hanging="0"/>
        <w:jc w:val="both"/>
        <w:rPr/>
      </w:pPr>
      <w:r>
        <w:rPr>
          <w:b/>
          <w:sz w:val="14"/>
          <w:szCs w:val="16"/>
        </w:rPr>
        <w:t>Тотемизм</w:t>
      </w:r>
      <w:r>
        <w:rPr>
          <w:sz w:val="14"/>
          <w:szCs w:val="16"/>
        </w:rPr>
        <w:t xml:space="preserve"> – поклонение животному миру.</w:t>
      </w:r>
    </w:p>
    <w:p>
      <w:pPr>
        <w:pStyle w:val="Normal"/>
        <w:ind w:left="357" w:hanging="0"/>
        <w:jc w:val="both"/>
        <w:rPr/>
      </w:pPr>
      <w:r>
        <w:rPr>
          <w:b/>
          <w:sz w:val="14"/>
          <w:szCs w:val="16"/>
        </w:rPr>
        <w:t>Фетишизм</w:t>
      </w:r>
      <w:r>
        <w:rPr>
          <w:sz w:val="14"/>
          <w:szCs w:val="16"/>
        </w:rPr>
        <w:t xml:space="preserve"> – поклонение неживой природе.</w:t>
      </w:r>
    </w:p>
    <w:p>
      <w:pPr>
        <w:pStyle w:val="Normal"/>
        <w:ind w:left="357" w:hanging="0"/>
        <w:jc w:val="both"/>
        <w:rPr>
          <w:sz w:val="14"/>
          <w:szCs w:val="16"/>
        </w:rPr>
      </w:pPr>
      <w:r>
        <w:rPr>
          <w:b/>
          <w:sz w:val="14"/>
          <w:szCs w:val="16"/>
        </w:rPr>
        <w:t>Анимизм</w:t>
      </w:r>
      <w:r>
        <w:rPr>
          <w:sz w:val="14"/>
          <w:szCs w:val="16"/>
        </w:rPr>
        <w:t xml:space="preserve"> – одухотворение живой и неживой природы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14"/>
          <w:szCs w:val="16"/>
        </w:rPr>
        <w:t>Язычество</w:t>
      </w:r>
      <w:r>
        <w:rPr>
          <w:sz w:val="14"/>
          <w:szCs w:val="16"/>
        </w:rPr>
        <w:t xml:space="preserve"> – многобож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  <w:sz w:val="22"/>
        </w:rPr>
        <w:t>Религия</w:t>
      </w:r>
      <w:r>
        <w:rPr>
          <w:sz w:val="22"/>
        </w:rPr>
        <w:t xml:space="preserve"> – особая система мировоззрения, дающая объяснение окружающего мира через бога и наделения его сверхъестественной сил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  <w:sz w:val="22"/>
        </w:rPr>
        <w:t xml:space="preserve">Философия </w:t>
      </w:r>
      <w:r>
        <w:rPr>
          <w:sz w:val="22"/>
        </w:rPr>
        <w:t xml:space="preserve">(примерно </w:t>
      </w:r>
      <w:r>
        <w:rPr>
          <w:sz w:val="22"/>
          <w:lang w:val="en-US"/>
        </w:rPr>
        <w:t>VI</w:t>
      </w:r>
      <w:r>
        <w:rPr>
          <w:sz w:val="22"/>
        </w:rPr>
        <w:t xml:space="preserve"> до н.э.) – наука о всеобщих законах развития и движения природы, общества и мыш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  <w:sz w:val="22"/>
        </w:rPr>
        <w:t xml:space="preserve">Наука – </w:t>
      </w:r>
      <w:r>
        <w:rPr>
          <w:sz w:val="22"/>
        </w:rPr>
        <w:t>система знаний о закономерностях становления, формирования, развития природы, общества,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  <w:sz w:val="22"/>
        </w:rPr>
        <w:t>Искусство –</w:t>
      </w:r>
      <w:r>
        <w:rPr>
          <w:sz w:val="22"/>
        </w:rPr>
        <w:t xml:space="preserve"> деятельность человека по законам красоты и гармо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  <w:sz w:val="22"/>
        </w:rPr>
        <w:t>Нравственность –</w:t>
      </w:r>
      <w:r>
        <w:rPr>
          <w:sz w:val="22"/>
        </w:rPr>
        <w:t xml:space="preserve"> деятельность человека, которая регулируется правилами и нормами, принятыми в обществ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</w:rPr>
      </w:pPr>
      <w:r>
        <w:rPr>
          <w:sz w:val="22"/>
        </w:rPr>
        <w:t>Массовая и элитарная культуры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/>
      </w:pPr>
      <w:r>
        <w:rPr>
          <w:b/>
          <w:sz w:val="22"/>
        </w:rPr>
        <w:t>Массовая (общедоступная) культура</w:t>
      </w:r>
      <w:r>
        <w:rPr>
          <w:sz w:val="22"/>
        </w:rPr>
        <w:t xml:space="preserve"> – рассчитана на широкий круг потребителей. К жанрам массовой культуры относятся мелодрамы, боевики, стили ненаучной фантастики, развлекательные шоу, шлягеры, разновидности легких жанров музыки, «желтая» пресса. Оно должно иметь легкий сюжет, действия должны происходить в экзотической местности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/>
      </w:pPr>
      <w:r>
        <w:rPr>
          <w:b/>
          <w:sz w:val="22"/>
        </w:rPr>
        <w:t>Элитарная культура</w:t>
      </w:r>
      <w:r>
        <w:rPr>
          <w:sz w:val="22"/>
        </w:rPr>
        <w:t xml:space="preserve"> – культура для избранных и созданная самими избранными: балет, опера, театральный жанр, симфоническая и классическая музыка, живопись.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7:00:00Z</dcterms:created>
  <dc:creator>Николай</dc:creator>
  <dc:description/>
  <dc:language>en-US</dc:language>
  <cp:lastModifiedBy>Николай</cp:lastModifiedBy>
  <dcterms:modified xsi:type="dcterms:W3CDTF">2003-11-15T18:28:00Z</dcterms:modified>
  <cp:revision>4</cp:revision>
  <dc:subject/>
  <dc:title>ИСТОРИЯ РАЗВИТИЯ ПИЩЕВОЙ ПРОМЫШЛЕННОСТИ</dc:title>
</cp:coreProperties>
</file>