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Лекция</w:t>
      </w:r>
    </w:p>
    <w:p>
      <w:pPr>
        <w:pStyle w:val="Normal"/>
        <w:ind w:firstLine="720"/>
        <w:jc w:val="center"/>
        <w:rPr/>
      </w:pPr>
      <w:r>
        <w:rPr/>
        <w:t>КУЛЬТУРА НОВОГО ВРЕМЕНИ.ЕВРОПЕЙСКАЯ КУЛЬТУРА XVI-XVII ВВ.</w:t>
      </w:r>
    </w:p>
    <w:p>
      <w:pPr>
        <w:pStyle w:val="Normal"/>
        <w:ind w:firstLine="720"/>
        <w:jc w:val="both"/>
        <w:rPr/>
      </w:pPr>
      <w:r>
        <w:rPr/>
        <w:t>Второй по времени ареал становления культуры нового времени - трансальпийская Европа. Именно здесь - в странах Центральной Европы -  в первой половине XVI века разворачивается новый этап борьбы старого с новым. Важнейшими факторами этого процесса явились влияние итальянского Возрождения и невиданный до того подъем производительных сил, материального производства, науки и техники. в большинстве стран региона. Он был связан прежде всего с успехами городов, ремесел, зарождением мануфактуры, развитием внутренней и международной торговли.</w:t>
      </w:r>
    </w:p>
    <w:p>
      <w:pPr>
        <w:pStyle w:val="Normal"/>
        <w:ind w:firstLine="720"/>
        <w:jc w:val="both"/>
        <w:rPr/>
      </w:pPr>
      <w:r>
        <w:rPr/>
        <w:t>Начало XVI века в европейской культуре неразрывно связано с историей итальянского Возрождения - зрелого и позднего. Уже в конце  XV в. успехи гуманистического движения отчетливо проявились в Нидерландах, Германии, Франции, Венгрии, в начале XVI в. - в Англии, Испании, Польше, скандинавских странах.</w:t>
      </w:r>
    </w:p>
    <w:p>
      <w:pPr>
        <w:pStyle w:val="Normal"/>
        <w:ind w:firstLine="720"/>
        <w:jc w:val="both"/>
        <w:rPr/>
      </w:pPr>
      <w:r>
        <w:rPr/>
        <w:t>Культуру XV- первой половины XVI столетий европейских стран, лежащих севернее Италии, принято еще называть "Северным Возрождением". Этот термин досточно условен, т.к. в этих странах "возрождать" было практически нечего: памятников античного времени там было очень немного.</w:t>
      </w:r>
    </w:p>
    <w:p>
      <w:pPr>
        <w:pStyle w:val="Normal"/>
        <w:ind w:firstLine="720"/>
        <w:jc w:val="both"/>
        <w:rPr/>
      </w:pPr>
      <w:r>
        <w:rPr/>
        <w:t>Вместе с тем, использование этого термина вполне оправдано, если иметь в виду общность внутренних тенденций культурного процесса. Она заключалась в повсеместном росте и становлении буржуазного  индивидуализма, распространении гуманизма, расшатывании феодального миросозерцания, в растущем самосознании личности.</w:t>
      </w:r>
    </w:p>
    <w:p>
      <w:pPr>
        <w:pStyle w:val="Normal"/>
        <w:ind w:firstLine="720"/>
        <w:jc w:val="both"/>
        <w:rPr/>
      </w:pPr>
      <w:r>
        <w:rPr/>
        <w:t>Важнейшее изобретение XV в. - печатный станок. К середине XVI в. он завоевывает Европу. Монополия церкви на распространение письменного слова была подорвана. Открылись возможности издания светской и научно-технической литературы. К 1500 г. в 26 городах Германии, Голландии и Швейцарии существовало 1100 типографий, которые выступали 10-12 млн. экземпляров преимущественно гуманистической литературы.</w:t>
      </w:r>
    </w:p>
    <w:p>
      <w:pPr>
        <w:pStyle w:val="Normal"/>
        <w:ind w:firstLine="720"/>
        <w:jc w:val="both"/>
        <w:rPr/>
      </w:pPr>
      <w:r>
        <w:rPr/>
        <w:t>Великие географические открытия расширили необычайно кругозор европейцев: только теперь, собственно, была открыта Земля. Удар по вековым авторитетам в вопросе об устройстве земли способствовал свободному научному поиску в других областях знаний.</w:t>
      </w:r>
    </w:p>
    <w:p>
      <w:pPr>
        <w:pStyle w:val="Normal"/>
        <w:ind w:firstLine="720"/>
        <w:jc w:val="both"/>
        <w:rPr/>
      </w:pPr>
      <w:r>
        <w:rPr/>
        <w:t>Уже в первой половине XV в. влияние итальянского Возрождения, гуманизма ярко проявилось в Нидерландах, небольшой стране, включавшей тогда территорию современных Голландии и Бельгии. Нидерландские города, хотя и не были политически самостоятельными как итальянские, но давно уже богатели и крепли. Среди них были и признанные центры международной торговли - Брюгге, Антверпен.</w:t>
      </w:r>
    </w:p>
    <w:p>
      <w:pPr>
        <w:pStyle w:val="Normal"/>
        <w:ind w:firstLine="720"/>
        <w:jc w:val="both"/>
        <w:rPr/>
      </w:pPr>
      <w:r>
        <w:rPr/>
        <w:t>Раннее бюргерство северных стран - интересное явление европейской культуры нового времени. Ему не свойственны размах и многосторонность итальянцев, но в более узких масштабах миросозерцания бюргеру не чуждо особого рода скромное величие. Ведь это он, бюргер, создал богатые города, боролся за их свободу от феодалов. На его плечах лежали большие исторические задачи. Это и сформировало незаурядные характеры, для которых были характерны повышенное уважение к материальным ценностям, стойкость, корпоративная сплоченность, верность долгу и слову, чувство собственного достоинства. Как говорил Томас Манн, бюргер был "средним человеком в самом высоком смысле этого понятия".</w:t>
      </w:r>
    </w:p>
    <w:p>
      <w:pPr>
        <w:pStyle w:val="Normal"/>
        <w:ind w:firstLine="720"/>
        <w:jc w:val="both"/>
        <w:rPr/>
      </w:pPr>
      <w:r>
        <w:rPr/>
        <w:t>Уважение к самим себе, к своим вещам, будням преломлялось через религиозное миросозерцание, поэтизировалось и одухотворялось искусством. Кредом североевропейских бюргеров была вполне мирская, но благочестивая и религиозно освященная жизнь. Это вполне соответствовало и духу протестанстких реформ, под знаком которых проходит  XVI в.</w:t>
      </w:r>
    </w:p>
    <w:p>
      <w:pPr>
        <w:pStyle w:val="Normal"/>
        <w:ind w:firstLine="720"/>
        <w:jc w:val="both"/>
        <w:rPr/>
      </w:pPr>
      <w:r>
        <w:rPr/>
        <w:t>Почти религиозную привязанность бюргеров к миру вещей, любовь к уюту лучше всего передал в своем творчестве крупнейший нидерландский художник XV века Ян ван Эйк. В своем знаменитом парном портрете супругов Арнольфини он возводит изображение обыкновенных людей в разряд какого-то чудесного таинства. В этом смысле "Чету Арнольфини" можно рассматривать как икону раннебуржуазной семьи.</w:t>
      </w:r>
    </w:p>
    <w:p>
      <w:pPr>
        <w:pStyle w:val="Normal"/>
        <w:ind w:firstLine="720"/>
        <w:jc w:val="both"/>
        <w:rPr/>
      </w:pPr>
      <w:r>
        <w:rPr/>
        <w:t>В Нидерландах, как и в Италии, гуманисты очень скоро ощутили, что мировое зло живуче и вездесуще. Для страны на рубеже XV и XVI веков наступили тяжелые времена. Она перешла во владение хищных испанских Габсбургов. Чем больше процветал Антверпен, который называли в те времена "цветком моря", тем бесцеремоннее грабили его испанские монархи, черпая здесь львиную долю своих доходов. В Нидерландах, как у себя дома, распоряжалась испанская инквизиция. Отчаявшиеся люди хватались за призраки - появлялись мистические учения, изуверские секты, занятия колодовством.</w:t>
      </w:r>
    </w:p>
    <w:p>
      <w:pPr>
        <w:pStyle w:val="Normal"/>
        <w:ind w:firstLine="720"/>
        <w:jc w:val="both"/>
        <w:rPr/>
      </w:pPr>
      <w:r>
        <w:rPr/>
        <w:t>Глубже всего эти настроения отразил  в своем творчестве Иероним Босх. Холодный анализ человеческих пороков и беспощадный гротеск отличают его знаменитую картину "Корабль дураков". Самое грандиозное произведение Босха - триптих "Сады земных наслаждений", в котором художник создает изобразительный образ греховной жизни людей. Внутренний нерв картины - тревожное ощущение художником приближающейся вселенской катастрофы.</w:t>
      </w:r>
    </w:p>
    <w:p>
      <w:pPr>
        <w:pStyle w:val="Normal"/>
        <w:ind w:firstLine="720"/>
        <w:jc w:val="both"/>
        <w:rPr/>
      </w:pPr>
      <w:r>
        <w:rPr/>
        <w:t>Вершиной нидерландского Ренессанса стало творчество Питера Брейгеля Старшего(1525/30-1569).</w:t>
      </w:r>
      <w:r>
        <w:rPr>
          <w:color w:val="0000FF"/>
        </w:rPr>
        <w:t xml:space="preserve"> </w:t>
      </w:r>
      <w:r>
        <w:rPr/>
        <w:t>Славу Брейгеля-художника создали его жанровые произведения на темы деревенских праздников, ярмарок, танцев, а также трагические произведения последних лет жизни такие как "Вифлемское избиение младенцев", где изображена резня, устроенная испанцами в нидерландской деревне, и "Слепые".</w:t>
      </w:r>
    </w:p>
    <w:p>
      <w:pPr>
        <w:pStyle w:val="Normal"/>
        <w:ind w:firstLine="720"/>
        <w:jc w:val="both"/>
        <w:rPr/>
      </w:pPr>
      <w:r>
        <w:rPr/>
        <w:t>Самым крупным мастером немецкого Возрождения был Альбрехт Дюрер (1471-1528) - великий живописец, гравер, первый  на  германской  почве художник  - универсал вполне ренессансного типа. Идеал человека у Дюрера отличен от итальянского. Образы Дюрера полны силы и интеллекта, но одновременно полны и тяжких раздумий, сомнений. В них отсутствует ясная гармония Рафаэля или Леонардо. Художественный язык Дюрера усложнен, аллегоричен. В начале своего творческого пути художник много и серьезно занимался искусством гравюры. К шедеврам Дюрера относятся 15 листов серии гравюр "Апокалипсис", запечатлевших пророчества о конце света. Через 15 лет появились знаменитые гравюры на меди "Всадник, смерть и дьявол", "Св.Иероним" и "Меланхолия". Один из шедевров мастера - "Портрет молодого человека" из Дрезденской галереи.</w:t>
      </w:r>
    </w:p>
    <w:p>
      <w:pPr>
        <w:pStyle w:val="Normal"/>
        <w:ind w:firstLine="720"/>
        <w:jc w:val="both"/>
        <w:rPr/>
      </w:pPr>
      <w:r>
        <w:rPr/>
        <w:t>Крупнейшим событием европейской истории, всей европейской культуры XVI века стала Реформация. Словом "реформация" обозначают крупное явление европейской и всемирной истории, связанное с формированием в XVI в.новых христианских вероучений, отходом на этой основе от католицизма больших масс верующих, расколом римско-католической церкви, образованием новых христианских церквей и множества нецерковных религиозных общностей. Все это сплеталось в сложнейший комплекс с политическими, социальными, культурными, хозяйственными  и другими крупными переменами в европейской жизни начала нового времени.</w:t>
      </w:r>
    </w:p>
    <w:p>
      <w:pPr>
        <w:pStyle w:val="Normal"/>
        <w:ind w:firstLine="720"/>
        <w:jc w:val="both"/>
        <w:rPr/>
      </w:pPr>
      <w:r>
        <w:rPr/>
        <w:t>Активное противодействие этим процессам со стороны католической церкви получило название "контрреформации". Подчеркивая значение и масштаб реформации, ее влияние на эпоху, термин часто пишут с большой буквы точно так, как это делается применительно к Возрождению.</w:t>
      </w:r>
    </w:p>
    <w:p>
      <w:pPr>
        <w:pStyle w:val="Normal"/>
        <w:ind w:firstLine="720"/>
        <w:jc w:val="both"/>
        <w:rPr/>
      </w:pPr>
      <w:r>
        <w:rPr/>
        <w:t>Хронологические рамки Реформации в разных странах Европы были различны, но ее началом считают выступление в Германии в 1517 году с тезисами против индульгенций Мартина Лютера (1483-1546), профессора теологии Виттенбергского университета и монаха-августинца. Реформация охватила не только Германию, но и другие страны Европы, обретя исключительное разнообразие своих проявлений от Швейцарии до Швеции и Норвегии, от Англии, Шотландии, Франции до Венгрии, Белоруссии и Эстонии.</w:t>
      </w:r>
    </w:p>
    <w:p>
      <w:pPr>
        <w:pStyle w:val="Normal"/>
        <w:ind w:firstLine="720"/>
        <w:jc w:val="both"/>
        <w:rPr/>
      </w:pPr>
      <w:r>
        <w:rPr/>
        <w:t>Реформция была вызвана крупнейшим, затяжным системным кризисом римско-католической церкви, обострившимся в начале XVI в. Церковный культ в широких масштабах обрел черты формализма, и в обществе в противовес этому получили распространение развитие различные религиозные течения так называемого "нового благочестия", в которых основной акцент делался не на внешних, обрядовых формах выражения религиозности, а на внутренних индивидуальных устремлениях человека к богу. Попытки католической церкви приспособиться к возрастающей роли денежных отношений и преумножить свои гигантские богаства привели к росту в ней торгашеского духа. Невежество и безнравственность в среде клира, вопиющие противоречия между тем, что проповедывалось на словах и совершалось на деле, вызвали нарастание давних антиклерикальных и в особенности антимонашеских настроений во всех слоях общества. Неоднократные попытки церкви устранить "порчу" на основе внутренних преобразований остались безрезультатными, а выступления так называемых "реформаторов до Реформации" - Джона Виклифа в Англии, Яна Гуса в Чехии, Савонаролы в Италии и других объявлялись еретическими и чаще всего завершались не только отлучением от церкви, но и сожжением еретиков. Предвестником реформации выступила альбигойская ересь на богатом юге Франции. Ее сторонники предлагали ликвидировать старую церковь и вести все религиозные дела через общину. Появление протобуржуазии сразу же выявляет ее желание приспособить к себе религию.</w:t>
      </w:r>
    </w:p>
    <w:p>
      <w:pPr>
        <w:pStyle w:val="Normal"/>
        <w:ind w:firstLine="720"/>
        <w:jc w:val="both"/>
        <w:rPr/>
      </w:pPr>
      <w:r>
        <w:rPr/>
        <w:t>Представления о позициях гуманистов и их роли в подготовке Реформации можно составить по работам крупнейшего из них - уроженца Нидерландов Эразма Роттердамского (1469-1536), имя которого неотделимо так же и от истории немецкого гуманизма. В своих проиведениях "Наставление христианскому воину", "Похвала Глупости", "Жалоба Мира", диалогах "Разговоры запросто" и других, а также в многочисленных письмах,  расчитанных, по обычаю того времени, на публикацию, Эразм дал высокие художественные образцы критики схоластики, клира, массовых суеверий. Преувеличение роли публичной молитвы и постов, культ святых и мощей вместо духовного почитания Христа, строгое соблюдение церковных обрядов при отсутствии  истинной набожности - все это для Эразма лишь "личины благочестия".</w:t>
      </w:r>
    </w:p>
    <w:p>
      <w:pPr>
        <w:pStyle w:val="Normal"/>
        <w:ind w:firstLine="720"/>
        <w:jc w:val="both"/>
        <w:rPr/>
      </w:pPr>
      <w:r>
        <w:rPr/>
        <w:t>Национальному энтузиазму он предпочитал позицию гражданина мира. Достижения античной культуры рассматривались им как основа развития культуры человечества. Он надеялся путем "мирной победы" новой культуры и образования, совершенствования духовной жизни людей постепенно сблизить реальность со своим утопическим идеалом. Его идеалом было согласие между обществом и просвещенным правителем - философом на троне. Благодаря его деятельности в конце XV - первой трети XVI в гуманистическое движение охватило большинство стран Центральной и Северной Европы, обрело невиданную силу, способствовало содружеству гуманистов, созданию "республики ученых", главой которой называли самого Э.Ротердамского.</w:t>
      </w:r>
    </w:p>
    <w:p>
      <w:pPr>
        <w:pStyle w:val="Normal"/>
        <w:ind w:firstLine="720"/>
        <w:jc w:val="both"/>
        <w:rPr/>
      </w:pPr>
      <w:r>
        <w:rPr/>
        <w:t>Особенно важное значение в развитии предреформационных настроений имело издание Эразмом греческого текста "Нового Завета" вместе с переводом на международный язык того времени - латынь и обширными комметнтариями. Публикация "Нового Завета" показала, что в канонизированном церковью переводе - "Вульгате" - которым пользовались на протяжении всего средневековья, существует много ошибок.</w:t>
      </w:r>
    </w:p>
    <w:p>
      <w:pPr>
        <w:pStyle w:val="Normal"/>
        <w:ind w:firstLine="720"/>
        <w:jc w:val="both"/>
        <w:rPr/>
      </w:pPr>
      <w:r>
        <w:rPr/>
        <w:t>Гуманисты одними из первых горячо откликнулись на выступление Лютера с 95 тезисами против индульгенций. Сам Лютер ни о каком противостоянии церкви в 1517 году не думал, он стремился лишь, как многие до него, устранить "порчу". По убеждениям Лютер был францискианцем, человеком очень сильной воли, невероятно упрямым. Он представлял собой классический пример харизматической личности.</w:t>
      </w:r>
    </w:p>
    <w:p>
      <w:pPr>
        <w:pStyle w:val="Normal"/>
        <w:ind w:firstLine="720"/>
        <w:jc w:val="both"/>
        <w:rPr/>
      </w:pPr>
      <w:r>
        <w:rPr/>
        <w:t xml:space="preserve">В обращении к примеру первоначального христианства и идеалам Евангелия, где его особенно привлекали послания апостола Павла, он видел способ очистить от пороков жизнь духовенства и общества. В противовес догме и церковной торгашеской практике Лютер подчеркивал значение совести самого верующего. В дальнейшем Лютер углубил и обосновал свое новое учение. Главное место в нем заняли три положения: 1) человек спасается только верой; 2) она обретается только через милость божию и не зависит ни от каких "заслуг" человека, ибо не люди, а лишь бог знает истинную ценность "добрых дел"; 3) только Священное Писание, слово божие, является авторитетом в делах веры. Это учение Лютера, которое часто кратко формулируется в словах "спасение верой", вело к далеко идущим последствиям. Если спасение зависит лишь от божиего милосердия, то зачем нужно посредничество католического клира, всей существующей гигантской церковной иерархии во главе с папой? </w:t>
      </w:r>
    </w:p>
    <w:p>
      <w:pPr>
        <w:pStyle w:val="Normal"/>
        <w:ind w:firstLine="720"/>
        <w:jc w:val="both"/>
        <w:rPr/>
      </w:pPr>
      <w:r>
        <w:rPr/>
        <w:t>Положение о том, что церковь не является обязательным посредником между небом и человеком в вопросе спасения, можно назвать главной  идей Реформации. У Лютера очень ярко выражена идея личной ответственности человека за его взаимоотношения с богом. Поэтому логично отвергается пышная литургия. Взамен - чтение и пение.</w:t>
      </w:r>
    </w:p>
    <w:p>
      <w:pPr>
        <w:pStyle w:val="Normal"/>
        <w:ind w:firstLine="720"/>
        <w:jc w:val="both"/>
        <w:rPr/>
      </w:pPr>
      <w:r>
        <w:rPr/>
        <w:t>Лютер шел в этом вопросе за св. Августином: "Возлюби бога и делай, что хочешь". Все ограничения суть внутренние ограничения. Вслед за ним же Лютер заявил, что уже сегодня известны те, кто спасется. Добродетель вознаграждает себя сама. Бога нельзя купить хорошим поведением. Все проистекает из веры или неверия, добрые дела при этом роли не играют.</w:t>
      </w:r>
    </w:p>
    <w:p>
      <w:pPr>
        <w:pStyle w:val="Normal"/>
        <w:ind w:firstLine="720"/>
        <w:jc w:val="both"/>
        <w:rPr/>
      </w:pPr>
      <w:r>
        <w:rPr/>
        <w:t>Огромную роль в развитии Реформации, всей немецкой культуры, немецкого языка и литературы сыграл сделанный перевод Лютером Священного Писания на немецкий язык. Книгопечатание превратило Библию, переведенную на немецкий язык, в настольную книгу бюргерской и крестьянской семьи.</w:t>
      </w:r>
    </w:p>
    <w:p>
      <w:pPr>
        <w:pStyle w:val="Normal"/>
        <w:ind w:firstLine="720"/>
        <w:jc w:val="both"/>
        <w:rPr/>
      </w:pPr>
      <w:r>
        <w:rPr/>
        <w:t>Реформационное движение втягивало в свою орбиту массы городского и сельского населения. В первые в истории Европы исключительно важную роль в этом процессе сыграло не только устное, но и печатное слово. На это время приходится первый расцвет немецкой публицистики. Особое распространение получили "летучие листки", дешевые издания, публиковавшиеся большими по тем временам тиражами в 1000-1500 экземпляров. Самые популярные из них переиздавались от 10 до 30 раз. В эту литературу хлынула живая народная речь, ее героями часто были люди из простого народа, в уста которых вкладывались в доступной форме главные идеи и аргументы реформаторов и католиков. Работы Лютера за два года Реформации (1519-1521) были изданы общим тиражом в 500 000 экземпляров.</w:t>
      </w:r>
    </w:p>
    <w:p>
      <w:pPr>
        <w:pStyle w:val="Normal"/>
        <w:ind w:firstLine="720"/>
        <w:jc w:val="both"/>
        <w:rPr/>
      </w:pPr>
      <w:r>
        <w:rPr/>
        <w:t>Резко возрала и роль гравюры - она активно включается в революционную пропаганду в виде агитационных листовок, иллюстраций памфлетов, политических карикатур.Это, может быть, первый в истории пример прямого публицистического использования изобразительного искусства. Очень популярна была в то время гравюра, изображавшая Адама и Еву, работающих в поте лица своего с надписью: "Когда Адам пахал, а Ева пряла, кто же тогда был господин?".</w:t>
      </w:r>
    </w:p>
    <w:p>
      <w:pPr>
        <w:pStyle w:val="Normal"/>
        <w:ind w:firstLine="720"/>
        <w:jc w:val="both"/>
        <w:rPr/>
      </w:pPr>
      <w:r>
        <w:rPr/>
        <w:t>После длительной борьбы,в том числе вооруженной в форме Крестьянской войны, в 1555 г.в Германии был достигнут компромисс между противоборствующими сторонами на основе формулы "чья страна, того и вера". На практике это означало появление ряда земель, где князья выступили как сторонники Реформации.</w:t>
      </w:r>
    </w:p>
    <w:p>
      <w:pPr>
        <w:pStyle w:val="Normal"/>
        <w:ind w:firstLine="720"/>
        <w:jc w:val="both"/>
        <w:rPr/>
      </w:pPr>
      <w:r>
        <w:rPr/>
        <w:t>Вторым крупнейшим центрорм Реформации стала Швейцария, где создателями новых христианских учений выступили Ульрих Цвингли и Кальвин. Кальвин первым попытался осуществить религиозую утопию, довел лютеранство до крайности: создал казарменный протестантизм. Образ протестантского города - дома одного размера, минимум украшений фасадов.</w:t>
      </w:r>
    </w:p>
    <w:p>
      <w:pPr>
        <w:pStyle w:val="Normal"/>
        <w:ind w:firstLine="720"/>
        <w:jc w:val="both"/>
        <w:rPr/>
      </w:pPr>
      <w:r>
        <w:rPr/>
        <w:t>В ряде стран Реформация была проведена "сверху" королевской властью (Дания, Швеция, Англия), либо вообще не состоялась (Испания, Италия).</w:t>
      </w:r>
    </w:p>
    <w:p>
      <w:pPr>
        <w:pStyle w:val="Normal"/>
        <w:ind w:firstLine="720"/>
        <w:jc w:val="both"/>
        <w:rPr/>
      </w:pPr>
      <w:r>
        <w:rPr/>
        <w:t>В ходе всех этих событий окончательно оформился феномен протесттансткой культуры.</w:t>
      </w:r>
    </w:p>
    <w:p>
      <w:pPr>
        <w:pStyle w:val="Normal"/>
        <w:ind w:firstLine="720"/>
        <w:jc w:val="both"/>
        <w:rPr/>
      </w:pPr>
      <w:r>
        <w:rPr/>
        <w:t>Протестантизм выступил как выражение и оправдание новых социальных и политических процессов становления буржуазных отношений. В этом смысле он может рассматриваться как</w:t>
      </w:r>
      <w:r>
        <w:rPr>
          <w:u w:val="single"/>
        </w:rPr>
        <w:t xml:space="preserve"> </w:t>
      </w:r>
      <w:r>
        <w:rPr/>
        <w:t>буржуазная версия христианства. Центральная мысль протестантизма состоит в том, что Евангелию глубоко чужда идея искупительных пожертвований. Бог Евангелия не требует от согрешившего ничего, кроме раскаяния в содеянном. Протестантизм есть религия автономного человека, требующая инициативности и ответственности. Он освободил человека от внешней религиозности, сделав религиозность внутренним миром человека.</w:t>
      </w:r>
    </w:p>
    <w:p>
      <w:pPr>
        <w:pStyle w:val="Normal"/>
        <w:ind w:firstLine="720"/>
        <w:jc w:val="both"/>
        <w:rPr/>
      </w:pPr>
      <w:r>
        <w:rPr/>
        <w:t>Протестантизм создал социально-психологические условия, способствующие конкуренции и состязательности в обогащении, развитию буржуазных отношений. Лютеранская (протестанская) культура построена на том, что стыдно быть неудачником, бедным. Она отрицательно относилась к аскетизму как к происку католиков. Предпринимателя сформировала не культура Возрождения, исходившая из примата независимости и самоценности человека, а протестантизм. Он навязал людям мысль о том, что они в полной зависимости от Бога. Одновременно он убедил людей в том, что, если они шаг за шагом будут искоренять свою греховность, то смогут достичь многого.</w:t>
      </w:r>
    </w:p>
    <w:p>
      <w:pPr>
        <w:pStyle w:val="Normal"/>
        <w:ind w:firstLine="720"/>
        <w:jc w:val="both"/>
        <w:rPr/>
      </w:pPr>
      <w:r>
        <w:rPr/>
        <w:t>Протестантизм не признает границы между частной и общественной жизнью: человек всегда перед глазами бога. Для лютеран не важен миф, важен только текст, они отрицают пышный ритуал. Культовый нововведения протестантизма шли по линии “удешевления ” церкви.Молельный дом должен быть скромен. Вместо пышной литургии- чтение и пение.  Лютеранство подвергло ревизии важные обряды католицизма: из 7 таинств оставило только 2 - крещение и причастие. Именно с протестантской эволюцией тесно связан расцвет европейской музыки.</w:t>
      </w:r>
    </w:p>
    <w:p>
      <w:pPr>
        <w:pStyle w:val="Normal"/>
        <w:ind w:firstLine="720"/>
        <w:jc w:val="both"/>
        <w:rPr/>
      </w:pPr>
      <w:r>
        <w:rPr/>
        <w:t>Протестантизм закономерно распался на ряд сект, в том числе таких крупных как анабаптизм (крещение во взрослом возрасте). Рождаются формы религиозного плюрализма, вырабатываются его модели. Секстантское движение долго искало золотую середину. Из него вырастает эмиграция в Америку.</w:t>
      </w:r>
    </w:p>
    <w:p>
      <w:pPr>
        <w:pStyle w:val="Normal"/>
        <w:ind w:firstLine="720"/>
        <w:jc w:val="both"/>
        <w:rPr/>
      </w:pPr>
      <w:r>
        <w:rPr/>
        <w:t>Католическая церковь не могла примириться с потерей своего влияния на значительную часть населения Европы. Для борьбы с Реформацией был созван в городе Тренто (Тридент)  Тридентский собор (1545-1568). Собор упорядочил католический культ, все спорные вопросы вероучения были даны в строгой системе, была укреплена дисциплина среди духовенства,  разработана программа контроля за религиозной жизнью народа. Кроме того, собор подчеркивал абсолютную власть папы во всех церковных делах, его превосходство над светскими властями.</w:t>
      </w:r>
    </w:p>
    <w:p>
      <w:pPr>
        <w:pStyle w:val="Normal"/>
        <w:ind w:firstLine="720"/>
        <w:jc w:val="both"/>
        <w:rPr/>
      </w:pPr>
      <w:r>
        <w:rPr/>
        <w:t>Период Контрреформации охватывает время с середины XVI до конца XVII в. Его суть - борьба папства против реформации. Главное оружие Контрреформации  - инквизиция, монашеские ордена. Католицизм пришел к выводу о необходимости покончить с политикой компромисса и переходит к жесткому противостоянию протестантизмом.</w:t>
      </w:r>
    </w:p>
    <w:p>
      <w:pPr>
        <w:pStyle w:val="Normal"/>
        <w:ind w:firstLine="720"/>
        <w:jc w:val="both"/>
        <w:rPr/>
      </w:pPr>
      <w:r>
        <w:rPr/>
        <w:t>Целое столетие - с середины XVI до середины XVII в.- Европа находилась в состоянии неустойчивости, брожения, непрекращающихся восстаний, мятежей и изнурительных войн. Все сопровождалось невиданными жестокостями, многочисленными казнями и всеобщим падением морали. "Весь мир качается!"- говорили люди того времени. Прежний размеренный порядок жизни сменился пугающей неуверенностью в завтрашнем дне. Разбой и грабежи в Европе во второй половине XVI-первой половине XVII в. приняли невиданные доселе размеры.</w:t>
      </w:r>
    </w:p>
    <w:p>
      <w:pPr>
        <w:pStyle w:val="Normal"/>
        <w:ind w:firstLine="720"/>
        <w:jc w:val="both"/>
        <w:rPr/>
      </w:pPr>
      <w:r>
        <w:rPr/>
        <w:t>Верующие люди, а они продолжали составлять большинство населения Европы, воспринимали происходящее как нарушение Божественного порядка, как препятствие на привычном пути людей к спасению души. Поэтому попытки восстановить былое равновесие принимали, как правило,.религиозную форму.</w:t>
      </w:r>
      <w:r>
        <w:rPr>
          <w:strike/>
        </w:rPr>
        <w:t xml:space="preserve"> </w:t>
      </w:r>
      <w:r>
        <w:rPr/>
        <w:t>С особой силой борьба "всех против всех" разгорелась в ходе религиозных войн между католиками и протестантами. Наиболее значительные из них - Война за независимость Нидерландов (1566-1609), которую обычно называют Нидерландской революцией, Тридцатилетняя война (1618-1648), в которую были втянуты многие страны Европы, а также гугенотские войны во Франции (1562-1598).</w:t>
      </w:r>
    </w:p>
    <w:p>
      <w:pPr>
        <w:pStyle w:val="Normal"/>
        <w:ind w:firstLine="720"/>
        <w:jc w:val="both"/>
        <w:rPr/>
      </w:pPr>
      <w:r>
        <w:rPr/>
        <w:t>Во второй половине XVI столетия цветущее французское общество, внутри которого уже оформилась религиозная община протестантов (кальвинистов), оказалось втянутым в бесконечные Религиозные войны. Дикое насилие захлестнуло страну. Для того, чтобы христиане кинулись резать себе подобных нужен был особый психологический климат. Его доминантой был страх - то явно панический, то загнанный внутрь - страх перед близким и ужасным концом света. Перед человеком замаячила леденящая перспектива оказаться один на один с Богом. К тому же французское общество пережило информационный взрыв, связанный с книгопечатанием. Слухи, сплетни, пророчества, памфлеты с невиданной скоростью сотнями экземпляров разлетались по стране.</w:t>
      </w:r>
    </w:p>
    <w:p>
      <w:pPr>
        <w:pStyle w:val="Normal"/>
        <w:ind w:firstLine="720"/>
        <w:jc w:val="both"/>
        <w:rPr/>
      </w:pPr>
      <w:r>
        <w:rPr/>
        <w:t>Французских кальвинистов их противники называли гугенотами. Это прозвище произошло от щвейцарской формы немецкого слова "Eidgenossen" - "сотоварищи". Французские кальвинисты в социальном отношении представляли дворян, высшую знать, интелектуалов, ремесленников, связанных с книгопечатанием. Главная черта французского кальвинизма - элитарность, принадлежность к изысканному меньшинству.</w:t>
      </w:r>
    </w:p>
    <w:p>
      <w:pPr>
        <w:pStyle w:val="Normal"/>
        <w:ind w:firstLine="720"/>
        <w:jc w:val="both"/>
        <w:rPr/>
      </w:pPr>
      <w:r>
        <w:rPr/>
        <w:t>Король Франции предпочел быть главой единого общественного тела, а не вождем рационального меньшинства. Он пытался маневрировать. В январе 1562 г.был издан эдикт, допускавший немыслимое - сосуществование, пусть даже временное, двух религий в одном теле.</w:t>
      </w:r>
    </w:p>
    <w:p>
      <w:pPr>
        <w:pStyle w:val="Normal"/>
        <w:ind w:firstLine="720"/>
        <w:jc w:val="both"/>
        <w:rPr/>
      </w:pPr>
      <w:r>
        <w:rPr/>
        <w:t>Это, однако, не устраивало кальвинистов, желавших быстрее обратить народ в истинную веру. Еще меньше это устраивало католиков. Разгон незаконного молитвенного собрания гугенотов стал поводом для начала религиозных войн.</w:t>
      </w:r>
      <w:r>
        <w:rPr>
          <w:strike/>
        </w:rPr>
        <w:t xml:space="preserve"> </w:t>
      </w:r>
      <w:r>
        <w:rPr/>
        <w:t>Католики истребляли гугенотов, не щадя при этом женщин и детей. Насилие, проявляемое кальвинистами, было менее сакральным и более рациональным, дидактическим. В захваченных городах они демонстративно разоряли церкви, истребляли слуг папы-антихриста - священников и особенно монахов. Женщин и детей они, как правило, не трогали.</w:t>
      </w:r>
    </w:p>
    <w:p>
      <w:pPr>
        <w:pStyle w:val="Normal"/>
        <w:ind w:firstLine="720"/>
        <w:jc w:val="both"/>
        <w:rPr/>
      </w:pPr>
      <w:r>
        <w:rPr/>
        <w:t>Королевская власть по-началу склонилась на сторону католиков. После Варфоломеевской ночи 24 августа 1572 г. в Париже были сотни убитых, тысячи - в провинции. Трагедия парадоксальным образом остановила рост физического насилия в стране. Конечно, французы благополучно убивали друг друга еще четверть века, но такого рода погромов больше не было.</w:t>
      </w:r>
    </w:p>
    <w:p>
      <w:pPr>
        <w:pStyle w:val="Normal"/>
        <w:ind w:firstLine="720"/>
        <w:jc w:val="both"/>
        <w:rPr/>
      </w:pPr>
      <w:r>
        <w:rPr/>
        <w:t>Начавшись как чисто религиозные, гугенотские войны со временем утратили этот признак как определяющий. Это хорошо видно на примере романа А.Дюма "Три мушкетера". Слуга Портоса Мушкетон так описывал доходный промысел своего отца: встречая гугенота, от отбирал у того кошелек, чувствуя себя католиком; но если ему встречался католик, хитрец тут же отнимал у него деньги, ощущая в этот момент непреодолимую неприязнь к католической церкви. Широко известно, что вождь гугенотов Генрих Наваррский перешел в католицизм, оправдав свою измену словами: "Париж стоит мессы", т.е. во имя власти можно поступиться верой.</w:t>
      </w:r>
    </w:p>
    <w:p>
      <w:pPr>
        <w:pStyle w:val="Normal"/>
        <w:ind w:firstLine="720"/>
        <w:jc w:val="both"/>
        <w:rPr/>
      </w:pPr>
      <w:r>
        <w:rPr/>
        <w:t>Гугенотские войны окончились подписанием Нантского эдикта (1598), по которому гугенотам были предоставлены некоторые религиозные, гражданские и политические права, хотя государственной религией Франции по-прежнему оставался католицизм. Нантский эдикт впервые в Европе узаконил веротерпимость.</w:t>
      </w:r>
    </w:p>
    <w:p>
      <w:pPr>
        <w:pStyle w:val="Normal"/>
        <w:ind w:firstLine="720"/>
        <w:jc w:val="both"/>
        <w:rPr/>
      </w:pPr>
      <w:r>
        <w:rPr/>
        <w:t>Тридцатилетняя война, также начавшаяся из-за религиозных распрей, очень быстро приобрела характер тотального разрушения и опустошения Центральной Европы. Сокращение населения в среднем втрое, а кое-где в восемь-десять раз, эпидемии, голод, людоедство, пожирание крыс, мышей, трупов, массовая преступность, эмиграция, толпы одичавших крестьян и банды озверелых наемников на дорогах - таков плачевный итог этой войны. Миллионы людей молились о мире, пусть даже самом невыгодном, но казавшимся "благодеянием небес".</w:t>
      </w:r>
    </w:p>
    <w:p>
      <w:pPr>
        <w:pStyle w:val="Normal"/>
        <w:ind w:firstLine="720"/>
        <w:jc w:val="both"/>
        <w:rPr/>
      </w:pPr>
      <w:r>
        <w:rPr/>
        <w:t>Католическая церковь в своей борьбе с Реформацией продолжала опираться на законсервированные ценности. Более искушенными в борьбе оказались иезуиты. Они сумели дать более симметричный ответ на вызов времени. Это особенно ярко проявилось в их интересе к достижениям науки, в том числе психологии. Ими была создана сеть прекрасных учебных заведений, где было превосходно организованно воспитание. Особо важную роль в этом сыграл вождь иезуитов Лойола и его система упражнений.</w:t>
      </w:r>
    </w:p>
    <w:p>
      <w:pPr>
        <w:pStyle w:val="Normal"/>
        <w:ind w:firstLine="720"/>
        <w:jc w:val="both"/>
        <w:rPr/>
      </w:pPr>
      <w:r>
        <w:rPr/>
        <w:t>В конечном счете контрреформация срывается в насилие. Наиболее яркий пример - Испания, где свирепствует инквизиция. Потеряв первостепенную роль в международных делах, Испания, однако, обрела ее в области литературы и искусства. Крупнейшим явлением испанской литературы явился роман М.Сервантеса "Дон Кихот". Он неотделим от Испании XVI-XVII вв., от своеобразия ее жизненного уклада.</w:t>
      </w:r>
    </w:p>
    <w:p>
      <w:pPr>
        <w:pStyle w:val="Normal"/>
        <w:ind w:firstLine="720"/>
        <w:jc w:val="both"/>
        <w:rPr/>
      </w:pPr>
      <w:r>
        <w:rPr/>
        <w:t>Страна продолжала грезить о величии, давно уже отошедшем в область предания и существовавшем только в пылком воображении иберийцев. Испанские дворяне были чуть ли не самыми высокомерными в Европе, хотя за этим высокомерием нередко скрывалась глубокая нищета. Над истощенной страной витал дух авантюризма, подогревавшийся воспоминаниями о былых колониальных захватах. Для многих прошлое было привлекательнее настоящего. С этим в немалой степени связан и поразительный успех наводнившего испанский книжный рынок в XVI веке рыцарского романа, составляющий столь характерную особенность испанского культурного развития.</w:t>
      </w:r>
      <w:r>
        <w:rPr>
          <w:strike/>
        </w:rPr>
        <w:t xml:space="preserve"> </w:t>
      </w:r>
      <w:r>
        <w:rPr/>
        <w:t>Прогрессивные люди отмечали вредное влияние на юношество этих романов с их культом грубой силы, феодальной заносчивостью и сомнительной моралью..</w:t>
      </w:r>
    </w:p>
    <w:p>
      <w:pPr>
        <w:pStyle w:val="Normal"/>
        <w:ind w:firstLine="720"/>
        <w:jc w:val="both"/>
        <w:rPr/>
      </w:pPr>
      <w:r>
        <w:rPr/>
        <w:t>Сервантес имел все основания разрушать этот вид литературы. Задуман был "Дон Кихот" как пародия на рыцарский роман. Сервантес прямо заявлял в прологе, что "Дон Кихот" "есть сплошное обличение рыцарских романов" и что "единственная цель" книги - "свергнуть власть рыцарских романов и свести на нет широкое распространеие, какое получили они в высшем обществе и у простонародья".</w:t>
      </w:r>
    </w:p>
    <w:p>
      <w:pPr>
        <w:pStyle w:val="Normal"/>
        <w:ind w:firstLine="720"/>
        <w:jc w:val="both"/>
        <w:rPr/>
      </w:pPr>
      <w:r>
        <w:rPr/>
        <w:t>Другой отдушиной для духовной жизни страны  стал в этих условиях испанский театр. Его наивысшие достижения связаны с именем величайшего испанского драматурга и писателя, автора более чем 2000 произведений Лопе де Вега (1562-1635). Он попытался в условиях глубокого общественного кризиса обосновать жизнь принципом чести. Лопе де Вега признает носителем чести в современной ему Испании в первую очередь крестьянина. Именно борьба принципа чести с низкими силами жизни придает испанской драме своеобразный характер.</w:t>
      </w:r>
    </w:p>
    <w:p>
      <w:pPr>
        <w:pStyle w:val="Normal"/>
        <w:ind w:firstLine="720"/>
        <w:jc w:val="both"/>
        <w:rPr/>
      </w:pPr>
      <w:r>
        <w:rPr/>
        <w:t>XVII век стал для Испании целое созвездие величайших художников. Это Доменико Теотокопули, известный под именем Эль Греко (1542-1614), Хосе Рибейра (1591-1652), Франсиско Сурбаран (1598-1664), Эстебан Мурильо (1617-1682), Диего Веласкес (1599-1660).</w:t>
      </w:r>
    </w:p>
    <w:p>
      <w:pPr>
        <w:pStyle w:val="Normal"/>
        <w:ind w:firstLine="720"/>
        <w:jc w:val="both"/>
        <w:rPr/>
      </w:pPr>
      <w:r>
        <w:rPr/>
        <w:t>Реформация способствовала</w:t>
      </w:r>
    </w:p>
    <w:p>
      <w:pPr>
        <w:pStyle w:val="Normal"/>
        <w:ind w:firstLine="720"/>
        <w:jc w:val="both"/>
        <w:rPr/>
      </w:pPr>
      <w:r>
        <w:rPr/>
        <w:tab/>
        <w:t>- подрыву монополии католической церкви на истину;</w:t>
      </w:r>
    </w:p>
    <w:p>
      <w:pPr>
        <w:pStyle w:val="Normal"/>
        <w:ind w:firstLine="720"/>
        <w:jc w:val="both"/>
        <w:rPr/>
      </w:pPr>
      <w:r>
        <w:rPr/>
        <w:tab/>
        <w:t>- повышению авторитета разума, рационального отношения к  хозяйственной и политической деятельности;</w:t>
      </w:r>
    </w:p>
    <w:p>
      <w:pPr>
        <w:pStyle w:val="Normal"/>
        <w:ind w:firstLine="720"/>
        <w:jc w:val="both"/>
        <w:rPr/>
      </w:pPr>
      <w:r>
        <w:rPr/>
        <w:tab/>
        <w:t>- критическому отношению к Библии;</w:t>
      </w:r>
    </w:p>
    <w:p>
      <w:pPr>
        <w:pStyle w:val="Normal"/>
        <w:ind w:firstLine="720"/>
        <w:jc w:val="both"/>
        <w:rPr/>
      </w:pPr>
      <w:r>
        <w:rPr/>
        <w:tab/>
        <w:t>- утрате католицизмом своих позиций во многих странах;</w:t>
      </w:r>
    </w:p>
    <w:p>
      <w:pPr>
        <w:pStyle w:val="Normal"/>
        <w:ind w:firstLine="720"/>
        <w:jc w:val="both"/>
        <w:rPr/>
      </w:pPr>
      <w:r>
        <w:rPr/>
        <w:tab/>
        <w:t>- легализации религиозного плюрализма, что открывало дорогу свободомыслию, демократизму.</w:t>
      </w:r>
    </w:p>
    <w:p>
      <w:pPr>
        <w:pStyle w:val="Normal"/>
        <w:ind w:firstLine="720"/>
        <w:jc w:val="both"/>
        <w:rPr/>
      </w:pPr>
      <w:r>
        <w:rPr/>
        <w:t>В результате Реформации и католицизм подвергся значительным изменениям, которые адаптировали его к потребностям буржуазного общества. Реформация подчинила церковь общине верующих, которые сама призывает пасторов. Воздействие Реформации на общественную жизнь проявилось в формировании идеи о подчинении народа не авторитету земных авторитетов. а Закону, который выше этих авторитетов.</w:t>
      </w:r>
    </w:p>
    <w:p>
      <w:pPr>
        <w:pStyle w:val="Normal"/>
        <w:ind w:firstLine="720"/>
        <w:jc w:val="both"/>
        <w:rPr/>
      </w:pPr>
      <w:r>
        <w:rPr/>
        <w:t>Интересно, что контрреформация победила в тех странах,которые в последствии оказались в состоянии изоляции - части Германии, Италии, Испании. Именно в них в XX в.победил кратковременно фашизм.</w:t>
      </w:r>
    </w:p>
    <w:p>
      <w:pPr>
        <w:pStyle w:val="Normal"/>
        <w:ind w:firstLine="720"/>
        <w:jc w:val="both"/>
        <w:rPr/>
      </w:pPr>
      <w:r>
        <w:rPr/>
        <w:t>Другие страны, где контрреформация не победила, стали европейским авангардом - прежде всего Англия и Франция. Под знаком этих стран пошло дальнейшее развитие культуры нового времени.</w:t>
      </w:r>
    </w:p>
    <w:p>
      <w:pPr>
        <w:pStyle w:val="Normal"/>
        <w:ind w:firstLine="720"/>
        <w:jc w:val="both"/>
        <w:rPr/>
      </w:pPr>
      <w:r>
        <w:rPr/>
        <w:t>В результате Реформации и Контрреформации католическая и протестантсткая церкви вынуждены были приспособиться к новым условиям. Отсюда их стремление поощрять некоторые науки и искусства. Именно католическая церковь - главный заказчик строительства многочисленных новых храмов и дворцов в странах Контрреформации.</w:t>
      </w:r>
    </w:p>
    <w:p>
      <w:pPr>
        <w:pStyle w:val="Normal"/>
        <w:ind w:firstLine="720"/>
        <w:jc w:val="both"/>
        <w:rPr/>
      </w:pPr>
      <w:r>
        <w:rPr/>
        <w:t>Именно в странах, где восторжествовали феодальные силы и Контрреформация, зародилось искусство барокко. Содержание термина, о котором продолжают спорить специалисты, на наш взгляд, лучше всего передает понятие "вычурность". Для барокко характерна живописная иллюзорность, желание обмануть глаз. В архитектуре барокко тяготеет к ансамблю, к организации пространства. Городские площади, дворцы, лестницы, фонтаны, городские и загородные резиденции строятся на основе синтеза архитектуры и скульптуры. Католическая церковь выступила в это время главным заказчиком строительства храмов и дворцов в странах Контрреформации.</w:t>
      </w:r>
    </w:p>
    <w:p>
      <w:pPr>
        <w:pStyle w:val="Normal"/>
        <w:ind w:firstLine="720"/>
        <w:jc w:val="both"/>
        <w:rPr/>
      </w:pPr>
      <w:r>
        <w:rPr/>
        <w:t>Ярче всего барокко проявилось в архитетектуре Италии, затем Испании, Португалии и Фландрии. Барочный Рим превалирует даже над античным и современным. Наивысшие достижения барокко в Италии связаны с именем блестящего зодчего и скульптора Джованни Лоренцо Бернини (1598-1680). Его главными созданиями являются грандиозная колоннада собора св. Петра алтарный образ "Экстаз св.Терезы" в церкви Санта Мария делла Виттория в Риме.</w:t>
      </w:r>
    </w:p>
    <w:p>
      <w:pPr>
        <w:pStyle w:val="Normal"/>
        <w:ind w:firstLine="720"/>
        <w:jc w:val="both"/>
        <w:rPr/>
      </w:pPr>
      <w:r>
        <w:rPr/>
        <w:t>Основными видами искусства барокко становятся парковые и дворцовые ансамбли, культовая архитектура, декоративная живопись и скульптура, парадный репрезантативный портрет.</w:t>
      </w:r>
    </w:p>
    <w:p>
      <w:pPr>
        <w:pStyle w:val="Normal"/>
        <w:ind w:firstLine="720"/>
        <w:jc w:val="both"/>
        <w:rPr/>
      </w:pPr>
      <w:r>
        <w:rPr/>
        <w:t>В живописи барокко предпочитает линии живописное пятно, массу, светотеневые контрасты, с помощью которых лепится объем. Наивысшие достижения здесь связаны с именами итальянцев Аннибале Карррачи (1560-1609) и Караваджо(1573-1610), фламандцев Питера Пауля Рубенса (1577-1640) и Антониса ван Дейка(1599-1641).</w:t>
      </w:r>
    </w:p>
    <w:p>
      <w:pPr>
        <w:pStyle w:val="Normal"/>
        <w:ind w:firstLine="720"/>
        <w:jc w:val="both"/>
        <w:rPr/>
      </w:pPr>
      <w:r>
        <w:rPr/>
        <w:t>Одной из попыток вырваться из всеобщего хаоса "смутного времени" было обращение некоторых ученых, писателей, философов к весьма своеобразному литературному жанру - социальной утопии. Последователем Кампанеллы был французский писатель-волнодумец Сирано де Бержерак (1619-1655). В романе "Иной Свет,или Государства и империи Луны" автор повествует о полетах на Луну и нравах ее обитателей. В этом же ряду можно упомянуть "Историю севарамбов" Дени Вераса (1630- около 1700), роман, соединивший в себе утопии эпохи Возрождения и социальные идеи просвещения.</w:t>
      </w:r>
    </w:p>
    <w:p>
      <w:pPr>
        <w:pStyle w:val="Normal"/>
        <w:ind w:firstLine="720"/>
        <w:jc w:val="both"/>
        <w:rPr/>
      </w:pPr>
      <w:r>
        <w:rPr/>
        <w:t>Для многих писателей, мыслителей, художников спасением от "смутных времен" стало обращение к наследию Античности. Там, в далеком прошлом, они пытались найти ответы на вопросы, поставленные новой эпохой. Ярким примером здесь является творчество французского художника Никола Пуссена (1594-1655), которого привлекала в античности гармония природы и человека - то, чего так недостовало "смутным временам".</w:t>
      </w:r>
    </w:p>
    <w:p>
      <w:pPr>
        <w:pStyle w:val="Normal"/>
        <w:ind w:firstLine="720"/>
        <w:jc w:val="both"/>
        <w:rPr/>
      </w:pPr>
      <w:r>
        <w:rPr/>
        <w:t>Становление капитализма и абсолютной монархии - два крупнейших культурных явления XVII в. Первое связано прежде всего с Голландией и Англий, образовавшими ареал третьего этапа становления культуры нового времени.</w:t>
      </w:r>
    </w:p>
    <w:p>
      <w:pPr>
        <w:pStyle w:val="Normal"/>
        <w:ind w:firstLine="720"/>
        <w:jc w:val="both"/>
        <w:rPr/>
      </w:pPr>
      <w:r>
        <w:rPr/>
        <w:t>В начале  XVII века образцовой капиталистической страной стала Голландия. Одновременно она - и важнейший центр европейской культуры. В стране победил протестантизм в форме кальвинизма, полностью вытеснивший влияние католической церкви. Лейденский университет был европейски признанным центром свободомыслия. Духовная атмосфера благоприятствовала развитию философии, естественных наук, математики. Отсуствие  богатого патрициата и католического духовенства имело огромные последствия для развития голландского искусства: оно было тесно связано с рынком, обслуживало бюргеров, зажиточных крестьян. Именно поэтому здесь получила развитие станковая живопись небольших размеров. Уже к 1620-м годам местные художники овладели реалистическими тенденциями, сложился определенный круг тем, произошла дифференциация жанров. На 1640-60-ы годы приходится расцвет живописи, прославляющей спокойный бюргерский быт. История голландской живописи XVII в. ярче всего проявилась в творчестве Франса Хальса (1580-1666), Яна Вермера (1632-1657). Вершиной голландского реализма, итогом живописных достижений голландской культуры XVII века явилось творчество Харменса ван Рейна Рембрандта (1606-1669).</w:t>
      </w:r>
    </w:p>
    <w:p>
      <w:pPr>
        <w:pStyle w:val="Normal"/>
        <w:ind w:firstLine="720"/>
        <w:jc w:val="both"/>
        <w:rPr/>
      </w:pPr>
      <w:r>
        <w:rPr/>
        <w:t>Ведущим регионом становления капитализма к  середине XVII века становится Англия.</w:t>
      </w:r>
    </w:p>
    <w:p>
      <w:pPr>
        <w:pStyle w:val="Normal"/>
        <w:ind w:firstLine="720"/>
        <w:jc w:val="both"/>
        <w:rPr/>
      </w:pPr>
      <w:r>
        <w:rPr/>
        <w:t xml:space="preserve">Еще в 1215 г. рыцари, горожане и свободные крестьяне заставили короля Иоанна Безземельного подписать Великую Хартию Вольностей (“Magna Carta Liberorum”). С этого времени охрана законных прав и гражанских свобод (т.е. тех личных свобод, которыми нраждане владели независимо от сословной принадлежности) стала одной из важнейших политических традиций английского народа. Короли более 30 раз подтверждали Великую Хартию Вольностей. </w:t>
      </w:r>
    </w:p>
    <w:p>
      <w:pPr>
        <w:pStyle w:val="Normal"/>
        <w:ind w:firstLine="720"/>
        <w:jc w:val="both"/>
        <w:rPr/>
      </w:pPr>
      <w:r>
        <w:rPr/>
        <w:t>Уже в XVI веке Англия далеко продвинулась по пути буржуазного развития. Феодальные бароны, старое дворянство в значительной степени истребили друг друга в войне Алой и Белой розы (1455-1485). Пришло новое дворянство, которое через диффузию стало взаимодействовать с новой буржуазией. Возникает интереснейший культурный феномен нового времени: джентльмен - рыцарь, смягченный образованием.</w:t>
      </w:r>
    </w:p>
    <w:p>
      <w:pPr>
        <w:pStyle w:val="Normal"/>
        <w:ind w:firstLine="720"/>
        <w:jc w:val="both"/>
        <w:rPr/>
      </w:pPr>
      <w:r>
        <w:rPr/>
        <w:t>При короле Генрихе VII создается англиканская церковь, главой которой становится король. Это был не только разрыв с Римом, но и знак того, что Англия заявила о себе как о мировой державе и открыто противопоставила себя Испании, считавшей себя тогдашним мировым лидером.</w:t>
      </w:r>
    </w:p>
    <w:p>
      <w:pPr>
        <w:pStyle w:val="Normal"/>
        <w:ind w:firstLine="720"/>
        <w:jc w:val="both"/>
        <w:rPr/>
      </w:pPr>
      <w:r>
        <w:rPr>
          <w:rStyle w:val="Style14"/>
          <w:vanish w:val="false"/>
          <w:sz w:val="24"/>
        </w:rPr>
        <w:commentReference w:id="0"/>
      </w:r>
    </w:p>
    <w:p>
      <w:pPr>
        <w:pStyle w:val="Normal"/>
        <w:ind w:firstLine="720"/>
        <w:jc w:val="both"/>
        <w:rPr/>
      </w:pPr>
      <w:r>
        <w:rPr/>
        <w:t>Победа Англии над испанской Непобедимой армадой в 1588 г. привела к величайшему национальному подъему. Победа была воспринята как торжество правды и духа английского народа, отпала опасность католической реставрации. Радостное настроение в стране поддерживалось успехами торговли и ремесел. На гребне великого национального подъема и торжества "английских вольностей" возник английский гуманизм, наиболее ярко представленный именами Томаса Моора</w:t>
      </w:r>
    </w:p>
    <w:p>
      <w:pPr>
        <w:pStyle w:val="Normal"/>
        <w:ind w:firstLine="720"/>
        <w:jc w:val="both"/>
        <w:rPr/>
      </w:pPr>
      <w:r>
        <w:rPr/>
        <w:t>Это время стало позже называться "старой веселой Англией" потому, что страна в ту пору славилась многочисленностью и веселием своих праздников. Духовным выражением этого подъема стал английский театр. Его влияние на умы современников было настолько велико, что в XVII веке взявшие верх пуритане попытались уничтожить театр.</w:t>
      </w:r>
    </w:p>
    <w:p>
      <w:pPr>
        <w:pStyle w:val="Normal"/>
        <w:ind w:firstLine="720"/>
        <w:jc w:val="both"/>
        <w:rPr/>
      </w:pPr>
      <w:r>
        <w:rPr/>
        <w:t>Победоносная буржуазная революция в Англии середины XVII века сделала весь процесс перехода от феодализма к капитализму в общеевропейском масштабе необратимым. В результате на северо-западе Европы сформировался регион новой, капиталистической цивилизации и новый гравитационный центр европейской экономики и политики. Исходившие от него импульсы лучами распространялись на остальную Европу, прибывавшую в основном еще во власти старого порядка.</w:t>
      </w:r>
    </w:p>
    <w:p>
      <w:pPr>
        <w:pStyle w:val="Normal"/>
        <w:ind w:firstLine="720"/>
        <w:jc w:val="both"/>
        <w:rPr/>
      </w:pPr>
      <w:r>
        <w:rPr/>
        <w:t>К середине XVII века страны Европы были уже настолько тесно связаны между собой экономически, политически и общей традицией культуры, что многие фундаментальные процессы носили в своей подоснове подлинно общеевропейский, континентальный характер. Универсальный характер сложившейся в Европе цивилизации стал зримым фактом.</w:t>
      </w:r>
    </w:p>
    <w:p>
      <w:pPr>
        <w:pStyle w:val="Normal"/>
        <w:ind w:firstLine="720"/>
        <w:jc w:val="both"/>
        <w:rPr/>
      </w:pPr>
      <w:r>
        <w:rPr/>
        <w:t>Столь же общеевропейский характер носили и сдвиги в ментальности европейских народов. С рождением капитализма приходит новый тип личности. В искусстве происходит определенная переоценка некоторых традиционных гуманистических ценностей Ренессанса, прежде всего о всемогуществе человека. Деятелям культуры становится очевидным, что они не выдержали испытания времени. К началу XVII века в этом уже никто не сомневался. Глубже всего это понял великий английский драматург Вильям Шекспир (1564-1616), один из последних представителей культуры Ренессанса. В главных своих произведениях “Гамлет”, “Отелло”, “Макбет” он дает потрясающую картину трагедии титанического характера человека Возрождения применительно к новой стихии жизни - стихии растущего буржуазного общества. Отчего погибает Гамлет? Гамлет у Шекспира - это прежде всего вера в свободного и разумного человека, тип вполне возрожденческий. Но он оказывается бессильным перед стихией датского двора, наиболее полно проявившейся в царящих там нравах. Отелло погибает в результате бури своих собственных страстей, вызванных новыми общественными и личными порядками, к которым возрожденческий Отелло не привык. Гениальность Шекспира, однако, показом трагедии возрожденческого человека не исчерпывается. Он смог увидеть и ограниченность, обреченность буржуазного индивидуализма. Его Макбет - уже герой нового, антивозрожденческого общества, искушен в его правилах, воспитан на зверином эгоизме нового типа. Однако и он погибает в столкновение с индивидуализмом других, не в силах преодолеть свой собственный эгоизм.</w:t>
      </w:r>
    </w:p>
    <w:p>
      <w:pPr>
        <w:pStyle w:val="Normal"/>
        <w:ind w:firstLine="720"/>
        <w:jc w:val="both"/>
        <w:rPr/>
      </w:pPr>
      <w:r>
        <w:rPr/>
        <w:t>На смену герою Средневековья - Благородному Доблестному рыцарю в литературе, поэзии, изобразительном искустве идет герой Нового времени - банкир, предприниматель, торгаш. Дон Кихот, Рыцарь Печального образа - символ уходящей эпохи, с которой одни расставались легко, другие оплакивали, третьи пытались, кто как мог, приспособиться к новой жизни. Героями в "смутные времена" становились путешественники, дельцы, авантюристы, пираты, торговцы, банкиры, наемники и грабители, возвратившиеся с войны с солидной добычей. Место Чести, Долга, Благородства, Доблести и Достоинства прочно занимали другие ценности: личный успех, деловая хватка, добывание денег любыми путями, труд в поте лица, независимость от корпорации (цеха, гильдии), полная личная ответственность за свое дело.</w:t>
      </w:r>
    </w:p>
    <w:p>
      <w:pPr>
        <w:pStyle w:val="Normal"/>
        <w:ind w:firstLine="720"/>
        <w:jc w:val="both"/>
        <w:rPr/>
      </w:pPr>
      <w:r>
        <w:rPr/>
        <w:t>Человек нового времени более мобилен. Он уже ярко выраженный индивидуалист, активный, относящийся к природе как мастер к материалу. Отношения "мастер-материал" доходят в XVII в. до абсолюта. Бог также начинает восприниматься как гениальный инженер. Чем он лучше, тем меньше нужно его вмешательство. Отсюда вытекает концепция "первого импульса"(деизм).</w:t>
      </w:r>
    </w:p>
    <w:p>
      <w:pPr>
        <w:pStyle w:val="Normal"/>
        <w:ind w:firstLine="720"/>
        <w:jc w:val="both"/>
        <w:rPr/>
      </w:pPr>
      <w:r>
        <w:rPr/>
        <w:t>В XVIIв. Европа благодаря успехам географии получила широкую и яркую картину большого мира. Большую заслугу в этом имели католические миссионеры, которые дошли до Японии и Китая.</w:t>
      </w:r>
    </w:p>
    <w:p>
      <w:pPr>
        <w:pStyle w:val="Normal"/>
        <w:ind w:firstLine="720"/>
        <w:jc w:val="both"/>
        <w:rPr>
          <w:strike/>
        </w:rPr>
      </w:pPr>
      <w:r>
        <w:rPr/>
        <w:t>XVII век стал временем крушения вековых представлений людей о мире земном и мире небесном в результате колоссальных успехов наук, прежде всего астрономии, географии, математики.</w:t>
      </w:r>
    </w:p>
    <w:p>
      <w:pPr>
        <w:pStyle w:val="Normal"/>
        <w:ind w:firstLine="720"/>
        <w:jc w:val="both"/>
        <w:rPr/>
      </w:pPr>
      <w:r>
        <w:rPr/>
        <w:t>Для человека, узнавшего о том, что Земля - не центр мироздания, а всего лишь один из небольших спутников Солнца, а сама Вселенная бесконечна,было трудно, а иногда просто невозможно осознать это. Для многих отказ от старого мировосприятия означал катастрофу.</w:t>
      </w:r>
    </w:p>
    <w:p>
      <w:pPr>
        <w:pStyle w:val="Normal"/>
        <w:ind w:firstLine="720"/>
        <w:jc w:val="both"/>
        <w:rPr/>
      </w:pPr>
      <w:r>
        <w:rPr/>
        <w:t>Девизом людей науки в XVI-XVII вв.становится: "Я сомневаюсь!". Познавать мир в то время нельзя было иначе, чем поставив под сомнение общепринятые истины. Многие ученые того времени были буквально одержимы идеей Рене Декарта (1596-1650) "сделаться хозяевами жизни" и красивым лозунгом Фрэнсиса Бэкона "Знание - сила". XVII в. Стал временем возникновения экспериментальной науки.</w:t>
      </w:r>
    </w:p>
    <w:p>
      <w:pPr>
        <w:pStyle w:val="Normal"/>
        <w:ind w:firstLine="720"/>
        <w:jc w:val="both"/>
        <w:rPr/>
      </w:pPr>
      <w:r>
        <w:rPr/>
        <w:t>События XVII века подвели  католиков, и протестантов к выводу о том, что нужна сильная власть. Каливинисты, правда, шли дальше: это должна быть такая власть, которая обеспечит гражданам их "природные" права - на жизнь, свободу, собственность, удачу в делах. Голландский ученый Гуго Гроций (1583-1645) одним из первых в новой Европе заявил, что государство - это союз свободных людей, которые заключили между собой договор для защиты их прав и интересов.</w:t>
      </w:r>
    </w:p>
    <w:p>
      <w:pPr>
        <w:pStyle w:val="Normal"/>
        <w:ind w:firstLine="720"/>
        <w:jc w:val="both"/>
        <w:rPr/>
      </w:pPr>
      <w:r>
        <w:rPr/>
        <w:t>Ярче всего процесс становления абсолютизма проявился в этот период во Франции. Эсхатологическое напряжение там стало спадать в начале 90-х гг. Начал меняться и психологический климат. Прежде всего - в силу усталости страны, загнаной в тупик социально-политическим радикализмом. К тому же, превосходной оказалась пропагандистская машина короля, вокруг которой сплотились лучшие умы Франции. Побеждал новый тип общественных настроений, если угодно, иная идеология, - рациональная. Идеология государственного интереса меняла цель, стоящую перед "общественным телом".   Вместо лихорадочной заботы о спасении душ перед неминуемым "Днем гнева", предлагалась спокойная забота об общественном благе, понимаемом как строительство царства порядка, Золотого века на земле. Менялась и роль короля, тип представлений о священном характере его власти. Теперь он все более представляется как глава разумно организованного и потому - богоугодного миропорядка..</w:t>
      </w:r>
    </w:p>
    <w:p>
      <w:pPr>
        <w:pStyle w:val="Normal"/>
        <w:ind w:firstLine="720"/>
        <w:jc w:val="both"/>
        <w:rPr/>
      </w:pPr>
      <w:r>
        <w:rPr/>
        <w:t>Король стал гарантом единства страны, хранителем мира и процветания, арбитром в спорах сословий. Таков был общий рефрен многочисленных посмертных восхвалений короля как со стороны иезуитов, так и со стороны гугенотов. Абсолютизм победил. И не только в силу объективных условий - они созрели гораздо раньше. Просто уставшее общество теперь приняло навязанные абсолютизмом правила игры в "Разум на троне". Абсолютизм во Франции победил.</w:t>
      </w:r>
    </w:p>
    <w:p>
      <w:pPr>
        <w:pStyle w:val="Normal"/>
        <w:ind w:firstLine="720"/>
        <w:jc w:val="both"/>
        <w:rPr/>
      </w:pPr>
      <w:r>
        <w:rPr/>
        <w:t>Александр Дюма не выдумал д'Артаньяна. Он просто создал собирательный образ нищих, лекгкомысленных, бесшабашных и отчаянно храбрых молодых дворян. Гонимые нуждой, они собирались под королевское знамя.</w:t>
      </w:r>
    </w:p>
    <w:p>
      <w:pPr>
        <w:pStyle w:val="Normal"/>
        <w:ind w:firstLine="720"/>
        <w:jc w:val="both"/>
        <w:rPr/>
      </w:pPr>
      <w:r>
        <w:rPr/>
        <w:t>В поисках путей прекращения смуты королевская власть все чаще стала задумываться о полном подчинении своему влиянию духовной жизни страны. Отсюда вытекало ее стремление привлечь в союзники писателей, художников, поэтов, композиторов. Власть справедливо полагала, что талантливые люди могут создать славу и блеск государству. И нередко это ей удавалось. Так, Пьер Корнель (1606-1684) первым во Франции превратил трагедию в средство осмысления больших проблем борьбы между чувством и долгом, личным интересом и государственным благом. Он подверг критике родовые, сословные предствления о "долге" и противопоставил им принцип служения всех - Государству.</w:t>
      </w:r>
    </w:p>
    <w:p>
      <w:pPr>
        <w:pStyle w:val="Normal"/>
        <w:ind w:firstLine="720"/>
        <w:jc w:val="both"/>
        <w:rPr/>
      </w:pPr>
      <w:r>
        <w:rPr/>
        <w:t>В зависимости от различных исторических условий сильная власть в различных странах принимала различные формы. Там, где в сфере религии безраздельно господствовал кальвинизм, власть была либо республиканская (как в Голландии и Швейцарии), либо монархическая, но с сильными представительными учреждениями (как в Англии, страны Скандинавии). В странах, которые оставались католическими или где реформация приняла форму лютеранства, правители получили несравненно большую власть. К тому же эти страны в наибольшей степени пострадали от "смуты". В странах континентальной Европы, как правило утвердился абсолютизм.</w:t>
      </w:r>
    </w:p>
    <w:p>
      <w:pPr>
        <w:pStyle w:val="Normal"/>
        <w:ind w:firstLine="720"/>
        <w:jc w:val="both"/>
        <w:rPr/>
      </w:pPr>
      <w:r>
        <w:rPr/>
        <w:t>Средневековый европеец ощущал себя прежде всего христанином, а затем уже крестьянином или ремесленником, франком или провансаль</w:t>
        <w:softHyphen/>
        <w:t>цем. В XVI-XVII вв. религиозная принадлежность уже не могла служить объединяющим началом: отношения между людьми на религиозной почве нередко доходили до крайней враждебности. Все чаще на вопрос, кто же они, люди называли свою государственную принадлежность: подданые короля Франции или Испании, граждане Голландской или Швейцарской республики. Осознание людьми своей государственной принадлежности было в конечном счете следствием тех процессов, которые проходили в XVI-XVII вв.: изменений в представлениях о мире, постепенное разрушение традиционного общества, освобождения государства из-под церковной опеки. Приблизительно с середины XVII-XVIII в. интересы абсолютных монархов большинства стран Европы в сущности совпадали с интересами подавляющего большинства населения этих стран. Усиление королевской власти привествовалось большинством населения. Этот период нередко называют "золотым веком" абсолютизма. Образцом для многих стран был французский абсолютизм. Ему старалась подражать вся континентальная Европа. Его вершиной было правление Людовика XIV.</w:t>
      </w:r>
    </w:p>
    <w:p>
      <w:pPr>
        <w:pStyle w:val="Normal"/>
        <w:ind w:firstLine="720"/>
        <w:jc w:val="both"/>
        <w:rPr/>
      </w:pPr>
      <w:r>
        <w:rPr/>
        <w:t>Абсолютизму в литературе и искусстве соответствовало направление вошедшее в историю европейской культуры как классицизм. Избрав образцом для подражания античное искусство ("классику"), классицизм оставил миру немало выдающихся произведений живописи, литературы, музыки, архитектуры. Классицизм оказался удобным абсолютизму тем, что в нем, как и в абсолютизме, утвреждалоись незыблимость и всесилие правил и авторитетов. Его можно было использовать как средство укрепления королевской власти. При этом третировалась трогательная средневековая литература трубадуров, осмеивались рыцарские романы.</w:t>
      </w:r>
    </w:p>
    <w:p>
      <w:pPr>
        <w:pStyle w:val="Normal"/>
        <w:ind w:firstLine="720"/>
        <w:jc w:val="both"/>
        <w:rPr/>
      </w:pPr>
      <w:r>
        <w:rPr/>
        <w:t>В искусстве, как и в жизни, все должно было находиться в рамках предписанных норм и правил, каждому человеку и каждой вещи было отведено свое место. Так, устанавливалась иерархия жанров - "высоких" (трагедия, эпопея) и "низких" (комедия, сатира, басня). Персонажами "высоких" жанров были герои Античности, знатные люди с изысканными манерами, напыщенными позами, рассуждавшие о философских и нравственных проблемах. Артистам предписывалось изображать чувства радости, горя, удивления определенными художественными приемами и жестами. В "низком" жанре изображались люди из простонародья с их естественными манерами, смехом, юмором, живой народной речью, остроумными репликами и запутанными, как сама жизнь, ситуациями.</w:t>
      </w:r>
    </w:p>
    <w:p>
      <w:pPr>
        <w:pStyle w:val="Normal"/>
        <w:ind w:firstLine="720"/>
        <w:jc w:val="both"/>
        <w:rPr/>
      </w:pPr>
      <w:r>
        <w:rPr/>
        <w:t>Образцом "высокого" жанра в архитектуре стал Версальский дворец. Его внешний вид - олицетворение эпохи Абсолютизма и Классицизма. Все так симметрично правильно и геометрически точно в планировке парков ансамбля, что напомнимает скорее не живую, а талантливо сконцентрированную человеком искусственную природу. Человек в ней чувствует себя скованным абсолютной размумностью, правильностью, вынужден подчиниться силе непререкаемого порядка.</w:t>
      </w:r>
    </w:p>
    <w:p>
      <w:pPr>
        <w:pStyle w:val="Normal"/>
        <w:ind w:firstLine="720"/>
        <w:jc w:val="both"/>
        <w:rPr/>
      </w:pPr>
      <w:r>
        <w:rPr/>
        <w:t>Лишь некоторые писатели, художники рискнули выйти за пределы строгих рамок классицизма. Мольер (1622-1673) и Жан Расин (1639-1699) в своих произведениях стали активно искать героев в низах, чем вызвали ненависть салонной аристократии.</w:t>
      </w:r>
    </w:p>
    <w:p>
      <w:pPr>
        <w:pStyle w:val="Normal"/>
        <w:ind w:firstLine="720"/>
        <w:jc w:val="both"/>
        <w:rPr/>
      </w:pPr>
      <w:r>
        <w:rPr/>
      </w:r>
    </w:p>
    <w:sectPr>
      <w:type w:val="nextPage"/>
      <w:pgSz w:w="11906" w:h="16838"/>
      <w:pgMar w:left="1985" w:right="1985"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Сергей П.Згоржельский" w:date="0-00-00T00:00:00Z" w:initials="С. З.">
    <w:p>
      <w:r>
        <w:rPr>
          <w:rFonts w:ascii="TimesET;Times New Roman" w:hAnsi="TimesET;Times New Roman" w:eastAsia="Times New Roman" w:cs="TimesET;Times New Roman"/>
          <w:color w:val="auto"/>
          <w:sz w:val="24"/>
          <w:szCs w:val="20"/>
          <w:lang w:eastAsia="en-US" w:bidi="en-US" w:val="ru-RU"/>
        </w:rPr>
        <w:t xml:space="preserve"> Уточнить имена и допролнить список</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Style13">
    <w:name w:val="Основной шрифт абзаца"/>
    <w:qFormat/>
    <w:rPr/>
  </w:style>
  <w:style w:type="character" w:styleId="Style14">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before="0" w:after="240"/>
      <w:jc w:val="both"/>
    </w:pPr>
    <w:rPr/>
  </w:style>
  <w:style w:type="paragraph" w:styleId="2">
    <w:name w:val="Стиль2"/>
    <w:basedOn w:val="Normal"/>
    <w:qFormat/>
    <w:pPr>
      <w:ind w:firstLine="720"/>
      <w:jc w:val="both"/>
    </w:pPr>
    <w:rPr/>
  </w:style>
  <w:style w:type="paragraph" w:styleId="4">
    <w:name w:val="Заголовок4"/>
    <w:basedOn w:val="Heading3"/>
    <w:qFormat/>
    <w:pPr>
      <w:numPr>
        <w:ilvl w:val="0"/>
        <w:numId w:val="0"/>
      </w:numPr>
      <w:jc w:val="center"/>
      <w:outlineLvl w:val="9"/>
    </w:pPr>
    <w:rPr>
      <w:rFonts w:ascii="Times New Roman" w:hAnsi="Times New Roman" w:cs="Times New Roman"/>
      <w:b/>
    </w:rPr>
  </w:style>
  <w:style w:type="paragraph" w:styleId="Style15">
    <w:name w:val="Текст примечания"/>
    <w:basedOn w:val="Normal"/>
    <w:qFormat/>
    <w:pPr>
      <w:spacing w:before="0" w:after="120"/>
    </w:pPr>
    <w:rPr>
      <w:rFonts w:ascii="TimesET;Times New Roman" w:hAnsi="TimesET;Times New Roman" w:cs="TimesET;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04:15:00Z</dcterms:created>
  <dc:creator>Сергей</dc:creator>
  <dc:description/>
  <dc:language>en-US</dc:language>
  <cp:lastModifiedBy>Сергей</cp:lastModifiedBy>
  <dcterms:modified xsi:type="dcterms:W3CDTF">1999-10-27T04:19:00Z</dcterms:modified>
  <cp:revision>1</cp:revision>
  <dc:subject/>
  <dc:title>Лекция</dc:title>
</cp:coreProperties>
</file>