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aps/>
          <w:shadow/>
          <w:sz w:val="44"/>
        </w:rPr>
      </w:pPr>
      <w:r>
        <w:rPr>
          <w:caps/>
          <w:shadow/>
          <w:sz w:val="44"/>
        </w:rPr>
        <w:t>введение</w:t>
      </w:r>
    </w:p>
    <w:p>
      <w:pPr>
        <w:pStyle w:val="Normal"/>
        <w:ind w:right="56" w:firstLine="567"/>
        <w:jc w:val="both"/>
        <w:rPr>
          <w:caps/>
          <w:shadow/>
          <w:sz w:val="28"/>
        </w:rPr>
      </w:pPr>
      <w:r>
        <w:rPr>
          <w:caps/>
          <w:shadow/>
          <w:sz w:val="28"/>
        </w:rPr>
      </w:r>
    </w:p>
    <w:p>
      <w:pPr>
        <w:pStyle w:val="Normal"/>
        <w:ind w:right="56" w:firstLine="567"/>
        <w:jc w:val="both"/>
        <w:rPr/>
      </w:pPr>
      <w:r>
        <w:rPr>
          <w:sz w:val="28"/>
        </w:rPr>
        <w:t>Средние века... При мысли о них перед нашим умственным взором вырастают стены рыцарских замков и громады готи</w:t>
        <w:softHyphen/>
        <w:t>ческих соборов, вспоминаются крестовые походы и усобицы, костры инквизиции и феодальные турниры</w:t>
      </w:r>
      <w:r>
        <w:rPr>
          <w:sz w:val="28"/>
          <w:lang w:val="en-US"/>
        </w:rPr>
        <w:t xml:space="preserve"> —</w:t>
      </w:r>
      <w:r>
        <w:rPr>
          <w:sz w:val="28"/>
        </w:rPr>
        <w:t xml:space="preserve"> весь хресто</w:t>
        <w:softHyphen/>
        <w:t>матийный набор признаков эпохи. Но это признаки внеш</w:t>
        <w:softHyphen/>
        <w:t>ние, своего рода декорации, на фоне которых действуют люди. Каковы они? Каков был их способ видения мира, чем они руководствовались в своем поведении? Если по</w:t>
        <w:softHyphen/>
        <w:t>пытаться восстановить духовный облик людей средневеко</w:t>
        <w:softHyphen/>
        <w:t>вья умственный, культурный фонд, которым они жили. то окажется, что это время почти целиком поглощено гу</w:t>
        <w:softHyphen/>
        <w:t>стой тенью, отбрасываемой на него классической антич</w:t>
        <w:softHyphen/>
        <w:t>ностью, с одной стороны, и Возрождением</w:t>
      </w:r>
      <w:r>
        <w:rPr>
          <w:sz w:val="28"/>
          <w:lang w:val="en-US"/>
        </w:rPr>
        <w:t xml:space="preserve"> —</w:t>
      </w:r>
      <w:r>
        <w:rPr>
          <w:sz w:val="28"/>
        </w:rPr>
        <w:t xml:space="preserve"> с другой. Сколько искаженных представлений и предрассудков свя</w:t>
        <w:softHyphen/>
        <w:t>зано с этой эпохой? Понятие «средний век»</w:t>
      </w:r>
      <w:r>
        <w:rPr>
          <w:sz w:val="28"/>
          <w:lang w:val="en-US"/>
        </w:rPr>
        <w:t xml:space="preserve">, </w:t>
      </w:r>
      <w:r>
        <w:rPr>
          <w:sz w:val="28"/>
        </w:rPr>
        <w:t>возникшее несколько столетий назад для обозначения пе</w:t>
        <w:softHyphen/>
        <w:t>риода, отделяющего греко-римскую древность от нового времени, и с самого начала несшее критическую, уничижи</w:t>
        <w:softHyphen/>
        <w:t>тельную оценку</w:t>
      </w:r>
      <w:r>
        <w:rPr>
          <w:sz w:val="28"/>
          <w:lang w:val="en-US"/>
        </w:rPr>
        <w:t xml:space="preserve"> —</w:t>
      </w:r>
      <w:r>
        <w:rPr>
          <w:sz w:val="28"/>
        </w:rPr>
        <w:t xml:space="preserve"> провал, перерыв в культурной истории Европы,</w:t>
      </w:r>
      <w:r>
        <w:rPr>
          <w:sz w:val="28"/>
          <w:lang w:val="en-US"/>
        </w:rPr>
        <w:t>—</w:t>
      </w:r>
      <w:r>
        <w:rPr>
          <w:sz w:val="28"/>
        </w:rPr>
        <w:t xml:space="preserve"> не утратило этого содержания и по сей день. Говоря об отсталости, бескультурье, бесправии, прибегают к выражению «средневековый». «Средневековье»</w:t>
      </w:r>
      <w:r>
        <w:rPr>
          <w:sz w:val="28"/>
          <w:lang w:val="en-US"/>
        </w:rPr>
        <w:t>—</w:t>
      </w:r>
      <w:r>
        <w:rPr>
          <w:sz w:val="28"/>
        </w:rPr>
        <w:t xml:space="preserve"> чуть ли не синоним всего мрачного и реакционного. Ранний его пе</w:t>
        <w:softHyphen/>
        <w:t>риод называют «темными веками».</w:t>
      </w:r>
      <w:r>
        <w:br w:type="page"/>
      </w:r>
    </w:p>
    <w:p>
      <w:pPr>
        <w:pStyle w:val="Normal"/>
        <w:jc w:val="center"/>
        <w:rPr>
          <w:caps/>
          <w:shadow/>
          <w:sz w:val="44"/>
        </w:rPr>
      </w:pPr>
      <w:r>
        <w:rPr>
          <w:caps/>
          <w:shadow/>
          <w:sz w:val="44"/>
        </w:rPr>
        <w:t>Общая характеристика культуры средневековья</w:t>
      </w:r>
    </w:p>
    <w:p>
      <w:pPr>
        <w:pStyle w:val="Normal"/>
        <w:ind w:right="56" w:firstLine="567"/>
        <w:jc w:val="both"/>
        <w:rPr>
          <w:caps/>
          <w:shadow/>
          <w:sz w:val="28"/>
        </w:rPr>
      </w:pPr>
      <w:r>
        <w:rPr>
          <w:caps/>
          <w:shadow/>
          <w:sz w:val="28"/>
        </w:rPr>
      </w:r>
    </w:p>
    <w:p>
      <w:pPr>
        <w:pStyle w:val="Normal"/>
        <w:ind w:right="56" w:firstLine="567"/>
        <w:jc w:val="both"/>
        <w:rPr>
          <w:sz w:val="28"/>
        </w:rPr>
      </w:pPr>
      <w:r>
        <w:rPr>
          <w:sz w:val="28"/>
        </w:rPr>
      </w:r>
    </w:p>
    <w:p>
      <w:pPr>
        <w:pStyle w:val="Normal"/>
        <w:ind w:right="56" w:firstLine="567"/>
        <w:jc w:val="both"/>
        <w:rPr/>
      </w:pPr>
      <w:r>
        <w:rPr>
          <w:sz w:val="28"/>
        </w:rPr>
        <w:t>Цивилизация европейского средне</w:t>
        <w:softHyphen/>
        <w:t>вековья представляет собой качественно своеобразное целое, являю</w:t>
        <w:softHyphen/>
        <w:t>щееся следующей после Античности ступенью развития европейской цивилизации. Переход от Античного мира к Средним векам был связан с падением уровня цивилизации: резко сократилась численность населе</w:t>
        <w:softHyphen/>
        <w:t xml:space="preserve">ния (со 120 млн. чел. в период расцвета Римской Империи до 50 млн. чел. к началу </w:t>
      </w:r>
      <w:r>
        <w:rPr>
          <w:sz w:val="28"/>
          <w:lang w:val="en-US"/>
        </w:rPr>
        <w:t>VI</w:t>
      </w:r>
      <w:r>
        <w:rPr>
          <w:sz w:val="28"/>
        </w:rPr>
        <w:t xml:space="preserve"> в.), пришли в упадок города, замерла торговля, прими</w:t>
        <w:softHyphen/>
        <w:t>тивный государственный строй пришел на смену развитой римской государственности, всеобщая грамотность сменилась неграмотностью большинства населения. Но в то же время нельзя рассматривать Средние века как некоторый провал в развитии европейской цивилизации. В этот период сформировались все европейские народы (французы, испанцы, итальянцы, англичане и др.), сложились основные европейские языки (английский, итальянский, французский и др.), образовались националь</w:t>
        <w:softHyphen/>
        <w:t>ные государства, границы которых в целом совпадают с современными. Многие ценности, воспринимаемые в наше время как общечеловеческие, представления, которые мы считаем само собой разумеющимися, берут свое начало в Средних веках (идея ценности человеческой жизни, представление о том, что безобразное тело не препятствие для духовного совершенства, внимание к внутреннему миру человека, убежденность в невозможности появления в общественных местах в обнаженном виде, идея любви как сложного и многогранного чувства и многое другое). Сама современная цивилизация возникла в результате внутренней перестройки цивилизации средневековой и в этом смысле является ее прямой наследницей.</w:t>
      </w:r>
    </w:p>
    <w:p>
      <w:pPr>
        <w:pStyle w:val="Normal"/>
        <w:ind w:firstLine="567"/>
        <w:jc w:val="both"/>
        <w:rPr/>
      </w:pPr>
      <w:r>
        <w:rPr>
          <w:sz w:val="28"/>
        </w:rPr>
        <w:t>В результате варварских завоеваний на территории Западной Рим</w:t>
        <w:softHyphen/>
        <w:t xml:space="preserve">ской империи образовались десятки варварских королевств. Вестготы в 419 г. основали в Южной Галлии королевство с центром в Тулузе. В конце </w:t>
      </w:r>
      <w:r>
        <w:rPr>
          <w:sz w:val="28"/>
          <w:lang w:val="en-US"/>
        </w:rPr>
        <w:t>V</w:t>
      </w:r>
      <w:r>
        <w:rPr>
          <w:sz w:val="28"/>
        </w:rPr>
        <w:t xml:space="preserve"> - начале </w:t>
      </w:r>
      <w:r>
        <w:rPr>
          <w:sz w:val="28"/>
          <w:lang w:val="en-US"/>
        </w:rPr>
        <w:t>VI</w:t>
      </w:r>
      <w:r>
        <w:rPr>
          <w:sz w:val="28"/>
        </w:rPr>
        <w:t xml:space="preserve"> века Вестготское королевство распространилось на Пиренеи и в Испанию. Столица его была перенесена в город Толедо. В начале </w:t>
      </w:r>
      <w:r>
        <w:rPr>
          <w:sz w:val="28"/>
          <w:lang w:val="en-US"/>
        </w:rPr>
        <w:t>V</w:t>
      </w:r>
      <w:r>
        <w:rPr>
          <w:sz w:val="28"/>
        </w:rPr>
        <w:t xml:space="preserve"> в. свевы и вандалы вторглись на Пиренейский полуостров. Свевы захватили северо-запад, вандалы некоторое время жили на юге - в современной Андалузии (первоначально называлась Вандалусия), а затем основали королевство в Северной Африке со столицей на месте древнего Карфагена. В середине</w:t>
      </w:r>
      <w:r>
        <w:rPr/>
        <w:t xml:space="preserve"> </w:t>
      </w:r>
      <w:r>
        <w:rPr>
          <w:sz w:val="28"/>
        </w:rPr>
        <w:t>V.в. на юго-востоке современной Франции образовалось Бургунское ко- ролевство с центром в г.Лионе. В Северной Галлии в 486 г. возникло королевство франков. Его столица находилась в Париже. В 493 г. остготы захватили Италию. Их король Теодорих царствовал более 30 лет в качестве "короля готов и италиков". Столицей государства был город Равенна. После смерти Теодориха остготскую Италию завоевала Византия (555 г.), но ее господство было непродолжительным. В 568 г. Северную Италию захватили лангобарды. Столицей нового государства стал город Павия. На территории Британии к концу VI в. образовалось семь варварских королевств. Созданные германскими племенами государства непрерывно воевали между собой, их границы были непостоянны, а существование большинства из них недолговечно.</w:t>
      </w:r>
    </w:p>
    <w:p>
      <w:pPr>
        <w:pStyle w:val="Normal"/>
        <w:ind w:firstLine="567"/>
        <w:jc w:val="both"/>
        <w:rPr/>
      </w:pPr>
      <w:r>
        <w:rPr>
          <w:sz w:val="28"/>
        </w:rPr>
        <w:tab/>
        <w:t>Во всех варварских королевствах германцы составляли меньшинство населения. (от 2-3% в остготской Италии и вестготской Испании до 20-30% в государстве франков). Поскольку в результате удачных завоевательных походов франки расселились впоследствии на значительной части территории бывшей Западной Римской империи, доля германских народов в среднем несколько увеличилась, но концентрация франков в Северной Галлии сократилась. Отсюда следует, что история средневековой Западной Европы - это история по преимуществу тех же самых народов, что населяли ее в эпоху античности. Однако общественный и государственный строй на завоеванных территориях существенно изменился. В V-VI вв. в пределах варварских королевств сосуществовали германские и позднеримские институты. Во всех государствах была проведена конфискация земель римской знати - в больших или меньших масштабах. В среднем, перераспределение собственности затронуло от 1/3 до 2/3 земель. Крупные земельные владения раздавались королями своим дружинникам, которые тут же переводили оставшихся в римских виллах рабов в положение зависимых крестьян, уравнивая их с колонами. Мелкие наделы получали рядовые германцы- общинники. Первоначально община сохраняла собственность на землю. Таким образом, на территории варварских королевств сосуществовали крупные вотчины новых германских землевладельцев, в которых работали превратившиеся в крепостных крестьян бывшие римские колоны и рабы ( по происхождению - часто коренные жители этих мест, обращенные в свое время в рабство за долги, так как отмененное в Риме долговое рабство сохранялось в провинциях), римские виллы, где прежние землевладельцы продолжали вести хозяйство позднеримскими методами, и поселения свободных крестьянских общин, как германские, так и общин коренного населения. Для государственного строя также был характерен эклектизм. В городах продолжали существовать римские городские комитеты, которые теперь подчинялись варварскому королю. В сельской местности функционировали народные собрания вооруженных общинников. Сохранилась римская система налогообложения, хотя налоги были уменьшены и поступали королю. В варварских государствах сосуществовали две системы судопроизводства. Действовало германское право- варварские "правды" (для германцев) и римское право (для римлян и местного населения). Имелось два типа судов. На территории ряда варварских государств начался синтез позднеримских и германских институтов, но в полной мере этот процесс, результатом которого явилось становление западноевропейской средневековой цивилизации, развернулся в пределах государства франков, которое в VIII- начале IX вв. превратилось в обширную империю ( в 800 г. Карл Великий был коронован в Риме папой как "император римлян"). Империя объединила территории современной Франции, значительную часть будущих Германии и Италии, небольшой район Испании, а также ряд других земель. Вскоре после смерти Карла Великого это наднациональное образование распалось. Верденский раздел империи (843 г.) положил начало трем современным государствам: Франции, Италии и Германии, хотя их границы тогда не совпадали с теперешними. Становление средневековой европейской цивилизации происходило также на территориях Англии и Скандинавии. В каждом регионе Западной Европы обозначенный процесс имел свои особенности и протекал разными темпами. В будущей Франции, где римские и варварские элементы были уравновешены, темпы оказались самыми высокими. И Франция стала классической страной средневекового Запада. В Италии, где римские институты преобладали над варварскими, на территориях Германии и Англии, отличавшихся преваливарованием варварских начал, а также в Скандинавии, где синтеза не было вообще (Скандинавия никогда не принадлежала Риму), средневековая цивилизация складывалась медленнее и имела несколько иные формы.</w:t>
      </w:r>
      <w:r>
        <w:br w:type="page"/>
      </w:r>
    </w:p>
    <w:p>
      <w:pPr>
        <w:pStyle w:val="Normal"/>
        <w:ind w:firstLine="567"/>
        <w:jc w:val="both"/>
        <w:rPr>
          <w:sz w:val="28"/>
        </w:rPr>
      </w:pPr>
      <w:r>
        <w:rPr>
          <w:sz w:val="28"/>
        </w:rPr>
      </w:r>
    </w:p>
    <w:p>
      <w:pPr>
        <w:pStyle w:val="3"/>
        <w:rPr/>
      </w:pPr>
      <w:r>
        <w:rPr/>
        <w:t>Роль религии в средневековой культуре</w:t>
      </w:r>
    </w:p>
    <w:p>
      <w:pPr>
        <w:pStyle w:val="3"/>
        <w:rPr/>
      </w:pPr>
      <w:r>
        <w:rPr/>
      </w:r>
    </w:p>
    <w:p>
      <w:pPr>
        <w:pStyle w:val="Normal"/>
        <w:ind w:firstLine="567"/>
        <w:jc w:val="both"/>
        <w:rPr/>
      </w:pPr>
      <w:r>
        <w:rPr>
          <w:sz w:val="28"/>
        </w:rPr>
        <w:t>Громадную роль играли католическая церковь и христианская религия римско-католического образца. Религиозность населения усиливала роль церкви в обществе, а экономическая, политическая и культурная деятельность духовенства способствовала поддержанию религиозности населения в канонизированной форме. Католическая церковь представляла собой жестко организованную, хорошо дисциплинированную иерархическую структуру во главе с первосвященником - папой римским. Поскольку это была надгосударственная организация, папа имел возможность через архиепископов, епископов, среднее и низшее белое духовенство, а также монастыри быть в курсе всего, что происходило в католическом мире и проводить свою линию через те же институты . В результате союза светской и духовной власти, возникшего вследствии принятия франками христианства сразу в католическом варианте, франкские короли, а затем и государи других стран делали церкви богатые земельные пожалования. Поэтому церковь вскоре стала крупным землевладельцем: она владела одной третью всех обрабатываемых земель Западной Европы. Занимаясь ростовщическими операциями и ведя хозяйство в принадлежащих ей владениях, католическая церковь представляла собой реальную экономическую силу, что было одной из причин ее могущества. Долгое время церкви принадлежала монополия в области образования и культуры. В монастырях сохранялись и переписывались античные рукописи, комментировались применительно к потребностям теологии античные философы, прежде всего, кумир средних веков Аристотель. Школы первоначально имелись только при монастырях, средневековые университеты были, как правило, связаны с церковью. Монополия католической церкви в области культуры приводила к тому, что вся средневековая культура носила религиозный характер, а все науки были подчинены теологии и пропитаны ею. Церковь выступала проповедником христианской морали, стремясь привить христианские нормы поведения всему обществу. Она выступала против бесконечных усобиц, призывала воюющие стороны не обижать мирное население и соблюдать некоторые правила по отношению друг к другу. Духовенство заботилось о стариках, больных и сиротах. Все это поддерживало авторитет церкви в глазах населения. Экономическая мощь, монополия на образованность, моральный авторитет, разветвленная иерархическая структура способствовали тому,  что католическая церковь стремилась играть в обществе руководящую роль, поставить себя выше светской власти. Борьба государства и церкви проходила с переменным успехом. Достигнув максимума а XII-XIII вв. могущество церкви впоследствии стало падать и победила в конечном итоге королевская власть. Окончательный удар светским притязаниям папства нанесла Реформация.</w:t>
      </w:r>
    </w:p>
    <w:p>
      <w:pPr>
        <w:pStyle w:val="Normal"/>
        <w:ind w:firstLine="567"/>
        <w:jc w:val="both"/>
        <w:rPr/>
      </w:pPr>
      <w:r>
        <w:rPr>
          <w:sz w:val="28"/>
        </w:rPr>
        <w:tab/>
        <w:t>Общественно-политический строй, утвердившийся в Средние века в Европе, в исторической науке принято называть феодализмом. Это слово происходит от названия земельного владения, которое представитель господствующего класса-сословия получал за военную службу. Владение это называлось феод. Не все историки считают, что термин феодализм удачен, поскольку понятие, положенное в его основу, не способно выразить специфику среднеевропейской цивилизации. Кроме того, не сложилось единого мнения по вопросу о сущности феодализма. Одни историки видят ее в системе вассалитета, другие - в политической раздробленности, третьи - в специфическом способе производства. Тем не менее, понятия феодальный строй, феодал, феодально-зависимое крестьянство прочно вошли в историческую науку. Поэтому постараемся дать характеристику феодализма, как общественно-политического строя, свойственного европейской средневековой цивилизации.</w:t>
      </w:r>
    </w:p>
    <w:p>
      <w:pPr>
        <w:pStyle w:val="Normal"/>
        <w:ind w:firstLine="567"/>
        <w:jc w:val="both"/>
        <w:rPr/>
      </w:pPr>
      <w:r>
        <w:rPr>
          <w:sz w:val="28"/>
        </w:rPr>
        <w:tab/>
        <w:t>Характерной чертой феодализма является феодальная собственность на землю. Во-первых, она была отчуждена от основного производителя. Во-вторых, носила условный, в-третьих - иерархический характер. В-четвертых, была соединена с политической властью. Отчуждение основных производителей от собственности на землю проявлялось в том, что земельный участок, на котором работал крестьянин, являлся собственностью крупных землевладельцев - феодалов . Крестьянин имел ее в пользовании . За это он был обязан или работать на господском поле сколько-то дней в неделю или платить оброк - натуральный или денежный. Поэтому эксплуатация крестьян носила экономический характер. Внеэкономическое принуждение - личная зависимость крестьян от феодалов - играла роль дополнительного средства. Эта система отношений возникла с оформлением двух основных классов средневекового общества: феодалов(светских и духовных) и феодально-зависимого крестьянства.</w:t>
      </w:r>
    </w:p>
    <w:p>
      <w:pPr>
        <w:pStyle w:val="Normal"/>
        <w:ind w:firstLine="567"/>
        <w:jc w:val="both"/>
        <w:rPr>
          <w:sz w:val="28"/>
        </w:rPr>
      </w:pPr>
      <w:r>
        <w:rPr>
          <w:sz w:val="28"/>
        </w:rPr>
        <w:tab/>
        <w:t>Феодальная собственность на землю носила условный характер, так как феод считался пожалованным за службу. Со временем он превратился в наследственное владение, но формально за несоблюдение вассального договора мог быть отобран. Иерархически характер собственности выражался в том, что она была как бы распределена между большой группой феодалов сверху вниз, поэтому полной частной собственностью на землю не обладал никто. Тенденция развития форм собственности в средние века заключалась в том, что феод постепенно становился полной частной собственностью, а зависимые крестьяне, превращаясь в свободных( в результате выкупа личной зависимости), приобретали некоторые права собственности на свой земельный участок, получая право продать его при условии выплаты феодалу особого налога. Соединение феодальной собственности с политической властью проявлялось в том, что основной хозяйственной, судебной и политической единицей являлась в Средние века крупная феодальная вотчина- сеньория. Причиной этого была слабость центральной государственной власти в условиях господства натурального хозяйства. В то же время в средневековой Европе сохранялось некоторое количество крестьян-аллодистов - полных частных собственников. Особенно много их было в Германии и Южной Италии.</w:t>
      </w:r>
    </w:p>
    <w:p>
      <w:pPr>
        <w:pStyle w:val="Normal"/>
        <w:ind w:firstLine="567"/>
        <w:jc w:val="both"/>
        <w:rPr>
          <w:sz w:val="28"/>
        </w:rPr>
      </w:pPr>
      <w:r>
        <w:rPr>
          <w:sz w:val="28"/>
        </w:rPr>
        <w:tab/>
        <w:t>Натуральное хозяйство - существенный признак феодализма, хотя и не такой характерный, как формы собственности, поскольку натуральное хозяйство, в котором ничего не продается и не покупается, имелось и на Древнем Востоке, и в Античности. В средневековой Европе натуральное хозяйство существовало примерно до XIIIв., когда оно начало превращаться в товарно-денежное под влиянием роста городов.</w:t>
      </w:r>
    </w:p>
    <w:p>
      <w:pPr>
        <w:pStyle w:val="Normal"/>
        <w:ind w:firstLine="567"/>
        <w:jc w:val="both"/>
        <w:rPr>
          <w:sz w:val="28"/>
        </w:rPr>
      </w:pPr>
      <w:r>
        <w:rPr>
          <w:sz w:val="28"/>
        </w:rPr>
        <w:tab/>
        <w:t>Одним из важнейших признаков феодализма многие исследователи считают монополизацию военного дела господствующим классом. Война была уделом рыцарей. Это понятие, обозначавшее первоначально просто воина, со временем стало обозначать привилегированное сословие средневекового общества, распространившись на всех светских феодалов. Однако необходимо отметить, что там, где существовали крестьяне-аллодисты, они, как правило, имели право носить оружие. Участие в крестовых походах зависимых крестьян также показывает неабсолютность этого признака феодализма.</w:t>
      </w:r>
    </w:p>
    <w:p>
      <w:pPr>
        <w:pStyle w:val="Normal"/>
        <w:ind w:firstLine="567"/>
        <w:jc w:val="both"/>
        <w:rPr/>
      </w:pPr>
      <w:r>
        <w:rPr>
          <w:sz w:val="28"/>
        </w:rPr>
        <w:tab/>
        <w:t>Феодальное государство, как правило, характеризовалось слабостью центральной власти и рассредоточенностью политических функций. На территории феодального государства часто имелся целый ряд фактически независимых княжеств и вольных городов . В этих мелких государственных образованьях иногда существовала диктаторская власть, так как некому было противостоять крупному земельному собственнику в пределах небольшой территориальной единицы.</w:t>
      </w:r>
    </w:p>
    <w:p>
      <w:pPr>
        <w:pStyle w:val="Normal"/>
        <w:ind w:firstLine="567"/>
        <w:jc w:val="both"/>
        <w:rPr>
          <w:sz w:val="28"/>
        </w:rPr>
      </w:pPr>
      <w:r>
        <w:rPr>
          <w:sz w:val="28"/>
        </w:rPr>
        <w:tab/>
        <w:t>Характерным явлением средневековой европейской цивилизации начиная с XI в. были города. Вопрос о соотношении феодализма и городов является дискуссионным. Города постепенно разрушили натуральный характер феодального хозяйства, способствовали освобождению крестьян от крепостной зависимости, содействовали возникновению новой психологии и идеологии. В то же время, жизнь средневекового города была основана на свойственных средневековому обществу принципах. Города были расположены на землях феодалов, поэтому первоначально население городов находилось в феодальной зависимости от сеньоров, хотя она и была слабее, чем зависимость крестьян. Средневековый город имел в своей основе и такой принцип как корпоративность. Горожане были организованы в цехи и гильдии, внутри которых действовали уравнительные тенденции. Сам город также представлял собою корпорацию. Особенно явно это проявилось после освобождения от власти феодалов, когда города получили самоуправление и городское право. Но именно благодаря тому, что средневековый город представлял собой корпорацию, после освобождения он приобрел некоторые черты, роднившие его с городом античности. Население состояло из полноправных бюргеров и не являющихся членами корпораций: нищих, поденщиков, приезжих. Превращение ряда средневековых городов в города-государства ( как это было в античной цивилизации) также показывает оппозициозность городов феодальному строю. По мере развития товарно-денежных отношений на города стала опираться центральная государственная власть. Поэтому города способствовали преодолению феодальной раздробленности - характерной черты феодализма. В конечном итоге перестройка средневековой цивилизации произошла именно благодаря городам.</w:t>
      </w:r>
    </w:p>
    <w:p>
      <w:pPr>
        <w:pStyle w:val="Normal"/>
        <w:ind w:firstLine="567"/>
        <w:jc w:val="both"/>
        <w:rPr>
          <w:sz w:val="28"/>
        </w:rPr>
      </w:pPr>
      <w:r>
        <w:rPr>
          <w:sz w:val="28"/>
        </w:rPr>
        <w:tab/>
        <w:t>Средневековой европейской цивилизации была свойственна также феодально-католическая экспансия . Ее наиболее общей причиной был экономический подъем XI-XIII вв., вызвавший рост народонаселения, которому стало не хватать пропитания и земель. (рост народонаселения опережал возможности развития хозяйства). Основными направлениями этой экспансии были крестовые походы на Ближний Восток, присоединение Южной Франции к французскому королевству, Реконкиста (освобождение Испании от арабов), походы крестоносцев в Прибалтику и славянские земли. В принципе, экспансия не является специфической чертой средневековой европейской цивилизации. Эта черта была свойственна Древнему Риму, Древней Греции( греческая колонизация), многим государствам Древнего Востока.</w:t>
      </w:r>
    </w:p>
    <w:p>
      <w:pPr>
        <w:pStyle w:val="Normal"/>
        <w:ind w:firstLine="567"/>
        <w:jc w:val="both"/>
        <w:rPr>
          <w:sz w:val="28"/>
        </w:rPr>
      </w:pPr>
      <w:r>
        <w:rPr>
          <w:sz w:val="28"/>
        </w:rPr>
        <w:tab/>
        <w:t>Картина мира средневекового европейца уникальна. Она содержит такие свойственные древневосточному человеку черты, как одновременное сосуществование прошлого, настоящего и будущего, реальность и предметность потустороннего мира, ориентация на загробную жизнь и на потустороннюю божественную справедливость. И в то же время через пронизанность христианской религией этой картине мира органически присуща идея прогресса, направленного движения человеческой истории от грехопадения к утверждению на земле тысячелетнего (вечного) царства божьего. Идеи прогресса не было в античном сознании, оно было ориентировано на бесконечное повторение одних и тех же форм и на уровне общественного сознания это явилось причиной гибели античной цивилизации. В средневековой европейской цивилизации идея прогресса сформировала направленность на новизну, когда развитие городов и все связанные с этим изменения сделали необходимыми перемены.</w:t>
      </w:r>
    </w:p>
    <w:p>
      <w:pPr>
        <w:pStyle w:val="Normal"/>
        <w:ind w:firstLine="567"/>
        <w:jc w:val="both"/>
        <w:rPr>
          <w:sz w:val="28"/>
        </w:rPr>
      </w:pPr>
      <w:r>
        <w:rPr>
          <w:sz w:val="28"/>
        </w:rPr>
        <w:t>Внутренняя перестройка этой цивилизации (в рамках средневековья) началась в 12 веке. Рост городов, их успехи в борьбе с сеньорами, разрушение натурального хозяйства в результате развития товарно-денежных отношений, постепенное ослабление, а затем (14-15 века) и почти повсеместное прекращение  личной зависимости крестьянства, связанное с развертыванием денежного хозяйства в деревне, ослабление влияния католической церкви на общество и государство как следствие усиления королевской власти, опиравшейся на города, уменьшение воздействия католицизма на сознание в результате его рационализации ( причина - развитие  теологии как науки, основанной на логическом мышлении), появление светской рыцарской и городской литературы, искусства, музыки- все это постепенно разрушало средневековое  общество, способствуя накоплению элементов нового, того, что не вписывалось в стабильную средневековую  общественную систему. Переломным считается 13 век. Но становление  нового общества  происходило крайне медленно. Эпоха Возрождения, вызванная к жизни дальнейшим развитием  тенденций  12-13 вв., дополненными  зарождением раннебуржуазных отношений, представляет собой  переходный период. Великие географические открытия, резко расширившие сферу влияния  европейской цивилизации, ускорили ее переход в новое качество. Поэтому многие историки рассматривают конец 15 века как границу между Средними веками и Новым  временем.</w:t>
      </w:r>
    </w:p>
    <w:p>
      <w:pPr>
        <w:pStyle w:val="Normal"/>
        <w:ind w:firstLine="567"/>
        <w:jc w:val="both"/>
        <w:rPr>
          <w:sz w:val="28"/>
        </w:rPr>
      </w:pPr>
      <w:r>
        <w:rPr>
          <w:sz w:val="28"/>
        </w:rPr>
      </w:r>
    </w:p>
    <w:p>
      <w:pPr>
        <w:pStyle w:val="TextBodyIndent"/>
        <w:rPr/>
      </w:pPr>
      <w:r>
        <w:rPr/>
        <w:t>Понять культуру прошлого можно только при строго историческом подходе, только измеряя ее соответствующей ей меркой. Единого масштаба, под который можно было бы подогнать все цивилизации и эпохи, не существует, ибо не существует человека, равного самому себе во все эти эпохи.</w:t>
      </w:r>
      <w:r>
        <w:br w:type="page"/>
      </w:r>
    </w:p>
    <w:p>
      <w:pPr>
        <w:pStyle w:val="Heading"/>
        <w:rPr/>
      </w:pPr>
      <w:r>
        <w:rPr/>
        <w:t>Список литературы</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Бахтин М.М. Творчество Франсуа Рабле и народная культура средневековья.</w:t>
      </w:r>
    </w:p>
    <w:p>
      <w:pPr>
        <w:pStyle w:val="TextBodyIndent"/>
        <w:rPr>
          <w:rFonts w:ascii="Times New Roman" w:hAnsi="Times New Roman" w:cs="Times New Roman"/>
          <w:sz w:val="28"/>
        </w:rPr>
      </w:pPr>
      <w:r>
        <w:rPr>
          <w:rFonts w:cs="Times New Roman" w:ascii="Times New Roman" w:hAnsi="Times New Roman"/>
          <w:sz w:val="28"/>
        </w:rPr>
        <w:t>Гуревич А.Я. Категории средневековой культуры</w:t>
      </w:r>
    </w:p>
    <w:p>
      <w:pPr>
        <w:pStyle w:val="TextBodyIndent"/>
        <w:rPr/>
      </w:pPr>
      <w:r>
        <w:rPr>
          <w:rFonts w:cs="Times New Roman" w:ascii="Times New Roman" w:hAnsi="Times New Roman"/>
          <w:sz w:val="28"/>
        </w:rPr>
        <w:t>Гуревич А.Я. Харитонов Д.Э. История средних веков</w:t>
      </w:r>
    </w:p>
    <w:p>
      <w:pPr>
        <w:pStyle w:val="TextBodyIndent"/>
        <w:rPr>
          <w:rFonts w:ascii="Times New Roman" w:hAnsi="Times New Roman" w:cs="Times New Roman"/>
          <w:sz w:val="28"/>
        </w:rPr>
      </w:pPr>
      <w:r>
        <w:rPr>
          <w:rFonts w:cs="Times New Roman" w:ascii="Times New Roman" w:hAnsi="Times New Roman"/>
          <w:sz w:val="28"/>
        </w:rPr>
        <w:t>Кулаков А.Е. Религии мира</w:t>
      </w:r>
    </w:p>
    <w:p>
      <w:pPr>
        <w:pStyle w:val="TextBodyIndent"/>
        <w:rPr/>
      </w:pPr>
      <w:r>
        <w:rPr>
          <w:rFonts w:cs="Times New Roman" w:ascii="Times New Roman" w:hAnsi="Times New Roman"/>
          <w:sz w:val="28"/>
        </w:rPr>
        <w:t>Теория и история мировой культуры (Западная Европа)</w:t>
      </w:r>
    </w:p>
    <w:p>
      <w:pPr>
        <w:pStyle w:val="TextBodyIndent"/>
        <w:jc w:val="both"/>
        <w:rPr/>
      </w:pPr>
      <w:r>
        <w:rPr>
          <w:rFonts w:cs="Times New Roman" w:ascii="Times New Roman" w:hAnsi="Times New Roman"/>
          <w:sz w:val="28"/>
        </w:rPr>
        <w:t xml:space="preserve">Ястребицкая А.П. Западная Европа </w:t>
      </w:r>
      <w:r>
        <w:rPr>
          <w:rFonts w:cs="Times New Roman" w:ascii="Times New Roman" w:hAnsi="Times New Roman"/>
          <w:sz w:val="28"/>
          <w:lang w:val="en-US"/>
        </w:rPr>
        <w:t xml:space="preserve">XI-XIII </w:t>
      </w:r>
      <w:r>
        <w:rPr>
          <w:rFonts w:cs="Times New Roman" w:ascii="Times New Roman" w:hAnsi="Times New Roman"/>
          <w:sz w:val="28"/>
        </w:rPr>
        <w:t>веков: эпоха, быт, костюм.</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284" w:leader="none"/>
      </w:tabs>
      <w:ind w:firstLine="567"/>
      <w:jc w:val="both"/>
      <w:outlineLvl w:val="0"/>
    </w:pPr>
    <w:rPr>
      <w:sz w:val="36"/>
    </w:rPr>
  </w:style>
  <w:style w:type="paragraph" w:styleId="Heading2">
    <w:name w:val="Heading 2"/>
    <w:basedOn w:val="Normal"/>
    <w:next w:val="Normal"/>
    <w:qFormat/>
    <w:pPr>
      <w:keepNext w:val="true"/>
      <w:numPr>
        <w:ilvl w:val="1"/>
        <w:numId w:val="1"/>
      </w:numPr>
      <w:ind w:firstLine="567"/>
      <w:jc w:val="both"/>
      <w:outlineLvl w:val="1"/>
    </w:pPr>
    <w:rPr>
      <w:sz w:val="32"/>
    </w:rPr>
  </w:style>
  <w:style w:type="character" w:styleId="WW8Num1z0">
    <w:name w:val="WW8Num1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St3z0">
    <w:name w:val="WW8NumSt3z0"/>
    <w:qFormat/>
    <w:rPr>
      <w:rFonts w:ascii="Times New Roman" w:hAnsi="Times New Roman" w:cs="Times New Roman"/>
      <w:b w:val="false"/>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right="56" w:firstLine="567"/>
      <w:jc w:val="center"/>
    </w:pPr>
    <w:rPr>
      <w:caps/>
      <w:shadow/>
      <w:sz w:val="44"/>
    </w:rPr>
  </w:style>
  <w:style w:type="paragraph" w:styleId="TextBody">
    <w:name w:val="Body Text"/>
    <w:basedOn w:val="Style13"/>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Название объекта"/>
    <w:basedOn w:val="Style13"/>
    <w:qFormat/>
    <w:pPr>
      <w:spacing w:lineRule="auto" w:line="360"/>
      <w:ind w:left="284" w:hanging="0"/>
      <w:jc w:val="center"/>
    </w:pPr>
    <w:rPr>
      <w:sz w:val="28"/>
    </w:rPr>
  </w:style>
  <w:style w:type="paragraph" w:styleId="1">
    <w:name w:val="заголовок 1"/>
    <w:basedOn w:val="Style13"/>
    <w:next w:val="Style13"/>
    <w:qFormat/>
    <w:pPr>
      <w:keepNext w:val="true"/>
      <w:spacing w:before="240" w:after="0"/>
      <w:jc w:val="center"/>
    </w:pPr>
    <w:rPr>
      <w:rFonts w:ascii="Arial" w:hAnsi="Arial" w:cs="Arial"/>
      <w:sz w:val="28"/>
    </w:rPr>
  </w:style>
  <w:style w:type="paragraph" w:styleId="2">
    <w:name w:val="Основной текст с отступом 2"/>
    <w:basedOn w:val="Style13"/>
    <w:qFormat/>
    <w:pPr>
      <w:spacing w:lineRule="auto" w:line="360"/>
      <w:ind w:firstLine="709"/>
      <w:jc w:val="both"/>
    </w:pPr>
    <w:rPr>
      <w:sz w:val="28"/>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Courier New" w:hAnsi="Courier New" w:cs="Courier New"/>
      <w:sz w:val="32"/>
    </w:rPr>
  </w:style>
  <w:style w:type="paragraph" w:styleId="3">
    <w:name w:val="Основной текст с отступом 3"/>
    <w:basedOn w:val="Normal"/>
    <w:qFormat/>
    <w:pPr>
      <w:ind w:firstLine="567"/>
      <w:jc w:val="center"/>
    </w:pPr>
    <w:rPr>
      <w:caps/>
      <w:shadow/>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05:00Z</dcterms:created>
  <dc:creator>Гвоздицин Александр свет Геннадьевич</dc:creator>
  <dc:description/>
  <dc:language>en-US</dc:language>
  <cp:lastModifiedBy>Andrei V. Karasev</cp:lastModifiedBy>
  <cp:lastPrinted>2000-03-24T18:09:00Z</cp:lastPrinted>
  <dcterms:modified xsi:type="dcterms:W3CDTF">2000-03-24T15:16:00Z</dcterms:modified>
  <cp:revision>10</cp:revision>
  <dc:subject/>
  <dc:title>ГОСУДАРСТВЕННЫЙ   КОМИТЕТ РОССИЙСКОЙ </dc:title>
</cp:coreProperties>
</file>