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Санкт-Петербургская лесотехническая академия</w:t>
      </w:r>
    </w:p>
    <w:p>
      <w:pPr>
        <w:pStyle w:val="Normal"/>
        <w:jc w:val="center"/>
        <w:rPr/>
      </w:pPr>
      <w:r>
        <w:rPr/>
        <w:t>Сыктывкарский лесной институт</w:t>
      </w:r>
    </w:p>
    <w:p>
      <w:pPr>
        <w:pStyle w:val="Normal"/>
        <w:jc w:val="center"/>
        <w:rPr/>
      </w:pPr>
      <w:r>
        <w:rPr/>
        <w:t>Кафедра гуманитарных дисцип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1680"/>
          <w:tab w:val="left" w:pos="0" w:leader="none"/>
        </w:tabs>
        <w:ind w:hanging="0"/>
        <w:jc w:val="center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о предмету </w:t>
      </w:r>
      <w:r>
        <w:rPr>
          <w:i/>
          <w:sz w:val="28"/>
          <w:u w:val="single"/>
        </w:rPr>
        <w:t>«Культурология»</w:t>
      </w:r>
      <w:r>
        <w:rPr>
          <w:i/>
          <w:sz w:val="28"/>
        </w:rPr>
        <w:t xml:space="preserve"> </w:t>
      </w:r>
    </w:p>
    <w:p>
      <w:pPr>
        <w:pStyle w:val="Normal"/>
        <w:jc w:val="center"/>
        <w:rPr/>
      </w:pPr>
      <w:r>
        <w:rPr>
          <w:iCs/>
          <w:sz w:val="28"/>
        </w:rPr>
        <w:t>на тему:</w:t>
      </w:r>
      <w:r>
        <w:rPr>
          <w:i/>
          <w:sz w:val="28"/>
          <w:u w:val="single"/>
        </w:rPr>
        <w:t>«Культура речи»</w:t>
      </w:r>
      <w:r>
        <w:rPr>
          <w:iCs/>
          <w:sz w:val="28"/>
        </w:rPr>
        <w:t>.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Студента </w:t>
      </w:r>
      <w:r>
        <w:rPr>
          <w:i/>
          <w:sz w:val="28"/>
          <w:u w:val="single"/>
        </w:rPr>
        <w:t>215</w:t>
      </w:r>
      <w:r>
        <w:rPr>
          <w:sz w:val="28"/>
        </w:rPr>
        <w:t xml:space="preserve">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очного отд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 курса СЛИ</w:t>
      </w:r>
    </w:p>
    <w:p>
      <w:pPr>
        <w:pStyle w:val="Normal"/>
        <w:jc w:val="righ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Чеменко Дмитрия</w:t>
      </w:r>
    </w:p>
    <w:p>
      <w:pPr>
        <w:pStyle w:val="Normal"/>
        <w:jc w:val="right"/>
        <w:rPr>
          <w:i/>
          <w:i/>
          <w:sz w:val="22"/>
          <w:u w:val="single"/>
        </w:rPr>
      </w:pPr>
      <w:r>
        <w:rPr>
          <w:i/>
          <w:sz w:val="28"/>
          <w:u w:val="single"/>
        </w:rPr>
        <w:t>Валерьевича</w:t>
      </w:r>
    </w:p>
    <w:p>
      <w:pPr>
        <w:pStyle w:val="Normal"/>
        <w:jc w:val="right"/>
        <w:rPr/>
      </w:pPr>
      <w:r>
        <w:rPr>
          <w:sz w:val="28"/>
        </w:rPr>
        <w:t xml:space="preserve">Шифр студента: </w:t>
      </w:r>
      <w:r>
        <w:rPr>
          <w:i/>
          <w:sz w:val="28"/>
          <w:u w:val="single"/>
        </w:rPr>
        <w:t>99727</w:t>
      </w:r>
    </w:p>
    <w:p>
      <w:pPr>
        <w:pStyle w:val="Normal"/>
        <w:jc w:val="right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>
          <w:i w:val="false"/>
          <w:i w:val="false"/>
          <w:sz w:val="22"/>
          <w:u w:val="none"/>
        </w:rPr>
      </w:pPr>
      <w:r>
        <w:rPr>
          <w:i w:val="false"/>
          <w:sz w:val="22"/>
          <w:u w:val="none"/>
        </w:rPr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Heading2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Heading2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Heading2"/>
        <w:rPr>
          <w:i w:val="false"/>
          <w:i w:val="false"/>
          <w:iCs w:val="false"/>
          <w:sz w:val="24"/>
          <w:u w:val="none"/>
        </w:rPr>
      </w:pPr>
      <w:r>
        <w:rPr>
          <w:i w:val="false"/>
          <w:iCs w:val="false"/>
          <w:sz w:val="24"/>
          <w:u w:val="none"/>
        </w:rPr>
      </w:r>
    </w:p>
    <w:p>
      <w:pPr>
        <w:pStyle w:val="Heading2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ыктывкар 2000</w:t>
      </w: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Содержание:</w:t>
      </w:r>
    </w:p>
    <w:p>
      <w:pPr>
        <w:pStyle w:val="Normal"/>
        <w:spacing w:lineRule="auto" w:line="360"/>
        <w:ind w:left="126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 изучения речевой куль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ультура речи или культура язы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труктура речи – основа теории культуры реч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ind w:firstLine="540"/>
        <w:rPr/>
      </w:pPr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i/>
          <w:iCs/>
          <w:sz w:val="28"/>
        </w:rPr>
        <w:t>Культура речи</w:t>
      </w:r>
      <w:r>
        <w:rPr>
          <w:sz w:val="28"/>
        </w:rPr>
        <w:t xml:space="preserve"> – сравнительно новая дисциплина в области обучения русскому языку как иностранно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Учение о речевой культуре зародилось в Древней Греции и Древнем Риме – в теории и практике ораторского искусства. В России его оригинально осмыслил и развил на материале общественной словесности  М.В. Ломоносов. «Риторика» Кошанского, одного из лицейских наставников А.С. Пушкина, была ограниченной, но не была бесполезной. Острые и болезненные критические удары В.Г. Белинского расшатывали теоретические устои риторик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. Однако не угасал в обществе, в среде передовых литераторов, юристов и ученных, интерес к тому, что было принято называть красноречием. Место риторики заняла стилистика, включавшая и элементы постепенно вызревавшей в недрах филологи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культуры речи как научной дисципл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В.И. Чернышов, Л.В. Щерба, Г.О. Винокур, Б.Д. Томашевский, В.В. Виноградов, С.И. Ожегов и их многочисленные ученики постепенно, все полнее и шире осмысливали совокупность явлений, обозначаемую термином «культура речи», или «речевая культура». Этот термин прочно вошёл в науку и жизнь. Наметилось и размежевание этого термина, говорящее о признании новой области знания, задачей которой оказывается изучение культуры речи как совокупности её реальных свойств и особен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изнание новой лингвистической дисциплины нашло выражение не только в ряде статей и сборников, программе высшей и средней школы, но и в узаконивающих терминологию словарях. Так, в «Справочнике лингвистических терминов» Д.Э. Розенталя и М.А. Теленковой о термине «культура речи» читаем: «1. Раздел филологической науки, изучающий речевую жизнь общества в определенную эпоху (точка зрения объективно-историческая) и устанавливающий на научной основе правила пользования языком как основным средством общения людей, орудием формирования и выражения мысли (точка зрения нормативно-регулирующая)… 2. Нормативность речи, её соответствие требованиям, предъявляемым к языку в данном языковом коллективе в определенный исторический период, соблюдение норм произношения, ударения словоупотребления, формообразования, построение словосочетаний и предложений. Нормативность речи также включает в себя такие качества, как точность, ясность, чистота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авда, в современной науке заметна и другая, более осторожная позиция: «Контуры учения о культуре речи как особого раздела науки о языке, тесно взаимодействующего с психологией и социологией, а главное его возможности и методы действия только ещё вырисовываются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Главной задачей пока что можно признать поисковые работы: отыскание убедительных основ для культурно-регулятивной деятельности в области языка, разведку в различных областях языкознания и смежных дисциплин с целью обнаружения твердой почвы для фундамента такого учения – как серия теоретических изысканий, так и комплекса практических мероприятий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TextBodyInden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Предмет изучения речевой культуры.</w:t>
      </w:r>
    </w:p>
    <w:p>
      <w:pPr>
        <w:pStyle w:val="TextBodyInden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rPr/>
      </w:pPr>
      <w:r>
        <w:rPr>
          <w:sz w:val="28"/>
        </w:rPr>
        <w:t xml:space="preserve">Полезно начать с некоторых терминологических замечаний. Словосочетание </w:t>
      </w:r>
      <w:r>
        <w:rPr>
          <w:i/>
          <w:iCs/>
          <w:sz w:val="28"/>
        </w:rPr>
        <w:t>«культура речи»</w:t>
      </w:r>
      <w:r>
        <w:rPr>
          <w:sz w:val="28"/>
        </w:rPr>
        <w:t xml:space="preserve"> (синоним – «речевая культура») применяется в настоящее время в русскоязычной литературе в трех значения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Культура речи</w:t>
      </w:r>
      <w:r>
        <w:rPr>
          <w:sz w:val="28"/>
        </w:rPr>
        <w:t xml:space="preserve"> – это прежде всего какие-то её признаки и свойства, совокупность и система которых говорят о её коммуникативном совершенств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Культура речи</w:t>
      </w:r>
      <w:r>
        <w:rPr>
          <w:sz w:val="28"/>
        </w:rPr>
        <w:t xml:space="preserve"> – это, во-вторых, совокупность навыков и знаний человека, обеспечивающих целесообразное и незатрудненное применение языка в целях общ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Культура речи</w:t>
      </w:r>
      <w:r>
        <w:rPr>
          <w:sz w:val="28"/>
        </w:rPr>
        <w:t xml:space="preserve"> – это, в-третьих, область лингвистических знаний о культуре речи, как совокупности и системе её коммуникативных качест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.  </w:t>
      </w:r>
    </w:p>
    <w:p>
      <w:pPr>
        <w:pStyle w:val="TextBodyIndent"/>
        <w:rPr>
          <w:sz w:val="28"/>
        </w:rPr>
      </w:pPr>
      <w:r>
        <w:rPr>
          <w:sz w:val="28"/>
        </w:rPr>
        <w:t>Нетрудно усмотреть внутреннюю зависимость между культурой речи в первом значении (назовем его объективным) и культурой речи во втором значении (назовем его субъективным): для того, чтобы структура речи приобрела необходимое коммуникативное совершенство, автор речи должен обладать совокупностью нужных навыков и знаний; вместе с тем для того, чтобы получить эти навыки и знания, нужно иметь образцы коммуникативно совершенной речи, нужно знать её признаки и закономерности её построения.</w:t>
      </w:r>
    </w:p>
    <w:p>
      <w:pPr>
        <w:pStyle w:val="TextBodyIndent"/>
        <w:rPr>
          <w:sz w:val="28"/>
        </w:rPr>
      </w:pPr>
      <w:r>
        <w:rPr>
          <w:sz w:val="28"/>
        </w:rPr>
        <w:t>Предположив, что признаки и свойства языковой структуры коммуникативно совершенной речи допускают обобщение и в результате вырабатываются представления о коммуникативных качествах речи (правильность, точность, выразительность и т.д.), мы получаем возможность по-иному, чем это только что было сделано, сформулировать два важных определения:</w:t>
      </w:r>
    </w:p>
    <w:p>
      <w:pPr>
        <w:pStyle w:val="TextBodyIndent"/>
        <w:numPr>
          <w:ilvl w:val="0"/>
          <w:numId w:val="4"/>
        </w:numPr>
        <w:rPr/>
      </w:pPr>
      <w:r>
        <w:rPr>
          <w:i/>
          <w:iCs/>
          <w:sz w:val="28"/>
        </w:rPr>
        <w:t>Культура речи</w:t>
      </w:r>
      <w:r>
        <w:rPr>
          <w:sz w:val="28"/>
        </w:rPr>
        <w:t xml:space="preserve"> – это совокупность и система её коммуникативных качеств;</w:t>
      </w:r>
    </w:p>
    <w:p>
      <w:pPr>
        <w:pStyle w:val="TextBodyIndent"/>
        <w:numPr>
          <w:ilvl w:val="0"/>
          <w:numId w:val="4"/>
        </w:numPr>
        <w:rPr/>
      </w:pPr>
      <w:r>
        <w:rPr>
          <w:i/>
          <w:iCs/>
          <w:sz w:val="28"/>
        </w:rPr>
        <w:t>Культура речи</w:t>
      </w:r>
      <w:r>
        <w:rPr>
          <w:sz w:val="28"/>
        </w:rPr>
        <w:t xml:space="preserve"> – это учение о совокупности и системе коммуникативных качеств реч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  <w:t>Приняв же во внимание то, что коммуникативные качества речи нужны для воздействия на слушателей или читателей, предметом культуры речи как учения мы сможем признать языковую структуру речи в её коммуникативном воздействи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Так очерчивается предмет изучения новой лингвистической дисциплины и становится понятным то, что эта дисциплина опирается на весь круг описательных лингвистических наук, а также на психологию, логику, эстетику, социологию, педагогику. Особенно тесные связи культура речи как наука имеет со стилистикой, и немало специалистов склонны растворить культуру речи в стилистике. Между тем у стилистики свой предмет изучения и свои задачи. </w:t>
      </w:r>
    </w:p>
    <w:p>
      <w:pPr>
        <w:pStyle w:val="TextBodyIndent"/>
        <w:rPr/>
      </w:pPr>
      <w:r>
        <w:rPr>
          <w:i/>
          <w:iCs/>
          <w:sz w:val="28"/>
        </w:rPr>
        <w:t>Стилистика</w:t>
      </w:r>
      <w:r>
        <w:rPr>
          <w:sz w:val="28"/>
        </w:rPr>
        <w:t xml:space="preserve"> – это учение о языковых и речевых стилях как функциональных вариантах языка и речи. Многие вопросы культуры речи ставит и практическая стилистика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Культура речи или культура языка.</w:t>
      </w:r>
    </w:p>
    <w:p>
      <w:pPr>
        <w:pStyle w:val="TextBodyInden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rPr>
          <w:sz w:val="28"/>
        </w:rPr>
      </w:pPr>
      <w:r>
        <w:rPr>
          <w:sz w:val="28"/>
        </w:rPr>
        <w:t>Прежде всего полезно выяснить, имеем ли мы ввиду именно речь в отличии от языка в тех случаях, когда говорим о культуре речи. Это тем более необходимо, так как осуществляются попытки различать культуру речи и культуру языка, и эти попытки не беспочвенны.</w:t>
      </w:r>
    </w:p>
    <w:p>
      <w:pPr>
        <w:pStyle w:val="TextBodyIndent"/>
        <w:rPr>
          <w:sz w:val="28"/>
        </w:rPr>
      </w:pPr>
      <w:r>
        <w:rPr>
          <w:sz w:val="28"/>
        </w:rPr>
        <w:t>Термины и понятия «речь» и «язык» тесно связаны и взаимодействуют с терминами и понятиями «речевая деятельность», «текст», «содержание (смысл) текста». Поэтому желательно рассматривать язык и речь не только в соотношении друг с другом, но и в соотношении с речевой действительностью, текстом и смыслом текста.</w:t>
      </w:r>
    </w:p>
    <w:p>
      <w:pPr>
        <w:pStyle w:val="TextBodyIndent"/>
        <w:rPr>
          <w:sz w:val="28"/>
        </w:rPr>
      </w:pPr>
      <w:r>
        <w:rPr>
          <w:sz w:val="28"/>
        </w:rPr>
        <w:t>Примем следующие определения: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Язык – знаковый механизм общения; совокупность и система знаковых единиц общения в отвлечении от многообразия конкретных высказываний отдельных людей;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Речь – последовательность знаков языка, организованная по его законам и в соответствии с потребностями выражаемой информации;</w:t>
      </w:r>
    </w:p>
    <w:p>
      <w:pPr>
        <w:pStyle w:val="TextBodyIndent"/>
        <w:rPr>
          <w:sz w:val="28"/>
        </w:rPr>
      </w:pPr>
      <w:r>
        <w:rPr>
          <w:sz w:val="28"/>
        </w:rPr>
        <w:t>Видимо из различия этих терминов и понятий следует, что можно (и нужно!) говорить не только о культуре речи, но и о культуре языка. Культура языка окажется не чем иным, как степенью развития и богатства его лексики и синтаксиса, отточеностью его семантики, многообразием и гибкостью его интонации и т.д. Культура речи – это, как было сказано ранее, совокупность и система его коммуникативных качеств, а совершенство каждого из них будет находится в зависимости от различных условий, в число которых войдут и культура языка, и не затрудненность речевой деятельности, и смысловые задания, и возможности текст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ем богаче система языка, тем больше возможности варьировать речевые структуры, обеспечивая наилучшие условия коммуникативного речевого воздействия. Чем обширнее и свободнее речевые навыки человека, тем лучше, при прочих равных условиях, он «отделывает» свою речь, её качества – правильность, точность, выразительность и др. Чем богаче и сложнее смысловые задания текста, тем большие требования он предъявляет к речи, и, откликаясь на эти требования, речь приобретает большую сложность, гибкость и многообразие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Структура речи – основа теории культуры речи.</w:t>
      </w:r>
    </w:p>
    <w:p>
      <w:pPr>
        <w:pStyle w:val="TextBodyIndent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принятому нами определению, речь – это последовательность языковых знаков (прежде всего слов), организованная (или построенная) по «правилам» языка и в соответствии с потребностями выражаемой информации. Такую последовательность создает говорящий (или пишущий), такую последовательность воспринимает и «расшифровывает», т.е. так или иначе понимает, слушатель (или читатель). В общем случае задача заключается в том, чтобы в сознании слушателя (или читателя) возникла такая информация, которую выражал говорящий (пишущий); правда, это случай идеальный и, как всякий идеал, едва ли достижимый; практически же между информацией выраженной и информацией, возникшей в сознании слушателей или читателей, устанавливается большее или меньшее сходство. И чем больше это сходство, тем полнее и лучше осуществлены коммуникативные задачи. Более полному и лучшему осуществлению этих задач и служат коммуникативные качества речи, совокупность и система которых образует речевую культуру общества и отдельного человека.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Речь – это внешняя, формальная сторона текста; она всегда имеет не только языковую структуру и её организацию, но и выражаемый ею, по существу, неязыковой (или внеязыковой) смысл, ради которого и во многом подчиняясь которому она строится. Речь оказывается явлением не только лингвистическим, но и психологическим и эстетическим. Именно поэтому люди давно заметили хорошие и плохие стороны речи и давно делают попытки объяснить их, в частности, прибегая к таким словам, как «точная», «правильная», «красивая», и т.д. Правда, эти слова применяются обычно нетерминированно, т.е. без точного и однозначного их логического содержания и определения.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Важнее для верного понимания и успешного описания речевой культуры, качеств хорошей речи оказывает умение увидеть системные отношения речи, её языковой структуры к чему-то, что находится за её пределами, к другим неречевым структурам. 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Попытаемся внимательнее присмотреться к тому, с чем же именно и как её соотнесенность к неречевым структурам может быть и должна быть использована для осмысления и описания её коммуникативных качеств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i/>
          <w:iCs/>
          <w:sz w:val="28"/>
        </w:rPr>
        <w:t>Соотношение речь – язык</w:t>
      </w:r>
      <w:r>
        <w:rPr>
          <w:sz w:val="28"/>
        </w:rPr>
        <w:t xml:space="preserve">. Это соотношение самоочевидно: ведь речь построена из материала языка и по свойственным ему «правилам». Однако самоочевидность еще не означает того, что мы видим и понимаем все стороны этого соотношения. Речь построена из языка, подчинена его законам, но она не равна языку. В речи языковые единицы получают прибавку, а именно выбор, повторение размещение, комбинирование  и трансформирование. Это соотношение важно для понимания многих свойств речи, однако прежде всего оно необходимо для понимания и разъяснения таких коммуникативных качеств речи, как </w:t>
      </w:r>
      <w:r>
        <w:rPr>
          <w:i/>
          <w:iCs/>
          <w:sz w:val="28"/>
        </w:rPr>
        <w:t>правильность</w:t>
      </w:r>
      <w:r>
        <w:rPr>
          <w:sz w:val="28"/>
        </w:rPr>
        <w:t xml:space="preserve">, </w:t>
      </w:r>
      <w:r>
        <w:rPr>
          <w:i/>
          <w:iCs/>
          <w:sz w:val="28"/>
        </w:rPr>
        <w:t>чистота и разнообразие.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i/>
          <w:iCs/>
          <w:sz w:val="28"/>
        </w:rPr>
        <w:t xml:space="preserve">Соотношение речь – мышление. </w:t>
      </w:r>
      <w:r>
        <w:rPr>
          <w:sz w:val="28"/>
        </w:rPr>
        <w:t xml:space="preserve">Речь и мышление постоянно связаны и взаимодействуют в едином процессе речемыслительной деятельности. В речи мысль выражается, и в речи же она формируется. Это соотношение помогает осмысливать такие коммуникативные качества речи, как </w:t>
      </w:r>
      <w:r>
        <w:rPr>
          <w:i/>
          <w:iCs/>
          <w:sz w:val="28"/>
        </w:rPr>
        <w:t>точность и логичность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i/>
          <w:iCs/>
          <w:sz w:val="28"/>
        </w:rPr>
        <w:t xml:space="preserve">Соотношение речь – сознание. </w:t>
      </w:r>
      <w:r>
        <w:rPr>
          <w:sz w:val="28"/>
        </w:rPr>
        <w:t xml:space="preserve">Мышление, как известно, входит в сознание, но не равно ему. Сознание шире мышления. Если мышление можно определить как процесс отображения действительности в формах понятий, суждений и умозаключений, то сознание – это процесс отображения действительности в любых формах, включая ощущения, представления, эмоциональные, волевые, эстетические состояния субъекта. Это соотношение помогает понять, что стоит за словами </w:t>
      </w:r>
      <w:r>
        <w:rPr>
          <w:i/>
          <w:iCs/>
          <w:sz w:val="28"/>
        </w:rPr>
        <w:t>выразительность, образность,</w:t>
      </w:r>
      <w:r>
        <w:rPr>
          <w:sz w:val="28"/>
        </w:rPr>
        <w:t xml:space="preserve"> </w:t>
      </w:r>
      <w:r>
        <w:rPr>
          <w:i/>
          <w:iCs/>
          <w:sz w:val="28"/>
        </w:rPr>
        <w:t>уместность, действенность,</w:t>
      </w:r>
      <w:r>
        <w:rPr>
          <w:sz w:val="28"/>
        </w:rPr>
        <w:t xml:space="preserve"> когда эти слова применяются для обозначения коммуникативных качеств реч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i/>
          <w:iCs/>
          <w:sz w:val="28"/>
        </w:rPr>
        <w:t>Соотношение речь –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действительность. </w:t>
      </w:r>
      <w:r>
        <w:rPr>
          <w:sz w:val="28"/>
        </w:rPr>
        <w:t xml:space="preserve">Как правило, речевые структуры соотнесены с какими-то предметами, явлениями, событиями окружающего человека мира: речь оказывается своеобразной знаковой моделью тех или иных «кусочков» или «узлов» жизни. Наряду с соотношением речь – мышление, это соотношение помогает осмыслить такие коммуникативные качества, как </w:t>
      </w:r>
      <w:r>
        <w:rPr>
          <w:i/>
          <w:iCs/>
          <w:sz w:val="28"/>
        </w:rPr>
        <w:t>точность и логичность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i/>
          <w:iCs/>
          <w:sz w:val="28"/>
        </w:rPr>
        <w:t>Соотношение речь – человек, её адресат</w:t>
      </w:r>
      <w:r>
        <w:rPr>
          <w:sz w:val="28"/>
        </w:rPr>
        <w:t xml:space="preserve">. Автор речи создает её, как правило, не для себя, а для другого. Помимо автора речь имеет адресата. Им может быть один человек или группа людей. Автор обычно заинтересован в том, чтобы получатель речь понял, чтобы она была доступна; в том же заинтересован и получатель. В связи с этим может быть осмысленно коммуникативное качество речи, называемое </w:t>
      </w:r>
      <w:r>
        <w:rPr>
          <w:i/>
          <w:iCs/>
          <w:sz w:val="28"/>
        </w:rPr>
        <w:t>доступностью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i/>
          <w:iCs/>
          <w:sz w:val="28"/>
        </w:rPr>
        <w:t xml:space="preserve">Соотношение речь </w:t>
      </w:r>
      <w:r>
        <w:rPr>
          <w:sz w:val="28"/>
        </w:rPr>
        <w:t xml:space="preserve">– </w:t>
      </w:r>
      <w:r>
        <w:rPr>
          <w:i/>
          <w:iCs/>
          <w:sz w:val="28"/>
        </w:rPr>
        <w:t>условия общения</w:t>
      </w:r>
      <w:r>
        <w:rPr>
          <w:sz w:val="28"/>
        </w:rPr>
        <w:t xml:space="preserve">. Под «условиями общения» следует понимать место, время, жанр и задачи коммуникативного процесса. Языковая структура речи должна быть приведена в соответствие с условиями общения, и в этом случае речь может быть названа </w:t>
      </w:r>
      <w:r>
        <w:rPr>
          <w:i/>
          <w:iCs/>
          <w:sz w:val="28"/>
        </w:rPr>
        <w:t>уместной</w:t>
      </w:r>
      <w:r>
        <w:rPr>
          <w:rStyle w:val="FootnoteCharacters"/>
          <w:rStyle w:val="FootnoteAnchor"/>
          <w:i/>
          <w:iCs/>
          <w:sz w:val="28"/>
        </w:rPr>
        <w:footnoteReference w:id="6"/>
      </w:r>
      <w:r>
        <w:rPr>
          <w:i/>
          <w:iCs/>
          <w:sz w:val="28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Наверное самым важным качеством речи является - правильность речи – её не единственное, но главное коммуникативное качество, потому что прежде всего правильностью речи обеспечиваются её взаимопонимаемость, её единство. Нет правильности – не могут срабатывать другие коммуникативные качества: точность, логичность, уместность и т.д. Правильность речи всегда ведет к соблюдению норм литературного языка, неправильность – к отступлению от них. Правильность речи – это соответствие её языковой структуры действующим языковым нормам.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Одни нормы усваиваются легко и при минимальном участии школы. Другие – укрепляются влиянием школы. Третьи – остаются полу освоенными и после окончания человеком средней школы. Было бы полезно для целенаправленного воздействия на речевую культуру знать, какие именно знаки языка имеют норму, усваиваемую независимо от школы, какие под воздействие школы и какие остаются не усвоенными и после средней шко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p>
      <w:pPr>
        <w:pStyle w:val="Heading1"/>
        <w:ind w:firstLine="540"/>
        <w:rPr>
          <w:sz w:val="40"/>
        </w:rPr>
      </w:pPr>
      <w:r>
        <w:rPr>
          <w:sz w:val="40"/>
        </w:rPr>
      </w:r>
    </w:p>
    <w:p>
      <w:pPr>
        <w:pStyle w:val="Heading1"/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1"/>
        <w:ind w:firstLine="540"/>
        <w:rPr>
          <w:sz w:val="40"/>
        </w:rPr>
      </w:pPr>
      <w:r>
        <w:rPr>
          <w:sz w:val="40"/>
        </w:rPr>
      </w:r>
    </w:p>
    <w:p>
      <w:pPr>
        <w:pStyle w:val="Heading1"/>
        <w:ind w:firstLine="540"/>
        <w:rPr>
          <w:sz w:val="40"/>
        </w:rPr>
      </w:pPr>
      <w:r>
        <w:rPr>
          <w:sz w:val="40"/>
        </w:rPr>
      </w:r>
    </w:p>
    <w:p>
      <w:pPr>
        <w:pStyle w:val="Heading1"/>
        <w:ind w:firstLine="540"/>
        <w:rPr>
          <w:sz w:val="40"/>
        </w:rPr>
      </w:pPr>
      <w:r>
        <w:rPr>
          <w:sz w:val="40"/>
        </w:rPr>
        <w:t>Заключение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Такова чудодейственная сила слова. Она особенно важна и действительна в сложных коммуникативных ситуациях. Слово может быть сильнейшим оружием не только в руках бессовестных, своекорыстных демагогов. Оно может быть еще более сильным оружием в руках борцов. И хотя они и используют его, но они далеко не всегда сознают силу слова – как разрушительную, так и созидательную.</w:t>
      </w:r>
    </w:p>
    <w:p>
      <w:pPr>
        <w:pStyle w:val="TextBodyIndent"/>
        <w:rPr>
          <w:sz w:val="28"/>
        </w:rPr>
      </w:pPr>
      <w:r>
        <w:rPr>
          <w:sz w:val="28"/>
        </w:rPr>
        <w:t>Далеко не всегда они, особенно в сложных коммуникативных условиях, как можно нейтрализовать, разоблачить лживое и злобное «антислово» и как дать подлинную силу слову. И даже зная, не всегда они находят в себе смелость, ответственность и упорство, необходимые для решения такого рода задач. И даже находя, далеко не всегда владеют искусством такого тонкого и действенного слова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Одной из важнейших задач воспитания современной функциональной культуры речи является овладение умениями и навыками анализа сложных ситуаций общения, прежде всего применительно к практически непосредственно актуальным сферам и ситуациям. На этой базе соответствующие продуктивные умения и навыки могут приобретаться самовоспитанием в естественной речевой практике. 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>
          <w:sz w:val="40"/>
        </w:rPr>
      </w:pPr>
      <w:r>
        <w:rPr>
          <w:b/>
          <w:bCs/>
          <w:i/>
          <w:iCs/>
          <w:sz w:val="40"/>
        </w:rPr>
        <w:t>Список литературы:</w:t>
      </w:r>
    </w:p>
    <w:p>
      <w:pPr>
        <w:pStyle w:val="TextBodyIndent"/>
        <w:ind w:left="900" w:hanging="0"/>
        <w:rPr>
          <w:sz w:val="40"/>
        </w:rPr>
      </w:pPr>
      <w:r>
        <w:rPr>
          <w:sz w:val="40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 xml:space="preserve">Васильева А.Н. </w:t>
      </w:r>
      <w:r>
        <w:rPr>
          <w:i/>
          <w:iCs/>
          <w:sz w:val="28"/>
        </w:rPr>
        <w:t>Основы культуры речи</w:t>
      </w:r>
      <w:r>
        <w:rPr>
          <w:sz w:val="28"/>
        </w:rPr>
        <w:t>. М: Русский язык, 1990, 247ст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 xml:space="preserve">Головин Б.Н. </w:t>
      </w:r>
      <w:r>
        <w:rPr>
          <w:i/>
          <w:iCs/>
          <w:sz w:val="28"/>
        </w:rPr>
        <w:t>Основы культуры речи</w:t>
      </w:r>
      <w:r>
        <w:rPr>
          <w:sz w:val="28"/>
        </w:rPr>
        <w:t>. М: Высшая школа, 1998, 320ст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 xml:space="preserve">Калинин А.В. </w:t>
      </w:r>
      <w:r>
        <w:rPr>
          <w:i/>
          <w:iCs/>
          <w:sz w:val="28"/>
        </w:rPr>
        <w:t>Культура русского слова</w:t>
      </w:r>
      <w:r>
        <w:rPr>
          <w:sz w:val="28"/>
        </w:rPr>
        <w:t>. М: МГУ, 1984, 245 ст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 xml:space="preserve">Колесов В.В. </w:t>
      </w:r>
      <w:r>
        <w:rPr>
          <w:i/>
          <w:iCs/>
          <w:sz w:val="28"/>
        </w:rPr>
        <w:t>Культура речи</w:t>
      </w:r>
      <w:r>
        <w:rPr>
          <w:sz w:val="28"/>
        </w:rPr>
        <w:t>. СП б: Лениздат, 1988, 135 ст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</w:rPr>
        <w:t xml:space="preserve">Сборник статей </w:t>
      </w:r>
      <w:r>
        <w:rPr>
          <w:i/>
          <w:iCs/>
          <w:sz w:val="28"/>
        </w:rPr>
        <w:t>«О культуре речи»</w:t>
      </w:r>
      <w:r>
        <w:rPr>
          <w:sz w:val="28"/>
        </w:rPr>
        <w:t>. М: Знание, 1981, 234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Д.Э. Розенталь, М.А. Теленкова «Словарь лингвистических терминов». М, 1954, стр.1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Актуальные проблемы культуры речи. М.,1970, стр.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Б.Н. Головин. Основы культуры речи. М: Высшая школа, 1988, стр.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Б.Н. Головин. Основы культуры речи. М: Высшая школа, 1998, стр.9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>А.Н. Васильева. Основы культуры речи. М: Русский язык, 1990, стр.4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ind w:firstLine="54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both"/>
      <w:outlineLvl w:val="2"/>
    </w:pPr>
    <w:rPr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0:06:00Z</dcterms:created>
  <dc:creator>Чеменко Дмитрий Валерьевич</dc:creator>
  <dc:description/>
  <dc:language>en-US</dc:language>
  <cp:lastModifiedBy>Чеменко Дмитрий Валерьевич</cp:lastModifiedBy>
  <dcterms:modified xsi:type="dcterms:W3CDTF">2000-04-21T10:22:00Z</dcterms:modified>
  <cp:revision>1</cp:revision>
  <dc:subject/>
  <dc:title>Министерство общего и профессионального образования РФ</dc:title>
</cp:coreProperties>
</file>