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jc w:val="right"/>
        <w:rPr/>
      </w:pPr>
      <w:r>
        <w:rPr/>
        <w:t>ОАО «Хлебопек»</w:t>
      </w:r>
    </w:p>
    <w:p>
      <w:pPr>
        <w:pStyle w:val="Normal"/>
        <w:jc w:val="right"/>
        <w:rPr/>
      </w:pPr>
      <w:r>
        <w:rPr/>
        <w:t>Макаренкову Ю.А.</w:t>
      </w:r>
    </w:p>
    <w:p>
      <w:pPr>
        <w:pStyle w:val="Normal"/>
        <w:jc w:val="right"/>
        <w:rPr/>
      </w:pPr>
      <w:r>
        <w:rPr/>
        <w:t>от программистов</w:t>
      </w:r>
    </w:p>
    <w:p>
      <w:pPr>
        <w:pStyle w:val="Normal"/>
        <w:jc w:val="right"/>
        <w:rPr/>
      </w:pPr>
      <w:r>
        <w:rPr/>
        <w:t>Алехновича С.Б.,</w:t>
      </w:r>
    </w:p>
    <w:p>
      <w:pPr>
        <w:pStyle w:val="Normal"/>
        <w:jc w:val="right"/>
        <w:rPr/>
      </w:pPr>
      <w:r>
        <w:rPr/>
        <w:t>Дорошева П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обходимые меры по реорганизации действующих программных средств на предприят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величение пропускной способности локально-вычислительной  сети (ЛВС), т.к. действующая ЛВС используется программой реализации с 8 до 9, с 16 до 17 часов, а новая программа будет использовать ЛВС постоянно в течение суток при пропускной способности более существующей (10 Мбит/с). Варианты:</w:t>
      </w:r>
    </w:p>
    <w:p>
      <w:pPr>
        <w:pStyle w:val="Normal"/>
        <w:numPr>
          <w:ilvl w:val="1"/>
          <w:numId w:val="1"/>
        </w:numPr>
        <w:rPr/>
      </w:pPr>
      <w:r>
        <w:rPr/>
        <w:t>Замена проложенного коаксиального кабеля(400 м) на витую пару. Проблема: ограничение на длину сегмента линии – большое расстояние от одного сетевого концентратора до другого – необходимо через каждые 50 м разместить повторители, что повлечёт за собой трудности в их размещении.</w:t>
      </w:r>
    </w:p>
    <w:p>
      <w:pPr>
        <w:pStyle w:val="Normal"/>
        <w:numPr>
          <w:ilvl w:val="1"/>
          <w:numId w:val="1"/>
        </w:numPr>
        <w:rPr/>
      </w:pPr>
      <w:r>
        <w:rPr/>
        <w:t>Замена на оптоволокно. Имеет большую пропускную способность и отсутствие ограничений на длину линии. Недостаток: дороговизна, необходимость покупки специального оборудования.</w:t>
      </w:r>
    </w:p>
    <w:p>
      <w:pPr>
        <w:pStyle w:val="Normal"/>
        <w:numPr>
          <w:ilvl w:val="0"/>
          <w:numId w:val="1"/>
        </w:numPr>
        <w:rPr/>
      </w:pPr>
      <w:r>
        <w:rPr/>
        <w:t>Модернизация сервера. На данный момент сервер выдерживает около 20 пользователей в терминальном режиме одновременно. Увеличение таковых вызовет сбои в работе сервера. Необходимо будет наращивать его мощность вплоть до замены на более мощны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посредственно замена программного обеспечения (ПО). Требуется заменить ПО реализации. Новое ПО будет работать в режиме реального времени, что даёт оперативную информацию в любой момент. Проблемы: ПО требует длительной наладки и настройки под имеющийся бухгалтерский учёт, что даёт серьёзные потери в рабочем времени вплоть до остановки работы некоторых подразделений; требует введения дополнительных рабочих мест; не подготовлен персонал от экспедиторов до бухгалте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55:00Z</dcterms:created>
  <dc:creator>Paxhan M. Lenin</dc:creator>
  <dc:description/>
  <dc:language>en-US</dc:language>
  <cp:lastModifiedBy>Paxhan M. Lenin</cp:lastModifiedBy>
  <dcterms:modified xsi:type="dcterms:W3CDTF">2004-05-25T09:55:00Z</dcterms:modified>
  <cp:revision>6</cp:revision>
  <dc:subject/>
  <dc:title>План внедрения компьютерного учёта в производство</dc:title>
</cp:coreProperties>
</file>