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b/>
          <w:bCs/>
          <w:sz w:val="44"/>
          <w:szCs w:val="44"/>
        </w:rPr>
        <w:t>Культура Древнего Египта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Пла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1. Общая характерист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2. История Древнего Егип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1). Египетская религ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2). Мифы о солнечных бог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3). Другие бог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4. Изобразительное искусст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1). Архитекту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2). Скульпту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3). Рельефы и роспис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5. Древнеегипетская музы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6. Заключ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7. Список используемой литературы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бщая характер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истематическое изучение Египта начинается с 19 века.До этого    пользовались отрывочными библейскими данными и произведениями греческих и латинских ав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известной  ”Истории”  Геродота  прошлое  Египта  описано достаточно подробно ,хотя некоторые сведения, полученные им от самих египтян , были недостовер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то , что в Египте сохранилось много памятников,лишь в 1822 году , благодаря усилиям французского ученого Франсуа Шамполь - она , удалось найти ключ к расшифровке египетских иероглифов.В распоряжении ученых оказались надписи на стенах пирамид и храмов , папирусы самого различного содержания - произведения религиозной литературы , летописи , поучения , сказки и по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и египтяне называли свою страну “Черная земля”,подчеркивая плодородие ее почвы , в противоположность “Красной земле”, т.е. пустыне.Слово “Египет” (“Айгюптос”) - греческого происхождения,представляло из себя искаженное поэтическое обозначение древней сто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мфиса - Хет-ка-Птах (Крепость бога Птаха).Геродот называл Египет “Даром Нила” ,ибо эта река стала основой хозяйства дожди почти не выпадали , и жизнь для человека стала здесь возможной лишь в результате использования речных 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ледствие сильных тропических ливней переполнялись истоки этой огромной реки и ежегодно (в середине июля) происходили ее разливы.Почти вся старана оказывалась под водой,за исключением естественных возвышенностей и искусственных насыпей , на которых располаг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и селения , превращающиеся на время в островки .К ноябрю воды Нила спадают , оставляя на полях плодородный слой 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лед  за  временем наводнения начинается  второй  четырехмесячный сезон (время посева) , а за ним следует третий - жатва ( март -июль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i/>
          <w:iCs/>
          <w:sz w:val="28"/>
          <w:szCs w:val="28"/>
        </w:rPr>
        <w:t>История Древнего Егип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обходимость регулировать разливы Нила и распределять его воды в общеегипетском масштабе способствовала объединению множества областей (номов) в единое государство. Правда,в самом начале египетской истории их было два : Верхний Египет (на юге,в узкой д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е Нила) и Нижний Египет (на севере,в дельте).Более прочное объединение страны осуществил царь Верхнего Енипта Менес ( Мина ) , подчинивший Египет около 3000 г. до н.э. и основавший первую династию объединенной страны.С этого времени летописцы ведут счет времени по годам правления царей(фараонов).Обычно выделяют следующие периоды истории Древнего Египта 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</w:t>
      </w:r>
      <w:r>
        <w:rPr>
          <w:i/>
          <w:iCs/>
          <w:sz w:val="28"/>
          <w:szCs w:val="28"/>
        </w:rPr>
        <w:t>Додинастический период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 xml:space="preserve">Раннее царство : </w:t>
      </w:r>
      <w:r>
        <w:rPr>
          <w:sz w:val="28"/>
          <w:szCs w:val="28"/>
        </w:rPr>
        <w:t>1 и 2-я династии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 xml:space="preserve">Древнее царство : </w:t>
      </w:r>
      <w:r>
        <w:rPr>
          <w:sz w:val="28"/>
          <w:szCs w:val="28"/>
        </w:rPr>
        <w:t>28-23 вв. до н.э.3-4-я династии.Время наибольшего могущества фараона божественного “Владыки Обеих земель”, носителя двойной крорны Египта , олицетворителя бога Гора,сына Ра.Все эти определения , имевшие к тому же и конкретные имена, т.н. титулатуру египет- ского фараона,обладавшего неогранниченной экономической,политической и верховной жречес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й властью . Подтверждение тому - грандиозные гробницы-пирам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3-21 вв. - Египет переживает период политической раздробленности;усиливается власть отдельных монарх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i/>
          <w:iCs/>
          <w:sz w:val="28"/>
          <w:szCs w:val="28"/>
        </w:rPr>
        <w:t xml:space="preserve">Среднее царство : </w:t>
      </w:r>
      <w:r>
        <w:rPr>
          <w:sz w:val="28"/>
          <w:szCs w:val="28"/>
        </w:rPr>
        <w:t>21-18 вв. до н.э. - 11-13-я династии.Борьбу за центральную власть ведут представители двух различных династий.Побеждает  фиванская  династия ,но  власть  фараонов  явно тускнеет.Наиболее известные фараоны Среднего царства - Аменемхет I , Сенусерт III -его походы в Палестину,Аменемхет III - грандиозное ирригационное строительство в Фаюмском оази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8-17 вв. до н.э. - нашествие гиксосов (из Сибири и Палест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).Победа над ними открывает пери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 xml:space="preserve">Нового царства - </w:t>
      </w:r>
      <w:r>
        <w:rPr>
          <w:sz w:val="28"/>
          <w:szCs w:val="28"/>
        </w:rPr>
        <w:t>16-11 вв. до н.э. 18-20-я династии.Время  широкого развития связей благодаря дальнейшему развитию всех сфер  хозяйственной деятельности.Среди фараонов выделя- ются : Тутмос I ,  дошедший со своими войсками до Евфрата;царица Хатшепсут и ее сын Тутмос II; Аменхотеп IV, он же Эхнатон - фараон,попытавшийся,пусть и вынужденно , из - за внешних обстоя- тельств посягнуть на пантеон египетских богов ; Рамсес II , прославившийся сражением с хетт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 xml:space="preserve">Поздний период : </w:t>
      </w:r>
      <w:r>
        <w:rPr>
          <w:sz w:val="28"/>
          <w:szCs w:val="28"/>
        </w:rPr>
        <w:t>11-6 вв. до н.э.Усилившееся влияние жречества теснит фараонов,и при Рамсесе ХI власть над Египтом переходитк  верховному жрецу Амона Херих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32г. до н.э.-Египет покорен Александром Македонским,а в 30г. до н.э. он становится провинцией Римской Имп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bCs/>
          <w:sz w:val="32"/>
          <w:szCs w:val="32"/>
        </w:rPr>
        <w:t>Египетская религ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громное место в жизни египетского государства играла религия.И здесь особенно важны два момента : сложение египетского пантеона и заупокойный куль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ожение египетского пантеона богов - сложный процесс , в котором переплелись тотеми- стические представления и культ различных явлений природы.Египетский пантеон богов составля - ют божества ,олицетворяющих небо,солнце,влагу,воздух,землю,растительность,Нил,а также судьбу,истину,войну,справедливость,разум,искусство и т.д.При этом их внешний облик соединяет в себе черты человеческого существа и животного (чаще всего это человек с головой сокола,кош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,львицы,ибиса,обезьяны,осла и т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реди множества божеств особое значение очень рано приобретает солнечное боже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е в разных номах представлялось в различном облике : в одной местности это был крылатый диск,летящий по небу;в другой-огромный жук,катящий по небу солнечный диск;иногда солнечный бог мыслился в виде сокола или человека с соколиной головой.Имена этих божеств были различны Ра , Атум , Амон,Хепри,Гор.Иногда названия дифференцировались:Хепри-утренное солнце,Ра-дневное, Атум-вечер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з различных вариантов солнечного божества раньше всего выделяется бог солнца 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 его культа-город Гелиополь . Воплощался он в образе сокола или человека с соколиной головой ,увенчанной солнечным диском.С возвышением 5-й династии Древнего царства (26-25 вв. до н.э.),происходившей из Гелиополя,Ра становится главным богом пантеона и его культ приоб - ретает  общеегипетский характер.Он оттесняет более древнего гелиопольского демиурга Атума , и обожествленный с ним ( Ра - Атум ) становится во главе Эннеады (девятки) богов.Его стали считать созидателем мира и людей , возникших из его слез , отцом богов , отцом ц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 Ра есть несколько дочерей,которые отождествляли око Ра:Сехмет - грозное око Ра,бог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 войны,богиня-целительница;Тефнут-любимое око Ра,богиня влаги;Хатор-солнечное око Ра,бо - гиня неба,богиня любви,веселья,музыки,пляски.В Дендере сыном Хатор считался бог музыки 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мимо того , что все боги ни считались дочерьми Ра,их объединяла “иконография”:все они изображались в виде женщины с головой ль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ликий Ра не был единственным великим солнечным богом.Не менее великим был и солнечный бог Амон.В эпоху 18-й династии , 16-14 вв. до н.э.,он становится всеегипетским богом,а его культ приобретает государственный характер.Центр культа - Фивы. Изображался в виде челове- ка с головой барана в короне с двумя высокими перьями и солнечным диском.Амон возглавляет фиванскую триаду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Амон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ут                                                 Хонсу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3560</wp:posOffset>
                </wp:positionH>
                <wp:positionV relativeFrom="paragraph">
                  <wp:posOffset>102235</wp:posOffset>
                </wp:positionV>
                <wp:extent cx="369697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8.05pt" to="333.85pt,8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огиня неба,жена                       бог луны,с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амой драматичной была судьба еще одного солнечного бога-Атона.Именно с ним решил связать свою религиозную реформу фараон Аменхотеп IV : он ломает все,что было связано с культом верховного бога Амона и создает новый государственный культ Атона -солнечного диска, меняет свое имя на Эхнатон,что означает “Угодный Атону” и строит новую столицу Ахетатон (“Горизонт Атона”),а спустя четверть века после его смерти жрецы объявляют Эхнатона еретиком , разрушают его город , а имя его вычеркивают из списков ”законных” фараонов - в официальных египетских хрониках после Аменхотепа III значится Хоремх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bCs/>
          <w:i/>
          <w:iCs/>
          <w:sz w:val="32"/>
          <w:szCs w:val="32"/>
        </w:rPr>
        <w:t>Мифы о солнечных богах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ражали две группы представлений - о смене времен года  и о борьбе солнца с мраком и злом.Вот некоторые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Знойный ветер пустыни , хамсин,приносящий засуху,дул в определенное время года; когда он прекращался , начинался  бурный рост растительности. Эти явления природы  отразились  в  следующем повествовании:дочь Ра Тефнут поссорилась с отцом и,превратившись в львицу,гордо удалилась в Нубию.Ра,скучающий по своей любимицепосылает за ней Шу и Тота , которые стали павианами . Им надо вернуть Тефнут отцу , завлекая пением и танцами.Они успешно справляются со своим заданием  и гордая Тефнут возвращается.На радостях она вступает в брак со своим бра - том Шу , что предвещает рождение природой новых богатых плодо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аздник возвращения дочери Ра в египетских календарях назывался “днем виноград- ной лозы и полноты Нил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 наиболее  знойное  время  года  считалось , что  солнце распаляется  гневом на людей и наказывает их с помощью  своей  другой дочери - Сехмет : когда Ра состарился и “его кости стали из серебра , его плоть из золота , волосы из чистой ляпис-лазури” , люди перестали почитать бога-царя и даже “замыслили против него злые дела”.Тогда Ра собрал совет старейших богов  во  главе  с  их  прародителем  Атумом, которые и решили наказать людей.На них напустили другую люб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ю дочь Ра Сехмет,которая превратившись в львицу , стала пожирать людей.При этом она так разъярилась,что ее невозможно было остановить.И вновь мудрейшие собрались на совет, где реши- ли напоить Сехмет красным пивом,дабы она,опьянев,уснула......Когда же Сехмет  пробудилась , то она уже забыла о своих кровожадных подвигах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орьба солнца с силами мрака представлялась как борьба Ра с владыкой подземного мира , огромным змеем Апопом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</w:t>
      </w:r>
      <w:r>
        <w:rPr>
          <w:b/>
          <w:bCs/>
          <w:sz w:val="32"/>
          <w:szCs w:val="32"/>
        </w:rPr>
        <w:t>Другие бог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 xml:space="preserve">Хапи - </w:t>
      </w:r>
      <w:r>
        <w:rPr>
          <w:sz w:val="28"/>
          <w:szCs w:val="28"/>
        </w:rPr>
        <w:t>бог Нила.Его символы - лотос и папирус.Его праздник  соединялся с началом разлива Ни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 xml:space="preserve">Апис - </w:t>
      </w:r>
      <w:r>
        <w:rPr>
          <w:sz w:val="28"/>
          <w:szCs w:val="28"/>
        </w:rPr>
        <w:t>бог плодородия в виде быка - черного , но с белым круглым пятном на лбу и с особыми волосами на хвосте.Кроме того он был душой бога Птаха и бога Р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 xml:space="preserve">Хнум - </w:t>
      </w:r>
      <w:r>
        <w:rPr>
          <w:sz w:val="28"/>
          <w:szCs w:val="28"/>
        </w:rPr>
        <w:t>бог плодородия в виде человека с головой барана.Он известен как один из прародителей рода людского,вылепив последних на гончарном круге.Он же позаботился и о духовном двойнике  человека - его 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 xml:space="preserve">Рененутет - </w:t>
      </w:r>
      <w:r>
        <w:rPr>
          <w:sz w:val="28"/>
          <w:szCs w:val="28"/>
        </w:rPr>
        <w:t>богиня плодородия и собранного урожая , что отразилось в ее эпитетах : “владычица плодородия”,”правительница закромов”.Представала в образе змеи  или  женщины  с  головой змеи.Праздник ,посвященный богине Рененутет, проводился в день окончания жатвы.А немного позже она становится еще и богиней судьб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 xml:space="preserve">Шаи - </w:t>
      </w:r>
      <w:r>
        <w:rPr>
          <w:sz w:val="28"/>
          <w:szCs w:val="28"/>
        </w:rPr>
        <w:t>бог виноградной лозы и судьб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 xml:space="preserve">Онурис - </w:t>
      </w:r>
      <w:r>
        <w:rPr>
          <w:sz w:val="28"/>
          <w:szCs w:val="28"/>
        </w:rPr>
        <w:t>бог охоты и войн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 xml:space="preserve">Маат - </w:t>
      </w:r>
      <w:r>
        <w:rPr>
          <w:sz w:val="28"/>
          <w:szCs w:val="28"/>
        </w:rPr>
        <w:t>богиня истины и справедливости,жена Тота.Изображалась в виде женщины со страусовым пером на голов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 xml:space="preserve">Тот - </w:t>
      </w:r>
      <w:r>
        <w:rPr>
          <w:sz w:val="28"/>
          <w:szCs w:val="28"/>
        </w:rPr>
        <w:t>бог мудрости , счета и письма , муж Маат.Его священные животные - павиан и ибис.Изображался в виде человека с головой  ибиса и палеткой писца в руках.Как божество астральное отожествляется с луной и в этом божественном статусе вел счет дням , месяцам и годам египетского календаря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иа - </w:t>
      </w:r>
      <w:r>
        <w:rPr>
          <w:sz w:val="28"/>
          <w:szCs w:val="28"/>
        </w:rPr>
        <w:t>богиня мудрости и познания-женщина,соправождавшая бога Тота с правой сторон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i/>
          <w:iCs/>
          <w:sz w:val="28"/>
          <w:szCs w:val="28"/>
        </w:rPr>
        <w:t xml:space="preserve">Птах - </w:t>
      </w:r>
      <w:r>
        <w:rPr>
          <w:sz w:val="28"/>
          <w:szCs w:val="28"/>
        </w:rPr>
        <w:t>помимо того , что он был демиургом от Мемфиса ,Птах считался покровителем ре- месел и искус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теперь обратимся к заупокойному культу. К  основным письменным источникам относятся следующие произведения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 xml:space="preserve">Тексты пирамид” - </w:t>
      </w:r>
      <w:r>
        <w:rPr>
          <w:sz w:val="28"/>
          <w:szCs w:val="28"/>
        </w:rPr>
        <w:t>древнейшие тексты заупокойных царских ритуалов,вырезанные на стенах погребальных камер в  пирамидах фараонов 5 и 6 -й династий Древнего царства (26-23 вв. до н.э.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 xml:space="preserve">Тексты саркофагов” - </w:t>
      </w:r>
      <w:r>
        <w:rPr>
          <w:sz w:val="28"/>
          <w:szCs w:val="28"/>
        </w:rPr>
        <w:t xml:space="preserve">ритуальные тексты ,которые должны были обеспечить фараону (а со временем 11 -й династии и частным лицам) продолжение жизни в царстве мертвых.Они были заимствованы из “Текстов пирамид” и размещались на стенках саркофагов , начиная с пери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го царст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Книга мертвых”</w:t>
      </w:r>
      <w:r>
        <w:rPr>
          <w:sz w:val="28"/>
          <w:szCs w:val="28"/>
        </w:rPr>
        <w:t>-составлялась с периода Нового царства.Свитки папируса содержали 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ходимые магические формулы,заклинания и около двухсот изречений,которые должны были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чь умершему вступить в загробное ц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упокойный культ египтян опирается на следующие представления : со смертью челов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 умирает только его тело , тогда как продолжают жить другие ипостаси его существа - имя (рен)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а (ба), вылетающая из тела в виде птицы , двойник человека (ка) ; именно судьба  Ка  связана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ьбой тела , ибо Ка не бессмертен , он может погибнуть от голода и жажды , если при погреб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йник не будет снабжен всем необходимым ; Ка  может быть съеден загробными чудовищам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его не защитят магические форму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разработанной до мельчайших подробностей системе представлений египтян о потус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ннем мире одно из главных мест занимают “поля блаженных” (поля Иалу) , на которых умер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ен был совершить все земледельческие процессы от возделывания земли до сбора урож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велителем загробного мира был  Осирис - один из самых почитаемых в Египте бог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ачалу Осириса считали богом природы: с ним связывали жизнь растений - умер Осирис -умер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ода ; расцветет все весной - значит , Осирис ожил. Именно  поэтому он  и  превратился  в  бога мертвых , который вершил свой су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bCs/>
          <w:sz w:val="32"/>
          <w:szCs w:val="32"/>
        </w:rPr>
        <w:t>Изобразительное искусство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</w:t>
      </w:r>
      <w:r>
        <w:rPr>
          <w:b/>
          <w:bCs/>
          <w:sz w:val="32"/>
          <w:szCs w:val="32"/>
        </w:rPr>
        <w:t>Древнего Египта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40"/>
          <w:szCs w:val="40"/>
        </w:rPr>
        <w:t xml:space="preserve">                             </w:t>
      </w:r>
      <w:r>
        <w:rPr>
          <w:i/>
          <w:iCs/>
          <w:sz w:val="24"/>
          <w:szCs w:val="24"/>
        </w:rPr>
        <w:t>Архитектур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>Изобразительное искусство Древнего Египта , представленное архитектурой , скульптурой , рельефами и росписями , теснейшимобразом связано с заупокойным культом.При этом ведущим видом была архитек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ервым значительным сооружением в ряду грандиозных царских усыпальниц была т.н.ступенчатая пирамида фараона Джоссера в Саккара (28 в. до н.э.).С детищем зодчего Имхотепа связаны два важных момента : первый - создание целого ансамбля , вобравшего в себя комплекс заупокойных храмов , молелен и дворов , окружающих 60 - метровую усыпальницу.Ансамблевое начало подчеркивалось стеной отгораживающей прямоугольную территорию заупокойного ко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кса ;  второй - воплощение идеи увеличения гробницы по вертикали.Выделение гробниц фараона за счет резкого увеличения масштабов отражало растущую власть “сынов бог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лассическим образцом такого рода сооружений являются пирамиды фараонов 4 - й династии (27 в. до н.э.) Хеопса , Хефрена и Микерина (греч.вариант их имен).Их отточенная форма , основанная на пропорциях “золотого сечения” , была предельно лаконична и бесконечно вырази - тельна.Два элемента определяли закономерности формы : основание, квадратное в плане , и схож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ие сторон в одной точке , подобно тому , как вся египетская жизнь сходилась , сфокусировалась в обожествленном фараоне.Гениальная в своей простоте пирамидальная конструкция несла худо - жественное обобщение самой сути египетского общества , подчиненного безграничной власти фара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Характерной особенностью пирамид как архитектурных соображений было отношение массы и пространства:погребальнаякамера , где стоял аркофаг с мумией , очень небольшая , а подводили к ней длинные и узкие коридоры.Пространственный элемент был сведен к миниму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раздельно господствовала масса всей пирамиды , в  то время каксама пирамида была завершающей частью огромного пространственного ансамбля : на берегу Нила стоял небольшой нижний заупокойный храмик , от которого шел длинный крытый коридор.Поднимаясь по склону Ливийского плоскогорья , он подводил к верхнему заупокойному храму , расположенному у подножия пирамиды .Ансамбль фараона Хефрена имел гигантского сфинкса,которого египтяне называли “отцом страха”.Считается , что это было изображениеХефрена в львином образе (голова человека и тело ль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эпоху среднего царства (21-18 вв. до н.э.) появляется новый тип заупокойного храма. Ярчайший образец-храм Ментухотепа I долине Деир-эль-Бахари (западный берег Ни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ервое,бросающееся в глаза новшество,изменение местности : не в пустыне,а у скал Ливийского нагор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торое - усложнение композиции заупокойного храма , состоящего из двух террас,распо- ложенных одна над другой и завершаемых небольшой пирамидой.Горизонтальнаяраспластанность террас ,подчеркнутая пологим пандусом , как бы притормаживается верти кальными портиками , идущими по фасаду и по бокам хр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 основным ядром комплекса шел небольшой открытый  двор,окруженный колонна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ел во второй гипостильный зал (первый - нижняя терраса) и помещения , вырубленные в ск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  этому добавлялся нижний храмик (или пропилеи) и дорога , огражденная с двух сто - рон стенами и соединяющая храмик с главным заупокойным ансам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полнительными элементами этого архитектурного ком плекса были каменные раскра - шенные статуи царя , стоявшие на дороге , и сад с двумя бассейнами перед первым гипостильным з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заупокойного комплекса Менхотепа I тянется ниточка к храмовой архитектуре Нового царства, одним из наиболее ранних образцов которой был заупокойный храм царицы Хатшепсут (нач. 15 в.до н.э.).Он возведен уже в знакомой нам долине Деир-эль-Бахари архитекторомСенмутом , рядом с храмом Ментухотепа 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амая главная новация - захоронение отдельно от храма.Царская мумия спрятана где-то в тайнике, в горах.Ансамбль же состоит в целом из тех же элементов , что и храм “соседа” , но с тенденцией к большей грандиозности :три террасы,возвышающиеся одна над другой , имеют большие масштабы ; богатейшая декорировка , широкое использование скульптур(свыше 250 статуй),обилие колоннад,деревья и искуственные пруды , размещавшиеся и на терра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дея пространственно развитого храмового комплекса,подчиненного принципу центральной оси,наиболее полное и совершенное выражение получила в ансамблях Карнака и Луксора на восточном берегу Нила в Фивах , посвященных богу Амону-Ра (16-15 вв.до н.э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сновными элементами сложного и гармонического целого были следующие объемные и пространственные компоненты : молельня,коронный зал,открытый двор.Они выстраивались по одной оси, продолжавшейся за стенами длинной аллеей со сфинксами.Чередование их акцентиро - валось огромными пилонами - входами , представляющие собой плоские трапециевидные формы , возвышающиеся над остальными архитектурными объемами храмового комплекса.Перед пилонами размещались огромные скульптурные статуи фараонов и обелиски (т.н.”иглы фараона”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новным средством архитектурной выразительности была колонна : в карнакскомхраме их 270,в луксорском- 151.Характернейшая черта этих колонн - использование растительных материалов: колонны напоминают связки гигантских папирусов и лот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дним из наиболее совершенных храмовых ансамблей среди египетских архитектурных памятников является Луксорский храм, называвшийся Ипет-Рес.В большей своей части построен архитектором Аменхотепом-младшим в 15 в. до н.э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смотрим его план: в нем нетрудно выделить три основные части.Первая-вытянутый прямоугольник,юбозначающий первый открытый двор с колоннадой по центральной оси (около 20 м высоты с капителями в виде цветущего папируса);вторая - квадратная , обозначающая второй открытый двор,обнесенный двухрядной колоннадой ; третья - самая обширная,прямоугольная,об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ающая комплекс помещений , расположенных по центральной оси (святилища и молельни со статуями богов) и рядом с ней (кладовые).Эта третья часть начинается вестибюлем с 32 колон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тепенное движение к молельням через величественно-гигантские “заросли”каменного папируса имело и “световую драматургию”от ярко освещенного солнцем двора ,через сумрак колонного зала , куда свет проникал сквозь верхние зарешеченные проемы, к таинственному полумраку искусственно освещенной молельни.Недаром некоторые ученые считали,что египетское храмовое сооружение является скорее дорогой для процессий ,нежели пространством для преб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завершает основную линию архитектуры культовых памятников Древнего Египта т.н.Рамсессум : комплекс , состоявший из Дворца и заупокойного храма Рамсеса II в Фивах, и два храма Рамсеса II в Абу-Симбеле (Нубия) , которые полностью высечены из скального массива , включая четыре 24-метровые статуи Рамсеса на фас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и сохраняли основные композиционные принципы храмовых комплексов Нового царства,максимально акцентируя при этом идею прославления фара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i/>
          <w:iCs/>
          <w:sz w:val="24"/>
          <w:szCs w:val="24"/>
        </w:rPr>
        <w:t>Скульп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личительная черта египетского изобразительного искусства его каноничность.Офо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вшиеся характерные особенности изобразительной  форм,композиционного решения становятся обязательными для всех последующих произведений определенного жанра ,будто портретная скульптура , рельеф , роспись.При всем этом египетское искусство претерпевает и некоторую эволюцию,ибо истинное художественное творчество не может не реагировать на те изменения кото -  рые происходят в духовной культуре общества.Поэтому мы будем рассматривать весьма  огран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нный круг произведений,связанных со скульптурными статуями,рельефами и росписями,отобрав  те образцы,в которых наиболее ярко отразились основные моменты развития египет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Древнем царстве вырабатываются строго определенные типы статуй: стоящая с выдви- нутой левой ногой и опущенными руками,прижатыми к телу (статуя Микерина с богинями,статуя Ранофера);сидящая,с руками ,положенными на колени (статуя Рахотепа и его жены Нофрет ,статуя царскогописца Ка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ля всех характерны следующие художественные приемы:фигуры построены со строгим соблюдением фронтальности и симметричности;голова поставлена прямо и взгляд устремлен вперед;фигуры  неразрывно связаны с блоком, из которого высечены , что подчеркивается сохране- нием части этого блока в виде фона ; статуи раскрашивались:тело мужских фигур - красновато-ко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чневого цвета ,женских-желтого , волосы - черного , одежды - бел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сновной характер - торжественная монументальность и строгое спокойствие.К этим общим для всех скульптурных статуй закономерностям следует добавить небольшой , но очень существенный штрих - портретные черты в передаче лица.Невозможно перепутать лицо писца Каи с его чуть плоским носом и выдающимися скулами и лицо царевича Рахотепа с напряженными морщинками у переносицы,аккуратными усиками и пухлыми губами ;надменное лицо зодчего Х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уна,чуть полноватое , с маленьким , но энергичным и жестким ртом и лицо верховного жреца Ранофера с правильно строгими и бесстрастными чер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вершает индивидуализацию канонических черт  тщательная пластическая обработка тела: молодого ,физически развитого или полного , слегка оплывшего жиром , с дряблой кожей и морщи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период Среднего царства,дабы усилить значимость верховной власти в создании народа, скульптурные изображения живых владык Египта, посвященные богам, стали устанавливать перед храмами и внутри их.Личность фараона возвеличивается с еще большей наглядностью (последнее достигнет небывалых масштабов в период Нового царства).Это повлекло за собой усиление инди - видуально-реалистического начала при сохранении основополагающих канонов художественной прак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олова статуи Сенусерта III (19 в. до н.э.) - замечательный образец египе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стического портрета: резкие морщины ,гл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о посаженные глаза , крупный нос и слегка выступающий власт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й рот.Большое выразительное значение приобретает светотеневая моделировка лица : острый контраст бликов и затемненных частей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ом камне (обсидиан) подчеркивает более сложную психологичес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ю трактовку образа, в котором  энергия и проницательный ум соч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ются с моментами рефлек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мелкой пластике Среднего царства появляются произв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ия,отличающиеся таким новым качеством , как изящество и строй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ь .Гармоничность линий рук и ног , более тонкая раскраска оде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,воспроизводящая различные узоры,миниатюрность фигур-харак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ные стилистические приемы одного из произведений эпохи Сред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 царства  - статуэтки слуг , несущих жертвенные дары (19 в. до н.э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Лирическое начало в наибольшей степени характерно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ульптурных образцов Нового царства. Статуэтки жрицы Раннаи и жреца Аменхотепа отличаются изысканным качеством работы : они сделаны из дерева ,глаза и курашения инкрустированы золотом ,оде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посеребрена.Мягкие очертания округлых лиц , изящество фигур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ающие в образе “певицы Амона” хрупкость и рафинирован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ь за счет удлиненных пропорций и текучести ли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нтереснейшим периодом в искусстве Нового царства ст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равления Аменхотепа IV-Эхнатона в первой половине 14 в.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э.Его новая столица - Ахетатон строилась по единому плану и вкл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ла в себя несколько крупных частей : центральная была застроена дворцом и главным храмом Атона,включавшим административно-х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яйственные здания , домами - усадьбами вельмож.Окраину зани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ье ремесленников и бедня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ущественным новшеством храмовых ансамблей,при сох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ии общего принципа размещения преимущественно открытых по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щений центральной оси , был отказ от многоколонных залов.Их з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или просторные дворы с многочисленными жертвен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наиболее значительные изменения произошли в изоб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тельном искусстве .Разрыв с древней религиозной традицией оз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овал отход от героизации царского образа.Акцент теперь был сд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н на требовании простоты и естественности , которые должны 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иться не только в чертах лица , но и передаче душевного состо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.Сохранилось несколько скульптурных портретов и статуй Эх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а , поражающих реалистичностью трактовки.При этом в первые годы правления реализм приобрел характер утрирования индивидуа- льных черт облика фараона , доходящий иногда до гротеска : статуя Аменхотепа IV в Карнаке;рельеф “Семья Эхнатона” на пограничной стеле.Это исчезает в более поздних произведениях - гипсовая голова Эхнатона и портретная голова Эхнатона  ,  незаконченная.Здесь уже нет гротесковых  преувеличений  губ  и  носа  ,  моделировка  лица отличается мягк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кульптуру второй половины Нового царства , ее основ -ную линию , представляют следующие произведения : гигантские с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и Рамсеса II на фасаде его большого храма в Абу-Симбеле; коло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мсеса II в храмах Амона в Карнаке и Луксоре и в Рамсессуме.Са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ая черта этих памятников - огромные масштабы , сочетающиеся в общественными,монументализированными объемами.”Вспомнились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ие традиции египетского искусства - торжественно-геро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нументальный стиль , подавляющая грандиозность сооружений ,у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ждающая величие фараона-б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по сравнению с Древним царством вся эта скульптура о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а оттенок гигантомании , когда внешнее слишком превосходит внутрен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32"/>
          <w:szCs w:val="32"/>
        </w:rPr>
        <w:t>Рельефы и роспис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вершают характеристику египетского искусства рельефы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писи , которые  в великом множестве украшали стены гробниц , з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койных  храмов , колонны , саркофаги  и  вообще все то , что могло быть ими оформ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арактерные особенности изобразительного канона в р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е сложились еще в додинастический период,что нашло свое отраж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 и в  росписях, развивающихся уже  в  искусстве Среднего царст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ая “Плита Нармера”,созданная в честь царя Нармера, объед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вшего Верхний и Нижний Египет,содержит в себе основные кано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кие черты.К ним относятс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острочное размещение сюжетных сцен(разделение плоскости г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зонтальные поя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Композиционная организация сцен(внутри поясов)на основе у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ченности.С наибольшей ясностью этот принцип проступает в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ивах шествия , где фигуры движутся одна за другой , через оди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ые интервалы , с повторяющимися же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Разномасштабность фигур.Так как фараон был главным действ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щим лицом в каждой композиции ,то его ,как впрочем и богов ,из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жали в больших размерах , чем все остальны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Изображение человека - принцип распластывания фигуры на п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сти , когда голова и ноги изображались в профиль , а торс и глаз - в фас.Избирались самые четкие , ясно читаемые аспекты , органично  соединенные силуэтом обобщающего типа и соотнесенные с двухмер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й плоск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Изображение предметов с различных точек  зрения с помощью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тикального расположения : то , что находится дальше , изображ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ся на плоскости 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Единство изображений и иероглифических надпи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иболее распространенной темой рельефов и росписей б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 тема пира ,обычно связанного с заупокойным культом . Роспись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бницы в фиванском акрополе относится к периоду Нового царства Именно здесь с наибольшей отчетливостью проступают характе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ы египетского искусства , поскольку любая сюжетная компози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т много различных “элементов”-человеческие фигуры,пре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ы обихода(столы, кресла, посуда), деревья, птицы, животные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это множество изображений размещается на плоскости , разд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ной на горизонтальные пояса так , чтобы каждая из фигур и пре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в ясно“читалась” глазами,не заслоняя друг друга.Располож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одинаковые интервалы , с повторяющимися  жестами , они как будто застывают:вся “картинка” какой бы ни была ее тема воспри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ается как торжественное ритуальное действо, воспарившее над обы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енным миром реального бытия.Все конкретные и заимствов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жизни сюжеты,воссозданные в египетских рельефах и росписях,б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аря композиционному решению , приобретали характер свяще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я , ибо они воспроизводили жизнь после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</w:t>
      </w:r>
      <w:r>
        <w:rPr>
          <w:b/>
          <w:bCs/>
          <w:sz w:val="40"/>
          <w:szCs w:val="40"/>
        </w:rPr>
        <w:t>Древнеегипетская музы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еще раз вернемся к теме пира в рельефах и росписях, 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 здесь встречаются многочисленные изображения музыкант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жалению -это почти единственный фактологический материал,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е которого можно попытаться составить некоторое представл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 о древнеегипетской музыке.Правда,в музеях мира хранятся экз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ры древнеегипетской арфы; в Берлине находится струнный инстр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т с длинным грифом - набл; два экземпляра деревянных флейт х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тся во флорентийском и луврском музеях,а в последнем еще име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гипетский бараб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этом смысле египетская музыка находится в самом невы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ном положении, по сравнению с изобразительным искусством , 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атурой.Опираясь на визуальный материал, равно как и на здравый смысл , мы можем смело утверждать, что существовала музыка наро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я , храмовая  и  дворцовая. Вполне естественно, что  две  последние формы  существования  египетской  музыки отличались определенным профессионализмом.Большинство  исследователей склоняются к мне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ю ,что египетская музыка была одноголосой. Ее  звуковая  субстан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я опиралась на  унисонное сочетание вокальных инструмент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бров -хор и певцы-солисты исполняли одноголосую мелодию, т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расцвеченную нежными тембрами арф, набл и флейт, поддержив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мых  ударными  инструментами. В  области  тональной  системы  в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склоняются к заключению о существовании простой пентато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и , а также зародыша дирижирования , называемого хейроном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36"/>
          <w:szCs w:val="36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гипетская  культура  была  наиболее  яркой  на  фоне  ку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  других  цивилизаций . Во  время  процветания  египетской ди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и  египтяне  изобрели  много  полезных  вещей , например , как оп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елять  поверхность  куба, решать уравнение с одним неизвестным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п.Египетская культура внесла огромный вклад в культуру всемир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ю. После  исчезновения  египетской  цивилизации  осталось  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езных  сведений  и  информации , которыми  люди пользуются до сих пор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Список используем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.Г.Грибунина“История мировой художественной культуры”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верь , 199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.И.Кузнецова“История Древнего Востока”,Москва ,“Выс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школа”, 197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.Семенов “Культура Древнего Египта”, Москва , 197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40"/>
          <w:szCs w:val="40"/>
        </w:rPr>
        <w:t xml:space="preserve">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32"/>
          <w:szCs w:val="32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40"/>
          <w:szCs w:val="40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5:18:00Z</dcterms:created>
  <dc:creator>��������� �.�.</dc:creator>
  <dc:description/>
  <dc:language>en-US</dc:language>
  <cp:lastModifiedBy>��������� �.�.</cp:lastModifiedBy>
  <dcterms:modified xsi:type="dcterms:W3CDTF">1999-10-25T15:18:00Z</dcterms:modified>
  <cp:revision>2</cp:revision>
  <dc:subject/>
  <dc:title>                   �������� �������� ������.</dc:title>
</cp:coreProperties>
</file>