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420" w:after="0"/>
        <w:ind w:hanging="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1.Зарождение культуры на Руси.  </w:t>
      </w:r>
    </w:p>
    <w:p>
      <w:pPr>
        <w:pStyle w:val="Normal1"/>
        <w:spacing w:lineRule="auto" w:line="360" w:before="24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ультура народа является частью его истории. Ее станов</w:t>
        <w:softHyphen/>
        <w:t>ление, последующее развитие тесно связано с теми же исто</w:t>
        <w:softHyphen/>
        <w:t>рическими факторами, которые воздействуют на становле</w:t>
        <w:softHyphen/>
        <w:t>ние и развитие хозяйства страны, ее государственности, политической и духовной жизни общества. В понятие куль</w:t>
        <w:softHyphen/>
        <w:t>туры входит, естественно, все, что создано умом, талантом, рукоделием народа, все, что выражает его духовную сущ</w:t>
        <w:softHyphen/>
        <w:t>ность, взгляд на мир, природу, человеческое бытие, на чело</w:t>
        <w:softHyphen/>
        <w:t>веческие отношения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Культура Руси складывается в те же века, что и станов</w:t>
        <w:softHyphen/>
        <w:t>ление русской государственности. Рождение народа шло од</w:t>
        <w:softHyphen/>
        <w:t>новременно по нескольким линиям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хозяйственной, поли</w:t>
        <w:softHyphen/>
        <w:t>тической, культурной. Русь складывалась и развивалась как средоточие огромного для того времени народа, состоящего поначалу из различных племен; как государства, жизнь ко</w:t>
        <w:softHyphen/>
        <w:t>торого развертывалась на огромной территории. И весь ори</w:t>
        <w:softHyphen/>
        <w:t>гинальный культурный опыт восточного славянства стал до</w:t>
        <w:softHyphen/>
        <w:t>стоянием единой русской культуры. Она складывалась как культура всех восточных славян, сохраняя в то же время свои региональные черт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одни для Поднепровья, дру</w:t>
        <w:softHyphen/>
        <w:t>гие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для Северо-Восточной Руси и т.д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На развитие русской культуры влияло также то, что Русь складывалась как равнинное государство, открытое всем как внутриплеменным отечественным, так и иноплеменным меж</w:t>
        <w:softHyphen/>
        <w:t>дународным влияниям. И шло это из глубины веков. В об</w:t>
        <w:softHyphen/>
        <w:t>щей культуре Руси отразились как традиции, скажем, полян, северян, радимичей, новгородских славян, других восточно</w:t>
        <w:softHyphen/>
        <w:t>славянских племен, так и влияние соседних народов, с кото</w:t>
        <w:softHyphen/>
        <w:t>рыми Русь обменивалась производственными навыками, торговала, воевала, мирилась,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 угро-финскими племена</w:t>
        <w:softHyphen/>
        <w:t>ми, балтами, иранскими племенами, другими славянскими народами и государствам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пору уже своего государственного становления Русь испытывала сильное влияние соседней Византии, которая для своего времени была одним из наиболее культурных го</w:t>
        <w:softHyphen/>
        <w:t>сударств мира. Таким образом, культура Руси складывалась с самого начала как синтетическая, т.е. находящаяся под влиянием различных культурных направлений, стилей, тра</w:t>
        <w:softHyphen/>
        <w:t>диций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овременно Русь не просто слепо копировала чужие влияния и безоглядно заимствовала их, но применяла к сво</w:t>
        <w:softHyphen/>
        <w:t>им культурным традициям, к своему дошедшему из глубины веков народному опыту, пониманию окружающего мира, сво</w:t>
        <w:softHyphen/>
        <w:t>ему представлению о прекрасном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этому в чертах русской культуры мы постоянно стал</w:t>
        <w:softHyphen/>
        <w:t>киваемся не только с влияниями извне, но с их порой зна</w:t>
        <w:softHyphen/>
        <w:t>чительной духовной переработкой, их постоянным прелом</w:t>
        <w:softHyphen/>
        <w:t>лением в абсолютно русском стиле. Если влияние иноземных культурных традиций было сильнее в городах, которые сами по себе являлись центрами культуры, ее наиболее передовых для своего времени черт, то сельское население было в ос</w:t>
        <w:softHyphen/>
        <w:t>новном хранителем старинных культурных традиций, связан</w:t>
        <w:softHyphen/>
        <w:t>ных с глубинами исторической памяти народа. В селах и де</w:t>
        <w:softHyphen/>
        <w:t>ревнях жизнь текла в замедленном темпе, они были более консервативны, труднее поддавались различным культурным новшествам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Долгие годы русская культур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устное народное твор</w:t>
        <w:softHyphen/>
        <w:t>чество, искусство, архитектура, живопись, художественное ремесло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развивалась под влиянием языческой религии, языческого мировоззрения. С принятием Русью христианст</w:t>
        <w:softHyphen/>
        <w:t>ва положение резко изменилось. Прежде всего новая рели</w:t>
        <w:softHyphen/>
        <w:t>гия претендовала на то, чтобы изменить мировоззрение лю</w:t>
        <w:softHyphen/>
        <w:t>дей, их восприятие всей жизни, а значит и представлений о красоте, художественном творчестве, эстетическом влияни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Однако христианство, оказав сильнейшее воздействие на русскую культуру, особенно в области литературы, архитек</w:t>
        <w:softHyphen/>
        <w:t>туры, искусства, развития грамотности, школьного дела, биб</w:t>
        <w:softHyphen/>
        <w:t>лиотек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а те области, которые были теснейшим образом связаны с жизнью церкви, с религией, так и не смогло пре</w:t>
        <w:softHyphen/>
        <w:t>одолеть народных истоков русской культуры. Долгими года</w:t>
        <w:softHyphen/>
        <w:t>ми на Руси сохранялось двоеверие: официальная религия, которая преобладала в городах, и язычество, которое ушло в тень, но по-прежнему существовало в отдаленных частях Руси, особенно на северо-востоке, сохраняло свои позиции в сельской местности. Развитие русской культуры отразило эту двойственность в духовной жизни общества, в народном быту. Языческие духовные традиции, народные в своей ос</w:t>
        <w:softHyphen/>
        <w:t>нове, оказывали глубокое воздействие на все развитие рус</w:t>
        <w:softHyphen/>
        <w:t>ской культуры раннего средневековья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од влиянием народных традиций, устоев, привычек, под влиянием народного мировосприятия новым содержани</w:t>
        <w:softHyphen/>
        <w:t>ем наполнялась и сама церковная культура, религиозная идеология. Суровое аскетическое христианство Византии на русской языческой почве с ее культом природы, поклонени</w:t>
        <w:softHyphen/>
        <w:t>ем солнцу, свету, ветру, с ее жизнерадостностью, жизнелю</w:t>
        <w:softHyphen/>
        <w:t>бием, глубокой человечностью существенно преобразилось, что нашло отражение во всех тех областях культуры, где византийское, христианское в своей основе культурное влия</w:t>
        <w:softHyphen/>
        <w:t>ние было особенно велико. Не случайно во многих церков</w:t>
        <w:softHyphen/>
        <w:t>ных памятниках культуры (например, сочинениях церков</w:t>
        <w:softHyphen/>
        <w:t>ных авторов) мы видим совершенно светские, мирские рассуждения и отражение чисто мирских страстей. И не случайно, что вершина духовного достижения Древней Ру</w:t>
        <w:softHyphen/>
        <w:t>с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гениальное «Слово о полку Игореве» все пронизано языческими мотивами, о чем мы еще скажем ниже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Эта открытость и синтетичность древнерусской культу</w:t>
        <w:softHyphen/>
        <w:t>ры, ее мощная опора на народные истоки и народное восприятие, выработанные всей многострадальной историей восточного славянства, переплетение христианских и народ</w:t>
        <w:softHyphen/>
        <w:t>но-языческих влияний привело к тому, что в мировой исто</w:t>
        <w:softHyphen/>
        <w:t>рии называют феноменом русской культуры. Ее характер</w:t>
        <w:softHyphen/>
        <w:t>ными чертами являются стремление к монументальности, масштабности, образности в летописании; народность, цель</w:t>
        <w:softHyphen/>
        <w:t>ность и простота в искусстве; изящество, глубоко гумани</w:t>
        <w:softHyphen/>
        <w:t>стическое начало в архитектуре; мягкость, жизнелюбие, доброта в живописи; постоянное биение пульса исканий, сомнений, страсти в литературе. И над всем этим господ</w:t>
        <w:softHyphen/>
        <w:t>ствовала большая слитность творца культурных ценностей с природой, его ощущение сопричастности всему человече</w:t>
        <w:softHyphen/>
        <w:t>ству, переживания за людей, за</w:t>
      </w:r>
      <w:r>
        <w:rPr>
          <w:rFonts w:cs="Courier New" w:ascii="Courier New" w:hAnsi="Courier New"/>
          <w:b/>
          <w:sz w:val="22"/>
        </w:rPr>
        <w:t xml:space="preserve"> их</w:t>
      </w:r>
      <w:r>
        <w:rPr>
          <w:rFonts w:cs="Courier New" w:ascii="Courier New" w:hAnsi="Courier New"/>
          <w:sz w:val="22"/>
        </w:rPr>
        <w:t xml:space="preserve"> боль и несчастья. Не случайно опять же одним из любимых образов русской церкви и культуры стал образ святых Бориса и Глеба, человеколюбцев, непротивленцев, пострадавших за единст</w:t>
        <w:softHyphen/>
        <w:t>во страны, принявших муку ради людей. Эти особенности и характерные черты культуры Древней Руси проявились не сразу. В своих основных обличьях они развивались в течение столетий. Но потом, уже отлившись в более или менее устоявшиеся формы, долго и повсеместно сохраняли свою силу. И даже тогда, когда единая Русь политически распалась, общие черты русской культуры проявлялись в культуре отдельных княжеств. Несмотря на политические трудности, на местные особенности, это все равно была единая русская культура Х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ачала</w:t>
      </w:r>
      <w:r>
        <w:rPr>
          <w:rFonts w:cs="Courier New" w:ascii="Courier New" w:hAnsi="Courier New"/>
          <w:sz w:val="22"/>
          <w:lang w:val="en-US"/>
        </w:rPr>
        <w:t xml:space="preserve"> XIII</w:t>
      </w:r>
      <w:r>
        <w:rPr>
          <w:rFonts w:cs="Courier New" w:ascii="Courier New" w:hAnsi="Courier New"/>
          <w:sz w:val="22"/>
        </w:rPr>
        <w:t xml:space="preserve"> в. Монголо-татарское нашествие, последующий окончательный распад русских земель, их подчинение соседним государствам на</w:t>
        <w:softHyphen/>
        <w:t>долго прервали это единство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2"/>
        </w:rPr>
        <w:t xml:space="preserve">Основой любой древней культуры является письменность. Одним из основных источников развития культуры в Киевской Руси явилась разработанная двумя </w:t>
      </w:r>
      <w:r>
        <w:rPr>
          <w:rFonts w:cs="Courier New" w:ascii="Courier New" w:hAnsi="Courier New"/>
          <w:sz w:val="22"/>
          <w:vertAlign w:val="superscript"/>
        </w:rPr>
        <w:t xml:space="preserve"> </w:t>
      </w:r>
      <w:r>
        <w:rPr>
          <w:rFonts w:cs="Courier New" w:ascii="Courier New" w:hAnsi="Courier New"/>
          <w:sz w:val="22"/>
        </w:rPr>
        <w:t>болгарскими монахам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ом</w:t>
      </w:r>
      <w:r>
        <w:rPr>
          <w:rFonts w:cs="Courier New" w:ascii="Courier New" w:hAnsi="Courier New"/>
          <w:sz w:val="22"/>
          <w:lang w:val="en-US"/>
        </w:rPr>
        <w:t xml:space="preserve"> (827 - 869)</w:t>
      </w:r>
      <w:r>
        <w:rPr>
          <w:rFonts w:cs="Courier New" w:ascii="Courier New" w:hAnsi="Courier New"/>
          <w:sz w:val="22"/>
        </w:rPr>
        <w:t xml:space="preserve"> и Мефодием </w:t>
      </w:r>
      <w:r>
        <w:rPr>
          <w:rFonts w:cs="Courier New" w:ascii="Courier New" w:hAnsi="Courier New"/>
          <w:sz w:val="22"/>
          <w:lang w:val="en-US"/>
        </w:rPr>
        <w:t>(815 - 885) —</w:t>
      </w:r>
      <w:r>
        <w:rPr>
          <w:rFonts w:cs="Courier New" w:ascii="Courier New" w:hAnsi="Courier New"/>
          <w:sz w:val="22"/>
        </w:rPr>
        <w:t xml:space="preserve"> славянская азбук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ица. Это было историческое событие в области духовной культуры многих на</w:t>
        <w:softHyphen/>
        <w:t>родов. Славянская азбука позволила выразить и закрепить славянский язык как основу болгарского и будущих русского и украинского, белорусского и ряда других языков. Христианизация Руси в форме православия закрепила и славянский язык, явивший</w:t>
        <w:softHyphen/>
        <w:t>ся формой развития средневековой русской культуры. Визан</w:t>
        <w:softHyphen/>
        <w:t>тийское православие, которое утверждалось в Киевской Руси, имело в этом отношении существенное преимущество перед римской католической церковью, которая придерживалась жестких ограничений в употреблении языков для богослуже</w:t>
        <w:softHyphen/>
        <w:t>ний. Единственно возможными считались три языка: древне</w:t>
        <w:softHyphen/>
        <w:t>еврейский, греческий и латинский. Это языки, на которых были написаны Ветхий и Новый Завет, которыми владели и папы римские, и такие классики богословия, как Августин Блаженны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Восточная же церковь, к которой относится и правосла</w:t>
        <w:softHyphen/>
        <w:t>вие, разрешала молиться и на других языках. Это право отста</w:t>
        <w:softHyphen/>
        <w:t>ивал один из просветителей славянских народов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, прозванный Философом. Когда Кирилл после создания (вместе с братом Мефодием) славянской азбуки отправился в Италию, то его встретили там упреками за отступление от традиций, от канонов, согласно которым богослужение должно вестись только на языках апостолов и богословов, т. е. на одном из трех тра</w:t>
        <w:softHyphen/>
        <w:t>диционных языков.</w:t>
      </w:r>
    </w:p>
    <w:p>
      <w:pPr>
        <w:pStyle w:val="Normal1"/>
        <w:spacing w:lineRule="auto" w:line="360"/>
        <w:ind w:firstLine="18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овая «собственная» письменность послужила основой бурного развития книжной культуры в Киевской Руси, кото</w:t>
        <w:softHyphen/>
        <w:t>рая до монгольского нашествия была одним из самых цивилизованных государств средневековой Европы в</w:t>
      </w:r>
      <w:r>
        <w:rPr>
          <w:rFonts w:cs="Courier New" w:ascii="Courier New" w:hAnsi="Courier New"/>
          <w:sz w:val="22"/>
          <w:lang w:val="en-US"/>
        </w:rPr>
        <w:t xml:space="preserve"> XI -XIII</w:t>
      </w:r>
      <w:r>
        <w:rPr>
          <w:rFonts w:cs="Courier New" w:ascii="Courier New" w:hAnsi="Courier New"/>
          <w:sz w:val="22"/>
        </w:rPr>
        <w:t xml:space="preserve"> веках. Рукописные книги светского содержания, наряду с греческими богословскими трудами, становятся необходи</w:t>
        <w:softHyphen/>
        <w:t>мым знаком приобщенности к культуре. Книги в эту эпоху держат у себя не только князь и его приближенные, но и купцы, и ремесленники. Один, живший еще в прошлом веке, историк русской культуры справедливо заметил, что «нам неизвестно ничего в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и</w:t>
      </w:r>
      <w:r>
        <w:rPr>
          <w:rFonts w:cs="Courier New" w:ascii="Courier New" w:hAnsi="Courier New"/>
          <w:sz w:val="22"/>
          <w:lang w:val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еках на западноевропейских языках, что превосходило бы летописание Нестора... и „Песнь о полку Игореве»».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В библиотеке Софийского собора насчитывалось</w:t>
      </w:r>
      <w:r>
        <w:rPr>
          <w:rFonts w:cs="Courier New" w:ascii="Courier New" w:hAnsi="Courier New"/>
          <w:sz w:val="22"/>
          <w:lang w:val="en-US"/>
        </w:rPr>
        <w:t xml:space="preserve"> 500</w:t>
      </w:r>
      <w:r>
        <w:rPr>
          <w:rFonts w:cs="Courier New" w:ascii="Courier New" w:hAnsi="Courier New"/>
          <w:sz w:val="22"/>
        </w:rPr>
        <w:t xml:space="preserve"> то</w:t>
        <w:softHyphen/>
        <w:t>мов, а всего в Киевской Руси в Х</w:t>
      </w:r>
      <w:r>
        <w:rPr>
          <w:rFonts w:cs="Courier New" w:ascii="Courier New" w:hAnsi="Courier New"/>
          <w:sz w:val="22"/>
          <w:lang w:val="en-US"/>
        </w:rPr>
        <w:t xml:space="preserve"> - XIII</w:t>
      </w:r>
      <w:r>
        <w:rPr>
          <w:rFonts w:cs="Courier New" w:ascii="Courier New" w:hAnsi="Courier New"/>
          <w:sz w:val="22"/>
        </w:rPr>
        <w:t xml:space="preserve"> веках обращалось около</w:t>
      </w:r>
      <w:r>
        <w:rPr>
          <w:rFonts w:cs="Courier New" w:ascii="Courier New" w:hAnsi="Courier New"/>
          <w:sz w:val="22"/>
          <w:lang w:val="en-US"/>
        </w:rPr>
        <w:t xml:space="preserve"> 140</w:t>
      </w:r>
      <w:r>
        <w:rPr>
          <w:rFonts w:cs="Courier New" w:ascii="Courier New" w:hAnsi="Courier New"/>
          <w:sz w:val="22"/>
        </w:rPr>
        <w:t xml:space="preserve"> тысяч книг нескольких сот названий. Высшего сво</w:t>
        <w:softHyphen/>
        <w:t xml:space="preserve">его расцвета духовная культура Киевской Руси домонгольского периода достигла во времена Ярослава Мудрого. </w:t>
      </w:r>
    </w:p>
    <w:p>
      <w:pPr>
        <w:pStyle w:val="Normal1"/>
        <w:spacing w:lineRule="auto" w:line="360" w:before="80" w:after="0"/>
        <w:ind w:firstLine="567"/>
        <w:rPr/>
      </w:pPr>
      <w:r>
        <w:rPr>
          <w:rFonts w:cs="Courier New" w:ascii="Courier New" w:hAnsi="Courier New"/>
          <w:sz w:val="22"/>
        </w:rPr>
        <w:t>Основная же часть литератур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ранние церковные песнопения, сочинения отцов византийского православия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Иоанна Дамаскина, Иоанна Златоуста, Василия Великого, а так</w:t>
        <w:softHyphen/>
        <w:t>же различные хроники, исторические сочинения, апокрифы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народные религиозные книги, оппозиционные официальной церкви. Особое место в библиотеке, собранной еще самим Ярос</w:t>
        <w:softHyphen/>
        <w:t>лавом Мудрым, занимали переведенные на славянский язык книги. Именно они и были размещены в Софийском соборе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нижная культура Киевской Руси являлась как бы мате</w:t>
        <w:softHyphen/>
        <w:t>риальной основой той духовной атмосферы, в которой разви</w:t>
        <w:softHyphen/>
        <w:t>валась философская мысль. Именно в этой атмосфере рожда</w:t>
        <w:softHyphen/>
        <w:t>лась нетрадиционная мысль, свободная от жестких рамок цер</w:t>
        <w:softHyphen/>
        <w:t>ковного канона, от заточения в тесную каморку инока, пещеру отшельника. Здесь формировались идеи не ухода от мира сего, а погружения в него, и славянский язык, обретший и свою азбуку, способствовал этой известной независимости от гречес</w:t>
        <w:softHyphen/>
        <w:t>ких богослужебных книг, пришедших из Византии. Так обра</w:t>
        <w:softHyphen/>
        <w:t>зовался на основе болгарской книжности сложный сплав пра</w:t>
        <w:softHyphen/>
        <w:t>вославия и славянорусского язычества, который на несколько столетий определил характер и философской мысли, и худо</w:t>
        <w:softHyphen/>
        <w:t>жественной культуры Киевской Руси.</w:t>
      </w:r>
      <w:r>
        <w:rPr>
          <w:rFonts w:cs="Courier New" w:ascii="Courier New" w:hAnsi="Courier New"/>
          <w:sz w:val="22"/>
          <w:lang w:val="en-US"/>
        </w:rPr>
        <w:t xml:space="preserve">                    /-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это позволяет решительно отвергнуть устаревшие пред</w:t>
        <w:softHyphen/>
        <w:t>ставления об «отсталости» древнерусской культуры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sz w:val="22"/>
        </w:rPr>
        <w:t>Некоторые историки философии высказывали мнение, что разработка Кириллом и Мефодием новой славянской азбуки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кириллицы и перевод ими Священного писания на славянс</w:t>
        <w:softHyphen/>
        <w:t>кий язык будто бы оказали неблагоприятное воздействие на развитие русской духовной культуры, в том числе и филосо</w:t>
        <w:softHyphen/>
        <w:t>фии, определили ее отрыв от греческого и латинского языков и тем самым от всех языков античной культуры. Но такое суждение противоречит фактам. Наоборот, переводы на цер-ковно-славянский язык религиозных текстов стимулировали развитие этого языка, лежащего в основе языков различных славянских народов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русского, украинского, белорусского, болгарского. Формирование же национальных языков науки, философии, религии способствовало развитию философской мысли и требовало обращения к ее истокам, т. е. к античной философии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лгарская книжность дала возможность мыслителям средневековой Руси, опираясь на общий славянский язык, хотя и  разложившийся по диалектам, и общую письменность, непосредственно воспринять сочинения болгарских авторов. Это существенно сократило пути познания и приобщения Киевской Руси к византийской и западноевропейской культуре.   Болгарская книжность способствовала взлету культуры родственной ей Киевской Рус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2"/>
        </w:rPr>
        <w:t xml:space="preserve">Одним из основных источников развития культуры в Киевской Руси явилась разработанная двумя </w:t>
      </w:r>
      <w:r>
        <w:rPr>
          <w:rFonts w:cs="Courier New" w:ascii="Courier New" w:hAnsi="Courier New"/>
          <w:sz w:val="22"/>
          <w:vertAlign w:val="superscript"/>
        </w:rPr>
        <w:t xml:space="preserve"> </w:t>
      </w:r>
      <w:r>
        <w:rPr>
          <w:rFonts w:cs="Courier New" w:ascii="Courier New" w:hAnsi="Courier New"/>
          <w:sz w:val="22"/>
        </w:rPr>
        <w:t>болгарскими монахам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ом</w:t>
      </w:r>
      <w:r>
        <w:rPr>
          <w:rFonts w:cs="Courier New" w:ascii="Courier New" w:hAnsi="Courier New"/>
          <w:sz w:val="22"/>
          <w:lang w:val="en-US"/>
        </w:rPr>
        <w:t xml:space="preserve"> (827 - 869)</w:t>
      </w:r>
      <w:r>
        <w:rPr>
          <w:rFonts w:cs="Courier New" w:ascii="Courier New" w:hAnsi="Courier New"/>
          <w:sz w:val="22"/>
        </w:rPr>
        <w:t xml:space="preserve"> и Мефодием </w:t>
      </w:r>
      <w:r>
        <w:rPr>
          <w:rFonts w:cs="Courier New" w:ascii="Courier New" w:hAnsi="Courier New"/>
          <w:sz w:val="22"/>
          <w:lang w:val="en-US"/>
        </w:rPr>
        <w:t>(815 - 885) —</w:t>
      </w:r>
      <w:r>
        <w:rPr>
          <w:rFonts w:cs="Courier New" w:ascii="Courier New" w:hAnsi="Courier New"/>
          <w:sz w:val="22"/>
        </w:rPr>
        <w:t xml:space="preserve"> славянская азбук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ица. Это было историческое событие в области духовной культуры многих на</w:t>
        <w:softHyphen/>
        <w:t>родов. Славянская азбука позволила выразить и закрепить славянский язык как основу болгарского и будущих русского и украинского, белорусского и ряда других языков. Христианизация Руси в форме православия закрепила и славянский язык, явивший</w:t>
        <w:softHyphen/>
        <w:t>ся формой развития средневековой русской культуры. Визан</w:t>
        <w:softHyphen/>
        <w:t>тийское православие, которое утверждалось в Киевской Руси, имело в этом отношении существенное преимущество перед римской католической церковью, которая придерживалась жестких ограничений в употреблении языков для богослуже</w:t>
        <w:softHyphen/>
        <w:t>ний. Единственно возможными считались три языка: древне</w:t>
        <w:softHyphen/>
        <w:t>еврейский, греческий и латинский. Это языки, на которых были написаны Ветхий и Новый Завет, которыми владели и папы римские, и такие классики богословия, как Августин Блаженный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Courier New" w:ascii="Courier New" w:hAnsi="Courier New"/>
          <w:sz w:val="22"/>
        </w:rPr>
        <w:t>Восточная же церковь, к которой относится и правосла</w:t>
        <w:softHyphen/>
        <w:t>вие, разрешала молиться и на других языках. Это право отста</w:t>
        <w:softHyphen/>
        <w:t>ивал один из просветителей славянских народов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, прозванный Философом. Когда Кирилл после создания (вместе с братом Мефодием) славянской азбуки отправился в Италию, то его встретили там упреками за отступление от традиций, от канонов, согласно которым богослужение должно вестись только на языках апостолов и богословов, т. е. на одном из трех тра</w:t>
        <w:softHyphen/>
        <w:t>диционных языков.</w:t>
      </w:r>
    </w:p>
    <w:p>
      <w:pPr>
        <w:pStyle w:val="Normal1"/>
        <w:spacing w:lineRule="auto" w:line="360"/>
        <w:ind w:firstLine="18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овая «собственная» письменность послужила основой бурного развития книжной культуры в Киевской Руси, кото</w:t>
        <w:softHyphen/>
        <w:t>рая до монгольского нашествия была одним из самых цивилизованных государств средневековой Европы в</w:t>
      </w:r>
      <w:r>
        <w:rPr>
          <w:rFonts w:cs="Courier New" w:ascii="Courier New" w:hAnsi="Courier New"/>
          <w:sz w:val="22"/>
          <w:lang w:val="en-US"/>
        </w:rPr>
        <w:t xml:space="preserve"> XI -XIII</w:t>
      </w:r>
      <w:r>
        <w:rPr>
          <w:rFonts w:cs="Courier New" w:ascii="Courier New" w:hAnsi="Courier New"/>
          <w:sz w:val="22"/>
        </w:rPr>
        <w:t xml:space="preserve"> веках. Рукописные книги светского содержания, наряду с греческими богословскими трудами, становятся необходи</w:t>
        <w:softHyphen/>
        <w:t>мым знаком приобщенности к культуре. Книги в эту эпоху держат у себя не только князь и его приближенные, но и купцы, и ремесленники. Один, живший еще в прошлом веке, историк русской культуры справедливо заметил, что «нам неизвестно ничего в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и</w:t>
      </w:r>
      <w:r>
        <w:rPr>
          <w:rFonts w:cs="Courier New" w:ascii="Courier New" w:hAnsi="Courier New"/>
          <w:sz w:val="22"/>
          <w:lang w:val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еках на западноевропейских языках, что превосходило бы летописание Нестора... и „Песнь о полку Игореве»».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В библиотеке Софийского собора насчитывалось</w:t>
      </w:r>
      <w:r>
        <w:rPr>
          <w:rFonts w:cs="Courier New" w:ascii="Courier New" w:hAnsi="Courier New"/>
          <w:sz w:val="22"/>
          <w:lang w:val="en-US"/>
        </w:rPr>
        <w:t xml:space="preserve"> 500</w:t>
      </w:r>
      <w:r>
        <w:rPr>
          <w:rFonts w:cs="Courier New" w:ascii="Courier New" w:hAnsi="Courier New"/>
          <w:sz w:val="22"/>
        </w:rPr>
        <w:t xml:space="preserve"> то</w:t>
        <w:softHyphen/>
        <w:t>мов, а всего в Киевской Руси в Х</w:t>
      </w:r>
      <w:r>
        <w:rPr>
          <w:rFonts w:cs="Courier New" w:ascii="Courier New" w:hAnsi="Courier New"/>
          <w:sz w:val="22"/>
          <w:lang w:val="en-US"/>
        </w:rPr>
        <w:t xml:space="preserve"> - XIII</w:t>
      </w:r>
      <w:r>
        <w:rPr>
          <w:rFonts w:cs="Courier New" w:ascii="Courier New" w:hAnsi="Courier New"/>
          <w:sz w:val="22"/>
        </w:rPr>
        <w:t xml:space="preserve"> веках обращалось около</w:t>
      </w:r>
      <w:r>
        <w:rPr>
          <w:rFonts w:cs="Courier New" w:ascii="Courier New" w:hAnsi="Courier New"/>
          <w:sz w:val="22"/>
          <w:lang w:val="en-US"/>
        </w:rPr>
        <w:t xml:space="preserve"> 140</w:t>
      </w:r>
      <w:r>
        <w:rPr>
          <w:rFonts w:cs="Courier New" w:ascii="Courier New" w:hAnsi="Courier New"/>
          <w:sz w:val="22"/>
        </w:rPr>
        <w:t xml:space="preserve"> тысяч книг нескольких сот названий. Высшего сво</w:t>
        <w:softHyphen/>
        <w:t xml:space="preserve">его расцвета духовная культура Киевской Руси домонгольского периода достигла во времена Ярослава Мудрого. </w:t>
      </w:r>
    </w:p>
    <w:p>
      <w:pPr>
        <w:pStyle w:val="Normal1"/>
        <w:spacing w:lineRule="auto" w:line="360" w:before="80" w:after="0"/>
        <w:ind w:firstLine="567"/>
        <w:rPr/>
      </w:pPr>
      <w:r>
        <w:rPr>
          <w:rFonts w:cs="Courier New" w:ascii="Courier New" w:hAnsi="Courier New"/>
          <w:sz w:val="22"/>
        </w:rPr>
        <w:t>Основная же часть литератур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ранние церковные песнопения, сочинения отцов византийского православия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Иоанна Дамаскина, Иоанна Златоуста, Василия Великого, а так</w:t>
        <w:softHyphen/>
        <w:t>же различные хроники, исторические сочинения, апокрифы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народные религиозные книги, оппозиционные официальной церкви. Особое место в библиотеке, собранной еще самим Ярос</w:t>
        <w:softHyphen/>
        <w:t>лавом Мудрым, занимали переведенные на славянский язык книги. Именно они и были размещены в Софийском соборе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нижная культура Киевской Руси являлась как бы мате</w:t>
        <w:softHyphen/>
        <w:t>риальной основой той духовной атмосферы, в которой разви</w:t>
        <w:softHyphen/>
        <w:t>валась философская мысль. Именно в этой атмосфере рожда</w:t>
        <w:softHyphen/>
        <w:t>лась нетрадиционная мысль, свободная от жестких рамок цер</w:t>
        <w:softHyphen/>
        <w:t>ковного канона, от заточения в тесную каморку инока, пещеру отшельника. Здесь формировались идеи не ухода от мира сего, а погружения в него, и славянский язык, обретший и свою азбуку, способствовал этой известной независимости от гречес</w:t>
        <w:softHyphen/>
        <w:t>ких богослужебных книг, пришедших из Византии. Так обра</w:t>
        <w:softHyphen/>
        <w:t>зовался на основе болгарской книжности сложный сплав пра</w:t>
        <w:softHyphen/>
        <w:t>вославия и славянорусского язычества, который на несколько столетий определил характер и философской мысли, и худо</w:t>
        <w:softHyphen/>
        <w:t>жественной культуры Киевской Руси.</w:t>
      </w:r>
      <w:r>
        <w:rPr>
          <w:rFonts w:cs="Courier New" w:ascii="Courier New" w:hAnsi="Courier New"/>
          <w:sz w:val="22"/>
          <w:lang w:val="en-US"/>
        </w:rPr>
        <w:t xml:space="preserve">                   </w:t>
      </w:r>
    </w:p>
    <w:p>
      <w:pPr>
        <w:pStyle w:val="Normal1"/>
        <w:spacing w:lineRule="auto" w:line="360" w:before="320" w:after="0"/>
        <w:ind w:firstLine="284"/>
        <w:rPr/>
      </w:pPr>
      <w:r>
        <w:rPr>
          <w:rFonts w:cs="Courier New" w:ascii="Courier New" w:hAnsi="Courier New"/>
          <w:sz w:val="22"/>
        </w:rPr>
        <w:t>Литература средневековой Руси несла в себе все со</w:t>
        <w:softHyphen/>
        <w:t>держание философского знания, выработанного мыслью того времени. Переводная византийская и болгарская литерату</w:t>
        <w:softHyphen/>
        <w:t>ра, при всем ее значении для ранних этапов культуры Руси, не могла выразить растущее чувство национального само</w:t>
        <w:softHyphen/>
        <w:t>сознания, необходимости единства огромного государства, ох</w:t>
        <w:softHyphen/>
        <w:t>ватывающего многие разнородные княжества. Кроме того, культура Киевской Руси формировалась в тесной связи с куль</w:t>
        <w:softHyphen/>
        <w:t>турами Византии, южных и западных славян, скандинавс</w:t>
        <w:softHyphen/>
        <w:t>ких и тюркских народов. Осознание этой связи и в то же время собственной неповторимости, своеобразия, определя</w:t>
        <w:softHyphen/>
        <w:t>ло и характер воплощения мысли в духовной культуре сред</w:t>
        <w:softHyphen/>
        <w:t>невековой Рус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были послания, моления, сказания, политическая публицистика, поучения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жанры нетради</w:t>
        <w:softHyphen/>
        <w:t>ционные, свободные от слепого следования книжным кано</w:t>
        <w:softHyphen/>
        <w:t>нам, потому связанные с народным сознанием, самосознани</w:t>
        <w:softHyphen/>
        <w:t>ем, с языческими верованиями, с фольклором.Рели</w:t>
        <w:softHyphen/>
        <w:t>гиозная форма, обращение к религиозным сюжетам, опора на образы Ветхого и Нового Завета, характерные для сочи</w:t>
        <w:softHyphen/>
        <w:t>нений мыслителей средневековой Руси, не должны скрывать для нас цельности поисков мысли, стремление понять и пе</w:t>
        <w:softHyphen/>
        <w:t>редать и сложные человеческие взаимоотношения, и оценку различных форм поведения, «деяния» человека, и его отно</w:t>
        <w:softHyphen/>
        <w:t>шения к родной земле.     На Русь со времени Владимира стали приезжать церковные грамотеи, переводчи</w:t>
        <w:softHyphen/>
        <w:t>ки из Византии, Болгарии, Сербии. Появились, особенно в период правления Ярослава Мудрого и его сыновей, много</w:t>
        <w:softHyphen/>
        <w:t>численные переводы греческих и болгарских книг как цер</w:t>
        <w:softHyphen/>
        <w:t>ковного, так и светского содержания. Переводятся, в част</w:t>
        <w:softHyphen/>
        <w:t>ности, византийские исторические сочинения, жизнеописания христианских святых. Эти переводы становились достоянием грамотных людей: их с удовольствием читали в княжеской, боярской, купеческой среде, в монасты</w:t>
        <w:softHyphen/>
        <w:t>рях, церквах, где зародилось русское летописание. Кадры первых русских грамотеев, переписчиков, перевод</w:t>
        <w:softHyphen/>
        <w:t>чиков формировались в школах, которые были открыты при церквах со времени Владимира</w:t>
      </w:r>
      <w:r>
        <w:rPr>
          <w:rFonts w:cs="Courier New" w:ascii="Courier New" w:hAnsi="Courier New"/>
          <w:sz w:val="22"/>
          <w:lang w:val="en-US"/>
        </w:rPr>
        <w:t xml:space="preserve"> I</w:t>
      </w:r>
      <w:r>
        <w:rPr>
          <w:rFonts w:cs="Courier New" w:ascii="Courier New" w:hAnsi="Courier New"/>
          <w:sz w:val="22"/>
        </w:rPr>
        <w:t xml:space="preserve"> и Ярослава Мудрого, а поз</w:t>
        <w:softHyphen/>
        <w:t>днее при монастырях. Есть немало свидетельств о широком развитии грамотности на Руси в</w:t>
      </w:r>
      <w:r>
        <w:rPr>
          <w:rFonts w:cs="Courier New" w:ascii="Courier New" w:hAnsi="Courier New"/>
          <w:sz w:val="22"/>
          <w:lang w:val="en-US"/>
        </w:rPr>
        <w:t xml:space="preserve"> XI—XII</w:t>
      </w:r>
      <w:r>
        <w:rPr>
          <w:rFonts w:cs="Courier New" w:ascii="Courier New" w:hAnsi="Courier New"/>
          <w:sz w:val="22"/>
        </w:rPr>
        <w:t xml:space="preserve"> вв. Однако она была распространена в основном лишь в городской среде, особенно в кругу богатых горожан, княжеско-боярской верхушки, ку</w:t>
        <w:softHyphen/>
        <w:t>печества, зажиточных ремесленников. В сельской местности, в дальних, глухих местах население было почти сплошь не</w:t>
        <w:softHyphen/>
        <w:t>грамотным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в богатых семьях стали учить грамоте не только мальчиков, но и девочек. Сестра Владимира Мономаха Янка, основательница женского монастыря в Киеве, создала в нем школу для обучения девочек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Ярким свидетельством широкого распространения гра</w:t>
        <w:softHyphen/>
        <w:t>мотности в городах и пригородах являются так называемые берестяные грамоты. В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овгороде найдены сотни берестяных грамот, говорящих о том, что в Новго</w:t>
        <w:softHyphen/>
        <w:t>роде, Пскове, Смоленске, других городах Руси люди любили и умели писать друг другу. Среди писем деловые документы, обмен информацией, приглашение в гости и даже любовная переписка. Некто Микита написал своей возлюбленной Уль</w:t>
        <w:softHyphen/>
        <w:t>яне на бересте «От Микиты ко Улианици. Поиде за меня...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алось и еще одно любопытное свидетельство о разви</w:t>
        <w:softHyphen/>
        <w:t>тии грамотности на Руси: так называемые надписи граффити. Их выцарапывали на стенах церквей любители излить свою душу. Среди этих надписей размышления о жизни, жалобы, молитвы. Знаменитый Владимир Мономах, будучи еще моло</w:t>
        <w:softHyphen/>
        <w:t>дым человеком, во время церковной службы, затерявшись в толпе таких же молодых князей, нацарапал на стене Софий</w:t>
        <w:softHyphen/>
        <w:t>ского собора в Киеве «Ох тяжко мне» и подписался своим христианским именем «Василий»</w:t>
      </w:r>
    </w:p>
    <w:p>
      <w:pPr>
        <w:pStyle w:val="Normal1"/>
        <w:spacing w:lineRule="auto" w:line="360"/>
        <w:ind w:left="1000" w:right="200" w:firstLine="3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1"/>
        <w:spacing w:lineRule="auto" w:line="360"/>
        <w:ind w:left="1000" w:right="200" w:firstLine="3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1"/>
        <w:spacing w:lineRule="auto" w:line="360"/>
        <w:ind w:left="1000" w:right="200" w:firstLine="30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. Принятие христианства.</w:t>
      </w:r>
    </w:p>
    <w:p>
      <w:pPr>
        <w:pStyle w:val="Normal1"/>
        <w:spacing w:lineRule="auto" w:line="360"/>
        <w:ind w:left="1000" w:right="200" w:firstLine="30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1"/>
        <w:spacing w:lineRule="auto" w:line="360" w:before="18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22"/>
          <w:lang w:val="en-US"/>
        </w:rPr>
        <w:t xml:space="preserve"> 988</w:t>
      </w:r>
      <w:r>
        <w:rPr>
          <w:rFonts w:cs="Courier New" w:ascii="Courier New" w:hAnsi="Courier New"/>
          <w:sz w:val="22"/>
        </w:rPr>
        <w:t xml:space="preserve"> г. при Владимире</w:t>
      </w:r>
      <w:r>
        <w:rPr>
          <w:rFonts w:cs="Courier New" w:ascii="Courier New" w:hAnsi="Courier New"/>
          <w:sz w:val="22"/>
          <w:lang w:val="en-US"/>
        </w:rPr>
        <w:t xml:space="preserve"> I</w:t>
      </w:r>
      <w:r>
        <w:rPr>
          <w:rFonts w:cs="Courier New" w:ascii="Courier New" w:hAnsi="Courier New"/>
          <w:sz w:val="22"/>
        </w:rPr>
        <w:t xml:space="preserve"> в качестве госу</w:t>
        <w:softHyphen/>
        <w:t>дарственной религии было принято христианство. Началось это, согласно летописи, с прибытия в Киев по</w:t>
        <w:softHyphen/>
        <w:t>сольства волжских булгар, «веры бохмиче», т.е. мусульман, которое будто бы предложило князю стать почитателем Мухаммеда. В ответ на соблазны со стороны мусульман узаконить многоженство Владимир, узнав, что их вера запрещает есть свинину и пить вино,  заявил: «Руси есть веселие пить, не можем без того жити!»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ем в летописи приведен знаменитый рассказ об испы</w:t>
        <w:softHyphen/>
        <w:t>тании вер Владимиром. Он, разумеется, дошел до нас в об</w:t>
        <w:softHyphen/>
        <w:t>рамлении разного рода легенд, но, возможно, имеет рацио</w:t>
        <w:softHyphen/>
        <w:t>нальное зерно. Последнее состоит прежде всего в том, что киевский князь действительно задумался над необходимо</w:t>
        <w:softHyphen/>
        <w:t>стью принять какую-то монотеистическую религию, по своей сути укреплявшую власть единого государства. Это было тем более необходимо, что такие религии уже исповедовали поч</w:t>
        <w:softHyphen/>
        <w:t>ти все окружавшие Русь государства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Еще в</w:t>
      </w:r>
      <w:r>
        <w:rPr>
          <w:rFonts w:cs="Courier New" w:ascii="Courier New" w:hAnsi="Courier New"/>
          <w:sz w:val="22"/>
          <w:lang w:val="en-US"/>
        </w:rPr>
        <w:t xml:space="preserve"> 962</w:t>
      </w:r>
      <w:r>
        <w:rPr>
          <w:rFonts w:cs="Courier New" w:ascii="Courier New" w:hAnsi="Courier New"/>
          <w:sz w:val="22"/>
        </w:rPr>
        <w:t xml:space="preserve"> г. крестился (от Рима) польский князь Мешко. Еще раньше христианской стала Чехия. На востоке преоб</w:t>
        <w:softHyphen/>
        <w:t>ладал ислам, но в остатках некогда могущественной Хазарии доминировало иудейство, последователи которого были и в Киеве: найдено письмо, происходящее из иудейской общины (кагала) Киева. К тому же, роль еврейских купцов в Восточной Европе продолжала сохраняться. Даже в Скан</w:t>
        <w:softHyphen/>
        <w:t>динавии тамошние языческие конунги все больше склоня</w:t>
        <w:softHyphen/>
        <w:t>лись к христианизации, и не за горами было время, когда шведские короли крестились. Разумеется, не следует преуве</w:t>
        <w:softHyphen/>
        <w:t>личивать влияние на Руси ислама, а тем более иудаизма. Русь была обречена на хри</w:t>
        <w:softHyphen/>
        <w:t>стианизацию, и христианская религия пробивала себе дорогу вопреки всем препятствиям уже более ста лет. Владимир был осторожным и умным по</w:t>
        <w:softHyphen/>
        <w:t>литиком, который стремился прозондировать все варианты и избрать из них лучший для своего народа.</w:t>
      </w:r>
    </w:p>
    <w:p>
      <w:pPr>
        <w:pStyle w:val="Normal1"/>
        <w:spacing w:lineRule="auto" w:line="360"/>
        <w:ind w:firstLine="4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конец, рассказы летописи о зондаже великим князем в области исламской религии могли бы быть также отброше</w:t>
        <w:softHyphen/>
        <w:t>ны в сторону, если бы в нашем распоряжении не существо</w:t>
        <w:softHyphen/>
        <w:t>вало апокрифического рассказа, созданного в Средней Азии и сохраненного одним источником начала</w:t>
      </w:r>
      <w:r>
        <w:rPr>
          <w:rFonts w:cs="Courier New" w:ascii="Courier New" w:hAnsi="Courier New"/>
          <w:sz w:val="22"/>
          <w:lang w:val="en-US"/>
        </w:rPr>
        <w:t xml:space="preserve"> XIII</w:t>
      </w:r>
      <w:r>
        <w:rPr>
          <w:rFonts w:cs="Courier New" w:ascii="Courier New" w:hAnsi="Courier New"/>
          <w:sz w:val="22"/>
        </w:rPr>
        <w:t xml:space="preserve"> в. Этот источ</w:t>
        <w:softHyphen/>
        <w:t>ник (автор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екий Ауфи) повествует о посольстве русского князя Валдемара (здесь это имя фигурирует как титул) в Хорезм. Дата такого посольства у Ауфи, разумеется, неверна (она на пятьдесят лет старше Владимира), неверно и утвер</w:t>
        <w:softHyphen/>
        <w:t>ждение о принятии русами после этого ислама. Однако и в русской летописи есть упоминание о посольстве в Волжскую Булгарию, откуда киевские послы могли направиться и в Хорезм, с которым у Поволжья были давние и прочные свя</w:t>
        <w:softHyphen/>
        <w:t>зи. Поэтому вполне можно допустить, что Владимир напра</w:t>
        <w:softHyphen/>
        <w:t>вил и посольство в мусульманские страны, а таковыми могли быть именно Волжская Булгария и Хорезм. Но что его послы могли там увидеть во второй половине 80-х годов Х в.? Го</w:t>
        <w:softHyphen/>
        <w:t>сударство Саманидов, еще недавно цветущее и сильное (а ему подчинялся Хорезм), быстро приходило в упадок и было на краю гибели. И если Владимир искал религию, способную подкрепить сильную государственную власть, то на востоке такой власти он в эти годы найти не мог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ее там, в мусуль</w:t>
        <w:softHyphen/>
        <w:t>манском мире, просто не было. А вот Византия являла при</w:t>
        <w:softHyphen/>
        <w:t>мер не только внутренней стабильности. Она была могуще</w:t>
        <w:softHyphen/>
        <w:t>ственной державой, ведшей успешную политику как на</w:t>
      </w:r>
    </w:p>
    <w:p>
      <w:pPr>
        <w:pStyle w:val="Normal1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стоке (против арабов), так и на западе, на Балканах. Власть императора была почти неограничена, и греческая церковь ее подкрепляла. К тому же, эта церковь, в отличие от рим</w:t>
        <w:softHyphen/>
        <w:t>ской, была, по сути дела, включена в общегосударственную систему и полностью зависела от императора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равда, отношения с Византией со времен Святослава оставались более чем прохладными, а по утверждению неко</w:t>
        <w:softHyphen/>
        <w:t>торых источников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и просто враждебными. Однако здесь именно в эти годы появились обстоятельства, которые дол</w:t>
        <w:softHyphen/>
        <w:t>жны были такие отношения улучшить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Малой Азии то и дело происходили восстания тех или иных мятежных военачальников. В августе</w:t>
      </w:r>
      <w:r>
        <w:rPr>
          <w:rFonts w:cs="Courier New" w:ascii="Courier New" w:hAnsi="Courier New"/>
          <w:sz w:val="22"/>
          <w:lang w:val="en-US"/>
        </w:rPr>
        <w:t xml:space="preserve"> 987</w:t>
      </w:r>
      <w:r>
        <w:rPr>
          <w:rFonts w:cs="Courier New" w:ascii="Courier New" w:hAnsi="Courier New"/>
          <w:sz w:val="22"/>
        </w:rPr>
        <w:t xml:space="preserve"> г. один из таких мятежников, Варда Фока, провозгласил себя импера</w:t>
        <w:softHyphen/>
        <w:t>тором, а в начале</w:t>
      </w:r>
      <w:r>
        <w:rPr>
          <w:rFonts w:cs="Courier New" w:ascii="Courier New" w:hAnsi="Courier New"/>
          <w:sz w:val="22"/>
          <w:lang w:val="en-US"/>
        </w:rPr>
        <w:t xml:space="preserve"> 988</w:t>
      </w:r>
      <w:r>
        <w:rPr>
          <w:rFonts w:cs="Courier New" w:ascii="Courier New" w:hAnsi="Courier New"/>
          <w:sz w:val="22"/>
        </w:rPr>
        <w:t xml:space="preserve"> г. его отряды двинулись на Констан</w:t>
        <w:softHyphen/>
        <w:t>тинополь. В этой ситуации старший из двух официально пра</w:t>
        <w:softHyphen/>
        <w:t>вивших тогда братьев-императоров Василий</w:t>
      </w:r>
      <w:r>
        <w:rPr>
          <w:rFonts w:cs="Courier New" w:ascii="Courier New" w:hAnsi="Courier New"/>
          <w:sz w:val="22"/>
          <w:lang w:val="en-US"/>
        </w:rPr>
        <w:t xml:space="preserve"> II</w:t>
      </w:r>
      <w:r>
        <w:rPr>
          <w:rFonts w:cs="Courier New" w:ascii="Courier New" w:hAnsi="Courier New"/>
          <w:sz w:val="22"/>
        </w:rPr>
        <w:t xml:space="preserve"> обратился за помощью к Владимиру, и последний на этот призыв отклик</w:t>
        <w:softHyphen/>
        <w:t>нулся, направив 6-тысячный отряд, с помощью которого мя</w:t>
        <w:softHyphen/>
        <w:t>тежники были разгромлены. Этот отряд скорее всего состоял из варягов, с помощью которых Владимир за несколько лет до этого одержал победу в борьбе с Ярополком. Русская ле</w:t>
        <w:softHyphen/>
        <w:t>топись в связи с этим пишет, что Владимир отпустил этих варягов в Константинополь, одновременно сообщив об этом императору. Князю был резон отделаться от буйных искате</w:t>
        <w:softHyphen/>
        <w:t>лей военных приключений, а император получил сильную военную поддержку. К месту сказать, по-видимому, с этого времени такие пришедшие из Руси военные отряды стано</w:t>
        <w:softHyphen/>
        <w:t>вятся постоянными в Византии, и мы знаем об их использо</w:t>
        <w:softHyphen/>
        <w:t>вании, например, в войне империи с грузинами в начале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Состояли они не только из варягов как таковых, но, очевид</w:t>
        <w:softHyphen/>
        <w:t>но, и из славян. Кстати, как раз с этой поры в Византии функционирует так называемая варяжская дружина, также многонациональная по своему составу (позже в ней служили и выходцы из стран Западной Европы)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мощь империи со стороны Руси была обговорена двумя важными условиями. Во-первых, императоры обязались от</w:t>
        <w:softHyphen/>
        <w:t>дать в жены князю свою сестру Анну. Во-вторых, Владимир обещал со своим народом принять христианство. Это был весьма редкий случай, когда гордые ромейские императоры со</w:t>
        <w:softHyphen/>
        <w:t>гласились выдать византийскую принцессу за «варвара», како</w:t>
        <w:softHyphen/>
        <w:t>вым в их глазах был Владимир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усская церковь изначально (по образцу греческой) зависела от великого князя, и церковные иерархи были самостоятельны лишь в чисто церковных де</w:t>
        <w:softHyphen/>
        <w:t>лах. Показательно, что по рассказам летописи (правда, поз</w:t>
        <w:softHyphen/>
        <w:t>дних вариантов) Владимир обменивался посольствами с рим</w:t>
        <w:softHyphen/>
        <w:t>ским папой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ятие христианства Древней Русью стало значитель</w:t>
        <w:softHyphen/>
        <w:t>ным шагом в развитии восточнославянской цивилизации. Следствием его (равно как и иных факторов) стали сущест</w:t>
        <w:softHyphen/>
        <w:t>венные, хотя разновременные изменения в этническом, со</w:t>
        <w:softHyphen/>
        <w:t>циально-экономическом, политическом и культурном разви</w:t>
        <w:softHyphen/>
        <w:t>тии Рус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плане этническом принятие христианства ускорило консолидацию древнерусской народности, общего предка со</w:t>
        <w:softHyphen/>
        <w:t>временных русских, украинцев и белорусов. Процесс этот начался раньше, но тормозился существованием местных по</w:t>
        <w:softHyphen/>
        <w:t>литических объединений и локальных идеологических (язы</w:t>
        <w:softHyphen/>
        <w:t>ческих) центров. Еще для</w:t>
      </w:r>
      <w:r>
        <w:rPr>
          <w:rFonts w:cs="Courier New" w:ascii="Courier New" w:hAnsi="Courier New"/>
          <w:sz w:val="22"/>
          <w:lang w:val="en-US"/>
        </w:rPr>
        <w:t xml:space="preserve"> 80—</w:t>
      </w:r>
      <w:r>
        <w:rPr>
          <w:rFonts w:cs="Courier New" w:ascii="Courier New" w:hAnsi="Courier New"/>
          <w:sz w:val="22"/>
        </w:rPr>
        <w:t>90-х годов Х в. русская лето</w:t>
        <w:softHyphen/>
        <w:t>пись оперирует старыми местными этнополитическими понятиями: радимичи, вятичи, хорваты и т.д. Их в ту пору меньше, нежели, скажем, для первой половины Х в., но они еще есть. Очень рано исчезают поляне, вместо древлян как этноса почти столь же рано появляется территориальное по</w:t>
        <w:softHyphen/>
        <w:t>нятие «дереве», «Древлянская земля», вместо словен ильмен</w:t>
        <w:softHyphen/>
        <w:t>ских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овгородская земля. Дольше всего в представлении киевских летописцев сохраняются понятия вятичи, дрегови</w:t>
        <w:softHyphen/>
        <w:t>чи, что, возможно, объясняется их относительной отстало</w:t>
        <w:softHyphen/>
        <w:t>стью, сравнительно с такими центрами, как Киев, Новгород, Полоцк. В целом же к рубежу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местные этнополитические единицы почти полностью исчезают, покрываясь терми</w:t>
        <w:softHyphen/>
        <w:t>нами «Русь», «Русская земля», а ее обитатели именуются русичи, русины, в иностранных источниках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русы, росы, рутен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ому, несомненно, способствовало создание и единой государственности и единой церковной организации, заме</w:t>
        <w:softHyphen/>
        <w:t>нившей разнообразные местные культ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 сомнений, ускорилась и социальная дифференциация древнерусского общества, формирование господствующего слоя, группировавшегося вокруг киевского князя и его пред</w:t>
        <w:softHyphen/>
        <w:t>ставителей на местах. Эта консолидирующаяся древнерус</w:t>
        <w:softHyphen/>
        <w:t>ская знать отныне могла опираться и на многосотлетние цер</w:t>
        <w:softHyphen/>
        <w:t>ковные каноны, пришедшие из Византии и получившие свои дубликаты на Руси (церковные уставы Владимира, Ярослава и т.д.)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ует отметить роль принятия христианства в возник</w:t>
        <w:softHyphen/>
        <w:t xml:space="preserve">новении и укреплении земельной собственности на Руси. 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ервоначально церковь существовала за счет десятины княжеских доходов, как определил еще князь Владимир, церковная собственность на землю возникла раньше боярской и в определенной мере стимулировала появление последней. Перевод и распространение на Руси византийских сборников права должны были ускорить эти процессы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Яснее вырисовывается влияние принятия христиане на политическую структуру Древнерусского государства. именно здесь отчетливо проявились противоречия между киевскими князьями, пытавшихся с помощью но религии укрепить центральную власть, и, в конечном счете, реальным ходом социально-экономического развития, которое вело «державу Рюриковичей» к неизбежной победе раздробленности уже на новой основе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Учение христианства о едином Боге, освящающем власть единого государя, несомненно, помогло Владимиру окончательно ликвидировать местные княжения. Но затем князь еще при жизни рассадил своих двенадцать сыновей по важнейшим восточнославянским городам и землям, рассчитывая таким путем держать в повиновении недавно им же усмиренные области (вятичей, радимичей и т.д.). Однако некоторые основы местного сепаратизма сохранились, и опирал они на местную знать. В последние годы жизни Владимира против него составил заговор Святополк, сидевший в Туре а буквально накануне кончины великого князя возмути правивший в Новгороде Ярослав, который через свою мать Рогнеду был связан с убитым полоцким князем Рогволд Владимир начал готовиться к походу на Новгород, но</w:t>
      </w:r>
      <w:r>
        <w:rPr>
          <w:rFonts w:cs="Courier New" w:ascii="Courier New" w:hAnsi="Courier New"/>
          <w:sz w:val="22"/>
          <w:lang w:val="en-US"/>
        </w:rPr>
        <w:t xml:space="preserve">  з</w:t>
      </w:r>
      <w:r>
        <w:rPr>
          <w:rFonts w:cs="Courier New" w:ascii="Courier New" w:hAnsi="Courier New"/>
          <w:sz w:val="22"/>
        </w:rPr>
        <w:t>а всеми этими событиями стояла местная знать земель.</w:t>
      </w:r>
    </w:p>
    <w:p>
      <w:pPr>
        <w:pStyle w:val="Normal1"/>
        <w:spacing w:lineRule="auto" w:line="360"/>
        <w:ind w:firstLine="280"/>
        <w:rPr/>
      </w:pPr>
      <w:r>
        <w:rPr>
          <w:rFonts w:cs="Courier New" w:ascii="Courier New" w:hAnsi="Courier New"/>
          <w:sz w:val="22"/>
        </w:rPr>
        <w:t>Огромную роль сыграло принятие христианства в развитии и формировании единой древнерусской культуры. Прежде всего, речь идет о возникновении, точнее распространи письменности и литературы. То, что письменность появилась на  Руси еще раньше, ныне вряд ли кто будет оспаривать. Деятельность славянских просветителей Кирилла и Мелодия имела в ту пору практически общеславянское значение, тем более, что македонское наречие, на котором творили солунские братья, в ту пору было понятно всем славянам, и, прежде всего южным и восточным. Известны единичные находки над</w:t>
        <w:softHyphen/>
        <w:t>писей на Руси дохристианской поры, а арабский библиограф ан-Надим, писавший буквально накануне христианской рефор</w:t>
        <w:softHyphen/>
        <w:t>мы Владимира, упоминает о переписке русского князя с каким-то кавказским владетелем, приводя даже образец этих письмен. (Кстати, выполненный, по-видимому, на бересте!)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ако письмо, пришедшее на Русь от южных славян, не получило в дохристианской Руси сколько-нибудь широкого распространения, и нет никаких оснований говорить о появ</w:t>
        <w:softHyphen/>
        <w:t>лении на Руси до Владимира литературы. Так что широкое внедрение письменности и появление литературы, сначала переводной, затем оригинальной, следует отнести только к христианскому времени. Кстати, и «Повесть временных лет» отмечает, что на Руси «не слышали прежде учения книжно</w:t>
        <w:softHyphen/>
        <w:t>го». О том же говорят и все наши конкретные известия о древнерусской словесности. И в этом распространении сла</w:t>
        <w:softHyphen/>
        <w:t>вянского письма и появлении древнерусской литературы не</w:t>
        <w:softHyphen/>
        <w:t>сомненна ведущая роль христианства и ранних деятелей рус</w:t>
        <w:softHyphen/>
        <w:t>ской церкви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Если переводная литература поступала в основном пер</w:t>
        <w:softHyphen/>
        <w:t>воначально из Болгарии, то первые оригинальные произве</w:t>
        <w:softHyphen/>
        <w:t>дения принадлежат перу русских духовных лиц. Это митро</w:t>
        <w:softHyphen/>
        <w:t>полит Иларион с его «Словом о законе и благодати»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проповедью, произнесенной им на гробнице Владимира в Де</w:t>
        <w:softHyphen/>
        <w:t>сятинной церкви. Это упомянутый Иаков Мних и другие. К сожалению, от ранней русской литературы сохранилось немногое, но, несомненно, и возникновение древнерусского летописания связано с христианской средой. Если мы по</w:t>
        <w:softHyphen/>
        <w:t>смотрим на «Повесть временных лет», то легко убедимся, что в росписи событий правления Владимира видное место занимают упоминания дат, связанных с рождением или кон</w:t>
        <w:softHyphen/>
        <w:t>чиной членов княжеской семьи. Это говорит о том, что ле</w:t>
        <w:softHyphen/>
        <w:t>тописцы использовали, скорее всего, церковные записи, обыч</w:t>
        <w:softHyphen/>
        <w:t>ные в связи с подобного рода событиями.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гда появилась ранняя русская летопись, сказать труд</w:t>
        <w:softHyphen/>
        <w:t>но, на сей счет существуют разные мнения. Скорее всего, однако, это следует отнести уже ко времени Ярослава Муд</w:t>
        <w:softHyphen/>
        <w:t>рого, когда изложение событий в «Повести временных лет» приобретает регулярный характер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Владимир еще при жизни рассадил своих многочислен</w:t>
        <w:softHyphen/>
        <w:t>ных сыновей по разным частям державы, надеясь таким путем сохранить ее единство. Жизнь показала, однако, что это было сделать нелегко. Народная память прочно удержала об раз просветителя Древней Рус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из всех ее властителе лишь Владимир стал героем русских былин, где вместе с ни] действуют другие лица, также имеющие своих исторически прототипов (Добрыня Никитич, Путята и др.). Это показывает, пожалуй, лучше всех ученых рассуждений истину историческую роль великого князя, хакана земли Русской как его именовал Иларион,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ладимира Святого.</w:t>
      </w:r>
    </w:p>
    <w:p>
      <w:pPr>
        <w:pStyle w:val="Normal1"/>
        <w:spacing w:lineRule="auto" w:line="360"/>
        <w:ind w:right="-2" w:firstLine="567"/>
        <w:rPr/>
      </w:pPr>
      <w:r>
        <w:rPr>
          <w:rFonts w:cs="Courier New" w:ascii="Courier New" w:hAnsi="Courier New"/>
          <w:sz w:val="22"/>
        </w:rPr>
        <w:t>Христианство на Руси про</w:t>
        <w:softHyphen/>
        <w:t>поведовал еще апостол Андрей Первозванный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 xml:space="preserve"> один из учеников Хри</w:t>
        <w:softHyphen/>
        <w:t>ста. В начале нашей эры апостол Андрей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 xml:space="preserve"> старший брат апостола Пет</w:t>
        <w:softHyphen/>
        <w:t>ра отправился в Скифию. Как свидетельствует "Повесть временных лет", апостол Андрей поднялся до среднего течения Днепра, установил на киевских холмах крест и предсказал, что Киев будет "матерью горо</w:t>
        <w:softHyphen/>
        <w:t>дов русских". Дальнейший путь апостола лежал через Новгород, где, по словам летописца, его привела в изумление русская баня, на Балтику и далее вокруг Европы в Рим. Рассказы о последующих крещениях от</w:t>
        <w:softHyphen/>
        <w:t>дельных групп населения Руси (во время Аскольда и Дира, Кирилла и Мефодия, княгини Ольги и др.) показывают, что христианство посте</w:t>
        <w:softHyphen/>
        <w:t>пенно входило в жизнь древнерусского общества.</w:t>
      </w:r>
    </w:p>
    <w:p>
      <w:pPr>
        <w:pStyle w:val="Normal1"/>
        <w:spacing w:lineRule="auto" w:line="360"/>
        <w:ind w:firstLine="709"/>
        <w:rPr/>
      </w:pPr>
      <w:r>
        <w:rPr>
          <w:rFonts w:cs="Courier New" w:ascii="Courier New" w:hAnsi="Courier New"/>
          <w:sz w:val="22"/>
        </w:rPr>
        <w:t>Крещение Владимира и его приближенных было совершено в г. Корсуни (Херсонесе)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 xml:space="preserve"> центре византийских владений в Крыму (Херсонес располагается в черте нынешнего Севастополя). Ему предшествовало участие киевской дружины в борьбе византийского императора Василиям </w:t>
      </w:r>
      <w:r>
        <w:rPr>
          <w:rFonts w:cs="Courier New" w:ascii="Courier New" w:hAnsi="Courier New"/>
          <w:sz w:val="22"/>
          <w:lang w:val="en-US"/>
        </w:rPr>
        <w:t>II</w:t>
      </w:r>
      <w:r>
        <w:rPr>
          <w:rFonts w:cs="Courier New" w:ascii="Courier New" w:hAnsi="Courier New"/>
          <w:sz w:val="22"/>
        </w:rPr>
        <w:t xml:space="preserve"> с мятежом полководца Варды Фоки. Император победил, по не выполнил своего обязательства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 xml:space="preserve"> отдать за Владимира свою дочь Анну. Тогда Владимир осадил Корсунь и принудил византийскую царевну выйти замуж в обмен на крещение "варвара", которого давно привлека</w:t>
        <w:softHyphen/>
        <w:t>ла греческая вера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ладимир, крестившись сам, крестил своих бояр, а затем и весь на</w:t>
        <w:softHyphen/>
        <w:t>род. Распространение христианства зачастую встречало сопротивление населения, почитавшего своих языческих богов. Христианство утвер</w:t>
        <w:softHyphen/>
        <w:t>ждалось медленно. На окраинных землях Киевской Руси оно установи</w:t>
        <w:softHyphen/>
        <w:t>лось много позднее, чем в Киеве и Новгороде.</w:t>
      </w:r>
    </w:p>
    <w:p>
      <w:pPr>
        <w:pStyle w:val="Normal1"/>
        <w:spacing w:lineRule="auto" w:line="360"/>
        <w:ind w:right="400" w:firstLine="3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ятие христианства имело большое значение для дальнейшего развития Руси. Христианство с его идеей вечности человеческой жизни (бренная земная жизнь предшествует вечному пребыванию в раю или аду души человека после его смерти) утверждало идею равенства людей перед Богом. По новой религии путь в рай открыт как богатому вель</w:t>
        <w:softHyphen/>
        <w:t>може, так и простолюдину в зависимости от честного исполнения ими своих обязанностей на земле.</w:t>
      </w:r>
    </w:p>
    <w:p>
      <w:pPr>
        <w:pStyle w:val="Normal1"/>
        <w:spacing w:lineRule="auto" w:line="360"/>
        <w:ind w:right="400" w:firstLine="567"/>
        <w:rPr/>
      </w:pPr>
      <w:r>
        <w:rPr>
          <w:rFonts w:cs="Courier New" w:ascii="Courier New" w:hAnsi="Courier New"/>
          <w:sz w:val="22"/>
        </w:rPr>
        <w:t>"Божий слуга"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 xml:space="preserve"> государь был, по византийским традициям, и спра</w:t>
        <w:softHyphen/>
        <w:t>ведливым судьей во внутригосударственных делах, и доблестным защит</w:t>
        <w:softHyphen/>
        <w:t>ником границ державы. Принятие христианства укрепляло государст</w:t>
        <w:softHyphen/>
        <w:t>венную власть и территориальное единство Киевской Руси. Оно имело большое международное значение, заключавшееся в том, что Русь, от</w:t>
        <w:softHyphen/>
        <w:t>вергнув "примитивное" язычество, становилась теперь равной другим христианским странам, связи с которыми значительно расширились. Наконец, принятие христианства сыграло большую роль в развитии рус</w:t>
        <w:softHyphen/>
        <w:t>ской культуры, испытавшей на себе влияние византийской, через нее и античной культуры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главе русской православной церкви был поставлен митрополит, назначаемый константинопольским патриархом; отдельные области Ру</w:t>
        <w:softHyphen/>
        <w:t>си возглавляли епископы, которым подчинялись священники в городах и селах.</w:t>
      </w:r>
    </w:p>
    <w:p>
      <w:pPr>
        <w:pStyle w:val="Normal1"/>
        <w:spacing w:lineRule="auto" w:line="360"/>
        <w:ind w:right="400" w:firstLine="567"/>
        <w:rPr/>
      </w:pPr>
      <w:r>
        <w:rPr>
          <w:rFonts w:cs="Courier New" w:ascii="Courier New" w:hAnsi="Courier New"/>
          <w:sz w:val="22"/>
        </w:rPr>
        <w:t>Все население страны было обязано платить налог в пользу церкви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>"десятину" (термин происходит от размеров налога, составлявшего на первых порах десятую часть дохода населения). Впоследствии размер этого налога изменился, а его название осталось прежним. Митрополи</w:t>
        <w:softHyphen/>
        <w:t>чья кафедра, епископы, монастыри (первый из них Киево-Печерский, основанный в первой половине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, получил название от пещер</w:t>
      </w:r>
      <w:r>
        <w:rPr>
          <w:rFonts w:cs="Courier New" w:ascii="Courier New" w:hAnsi="Courier New"/>
          <w:sz w:val="22"/>
          <w:lang w:val="en-US"/>
        </w:rPr>
        <w:t xml:space="preserve"> -</w:t>
      </w:r>
      <w:r>
        <w:rPr>
          <w:rFonts w:cs="Courier New" w:ascii="Courier New" w:hAnsi="Courier New"/>
          <w:sz w:val="22"/>
        </w:rPr>
        <w:t xml:space="preserve"> пе-чер, в которых первоначально селились монахи) вскоре превратились в крупнейших земельных собственников, оказавших огромное влияние на ход исторического развития страны. В домонгольские времена на Руси было до</w:t>
      </w:r>
      <w:r>
        <w:rPr>
          <w:rFonts w:cs="Courier New" w:ascii="Courier New" w:hAnsi="Courier New"/>
          <w:sz w:val="22"/>
          <w:lang w:val="en-US"/>
        </w:rPr>
        <w:t xml:space="preserve"> 80</w:t>
      </w:r>
      <w:r>
        <w:rPr>
          <w:rFonts w:cs="Courier New" w:ascii="Courier New" w:hAnsi="Courier New"/>
          <w:sz w:val="22"/>
        </w:rPr>
        <w:t xml:space="preserve"> монастырей. В руках церкви был суд, ведавший делами об антирелигиозных преступлениях, нарушениях нравственных и семейных норм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ятие христианства в православной традиции стало одним из оп</w:t>
        <w:softHyphen/>
        <w:t>ределяющих факторов нашего дальнейшего исторического развития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Влияние христианства на  архитектуру и искуство.</w:t>
      </w:r>
    </w:p>
    <w:p>
      <w:pPr>
        <w:pStyle w:val="Normal1"/>
        <w:spacing w:lineRule="auto" w:line="360" w:before="180" w:after="0"/>
        <w:ind w:firstLine="340"/>
        <w:rPr/>
      </w:pPr>
      <w:r>
        <w:rPr>
          <w:rFonts w:cs="Courier New" w:ascii="Courier New" w:hAnsi="Courier New"/>
          <w:sz w:val="22"/>
        </w:rPr>
        <w:t>Недаром говорят, что архитектур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душа народа, воплощенная в камне. К Руси это относится лишь с некото</w:t>
        <w:softHyphen/>
        <w:t>рой поправкой. Русь долгие годы была страной деревянной, и ее архитектура, языческие молельни, крепости, терема, из</w:t>
        <w:softHyphen/>
        <w:t>бы строились из дерева. В дереве русский человек, прежде всего как и народы, жившие рядом с восточными славянами, выражал свое восприятие строительной красоты, чувство пропорций, слияние архитектурных сооружений с окружаю</w:t>
        <w:softHyphen/>
        <w:t>щей природой. Если деревянная архитектура восходит в ос</w:t>
        <w:softHyphen/>
        <w:t>новном к Руси языческой, то архитектура каменная связана с Русью уже христианской. Подобного перехода не знала Западная Европа, издревле строившая и храмы, и жилища из камня. К сожалению, древние деревянные постройки не сохранились до наших дней, но архитектурный стиль народа дошел до нас в позднейших деревянных сооружениях, в древ</w:t>
        <w:softHyphen/>
        <w:t>них описаниях и рисунках. Для русской деревянной архитек</w:t>
        <w:softHyphen/>
        <w:t>туры была характерна многоярусность строений, увенчивание их башенками и теремами, наличие разного рода пристроек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летей, переходов, сеней. Затейливая художественная резьба по дереву была традиционным украшением русских деревянных строений. Эта традиция живет в народе и до настоящей пор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р Византии, мир христианства, стран Кавказа привнес на Русь новый строительный опыт и традиции: Русь воспри</w:t>
        <w:softHyphen/>
        <w:t>няла сооружение своих церквей по образу крестово-купольного храма греков: квадрат, расчлененный четырьмя столба</w:t>
        <w:softHyphen/>
        <w:t>ми, составляет его основу; примыкающие к подкупольному пространству прямоугольные ячейки образуют архитектур</w:t>
        <w:softHyphen/>
        <w:t>ный крест. Но этот образец греческие мастера, прибывшие на Русь, начиная со времени Владимира, а также работаю</w:t>
        <w:softHyphen/>
        <w:t>щие с ними русские умельцы применяли к традициям русской деревянной архитектуры, привычной для русского глаза и милой сердцу. Если первые русские храмы, в том числе Десятинная церковь, в конце Х в. были выстроены греческими мастерами в строгом соответствии с византийскими традициями, то Софийский собор в Киеве отразил сочетание славянских и византийских традиций: на основу крестово-купольного храма были поставлены тринадцать веселых глав нового храма. Эта ступенчатая пирамида Софийского собора воскресила стиль русского деревянного зодчества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sz w:val="22"/>
        </w:rPr>
        <w:t>Софийский собор, созданный в пору утверждения и возвышения Руси при Ярославе Мудром, показал, что строительство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тоже политика. Этим храмом Русь бросила вызов Византии, ее признанной святыне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онстантине польскому Софийскому собору. В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выросли Софийские соборы в других крупных центрах Рус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овгороде Полоцке, и каждый из них претендовал на свой, независимый от Киева престиж, как и Чернигов, где был сооружен монументальный Спасо-Преображенский собор. По всей Руси были построены монументальные многокупольные храмы с толстыми стенами, маленькими оконцами, свидетельства мощи и красоты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sz w:val="22"/>
        </w:rPr>
        <w:t>Большого расцвета архитектура достигла в годы правления Андрея Боголюбского во Владимире-на-Клязьме. С его именем связаны постройка Успенского собора во Владимире красиво расположенного на крутом берегу Клязьмы, белокаменного дворца в селе Боголюбове, «Золотых ворот» во Владимире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мощного белокаменного куба, увенчанного златоглавой церковью. При нем же было создано чудо русской архитектур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храм Покрова на Нерли. Князь построил эту церковь неподалеку от своих палат после кончины любимого сына Изяслава. Эта небольшая однокупольная церковь стала поэмой</w:t>
      </w:r>
      <w:r>
        <w:rPr>
          <w:rFonts w:cs="Courier New" w:ascii="Courier New" w:hAnsi="Courier New"/>
          <w:b/>
          <w:sz w:val="22"/>
        </w:rPr>
        <w:t xml:space="preserve"> из</w:t>
      </w:r>
      <w:r>
        <w:rPr>
          <w:rFonts w:cs="Courier New" w:ascii="Courier New" w:hAnsi="Courier New"/>
          <w:sz w:val="22"/>
        </w:rPr>
        <w:t xml:space="preserve"> камня, в которой гармонично сочетаются скромная красота природы, тихая грусть, просветленная созерцатель</w:t>
        <w:softHyphen/>
        <w:t>ность архитектурных линий.</w:t>
      </w:r>
    </w:p>
    <w:p>
      <w:pPr>
        <w:pStyle w:val="Normal1"/>
        <w:spacing w:lineRule="auto" w:line="360" w:before="180" w:after="0"/>
        <w:ind w:left="40" w:firstLine="320"/>
        <w:rPr/>
      </w:pPr>
      <w:r>
        <w:rPr>
          <w:rFonts w:cs="Courier New" w:ascii="Courier New" w:hAnsi="Courier New"/>
          <w:sz w:val="22"/>
        </w:rPr>
        <w:t>Древнерусское искусство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живопись, скульптура, му</w:t>
        <w:softHyphen/>
        <w:t>зык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 принятием христианства также пережило ощути</w:t>
        <w:softHyphen/>
        <w:t>мые перемены. Языческая Русь знала все эти виды искусства, но в чисто языческом, народном выражении. Древние резчи</w:t>
        <w:softHyphen/>
        <w:t>ки по дереву, камнерезы создавали деревянные и каменные скульптуры языческих богов, духов. Живописцы разрисовы</w:t>
        <w:softHyphen/>
        <w:t>вали стены языческих капищ, делали эскизы магических ма</w:t>
        <w:softHyphen/>
        <w:t>сок, которые затем изготовлялись ремесленниками; музыкан</w:t>
        <w:softHyphen/>
        <w:t>ты, играя на струнных и духовых деревянных инструментах, увеселяли племенных вождей, развлекали простой народ.</w:t>
      </w:r>
    </w:p>
    <w:p>
      <w:pPr>
        <w:pStyle w:val="Normal1"/>
        <w:spacing w:lineRule="auto" w:line="360"/>
        <w:ind w:left="40" w:firstLine="320"/>
        <w:rPr/>
      </w:pPr>
      <w:r>
        <w:rPr>
          <w:rFonts w:cs="Courier New" w:ascii="Courier New" w:hAnsi="Courier New"/>
          <w:sz w:val="22"/>
        </w:rPr>
        <w:t>Христианская церковь внесла в эти виды искусства со</w:t>
        <w:softHyphen/>
        <w:t>вершенно иное содержание. Церковное искусство подчинено высшей цел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оспеть христианского Бога, подвиги апо</w:t>
        <w:softHyphen/>
        <w:t>столов, святых, деятелей церкви. Если в языческом искусст</w:t>
        <w:softHyphen/>
        <w:t>ве «плоть» торжествовала над «духом» и утверждалось все земное, олицетворяющее природу, то церковное искусство воспевало победу «духа» над плотью, утверждало высокие подвиги человеческой души ради нравственных принципов христианства. В византийском искусстве, считавшемся в те времена самым совершенным в мире, это нашло выражение в том, что там и живопись, и музыка, и искусство ваяния создавались в основном по церковным канонам, где отсека</w:t>
        <w:softHyphen/>
        <w:t>лось все, что противоречило высшим христианским принци</w:t>
        <w:softHyphen/>
        <w:t>пам. Аскетизм и строгость в живописи (иконопись, мозаика, фреска), возвышенность, «божественность» греческих цер</w:t>
        <w:softHyphen/>
        <w:t>ковных молитв и песнопений, сам храм, становящийся мес</w:t>
        <w:softHyphen/>
        <w:t>том молитвенного общения людей,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се это было свойствен</w:t>
        <w:softHyphen/>
        <w:t>но византийскому искусству. Если та или иная религиозная, богословская тема была в христианстве раз и навсегда строго установлена, то и ее выражение в искусстве, по мнению ви</w:t>
        <w:softHyphen/>
        <w:t>зантийцев, должно было выражать эту идею лишь раз и на</w:t>
        <w:softHyphen/>
        <w:t>всегда установленным образом; художник становился лишь послушным исполнителем канонов, которые диктовала цер</w:t>
        <w:softHyphen/>
        <w:t>ковь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И вот перенесенное на русскую почву каноническое по содержанию, блестящее по своему исполнению искусство Византии столкнулось с языческим мировосприятием вос</w:t>
        <w:softHyphen/>
        <w:t>точных славян, с их радостным культом природ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олнца, весны, света, с их вполне земными представлениями о добре и зле, о грехах и добродетелях. С первых же лет византий</w:t>
        <w:softHyphen/>
        <w:t>ское церковное искусство на Руси испытало на себе всю мощь русской народной культуры и народных эстетических представлений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Выше уже шла речь о том, что однокупольный византий</w:t>
        <w:softHyphen/>
        <w:t>ский храм на Руси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преобразовался в многокупольную пирамиду, основу которой составляло русское деревянное зодчество. То же произошло и с живописью. Уже в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строгая аскетическая манера византийской иконописи пре</w:t>
        <w:softHyphen/>
        <w:t>вращалась под кистью русских художников в портреты, близ кие к натуре, хотя русские иконы и несли в себе все черты условного иконописного лика. В это время прославился печерский монах-живописец Алимпий. Про Алимпия рассказывали, что иконописание было главным средством его существования. Но заработанное он тратил весьма своеобразно: на одну часть покупал все, что было необходимо для его ремесла, другую отдавал беднякам, а третью жертвовал в Печерский монастырь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Наряду с иконописью развивалась фресковая живопись мозаика. Фрески Софийского собора в Киеве показываю! манеру письма здешних греческих и русских мастеров, и? приверженность человеческому теплу, цельности и простоте На стенах собора мы видим и изображения святых, и семья Ярослава Мудрого, и изображение русских скоморохов,</w:t>
      </w:r>
      <w:r>
        <w:rPr>
          <w:rFonts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животных. Прекрасная иконописная, фресковая, мозаична» живопись наполняла и другие храмы Киева. Известны своей большой художественной силой мозаики Михайловского Златоверхого монастыря с их изображением апостолов, свя</w:t>
        <w:softHyphen/>
        <w:t>тых, которые потеряли свою византийскую суровость; лики их стали более мягкими, округлым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озднее складывалась новгородская школа живописи. Ее характерными чертами стали ясность идеи, реальность изо</w:t>
        <w:softHyphen/>
        <w:t>бражения, доступность. От</w:t>
      </w:r>
      <w:r>
        <w:rPr>
          <w:rFonts w:cs="Courier New" w:ascii="Courier New" w:hAnsi="Courier New"/>
          <w:sz w:val="22"/>
          <w:lang w:val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. до нас дошли замечатель</w:t>
        <w:softHyphen/>
        <w:t>ные творения новгородских живописцев: икона «Ангел Зла</w:t>
        <w:softHyphen/>
        <w:t>тые власы», где при всей византийской условности облика Ангела чувствуется трепетная и красивая человеческая ду</w:t>
        <w:softHyphen/>
        <w:t>ша. Или икона «Спас Нерукотворный» (также</w:t>
      </w:r>
      <w:r>
        <w:rPr>
          <w:rFonts w:cs="Courier New" w:ascii="Courier New" w:hAnsi="Courier New"/>
          <w:sz w:val="22"/>
          <w:lang w:val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.), на которой Христос со своим выразительным изломом бровей предстает грозным, все понимающим судьей человеческого рода. В иконе «Успение Богородицы» в лицах апостолов за</w:t>
        <w:softHyphen/>
        <w:t>печатлена вся скорбь утраты. И таких шедевров Новгород</w:t>
        <w:softHyphen/>
        <w:t>ская земля дала немало. Достаточно вспомнить, например, знаменитые фрески церкви Спаса на Нередице близ Новго</w:t>
        <w:softHyphen/>
        <w:t>рода (конец</w:t>
      </w:r>
      <w:r>
        <w:rPr>
          <w:rFonts w:cs="Courier New" w:ascii="Courier New" w:hAnsi="Courier New"/>
          <w:sz w:val="22"/>
          <w:lang w:val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.)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окое распространение иконописной, фресковой жи</w:t>
        <w:softHyphen/>
        <w:t>вописи было характерно и для Чернигова, Ростова, Суздаля, позднее Владимира-на-Клязьме, где замечательные фрески, изображающие «Страшный суд», украшали Дмитриевский собор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начале</w:t>
      </w:r>
      <w:r>
        <w:rPr>
          <w:rFonts w:cs="Courier New" w:ascii="Courier New" w:hAnsi="Courier New"/>
          <w:sz w:val="22"/>
          <w:lang w:val="en-US"/>
        </w:rPr>
        <w:t xml:space="preserve"> XIII</w:t>
      </w:r>
      <w:r>
        <w:rPr>
          <w:rFonts w:cs="Courier New" w:ascii="Courier New" w:hAnsi="Courier New"/>
          <w:sz w:val="22"/>
        </w:rPr>
        <w:t xml:space="preserve"> в. прославилась ярославская школа иконо</w:t>
        <w:softHyphen/>
        <w:t>писи. В монастырях и церквах Ярославля было написано не</w:t>
        <w:softHyphen/>
        <w:t>мало превосходных иконописных произведений. Особенно известна среди них так называемая «Ярославская Оранта», изображавшая Богородицу. Ее прообразом стало мозаичное изображение Богородицы в Софийском соборе в Киеве рабо</w:t>
        <w:softHyphen/>
        <w:t>ты греческих мастеров, запечатлевших суровую властную женщину, простирающую руки над человечеством. Ярослав</w:t>
        <w:softHyphen/>
        <w:t>ские же искусники сделали облик Богородицы теплее, чело</w:t>
        <w:softHyphen/>
        <w:t>вечнее. Это прежде всего мать-заступница, несущая людям помощь и сострадание. Византийцы видели Богородицу по-своему, русские живописц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по-своему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На протяжении долгих веков на Руси развивалось, совер</w:t>
        <w:softHyphen/>
        <w:t>шенствовалось искусство резьбы по дереву, позднее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по камню. Деревянные резные украшения вообще стали харак</w:t>
        <w:softHyphen/>
        <w:t>терной чертой жилищ горожан и крестьян, деревянных хра</w:t>
        <w:softHyphen/>
        <w:t>мов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окаменная резьба Владимиро-Суздальской Руси, осо</w:t>
        <w:softHyphen/>
        <w:t>бенно времени Андрея Боголюбского и Всеволода Большое Гнездо, в украшениях дворцов, соборов стала примечатель</w:t>
        <w:softHyphen/>
        <w:t>ной чертой древнерусского искусства вообще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Прекрасной резьбой славились утварь и посуда. В искус</w:t>
        <w:softHyphen/>
        <w:t>стве резчиков с наибольшей полнотой проявлялись русские народные традиции, представления русичей о прекрасном и изящном. Знаменитый художественный критик второй поло</w:t>
        <w:softHyphen/>
        <w:t>вины</w:t>
      </w:r>
      <w:r>
        <w:rPr>
          <w:rFonts w:cs="Courier New" w:ascii="Courier New" w:hAnsi="Courier New"/>
          <w:sz w:val="22"/>
          <w:lang w:val="en-US"/>
        </w:rPr>
        <w:t xml:space="preserve"> XIX —</w:t>
      </w:r>
      <w:r>
        <w:rPr>
          <w:rFonts w:cs="Courier New" w:ascii="Courier New" w:hAnsi="Courier New"/>
          <w:sz w:val="22"/>
        </w:rPr>
        <w:t xml:space="preserve"> начала</w:t>
      </w:r>
      <w:r>
        <w:rPr>
          <w:rFonts w:cs="Courier New" w:ascii="Courier New" w:hAnsi="Courier New"/>
          <w:sz w:val="22"/>
          <w:lang w:val="en-US"/>
        </w:rPr>
        <w:t xml:space="preserve"> XX</w:t>
      </w:r>
      <w:r>
        <w:rPr>
          <w:rFonts w:cs="Courier New" w:ascii="Courier New" w:hAnsi="Courier New"/>
          <w:sz w:val="22"/>
        </w:rPr>
        <w:t xml:space="preserve"> в. Стасов писал: «Есть еще пропасть людей, которые воображают, что нужно быть изящным толь</w:t>
        <w:softHyphen/>
        <w:t>ко в музеях, в картинах и статуях, в громадных соборах, наконец, во всем исключительном, особенном, а что касается до остального, то можно расправляться как ни попало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дескать, дело пустое и вздорное... Нет, настоящее, цельное, здоровое в самом деле искусство существует лишь там, где потребность в изящных формах, в постоянной художествен</w:t>
        <w:softHyphen/>
        <w:t>ной внешности простерлась уже на сотни тысяч вещей, еже</w:t>
        <w:softHyphen/>
        <w:t>дневно окружающих нашу жизнь». Древние русичи, окружая свою жизнь постоянной скромной красотой, давно подтвер</w:t>
        <w:softHyphen/>
        <w:t>дили справедливость этих слов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Это касалось не только резьбы по дереву и камню, но и многих видов художественных ремесел. Изящные украше</w:t>
        <w:softHyphen/>
        <w:t>ния, подлинные шедевры создавали древнерусские ювели</w:t>
        <w:softHyphen/>
        <w:t>ры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золотых и серебряных дел мастера. Они делали брас</w:t>
        <w:softHyphen/>
        <w:t>леты, серьги, подвески, пряжки, диадемы, медальоны, отделывали золотом, серебром, эмалью, драгоценными кам</w:t>
        <w:softHyphen/>
        <w:t>нями утварь, посуду, оружие, С особенными старанием и лю</w:t>
        <w:softHyphen/>
        <w:t>бовью мастера-искусники украшали оклады икон, а также книги. Примером может служить искусно отделанный ко</w:t>
        <w:softHyphen/>
        <w:t>жей, ювелирными украшениями оклад «Остромирова еван</w:t>
        <w:softHyphen/>
        <w:t>гелия», созданного по заказу киевского посадника Остромира во времена Ярослава Мудрого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До сих пор вызывают восхищение сделанные киевским ремесленником серьги</w:t>
      </w:r>
      <w:r>
        <w:rPr>
          <w:rFonts w:cs="Courier New" w:ascii="Courier New" w:hAnsi="Courier New"/>
          <w:sz w:val="22"/>
          <w:lang w:val="en-US"/>
        </w:rPr>
        <w:t xml:space="preserve"> (XI—XII</w:t>
      </w:r>
      <w:r>
        <w:rPr>
          <w:rFonts w:cs="Courier New" w:ascii="Courier New" w:hAnsi="Courier New"/>
          <w:sz w:val="22"/>
        </w:rPr>
        <w:t xml:space="preserve"> вв.): кольца с полукруглыми щитами, к которым припаяны по шесть серебряных конусов с шариками и</w:t>
      </w:r>
      <w:r>
        <w:rPr>
          <w:rFonts w:cs="Courier New" w:ascii="Courier New" w:hAnsi="Courier New"/>
          <w:sz w:val="22"/>
          <w:lang w:val="en-US"/>
        </w:rPr>
        <w:t xml:space="preserve"> 500</w:t>
      </w:r>
      <w:r>
        <w:rPr>
          <w:rFonts w:cs="Courier New" w:ascii="Courier New" w:hAnsi="Courier New"/>
          <w:sz w:val="22"/>
        </w:rPr>
        <w:t xml:space="preserve"> колечками диаметром</w:t>
      </w:r>
      <w:r>
        <w:rPr>
          <w:rFonts w:cs="Courier New" w:ascii="Courier New" w:hAnsi="Courier New"/>
          <w:sz w:val="22"/>
          <w:lang w:val="en-US"/>
        </w:rPr>
        <w:t xml:space="preserve"> 0,06</w:t>
      </w:r>
      <w:r>
        <w:rPr>
          <w:rFonts w:cs="Courier New" w:ascii="Courier New" w:hAnsi="Courier New"/>
          <w:sz w:val="22"/>
        </w:rPr>
        <w:t xml:space="preserve"> см из проволоки диаметром</w:t>
      </w:r>
      <w:r>
        <w:rPr>
          <w:rFonts w:cs="Courier New" w:ascii="Courier New" w:hAnsi="Courier New"/>
          <w:sz w:val="22"/>
          <w:lang w:val="en-US"/>
        </w:rPr>
        <w:t xml:space="preserve"> 0,02</w:t>
      </w:r>
      <w:r>
        <w:rPr>
          <w:rFonts w:cs="Courier New" w:ascii="Courier New" w:hAnsi="Courier New"/>
          <w:sz w:val="22"/>
        </w:rPr>
        <w:t xml:space="preserve"> см. На колечках закреплены крошечные зер</w:t>
        <w:softHyphen/>
        <w:t>нышки серебра диаметром</w:t>
      </w:r>
      <w:r>
        <w:rPr>
          <w:rFonts w:cs="Courier New" w:ascii="Courier New" w:hAnsi="Courier New"/>
          <w:sz w:val="22"/>
          <w:lang w:val="en-US"/>
        </w:rPr>
        <w:t xml:space="preserve"> 0,04</w:t>
      </w:r>
      <w:r>
        <w:rPr>
          <w:rFonts w:cs="Courier New" w:ascii="Courier New" w:hAnsi="Courier New"/>
          <w:sz w:val="22"/>
        </w:rPr>
        <w:t xml:space="preserve"> см. Как делали это люди, не располагая увеличительными приборами, представить себе трудно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Составной частью искусства Руси являлось музыкальное, певческое искусство. В «Слове о полку Игореве» упоминает</w:t>
        <w:softHyphen/>
        <w:t>ся легендарный сказитель-певец Боян, который «напускал» свои пальцы на живые струны и они «сами князьям славу рокотали». На фресках Софийского собора мы видим изобра</w:t>
        <w:softHyphen/>
        <w:t>жение музыкантов, играющих на деревянных духовых и струнных инструментах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лютне и гуслях. Из летописных сообщений известен талантливый певец Митус в Галиче. В некоторых церковных сочинениях, направленных против славянского языческого искусства, упоминаются уличные скоморохи, певцы, танцоры; существовал и народный куколь</w:t>
        <w:softHyphen/>
        <w:t>ный театр. Известно, что при дворе князя Владимира, при дворах других видных русских властелинов во время пиров присутствующих развлекали певцы, сказители, исполнители на струнных инструментах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И, конечно, важным элементом всей древнерусской куль</w:t>
        <w:softHyphen/>
        <w:t>туры являлся фольклор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песни, сказания, былины, посло</w:t>
        <w:softHyphen/>
        <w:t>вицы, поговорки, афоризмы. В свадебных, застольных, похо</w:t>
        <w:softHyphen/>
        <w:t>ронных песнях отражались многие черты жизни людей того времени. Так, в древних свадебных песнях говорилось и о том времени, когда невест похищали, «умыкали» (конечно, с их согласия), в более поздних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огда их выкупали, а в песнях уже христианского времени шла речь о согласии и невесты, и родителей на брак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Целый мир русской жизни открывается в былинах. Их основной герой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богатырь, защитник народа. Богатыри обладали огромной физической силой. Так, о любимом рус</w:t>
        <w:softHyphen/>
        <w:t>ском богатыре Илье Муромце говорилось: «Куда не махнет, тут и улицы лежат, куда отвернет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 переулками». Одно</w:t>
        <w:softHyphen/>
        <w:t>временно это был очень миролюбивый герой, который брался за оружие лишь в случае крайней необходимости. Как пра</w:t>
        <w:softHyphen/>
        <w:t>вило, носителем такой неуемной силы является выходец из народа, крестьянский сын. Народные богатыри обладали так</w:t>
        <w:softHyphen/>
        <w:t>же огромной чародейской силой, мудростью, хитростью. Так, богатырь Волхв Всеславич мог обернуться сизым соколом, серым волком, мог стать и Туром-Золотые рога. Народная память сохранила образ богатырей, которые вышли не толь</w:t>
        <w:softHyphen/>
        <w:t>ко из крестьянской среды,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боярский сын Добрыня Ники</w:t>
        <w:softHyphen/>
        <w:t>тич, представитель духовенства хитрый и изворотливый Але</w:t>
        <w:softHyphen/>
        <w:t>ша Попович. Каждый из них обладал своим характером, своими особенностями, но все они были как бы выразителя</w:t>
        <w:softHyphen/>
        <w:t>ми народных чаяний, дум, надежд. И главной из них была защита от лютых врагов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былинных обобщенных образах врагов угадываются и реальные внешнеполитические противники Руси, борьба с которыми глубоко вошла в сознание народа. Под именем Тугарина просматривается обобщенный образ половцев с их ханом Тугорканом, борьба с которым заняла целый период в истории Руси последней четверти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Под именем «Жидовина» выводится Хазария, государственной религией кото</w:t>
        <w:softHyphen/>
        <w:t>рой было иудейство. Русские былинные богатыри верно слу</w:t>
        <w:softHyphen/>
        <w:t>жили былинному же князю Владимиру. Его просьбы о защите Отечества они выполняли, к ним он обращался в решающие часы. Непростыми были отношения богатырей и князя. Были здесь и обиды, и непонимание. Но все они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и князь и герои в конце концов решали одно общее дело</w:t>
      </w:r>
      <w:r>
        <w:rPr>
          <w:rFonts w:cs="Courier New" w:ascii="Courier New" w:hAnsi="Courier New"/>
          <w:sz w:val="22"/>
          <w:lang w:val="en-US"/>
        </w:rPr>
        <w:t xml:space="preserve"> —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дело народа. Ученые показали, что под именем князя Влади</w:t>
        <w:softHyphen/>
        <w:t>мира не обязательно имеется в виду Владимир</w:t>
      </w:r>
      <w:r>
        <w:rPr>
          <w:rFonts w:cs="Courier New" w:ascii="Courier New" w:hAnsi="Courier New"/>
          <w:sz w:val="22"/>
          <w:lang w:val="en-US"/>
        </w:rPr>
        <w:t xml:space="preserve"> I.</w:t>
      </w:r>
      <w:r>
        <w:rPr>
          <w:rFonts w:cs="Courier New" w:ascii="Courier New" w:hAnsi="Courier New"/>
          <w:sz w:val="22"/>
        </w:rPr>
        <w:t xml:space="preserve"> В этом об</w:t>
        <w:softHyphen/>
        <w:t>разе слился обобщенный образ и Владимира Святославич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оителя против печенегов, и Владимира Мономаха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защитника Руси от половцев, и облик других князей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ме</w:t>
        <w:softHyphen/>
        <w:t>лых, мудрых, хитрых. А в более древних былинах отразились легендарные времена борьбы восточных славян с киммерий</w:t>
        <w:softHyphen/>
        <w:t>цами, сарматами, скифами, со всеми теми, кого степь столь щедро посылала на завоевание восточнославянских земель. Это были старые богатыри совсем древних времен, и былины, повествующие о них, сродни эпосу Гомера, древнему эпосу других европейских и индоевропейских народов.</w:t>
      </w:r>
    </w:p>
    <w:p>
      <w:pPr>
        <w:pStyle w:val="Normal1"/>
        <w:spacing w:lineRule="auto" w:line="360" w:before="180" w:after="0"/>
        <w:ind w:hanging="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ультура народа неразрывно связана с его бытом, повседневной жизнью, как и быт народа, определяемый уровнем | развития хозяйства страны, тесно связан с культурными про</w:t>
        <w:softHyphen/>
        <w:t>цессами. Народ Древней Руси жил как в больших для своего времени городах, насчитывающих десятки тысяч человек, так и в селах в несколько десятков дворов и деревнях, осо</w:t>
        <w:softHyphen/>
        <w:t>бенно на северо-востоке страны, в которых группировалось по два-три двора.</w:t>
      </w:r>
    </w:p>
    <w:p>
      <w:pPr>
        <w:pStyle w:val="Normal1"/>
        <w:spacing w:lineRule="auto" w:line="360"/>
        <w:ind w:firstLine="426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свидетельства современников говорят о том, что Ки</w:t>
        <w:softHyphen/>
        <w:t>ев был большим и богатым городом. По своим масштабам, множеству каменных зданий-храмов, дворцов он соперничал с другими тогдашними европейскими столицами. Недаром дочь Ярослава Мудрого Анна Ярославна, вышедшая замуж во Францию и приехавшая в Париж</w:t>
      </w:r>
      <w:r>
        <w:rPr>
          <w:rFonts w:cs="Courier New" w:ascii="Courier New" w:hAnsi="Courier New"/>
          <w:sz w:val="22"/>
          <w:lang w:val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, была удивлена провинциальностью французской столицы по сравнению с блистающим на пути из «варяг в греки» Киевом. Здесь сияли своими куполами златоверхие храмы, поражали изяществом дворцы Владимира, Ярослава Мудрого, Всеволода Ярославича, удивляли монументальностью, замечательными фреска</w:t>
        <w:softHyphen/>
        <w:t>ми Софийский собор, Золотые ворот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имвол побед рус</w:t>
        <w:softHyphen/>
        <w:t>ского оружия. А неподалеку от княжеского дворца стояли бронзовые кони, вывезенные Владимиром из Херсонеса; в старом городе находились дворцы видных бояр, здесь же на горе располагались и дома богатых купцов, других видных горожан, духовенства. Дома украшались коврами, дорогими греческими тканями. С крепостных стен города можно было видеть в зеленых кущах белокаменные церкви Печерского, Выдубицкого и других киевских монастырей.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 xml:space="preserve">Во дворцах, богатых боярских хоромах шла своя жизнь </w:t>
      </w:r>
      <w:r>
        <w:rPr>
          <w:rFonts w:cs="Courier New" w:ascii="Courier New" w:hAnsi="Courier New"/>
          <w:sz w:val="22"/>
          <w:lang w:val="en-US"/>
        </w:rPr>
        <w:t>—</w:t>
      </w:r>
      <w:r>
        <w:rPr>
          <w:rFonts w:cs="Courier New" w:ascii="Courier New" w:hAnsi="Courier New"/>
          <w:sz w:val="22"/>
        </w:rPr>
        <w:t xml:space="preserve"> здесь располагались дружинники, слуги, толпилась бес-</w:t>
      </w:r>
    </w:p>
    <w:p>
      <w:pPr>
        <w:pStyle w:val="Normal1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сленная челядь. Отсюда шло управление княжествами, го</w:t>
        <w:softHyphen/>
        <w:t>родами, селами, здесь судили и рядили, сюда свозились дани и подати. На сенях, в просторных гридницах нередко прохо</w:t>
        <w:softHyphen/>
        <w:t>дили пиры, где рекой текло заморское вино и свой родной «мед», слуги разносили огромные блюда с мясом и дичью. Женщины сидели за столом на равных с мужчинами. Жен</w:t>
        <w:softHyphen/>
        <w:t>щины вообще принимали активное участие в управлении, хозяйстве, других делах. Известно немало женщин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дея</w:t>
        <w:softHyphen/>
        <w:t>тельниц такого рода: княгиня Ольга, сестра Мономаха Янка, мать Даниила Галицкого, жена Андрея Боголюбского и др. Гусляры услаждали слух именитых гостей, пели им «славу», большие чаши, рога с вином ходили по кругу. Одновременно происходила раздача пищи, мелких денег от имени хозяина неимущим. На всю Русь славились такие пиры и такие раз</w:t>
        <w:softHyphen/>
        <w:t>дачи во времена Владимира</w:t>
      </w:r>
      <w:r>
        <w:rPr>
          <w:rFonts w:cs="Courier New" w:ascii="Courier New" w:hAnsi="Courier New"/>
          <w:sz w:val="22"/>
          <w:lang w:val="en-US"/>
        </w:rPr>
        <w:t xml:space="preserve"> I.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юбимыми забавами богатых людей были соколиная, яс</w:t>
        <w:softHyphen/>
        <w:t>требиная, псовая охота. Для простого люда устраивались скачки, турниры, различные игрища. Неотъемлемой частью древнерусского быта, особенно на Севере, впрочем, как и в поздние времена, являлась баня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В княжеско-боярской среде в три года мальчика сажали на коня, затем отдавали его на попечение и выучку пестуну (от «пестовать»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оспитывать). В</w:t>
      </w:r>
      <w:r>
        <w:rPr>
          <w:rFonts w:cs="Courier New" w:ascii="Courier New" w:hAnsi="Courier New"/>
          <w:sz w:val="22"/>
          <w:lang w:val="en-US"/>
        </w:rPr>
        <w:t xml:space="preserve"> 12</w:t>
      </w:r>
      <w:r>
        <w:rPr>
          <w:rFonts w:cs="Courier New" w:ascii="Courier New" w:hAnsi="Courier New"/>
          <w:sz w:val="22"/>
        </w:rPr>
        <w:t xml:space="preserve"> лет молодых князей вместе с видными боярами-советниками отправляли на уп</w:t>
        <w:softHyphen/>
        <w:t>равление волостями и городами.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низу, на берегах Днепра шумел веселый киевский торг, где, кажется, продавались изделия и продукты не только со всей Руси, но и со всего тогдашнего света, включая Индию и Багдад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По склонам гор к Подолу спускались разнообразные</w:t>
      </w:r>
      <w:r>
        <w:rPr>
          <w:rFonts w:cs="Courier New" w:ascii="Courier New" w:hAnsi="Courier New"/>
          <w:sz w:val="22"/>
          <w:lang w:val="en-US"/>
        </w:rPr>
        <w:t xml:space="preserve"> — </w:t>
      </w:r>
      <w:r>
        <w:rPr>
          <w:rFonts w:cs="Courier New" w:ascii="Courier New" w:hAnsi="Courier New"/>
          <w:sz w:val="22"/>
        </w:rPr>
        <w:t>от хороших деревянных домов до убогих землянок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жили</w:t>
        <w:softHyphen/>
        <w:t>ща ремесленников, работных людей. У причалов Днепра и Почайны теснились сотни больших и малых судов. Были здесь и огромные княжеские многовесельные и многопарус</w:t>
        <w:softHyphen/>
        <w:t>ные ладьи, и купеческие усадистые насады, и бойкие, юркие лодочки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По улицам города сновала пестрая разноязыкая толпа. Проходили здесь бояре и дружинники в дорогих шелковых одеждах, в украшенных мехом и золотом плащах, в епанчах, в красивых кожаных сапогах. Пряжки их плащей были сде</w:t>
        <w:softHyphen/>
        <w:t>ланы из золота и серебра. Появлялись и купцы в добротных льняных рубахах и шерстяных кафтанах, сновали и люди победнее, в холщовых домотканых рубахах и портах. Богатые женщины украшали себя золотыми и серебряными цепями, ожерельями из бисера, который очень любили на Руси, серь</w:t>
        <w:softHyphen/>
        <w:t>гами, другими ювелирными изделиями из золота и серебра, отделанными эмалью, чернью. Но были украшения и попроще, подешевле, сделанные из недорогих камешков, простои металла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меди, бронзы. Их с удовольствием носили небогатые люди. Известно, что женщины уже тогда носили традиционную русскую одежду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арафаны; голову накрывали убрусами (платками)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охожие храмы, дворцы, такие же деревянные дома</w:t>
      </w:r>
      <w:r>
        <w:rPr>
          <w:rFonts w:cs="Courier New" w:ascii="Courier New" w:hAnsi="Courier New"/>
          <w:sz w:val="22"/>
          <w:lang w:val="en-US"/>
        </w:rPr>
        <w:t xml:space="preserve"> I </w:t>
      </w:r>
      <w:r>
        <w:rPr>
          <w:rFonts w:cs="Courier New" w:ascii="Courier New" w:hAnsi="Courier New"/>
          <w:sz w:val="22"/>
        </w:rPr>
        <w:t>такие же полуземлянки на окраинах стояли и в других русских городах, так же шумели торги, а в праздники нарядны» жители заполняли узкие улицы.</w:t>
      </w:r>
    </w:p>
    <w:p>
      <w:pPr>
        <w:pStyle w:val="Normal1"/>
        <w:spacing w:lineRule="auto" w:line="360"/>
        <w:ind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воя жизнь, полная трудов, тревог, текла в скромны;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русских селах и деревнях, в рубленых избах, в полуземлянках с печками-каменками в углу. Там люди упорно боролись за существование, распахивали новые земли, разводил! скот, бортничали, охотились, оборонялись от «лихих» людей а на юге</w:t>
      </w:r>
      <w:r>
        <w:rPr>
          <w:rFonts w:cs="Courier New" w:ascii="Courier New" w:hAnsi="Courier New"/>
          <w:sz w:val="22"/>
          <w:lang w:val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от кочевников, вновь и вновь отстраивали со жженные врагами жилища. Причем, нередко пахари выходи ли в поле вооруженные рогатинами, дубинами, луком и стрелами, чтобы отбиться от половецкого дозора. Долгим! зимними вечерами при свете лучин женщины пряли, мужчины пили хмельные напитки, мед, вспоминали минувшие дни слагали и пели песни, слушали сказителей и сказительниц былин, ас деревянных полатей, из дальних углов за ними 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любопытством и интересом наблюдали глаза маленьких русичей, чья жизнь, полная таких же забот и тревог, была еще впереди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исок использованной литературы: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numPr>
          <w:ilvl w:val="0"/>
          <w:numId w:val="2"/>
        </w:numPr>
        <w:spacing w:lineRule="auto" w:line="360"/>
        <w:ind w:left="1107" w:right="400" w:hanging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тория России с древнейших времен до нащих дней</w:t>
      </w:r>
    </w:p>
    <w:p>
      <w:pPr>
        <w:pStyle w:val="Normal1"/>
        <w:spacing w:lineRule="auto" w:line="360"/>
        <w:ind w:left="1107" w:right="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А.Н. Сахаров,А.П.Новосельцев/</w:t>
      </w:r>
    </w:p>
    <w:p>
      <w:pPr>
        <w:pStyle w:val="Normal1"/>
        <w:numPr>
          <w:ilvl w:val="0"/>
          <w:numId w:val="2"/>
        </w:numPr>
        <w:spacing w:lineRule="auto" w:line="360"/>
        <w:ind w:left="1107" w:right="400" w:hanging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тория Росии /А.С.Орлов В.А. Георгиев/</w:t>
      </w:r>
    </w:p>
    <w:p>
      <w:pPr>
        <w:pStyle w:val="Normal1"/>
        <w:numPr>
          <w:ilvl w:val="0"/>
          <w:numId w:val="2"/>
        </w:numPr>
        <w:spacing w:lineRule="auto" w:line="360"/>
        <w:ind w:left="1107" w:right="400" w:hanging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лософская антропология /Б.И. Марков/</w:t>
      </w:r>
    </w:p>
    <w:p>
      <w:pPr>
        <w:pStyle w:val="Normal1"/>
        <w:spacing w:lineRule="auto" w:line="360"/>
        <w:ind w:right="400" w:firstLine="3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left="567" w:right="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lineRule="auto" w:line="360"/>
              <w:ind w:right="400"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анкт-Петербургская государственная инженерно-экономическая академия</w:t>
            </w:r>
          </w:p>
        </w:tc>
      </w:tr>
    </w:tbl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999 год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ЕФЕРАТ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КУЛЬТУРОЛОГИИ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«КРЕЩЕНИЕ РУСИ»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</w:t>
      </w:r>
      <w:r>
        <w:rPr>
          <w:rFonts w:cs="Courier New" w:ascii="Courier New" w:hAnsi="Courier New"/>
          <w:i/>
          <w:sz w:val="24"/>
        </w:rPr>
        <w:t>План: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right="400" w:hanging="3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Зарождение культуры на Рус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right="400" w:hanging="360"/>
        <w:rPr/>
      </w:pPr>
      <w:r>
        <w:rPr>
          <w:rFonts w:cs="Courier New" w:ascii="Courier New" w:hAnsi="Courier New"/>
          <w:i/>
          <w:sz w:val="24"/>
        </w:rPr>
        <w:t>Принятие христианств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right="400" w:hanging="360"/>
        <w:rPr/>
      </w:pPr>
      <w:r>
        <w:rPr>
          <w:rFonts w:cs="Courier New" w:ascii="Courier New" w:hAnsi="Courier New"/>
          <w:i/>
          <w:sz w:val="24"/>
        </w:rPr>
        <w:t>Влияние христианства на архитектуру и искусство.</w:t>
      </w:r>
    </w:p>
    <w:p>
      <w:pPr>
        <w:pStyle w:val="Normal1"/>
        <w:numPr>
          <w:ilvl w:val="0"/>
          <w:numId w:val="0"/>
        </w:numPr>
        <w:spacing w:lineRule="auto" w:line="360"/>
        <w:ind w:right="400" w:firstLine="567"/>
        <w:jc w:val="center"/>
        <w:rPr/>
      </w:pPr>
      <w:r>
        <w:rPr>
          <w:rFonts w:eastAsia="Courier New" w:cs="Courier New" w:ascii="Courier New" w:hAnsi="Courier New"/>
          <w:i/>
          <w:sz w:val="24"/>
        </w:rPr>
        <w:t xml:space="preserve"> 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  <w:ind w:left="4080" w:hanging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60" w:after="0"/>
      <w:ind w:left="2640" w:hanging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20:10:00Z</dcterms:created>
  <dc:creator>Цветков Кирилл</dc:creator>
  <dc:description/>
  <dc:language>en-US</dc:language>
  <cp:lastModifiedBy>Цветков Кирилл</cp:lastModifiedBy>
  <cp:lastPrinted>1999-04-01T10:13:00Z</cp:lastPrinted>
  <dcterms:modified xsi:type="dcterms:W3CDTF">1999-10-25T17:52:00Z</dcterms:modified>
  <cp:revision>10</cp:revision>
  <dc:subject/>
  <dc:title>1</dc:title>
</cp:coreProperties>
</file>