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Verdana" w:hAnsi="Verdana" w:cs="Tahoma"/>
          <w:color w:val="008000"/>
          <w:sz w:val="36"/>
          <w:szCs w:val="36"/>
        </w:rPr>
      </w:pPr>
      <w:r>
        <w:rPr>
          <w:rFonts w:cs="Tahoma" w:ascii="Verdana" w:hAnsi="Verdana"/>
          <w:color w:val="008000"/>
          <w:sz w:val="36"/>
          <w:szCs w:val="36"/>
        </w:rPr>
        <w:t xml:space="preserve">АРМЯНСКАЯ КУЛЬТУРА В XIX  ВЕКЕ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color w:val="008000"/>
          <w:sz w:val="20"/>
          <w:szCs w:val="20"/>
        </w:rPr>
      </w:pPr>
      <w:r>
        <w:rPr>
          <w:rFonts w:cs="Tahoma" w:ascii="Verdana" w:hAnsi="Verdana"/>
          <w:b/>
          <w:color w:val="008000"/>
          <w:sz w:val="20"/>
          <w:szCs w:val="20"/>
        </w:rPr>
        <w:t>План:</w:t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1. Литература, искусство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2. Печать, публицистика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3. Школа, наука</w:t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В XIX столетии армянская культура пережила значительный подъем. Особенно больших успехов достигла она во второй половине века. Присоединение Восточной Армении к России усилило и укрепило русско-армянские культурные связи. Главными, определяющими в армянской культуре стали прогрессивные, демократические течения. Следует отметить, что и в этот период в развитии литературы, искусства, образования, печати и науки большую роль играли армянские общины Москвы, Тбилиси, Константинополя и Измира. </w:t>
      </w:r>
    </w:p>
    <w:p>
      <w:pPr>
        <w:pStyle w:val="Normal"/>
        <w:spacing w:before="280" w:after="28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FF6600"/>
          <w:sz w:val="20"/>
          <w:szCs w:val="20"/>
        </w:rPr>
        <w:t>1. Литература, искусство</w:t>
      </w:r>
    </w:p>
    <w:p>
      <w:pPr>
        <w:pStyle w:val="Normal"/>
        <w:rPr/>
      </w:pPr>
      <w:r>
        <w:rPr/>
        <w:t xml:space="preserve">В начале XIX века в армянской художественной литературе еще ощущалось влияние средневековой схоластики. Хотя господствовавшее литературное течение—так называемый армянский классицизм—на примерах исторического прошлого и, в частности, в панегириках, посвященных разным выдающимся деятелям, царям и полководцам, проповедовало патриотизм, смелость и самоотверженность, тем не менее значительная часть произведений литературы была пронизана религиозно-догматическими идеями, была далека от народа, от волновавших его насущных вопросов. Литературным языком был грабар, непонятный широким народным слоям. </w:t>
        <w:br/>
        <w:t xml:space="preserve">С 1820—1840 гг. происходят заметные сдвиги. Классицизм уступает место новым литературным течениям—романтизму, а впоследствии реализму. Одной из ведущих тем в литературе становится народ, волнующие его проблемы, современный человек с его внутренним миром и чувствами. В литературу все чаще проникают социальные мотивы, демократические идеи. На смену грабару приходит новый литературный язык—ашхарабар, формируется новая армянская литература. </w:t>
        <w:br/>
        <w:t xml:space="preserve">Определенная заслуга в создании новой литературы принадлежит поэту Арутюну Аламдаряну (1796—1834) и писателю, публицисту Месропу Тагиадяну (1803—1858). Но решающую роль в этом деле сыграл великий просветитель-демократ, писатель и педагог Хачатур Абовян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2865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28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Хачатур Абовян  </w:t>
                    <w:br/>
                    <w:t>(1809—1848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Хачатур Абовян (1809—1848) родился в селе Канакер близ города Еревана. Начальное образование получил в Эчмиадзинском монастыре, продолжил обучение в тифлисской школе Нерсисян. Затем около пяти лет он учился в Дерптском университете, где и сформировалось его просветительско-демократичеекое мщровоззре-ние. Возвратившись на родину, Абовян занялся педагогической и литературной работой.</w:t>
            </w:r>
            <w:r>
              <w:rPr>
                <w:rFonts w:cs="Tahom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Verdana" w:hAnsi="Verdana"/>
                <w:color w:val="000000"/>
                <w:sz w:val="20"/>
                <w:szCs w:val="20"/>
              </w:rPr>
              <w:t>Абовян — автор стихотворных и прозаических произведений, учебных пособий, научных и публицистических статей. </w:t>
            </w:r>
          </w:p>
        </w:tc>
      </w:tr>
    </w:tbl>
    <w:p>
      <w:pPr>
        <w:pStyle w:val="Normal"/>
        <w:rPr/>
      </w:pPr>
      <w:r>
        <w:rPr/>
        <w:t xml:space="preserve">Вершиной его творчества является исторический роман «Раны Армении», в котором обрисованы положение армянского народа в начале XIX века, его освободительная борьба против иноземных угнетателей. В основе Хачатур Абовян фомана и других произведений </w:t>
        <w:br/>
        <w:t xml:space="preserve">писателя-демократа   лежат идеи  патриотизма,  гуманизма   и дружбы народов. </w:t>
        <w:br/>
        <w:t xml:space="preserve">Абовян вел упорную борьбу против реакционных сил своего времени. Он добился прогрессивных преобразований в школьном деле, пропагандировал передовые мысли своего времени, разоблачал представителей царской бюрократии и реакционных клерикалов. Великий просветитель стал основоположником новой армянской литературы, сыграл громадную роль в развитии новой культуры, в распространении просветительских и демократических идей среди армянской общественности. </w:t>
        <w:br/>
        <w:t xml:space="preserve">Период 1850—1860-х гг. был переломным как в общественно-политической, так и в культурной жизни армянского народа. Литература, искусство, печать и другие области культуры пережили значительный расцвет. Появился ряд выдающихся писателей, поэтов, публицистов демократического направления; среди них особенно прославился писатель, революционер-демократ Микаэл Налбандян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3519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351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Микаэл Налбандян </w:t>
                    <w:br/>
                    <w:t>(1829—1866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Микаэл Налбандян (1829—1866) родился в Новом На-хичеване (близ Ростова-на-Дону). Здесь же он получил начальное образование, затем обучался в Московском и Петербургском университетах. Его мировоззрение сложилось под непосредственным влиянием великих русских революционеров-демократов Белинского, Чернышевского, Герцена и других. Налбандян писал стихотворения, поэмы, прозу, научно-критические, публицистические статьи и книги, переводил из Пушкина, Лермонтова, Беранже и Гейне. </w:t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Лучшие его стихотворения—«Свобода», «Дни детства», «Песнь итальянской девушки»—написаны с большим мастерством и проникнуты горячим патриотизмом и революционным пафосом. Поэт-революционер смело заявлял: </w:t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i/>
          <w:iCs/>
          <w:color w:val="000000"/>
          <w:sz w:val="20"/>
          <w:szCs w:val="20"/>
        </w:rPr>
        <w:t>«Свобода!»—восклицаю я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Пусть гром над головою грянет,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Огня, железа не страшусь,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Пусть враг меня смертельно ранит,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Пусть казнью, виселицей пусть,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Столбом позорным кончу годы,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Не перестану петь, взывать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И повторять: «Свобода!».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  <w:br/>
      </w:r>
      <w:r>
        <w:rPr>
          <w:rFonts w:cs="Tahoma" w:ascii="Verdana" w:hAnsi="Verdana"/>
          <w:i/>
          <w:iCs/>
          <w:color w:val="000000"/>
          <w:sz w:val="20"/>
          <w:szCs w:val="20"/>
        </w:rPr>
        <w:t>(Перевод В. Звягинцевой), </w:t>
      </w:r>
    </w:p>
    <w:p>
      <w:pPr>
        <w:pStyle w:val="Normal"/>
        <w:rPr/>
      </w:pPr>
      <w:r>
        <w:rPr/>
        <w:t xml:space="preserve">Цель и   смысл   своей  жизни Налбандян    видел  в    служении простому,   угнетенному     народу, В   1861  г. он писал: Мы добровольно посвятили себя отстаиванию прав простого народа. Пера своего  и  себя  мы  не  посвятили-богачам,  чувствующим   себя   неуязвимыми    за грудами    золота,, особенно когда власть находится  в руках тиранов. Но тот злосчастный   армянин,     тот    забитый, жалкий,  нищий, голый и голодный aрмянин,     угнетаемый   не  только чужеземцами и варварами, но и своими    собственными богачами, своим духовенством в полуграмотными    людьми...    вот этот   армянин   по   всей   справедливости привлекает наше внимание, и ему именно, не колеблясь ни минуты, посвятили мы все наши силы. Защищать безжалостнопопранные права этого армянина—вот подлинный смысл и цель нашей жизни. И чтобы достигнуть этой цели, мы не остановимся ни перед тюрьмой, ни перед ссылкой, и будем служить ей не только словом и пером, но и оружием, если когда-нибудь удостоимся взять в руки оружие, и освятить своею кровью прославляемую нами свободу. </w:t>
        <w:br/>
        <w:t xml:space="preserve">Налбаидян стремился объединить социальную и национально-освободительную борьбу армянского нардоа с русским революционным движением и с этой целью установил' политические связи с известными русскими революционерами Герценом, Огаревым, Бакуниным, которые высока оценили его. Так, Герцен в письме революционеру Н. А. Серно-Соловьевичу от 24 июня 1862 г. писал о Налбандяне: «Это преблагороднейший человек, скажите ему, что мы помним и любим его». Налбандян,—писал Огарев,—«золотая </w:t>
        <w:br/>
        <w:t xml:space="preserve">душа, преданная бескорыстно, преданная наивно, до святости». </w:t>
        <w:br/>
        <w:t xml:space="preserve">За свою революционную деятельность Налбандян в 1862 г. был арестован царской полицией. Скончался он в ссылке, в городе Камышине Саратовской губернии. </w:t>
        <w:br/>
        <w:t xml:space="preserve">В 1840—1850-х гг. зазвучала лира Гевонда Алишана (1820—1901)—одного из основоположников новой, патриотической армянской поэзии. </w:t>
        <w:br/>
        <w:t xml:space="preserve">В армянской литературе 1860-х гг. достойное место занимают видный поэт Смбат Шахазиз (1840—1907) и известный за-дадноармянский поэт Мкртич Пешикташлян (1828—1868). В конце 60-х и в начале 70-х годов творил замечательный лирик Петрос Дурян (1852—1872), один из ярких представителей армянской литературы XIX столетия. </w:t>
        <w:br/>
        <w:t xml:space="preserve">Во второй половине XIX века   наряду   с   поэзией и прозой развивались драматургия и сатира. Романтизм    стал   мощным идейным  оружием   боевого   патриотизма  и  национально-освободительного движения,  в литературе    усилилось    реалистическое Рафаел Патканян направление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3138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313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Раффи  </w:t>
                    <w:br/>
                    <w:t xml:space="preserve">Акоп Мелик-Акопян, </w:t>
                    <w:br/>
                    <w:t>1835—1888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Крупнейшими представителями  армянской   художественной   литературы   этого периода  стали  поэт  Рафаэл  Патканян,    романист    Раффи, драматург Габриэл Сундукян и сатирик Акоп Паронян. </w:t>
              <w:br/>
              <w:t xml:space="preserve">Основным мотивом произведений Рафаэла Патканяна (Гамар Катипа, 1830—1892) является идея освобождения Западной Армении от турецкого ига. Поэт призывал любить родину и бороться за ее свободу с оружием в руках. Устами героя одной из своих поэм Патканян задавал вопрос: </w:t>
              <w:br/>
              <w:t>«И теперь нам молчать, когда яростный враг Отнял меч—оборону, унизив наш стяг, У работников плуг вырвал дерзко из рук, Переделал на цепи тот меч и тот плуг? О, горе в плену мы должны изнывать! И ныне молчать?».</w:t>
            </w:r>
          </w:p>
        </w:tc>
      </w:tr>
    </w:tbl>
    <w:p>
      <w:pPr>
        <w:pStyle w:val="Normal"/>
        <w:rPr/>
      </w:pPr>
      <w:r>
        <w:rPr/>
        <w:t xml:space="preserve">И следовал ответ: </w:t>
        <w:br/>
        <w:t xml:space="preserve">«Пусть молчит тот, кто нем, чей недвижим язык, Или тот, кто в ярме видеть сладость привык! Но в ком сердце мужчин, кому честь дорога, Пусть бесстрашно идет против злого врага! Кто славой сумел свою смерть увенчать, Тот вправе молчать!». </w:t>
        <w:br/>
        <w:t xml:space="preserve">(Перевод Валерия Брюсова)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28651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28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Габриэл Сундукян </w:t>
                    <w:br/>
                    <w:t>(1825—.1912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Особенно большой популярностью среди патриотических произведений Патканяна пользовались стихотворения «Слезы Аракса», «Песнь матери Агаси», поэма «Смерть храброго Вардана Мамиконяна» и другие. В свое время были широко известны и сатирические стихотворения автора, в которых едко высмеиваются космополитизм и паразитический образ жизни юношей и девушек из семей армянских богачей. В своем творчестве Патканян обращался к животрепещущим вопросам дня. Патриотическая лира Рафаэла Патканяна оказала большое влияние на молодое поколение.</w:t>
            </w:r>
          </w:p>
        </w:tc>
      </w:tr>
    </w:tbl>
    <w:p>
      <w:pPr>
        <w:pStyle w:val="Normal"/>
        <w:rPr/>
      </w:pPr>
      <w:r>
        <w:rPr/>
        <w:t xml:space="preserve">О поэзии Патканяна Валерий Брюсов писал: «Ее основная сила в чувстве высокого патриотизма, в той огненной и бескорыстной любви к родному народу, которая выражается не в одних дифирамбах, но и в горьких сатирах. Истинная любовь не чуждается гнева и даже ненависти, и именно потому веришь в глубину любви Патканяна...» </w:t>
        <w:br/>
        <w:t xml:space="preserve">Раффи (Акоп Мелик-Акопян, 1835—1888) —один из крупнейших мастеров армянской художественной литературы, известный романист. Его перу принадлежат также повести, рассказы, стихотворения и статьи. </w:t>
        <w:br/>
        <w:t xml:space="preserve">Творчество писателя отличается высоким мастерством. Его исторический роман «Самвел»— одно из лучших произведений армянской литературы. Произведения Раффи проникнуты идеями патриотизма, свобобы, национально-освободительной борьбы. Его романы, в особенности «Искры» и «Хент», нашли широкий отклик в народе и в значительной степени содействовали развертыванию армянского национально-освободительного движения против турецкого деспотизма. </w:t>
        <w:br/>
        <w:t xml:space="preserve">В ряде произведений автора обличаются представители ростовщического капитала, подвергаются резкой критике отсталые, феодальные порядки и свойственные им общественные и бытовые явления. </w:t>
        <w:br/>
        <w:t xml:space="preserve">Во второй половине XIX века расцвела реалистическая драматургия, основоположником и крупнейшим представителем которой был Габриэл Сундукян (1825—.1912). </w:t>
        <w:br/>
        <w:t xml:space="preserve">Перу Сундукяна принадлежат пьесы «Хатабала», «Еще одна жертва», «Разрушенный очаг» и другие. Венцом его творчества является пьеса «Пэпо», написанная в 1870 г. и впервые поставленная год спустя в Тифлисе. В этом глубоко реалистическом произведении изображается действительность того времени—жизнь различных общественных слоев, их быт, нравы, социальные противоречия; разоблачается бюрократизм и взяточничество царских чиновников. Пьеса «Пэпо» открыла новый этап в истории армянского театра. </w:t>
        <w:br/>
        <w:t xml:space="preserve">Сундукян выступал как защитник обездоленных и бесправных тружеников, бичевал корыстолюбие и низменные поступки купцов и ростовщиков. Главная идея его творчества—стремление к социальной справедливости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31381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313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Акоп Паронян  </w:t>
                    <w:br/>
                    <w:t>(1843— 1891)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В этот период получила развитие также сатира, блестящим представителем которой является Акоп Паронян (1843— 1891). Им созданы многочисленные произведения: «Национальные столпы», «Высокочтимые попрошайки», «Багдасар-ахпар». «Восточный дантист», «Жертвы деликатности» и многие другие произведения, в том числе статьи, очерки, фельетоны и пародии. </w:t>
              <w:br/>
              <w:t>В армянской литературе второй половины XIX века своим реалистическим искусством и демократическими идеями выделялись также романист Перч Прошян (1832—1907), поэт, прозаик, детский писатель Газарос Агаян (1840—1911) и другие.</w:t>
            </w:r>
          </w:p>
        </w:tc>
      </w:tr>
    </w:tbl>
    <w:p>
      <w:pPr>
        <w:pStyle w:val="Normal"/>
        <w:rPr/>
      </w:pPr>
      <w:r>
        <w:rPr/>
        <w:t xml:space="preserve">Значительные сдвиги произошли и в области армянского искусства—театра, музыки и живописи. Так, если до 1850-х годов театральные представления носили Случайный характер, не имелось постоянных артистических трупп, то во второй половине XIX века положение изменилось: представления стали более или менее Габриел Сундукян </w:t>
        <w:br/>
        <w:t xml:space="preserve">регулярными, возникли новые, относительно постоянные театральные коллективы,  появились профессиональные артисты, на сцену вышла женщина-актриса и т. д. В 1850—1860-х гг. ряд исторических драм и  бытовых    комедий был поставлен в  армянских общинах Москвы,  Тифлиса,    Константинополя,  а также в Армении—в   Ереване,   Александрополе и других городах. В последующие     десятилетия      профессиональный   уровень     театрального искусства   значительно     возрос. Наряду с произведениями национальной драматургии были показаны   пьесы   мировой   классики. Сформировалось  целое    поколение талантливых    артистов   (М.Амештеян, Г. Чмшкян, А. Рачия и другие)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31381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313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Петрос Адамян </w:t>
                    <w:br/>
                    <w:t>(1849—1891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Особенно большую известность приобрел Петрос Адамян (1849—1891) — прославленный армянский актер-трагик. Он выступал в Турции, на Кавказе, затем в театрах Москвы, Петербурга, Харькова и Киева, повсюду вызывая восхищение зрителей. Адамян, игравший преимущественно шекспировских героев, в частности Гамлета, занимает почетное место среди актеров с мировой известностью. </w:t>
              <w:br/>
              <w:t>В 1860—1880-х годах произошли заметные сдвиги и в области музыкальной культуры. </w:t>
            </w:r>
          </w:p>
        </w:tc>
      </w:tr>
    </w:tbl>
    <w:p>
      <w:pPr>
        <w:pStyle w:val="Normal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Демократически и патриотически настроенные музыковеды составили песенники, организовали хоры, стали записывать и обрабатывать народные песни. Было положено начало новой армянской музыке.Большую роль в развитии новой армянской музыки сыграл знаменитый западноармянский композитор Тигран Чухаджян (1837—1898). Родился он в Константинополе, музыкальное образование получил в Италии (в Милане). В 1868 г. талантливый композитор написал оперу Аршак Второй и этим заложил основы армянской оперы. Чухаджяном созданы также оперетты, из которых особенно известна «Леблебиджи» («Каринэ»), романсы, произведения для фортепиано и оркестра, песни и др. Произведения Чухаджяна, имевшие в свое время большой успех, пользуются широкой популярностью и в наши дни. </w:t>
        <w:br/>
        <w:t xml:space="preserve">Видными    композиторами  и музыковедами  являлись    Макар Екмалян (1856—1905) и Христофор Кара-Мурза (1853— 1902). </w:t>
        <w:br/>
        <w:t xml:space="preserve">Екмалян, наряду с созданием оригинальных музыкальных произведений, записал и переложил для четырех-голосого хора многочисленные армянские народные песни. КараМурза, составив певческие хоры, выступал с концертами во многих городах Кавказа и России. Кроме того, он записал сотни народных песен и создал самостоятельные произведения. </w:t>
        <w:br/>
        <w:t xml:space="preserve">В области живописи выделялись портретист Акоп Овнатанян (1806—1881), основоположник армянской жанровой живописи Степан Нерсисян (1820—1884), пейзажист </w:t>
      </w:r>
      <w:r>
        <w:rPr>
          <w:rFonts w:cs="Tahoma" w:ascii="Verdana" w:hAnsi="Verdana"/>
          <w:color w:val="FF0000"/>
          <w:sz w:val="20"/>
          <w:szCs w:val="20"/>
        </w:rPr>
        <w:t>Геворг Башинджагян</w:t>
      </w:r>
      <w:r>
        <w:rPr>
          <w:rFonts w:cs="Tahoma" w:ascii="Verdana" w:hAnsi="Verdana"/>
          <w:color w:val="000000"/>
          <w:sz w:val="20"/>
          <w:szCs w:val="20"/>
        </w:rPr>
        <w:t xml:space="preserve"> (1857—1925), Вардгес Суренян (1860—1921),, писавший картины на исторические сюжеты, жанрист Арутюн Шамшкнян (1856—1914), маринист Эманзел Махтесян (1857—1908) и другие. </w:t>
        <w:br/>
        <w:t xml:space="preserve">Определенное влияние на армянскую живопись оказал. выдающийся маринист </w:t>
      </w:r>
      <w:r>
        <w:rPr>
          <w:rFonts w:cs="Tahoma" w:ascii="Verdana" w:hAnsi="Verdana"/>
          <w:color w:val="FF0000"/>
          <w:sz w:val="20"/>
          <w:szCs w:val="20"/>
        </w:rPr>
        <w:t>Иван Айвазовский (1817—1900)</w:t>
      </w:r>
      <w:r>
        <w:rPr>
          <w:rFonts w:cs="Tahoma" w:ascii="Verdana" w:hAnsi="Verdana"/>
          <w:color w:val="000000"/>
          <w:sz w:val="20"/>
          <w:szCs w:val="20"/>
        </w:rPr>
        <w:t xml:space="preserve">. Будучи армянином по происхождению, он поддерживал тесные связи с некоторыми представителями армянской культуры. Айвазовский написал полотна и на армянские темы—«Озеро Севан», «Резня армян в Трапезунде в 1895 г.», «Хримян Айрик», «Арарат» и др. 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6600"/>
          <w:sz w:val="20"/>
          <w:szCs w:val="20"/>
        </w:rPr>
      </w:pPr>
      <w:r>
        <w:rPr>
          <w:rFonts w:cs="Tahoma" w:ascii="Verdana" w:hAnsi="Verdana"/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FF6600"/>
          <w:sz w:val="20"/>
          <w:szCs w:val="20"/>
        </w:rPr>
        <w:t>2. Печать, публицистика</w:t>
      </w:r>
    </w:p>
    <w:p>
      <w:pPr>
        <w:pStyle w:val="Normal"/>
        <w:rPr/>
      </w:pPr>
      <w:r>
        <w:rPr/>
        <w:t xml:space="preserve">Первое   армянское   периодическое   издание—еженедельный журнал «Аздарар» («Вестник»)—выходил в свет в 1794—1796 гг.  в  армянской общине индийского города  Мадраса. </w:t>
        <w:br/>
        <w:t xml:space="preserve">Шго редактором был патриот и просветитель Арутюн Шмафонян.   В  «Аздараре» помещались торговые,  экономические К политические новости, материалы по вопросам армянской истории, публицистические статьи и т. д.  Главной задачей еженедельника   было  распространение  патриотических  идей среди народа. </w:t>
        <w:br/>
        <w:t xml:space="preserve">В первой половине XIX века выходило до 30 периодических изданий; из них шесть в Константинополе, пять в Венеции, три в Тифлисе. Однако эти небольшие газеты и журналы не имели широкого распространения и просуществовали недолго. Наиболее значительными из них были «Арша-луйс Араратян», «Базмавеп» и «Азгасер». </w:t>
        <w:br/>
        <w:t xml:space="preserve">Газета «Аршалуйс Араратян» («Заря Араратская») была основана в 1840 г. в городе Смирне (Измире). На ее страницах печатались материалы о политической и экономической жизни разных стран, об Армении, ее культуре и т. д. Газета распространялась не только в Западной Армении, но и среди кавказских армян. </w:t>
        <w:br/>
        <w:t xml:space="preserve">В 1843 г. в Венеции начал издаваться журнал «Базмавеп» («Полигистор»), освещавший преимущественно армянскую историю и литературу. На страницах журнала публиковались также переводы из французских, английских и русских писателей, сведения об экономической, политической, научной жизни европейских стран и др. «Базмавеп» выпускается и в настоящее время. </w:t>
        <w:br/>
        <w:t xml:space="preserve">В 1845—1848 гг. в индийском городе Калькутте выходила под редакцией известного писателя Месропа Тагиадяна еженедельная газета «Азгасер» («Патриот»). В ней печатались статьи патриотического и просветительского характера, сообщения об армянской культуре, разные новости и т. д. </w:t>
        <w:br/>
        <w:t xml:space="preserve">Первым периодическим изданием кавказских армян была еженедельная газета «Кавказ», издававшаяся в 1846— 1847 гг. в Тбилиси. Там же в 1850—1851 гг. выпускалась газета «Арарат», имевшая более богатое содержание. </w:t>
        <w:br/>
        <w:t xml:space="preserve">Одним из крупнейших и наиболее известных периодических изданий XIX века стал журнал «Юсисапайл» («Северное сияние»), выходивший в 1858—1864 гг. в Москве. Журнал развернул смелую борьбу против реакционных сил и их идеологии. Он призывал отказаться от грабара и писать на понятном народу литературном языке—ашхарабаре, провести преобразования во всех областях общественной жизни и культуры, распространять просвещение, следовать примеру передовых европейских стран. Будучи главным органом просветительского движения того .времени, «Юсисапайл» сыграл громадную прогрессивную роль в развитии армянской общественной жизни, мысли и культуры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3792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Степанос Назарян </w:t>
                    <w:br/>
                    <w:t>(1812—1879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 xml:space="preserve">Редактор журнала Степанос Назарян (1812—1879) развернул широкую публицистическую деятельность, неоднократно выступал против армянских консерваторов, за просвещение и прогресс. С. Назарян был также видным филологом и востоковедом. Шесть лет он руководил кафедрой армено-ведения Казанского университета, долгие годы был профессором восточных языков в московском Лазаревском институте. По своим политическим воззрениям С. Назарян был либералом, сторонником реформ и эволюционного развития общества. С блестящими статьями выступал на страницах </w:t>
              <w:br/>
              <w:t>«Юсисапайла» революционный демократ Микаэл Налбандян.</w:t>
            </w:r>
          </w:p>
        </w:tc>
      </w:tr>
    </w:tbl>
    <w:p>
      <w:pPr>
        <w:pStyle w:val="Normal"/>
        <w:rPr/>
      </w:pPr>
      <w:r>
        <w:rPr/>
        <w:t xml:space="preserve">Известным западноармянским периодическим изданием была газета «Мегу» («Пчела»), основанная в 1856 г. в Константинополе. В течение ряда лет ее редактором был соратник Микаэла Налбандяна «Арутюн Свачян (1831—1874). Будучи последовательным демократом и сторонникам национально-освободительного движения, он на страницах газеты вел смелую и энергичную борьбу против реакционных клерикалов и богачей-амираев. «Мегу» стала органом западно армянской демократии, защитнице и выразительницей интересов западноармянских трудящихся.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7800"/>
      </w:tblGrid>
      <w:tr>
        <w:trPr/>
        <w:tc>
          <w:tcPr>
            <w:tcW w:w="15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5"/>
            </w:tblGrid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951865" cy="133286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1332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Tahom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color w:val="000000"/>
                      <w:sz w:val="20"/>
                      <w:szCs w:val="20"/>
                    </w:rPr>
                    <w:t xml:space="preserve">Григора Арцруни </w:t>
                    <w:br/>
                    <w:t>(1845—1892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К числу крупных периодических изданий второй половины XIX века относятся газеты «Мшак», «Мегу Айастани», «Аревелян мамул», «Масис» и др. Газета «Мшак» («Труженик») выходила в свет с 1872 г. в Тифлисе под редакцией известного публициста Григора Арцруни (1845—1892). Газета выступала против консерваторов, подвергала критике феодальные отношения и приветствовала возникновение на Кавказе капиталистической промышленности.Публикуя многочисленные статьи об Армянском вопросе, «Мшак» призывал западных армян по примеру балканских народов поднять вооруженное восстание против султанского деспотизма.</w:t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 </w:t>
      </w:r>
      <w:r>
        <w:rPr>
          <w:rFonts w:cs="Tahoma" w:ascii="Verdana" w:hAnsi="Verdana"/>
          <w:color w:val="000000"/>
          <w:sz w:val="20"/>
          <w:szCs w:val="20"/>
        </w:rPr>
        <w:t xml:space="preserve">Редактор газеты считал, что только Россия может оказать реальную помощь западным армянам. «Мшак» оказал большое влияние «а патриотическую молодежь своего времени </w:t>
        <w:br/>
        <w:t xml:space="preserve">Газета «Мегу Айастани» («Пчела Армении», Тифлис, 1858—1886) стояла на консервативных позициях и выступала против «Мшака», вследствие чего между ними велась острая и длительная борьба. </w:t>
        <w:br/>
        <w:t xml:space="preserve">С 1871 г. издавалась газета «Аревелян мамул» («Восточная печать»). Ее редактором был видный западноармянский публицист, общественный деятель Маттеос Мамурян (1830— 1901), имевший передовые, демократические воззрения и защищавший интересы народных масс. </w:t>
        <w:br/>
        <w:t xml:space="preserve">Газета «Масис», выходившая в Константинополе с 1852 г., придерживалась либерально-буржуазного направления (редактор—Карапет Ютуджян). </w:t>
        <w:br/>
        <w:t xml:space="preserve">В 1880—1890 гг. были известны также газеты «Аревелк» («Восток») и «Айреник» («Родина»). Последняя, редактором которой был западноармянский писатель-реалист Арпиар Арлиарян (1851—1908), пропагандировала патриотические и демократические идеи. </w:t>
        <w:br/>
        <w:t xml:space="preserve">Первое периодическое издание в Восточной Армении— журнал «Арарат»—был основан в 1868 г. в Зчмиадзине. Журнал имел религиозное и историко-филологическое содержание. </w:t>
        <w:br/>
        <w:t xml:space="preserve">С   1880 г.  в  Ереване  издавалась  еженедельная  газета Титульный лист газеты «Мшак» </w:t>
        <w:br/>
        <w:t xml:space="preserve">«Псак» («Венок»), публиковавшая статьи на литературные, исторические, педагогические и прочие темы. За пропаганду свободолюбивых и патриотических идей газета была закрыта царскими властями в 1884 г. </w:t>
      </w:r>
    </w:p>
    <w:p>
      <w:pPr>
        <w:pStyle w:val="Normal"/>
        <w:jc w:val="center"/>
        <w:rPr>
          <w:rFonts w:ascii="Verdana" w:hAnsi="Verdana" w:cs="Tahoma"/>
          <w:b/>
          <w:b/>
          <w:bCs/>
          <w:color w:val="FF6600"/>
          <w:sz w:val="20"/>
          <w:szCs w:val="20"/>
        </w:rPr>
      </w:pPr>
      <w:r>
        <w:rPr>
          <w:rFonts w:cs="Tahoma" w:ascii="Verdana" w:hAnsi="Verdana"/>
          <w:b/>
          <w:bCs/>
          <w:color w:val="FF6600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FF6600"/>
          <w:sz w:val="20"/>
          <w:szCs w:val="20"/>
        </w:rPr>
        <w:t>3. Школа, наука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В XIX веке в Восточной Армении функционировали школы трех основных типов—церковно-приходские, частные и государственные, а в Западной Армении,—(церковные и частные.) </w:t>
        <w:br/>
        <w:t xml:space="preserve">Число армянских школ было ограниченным, а количество учащихся незначительным. Так, например, во всем Закавказье в 1875 г. действовали 213 армянских школ, в которых обучались около 9600 детей. Почти все школы находились в тяжелом материальном положении, не имели элементарных удобств для учебных занятий. Еще хуже обстояло дело в Западной Армении. </w:t>
        <w:br/>
        <w:t xml:space="preserve">Следует отметить, что большинство армянских школ, будучи начальными, церковно-сриходскими, имели всего несколько классов. Уровень обучения был низок, педагогически методы—отсталыми. Преподавались в основном «закон божий», история и армянский язык. </w:t>
        <w:br/>
        <w:t xml:space="preserve">Однако в XIX веке было создано несколько первоклассных для своего времени учебных заведений. В 1815 г. в Москве был основан Лазаревский институт восточных языков, который вначале был средней школой, но позднее имел также классы высшего образования. В институте обучались многие юноши-армяне, сыгравшие впоследствии крупную роль в развитии армянской культуры. Так, в его стенах учились известные армянские поэты Рафаэл Патканян, Смбат Шахазиз, Геворг Додохян, Иоаннес Иоаннисиан, Ваан Терян, арменоведы Мкртич Эмин, Григор Халатян и другие. Лазаревский институт стал одним из крупнейших востоковедческих центров в России и воспитал многих известных ученых востоковедов. </w:t>
        <w:br/>
        <w:t xml:space="preserve">В 1824 г. в Тифлисе была открыта школа Нерсисян, просуществовавшая около ста лет. Из нее вышли учителя, публицисты, деятели печати, культуры и т. д. Одними из первых выпускников школы были Хачатур Абовян и Степанос Назарян. Школа Нерсисян сыграла большую роль в развитии просвещения и образования восточных армян. </w:t>
        <w:br/>
        <w:t xml:space="preserve">Спустя некоторое время были основаны первые школы в центре Восточной Армении Ереване—уездное училище (в 1832 г.) и епархиальная школа (в 1837 г.). В тот же период открылись школа Мурадян в городе Падуе (в 1834 г.) и школа Рафаэлян в Венеции в 1836 г. (впоследствии эти две школы объединились), семинария в Константинополе в 1838 г. и т.' д. </w:t>
        <w:br/>
        <w:t xml:space="preserve">Во второй половине XIX века были созданы новые армянские школы, среди которых выделялась основанная в 1874 г. в Эчмиадзине семинария Геворгян, давшая многочисленных учителей и деятелей культуры. Открылись также женские щколы. </w:t>
        <w:br/>
        <w:t xml:space="preserve">Школьная сеть, однако, не получила широкого развития а во второй половине века. Царское правительство ограничивало число армянских школ и всячески стремилось свести на нет их значение. Особенно усилились репрессии в 1880-х гг., когда царские власти закрыли многие армянские школы. </w:t>
        <w:br/>
        <w:t xml:space="preserve">Весьма тяжелым было положение в Западной Армении. В Османской империи, где господствовал жестокий султанский режим и проводилась политика грубого национального гнета, погромов и резни, школьное дело, конечно, не могло развиваться. </w:t>
        <w:br/>
        <w:t xml:space="preserve">Армянская научная мысль XIX века развивалась преимущественно в области истории Армении, армянского языка и литературы. Среди ученых первой половины века своими научными трудами и исследованиями особенно выделялись члены Венецианской конгрегации мхитаристов—историк и географ Гукас Инчичян (1758—1833) и лингвист Мкртич Авгерян (1762—1854). Последний вместе с двумя другими авторами (Г. Аветикяном и X. Сюрмеляном) издал в 1836— 1837 гг. в Венеции двухтомный словарь армянского языка, не утративший своего научного значения до настоящего времени. </w:t>
        <w:br/>
        <w:t xml:space="preserve">Во второй половине XIX века развернулась научная деятельность крупных арменоведов Г. Алишана, М. Эмина, К. Патканяна. </w:t>
        <w:br/>
        <w:t xml:space="preserve">Гевонд Алишан (1820—1901) известен не только как поэт, но и как крупный ученый-филолог. Ему принадлежат многочисленные труды по географии и истории Армении, по истории армянской культуры, из которых особенно известны работы «Сисуан», «Айрарат», и «Сисакан». </w:t>
        <w:br/>
        <w:t xml:space="preserve">Мкртич Эмин (1815—,1890) занимался вопросами армянской мифологии, археологии, истории, литературы и эпоса, перевел и издал на русском языке ряд трудов древнеармян-ских историков. Он был почетным членом археологического и востоковедческого обществ России. </w:t>
        <w:br/>
        <w:t xml:space="preserve">Керовбе Патканян (1833—1889) издал ценные труды по истории и литературе армянского народа, а также по вопросам истории Востока. Он преподавал на восточном факультете Петербургского университета, был избран членом корреспондентом Российской Академии наук. </w:t>
        <w:br/>
        <w:t xml:space="preserve">Значительный вклад внесли в арменоведение историки М. Гарагашян (1818—1903), И. Гатрчян (1820—1882), археолог А. Ерицян (1841 —1902), лингвист А. Айтинян (1825— 1902) и другие. </w:t>
        <w:br/>
        <w:t xml:space="preserve">В области естественных наук следует отметить известного геолога и химика Андреаса Арцруни (1847—11898). Обучался он в Петербургском, Дерптском и Гейдельбергском университетах. В 1870-х гг. работал в Тифлисе, затем в Германии (в Берлинском университете, Аахен-ском политехническом институте). Занимался в основном вопросами геологии Кавказа и Урала, (руководил двумя научными; геологическими экспедициями в-Армении (в 1872—1875 и 1892 гг.). Написал ряд трудов по геологии. и минералогии, по вопросам химических свойств кристаллов. В 1895 г. Арцруни был избран членом-корреспондентом Российской Академии наук. </w:t>
        <w:br/>
        <w:t>Многие армянские ученые XIX века получили образование-в университетах Москвы, Петербурга, Дерпта. Парижа, Берлина, Женевы и других городов. Не имея условий для деятельности в Армении, они работали в основном за пределами родной страны.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2:04:00Z</dcterms:created>
  <dc:creator>Ваге</dc:creator>
  <dc:description/>
  <dc:language>en-US</dc:language>
  <cp:lastModifiedBy>Ваге</cp:lastModifiedBy>
  <dcterms:modified xsi:type="dcterms:W3CDTF">2004-03-27T21:33:00Z</dcterms:modified>
  <cp:revision>4</cp:revision>
  <dc:subject/>
  <dc:title/>
</cp:coreProperties>
</file>