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>
          <w:rFonts w:ascii="Times;Times New Roman" w:hAnsi="Times;Times New Roman" w:cs="Times;Times New Roman"/>
          <w:color w:val="000000"/>
        </w:rPr>
      </w:pPr>
      <w:r>
        <w:rPr>
          <w:rStyle w:val="Style15"/>
          <w:rFonts w:cs="Arial" w:ascii="Arial" w:hAnsi="Arial"/>
          <w:color w:val="000000"/>
          <w:sz w:val="20"/>
        </w:rPr>
        <w:t xml:space="preserve">"И сказал Бог: вот, Я дал вам всякую траву, сеющую семя, какая есть на всей земле, и всякое дерево, у которого плод древесный, сеющий семя; - вам сие будет в пищу". (Бытие,1,29) 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Древнейшие люди были вегетарианцами, живущими собирательством. Лишь изобретенная позднее охота сделала людей всеядными. Вполне возможно, что и после распространения охоты вегетарианской диеты, по тем или иным причинам (скорее связанным с древнейшей магией), продолжали придерживаться некоторые группы людей, входящие в состав ставших всеядными племен.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>C момента добычи охотником первого животного вегетарианство становится чем-то особенным и, позднее, редким для большинства населения. Надо отметить, что в дальнейшей истории человечества, вплоть до новейшего времени, вегетарианство тесно связано с религиозно-магическими обрядами и взглядами.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 xml:space="preserve">Позднее, с развитием хозяйственной деятельности, племена разделились на скотоводческие и земледельческие в соответствии с "пищевой специализацией" племени, т.е. в зависимости от того, что преобладало: охота или собирательство. Развитие земледелия позволило земледельческим племенам перейти к оседлому образу жизни. Степень распространения вегетарианской диеты среди членов племени следует связывать именно с развитием оседлого земледелия. 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 xml:space="preserve">Вероятно, одними из первых вегетарианцев в историческое время были египетские жрецы, которые не употребляли мяса по причинам "магического" характера. Так или иначе, жители Древнего Египта одними из первых на Земле стали оседлыми земледельцами и уже к 3000 г. до н.э. (а возможно и многим ранее) построили государство с развитым сельскохозяйственным производством, что создало возможность для более широкого распространения вегетарианства. 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 xml:space="preserve">В Европе вегетарианство связано с древнегреческой культурой. Древние греки вообще считали растительную пищу основной, и, вероятно, среди них было много вегетарианцев. Например, Пифагор не употреблял мяса, и логично считать, что и большинство его учеников - "пифагорейцев" - также были вегетарианцами. 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 xml:space="preserve">Приходится признать, что позднее вегетарианство не имело сколь-нибудь большой популярности в Европе вплоть до новейшего времени. В средние века вегетарианской диеты придерживались разве что некоторые группы монахов. Лишь многими веками позднее, в эпоху Просвещения, вегетарианство, скорее как результат восточного влияния, начинает распространяться по Европе и становится популярным среди "просвещенной аристократии". Например, приверженцем вегетарианской диеты был Вольтер. 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 xml:space="preserve">Во многих государствах Востока (например, в Индии) вегетарианство с древних времен и по сей день - массовое явление. Это, конечно, вплотную связано с преобладающими там исконными религиозно-философскими системами. Не стоит, однако, считать вегетарианство чем-то сугубо восточным: как было сказано выше, вегетарианская диета была исконной для людей вообще и не является чьим-либо изобретением (изобрели, скорее, мясную диету). </w:t>
      </w:r>
    </w:p>
    <w:p>
      <w:pPr>
        <w:pStyle w:val="Normal1"/>
        <w:jc w:val="both"/>
        <w:rPr>
          <w:rFonts w:ascii="Times;Times New Roman" w:hAnsi="Times;Times New Roman" w:cs="Times;Times New Roman"/>
          <w:color w:val="000000"/>
        </w:rPr>
      </w:pPr>
      <w:r>
        <w:rPr>
          <w:rFonts w:cs="Times;Times New Roman" w:ascii="Times;Times New Roman" w:hAnsi="Times;Times New Roman"/>
          <w:color w:val="000000"/>
        </w:rPr>
        <w:t xml:space="preserve">В России вегетарианство особого распространения не имело и практиковалось в основном приверженцами различных религиозно-философских течений, например толстовцами в конце 19 века. </w:t>
      </w:r>
    </w:p>
    <w:p>
      <w:pPr>
        <w:pStyle w:val="Normal1"/>
        <w:jc w:val="both"/>
        <w:rPr/>
      </w:pPr>
      <w:r>
        <w:rPr>
          <w:rFonts w:cs="Times;Times New Roman" w:ascii="Times;Times New Roman" w:hAnsi="Times;Times New Roman"/>
          <w:color w:val="000000"/>
        </w:rPr>
        <w:t>В новейшей истории Европы споры о том, надо ли есть мясо, порождали целые научные труды, особенно в 40-е, 50-е годы 20 века. Вегетарианство необоснованно критиковалось как диета, несвойственная человеку и вообще вредная. Такое мнение до сих пор весьма распространено. В рамках этого небольшого обзора мы не будем пытаться убедить Вас стать вегетарианцем, если Вы таковым еще не стали. Надо только отметить, что современная физиология человека признает вегетарианскую растительно-молочную диету как полноценную и вполне допустимую даже при тяжелых физических нагрузках и занятиях спортом. Более того, вегетарианская диета признана как средство профилактики</w:t>
      </w:r>
      <w:r>
        <w:rPr>
          <w:rFonts w:cs="Times;Times New Roman" w:ascii="Times;Times New Roman" w:hAnsi="Times;Times New Roman"/>
          <w:color w:val="FFFFFF"/>
        </w:rPr>
        <w:t xml:space="preserve"> </w:t>
      </w:r>
      <w:r>
        <w:rPr>
          <w:rFonts w:cs="Times;Times New Roman" w:ascii="Times;Times New Roman" w:hAnsi="Times;Times New Roman"/>
          <w:color w:val="000000"/>
        </w:rPr>
        <w:t xml:space="preserve">и лечения различных заболеваний. </w:t>
      </w:r>
    </w:p>
    <w:p>
      <w:pPr>
        <w:pStyle w:val="Normal1"/>
        <w:rPr>
          <w:b/>
          <w:b/>
          <w:lang w:val="en-US"/>
        </w:rPr>
      </w:pPr>
      <w:r>
        <w:rPr>
          <w:b/>
        </w:rPr>
        <w:t>Салат "Оливье"</w:t>
      </w:r>
    </w:p>
    <w:p>
      <w:pPr>
        <w:pStyle w:val="Normal1"/>
        <w:rPr/>
      </w:pPr>
      <w:r>
        <w:rPr/>
        <w:t xml:space="preserve">Салат "Оливье" изобрел в 60-е годы XIX века повар-француз Люсьен Оливье – владелец трактира "Эрмитаж", который в те времена находился на Трубной площади. По всем статьям это был не трактир, а самый высокоразрядный парижский ресторан. Главной достопримечательностью эрмитажной кухни сразу же стал салат "Оливье". Способ приготовления салата Люсьен Оливье держал в тайне, и с его смертью секрет рецепта считался утерянным. Тем не менее, основные ингредиенты были известны, и в 1904 году рецептура приготовления салата была воспроизведена. Вот его состав: 2 рябчика, телячий язык, четверть фунта паюсной икры, полфунта свежего салата, 25 штук отварных раков, полбанки пикулей, полбанки сои кабуль, два свежих огурца, четверть фунта каперсов, 5 яиц вкрутую. Для соуса: майонез провансаль должен быть приготовлен на французском уксусе из 2 яиц и 1 фунта прованского (оливкого) масла, однако, по отзывам знатоков, это было не то. Но... попробуйте приготовить. </w:t>
        <w:br/>
        <w:br/>
        <w:br/>
      </w:r>
      <w:r>
        <w:rPr>
          <w:b/>
          <w:color w:val="FF0000"/>
          <w:sz w:val="20"/>
        </w:rPr>
        <w:t>Русский Овощ</w:t>
      </w:r>
      <w:r>
        <w:rPr/>
        <w:t xml:space="preserve"> 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3810"/>
            <wp:effectExtent l="0" t="0" r="0" b="0"/>
            <wp:wrapTopAndBottom/>
            <wp:docPr id="1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b/>
          <w:sz w:val="18"/>
        </w:rPr>
        <w:t xml:space="preserve">Овощи на Руси </w:t>
      </w:r>
      <w:r>
        <w:rPr>
          <w:sz w:val="18"/>
        </w:rPr>
        <w:t xml:space="preserve">очень ценились и выращивались в больших количествах. Отличная добавка к крупяной пище, овощи были незаменимы ни зимой, ни летом. </w:t>
      </w:r>
      <w:r>
        <w:rPr>
          <w:b/>
          <w:sz w:val="18"/>
        </w:rPr>
        <w:t xml:space="preserve">Лук и чеснок, </w:t>
      </w:r>
      <w:r>
        <w:rPr>
          <w:sz w:val="18"/>
        </w:rPr>
        <w:t xml:space="preserve">в качестве острой пряной приправы, применялись почти в каждом блюде. Они пользовались всеобщей любовью у разных сословий. </w:t>
        <w:br/>
        <w:br/>
      </w:r>
      <w:r>
        <w:rPr>
          <w:b/>
          <w:sz w:val="18"/>
        </w:rPr>
        <w:t>Репу</w:t>
      </w:r>
      <w:r>
        <w:rPr>
          <w:sz w:val="18"/>
        </w:rPr>
        <w:t xml:space="preserve"> поистине можно назвать исконно русским овощем. До широкого распространения картофеля репа играла главную роль на русском столе. Ее выращивали повсюду, благодаря неприхотливости и урожайности репы. Этот </w:t>
      </w:r>
      <w:r>
        <w:rPr>
          <w:b/>
          <w:sz w:val="18"/>
        </w:rPr>
        <w:t>удивительный овощ</w:t>
      </w:r>
      <w:r>
        <w:rPr>
          <w:sz w:val="18"/>
        </w:rPr>
        <w:t xml:space="preserve"> хорошо и долго хранился, стоил очень дешево, поэтому был доступен практически круглый год. Из-за прочной популярности картошки, репа была незаслуженно забыта. Ведь репка, героиня самой известной сказки, обладает многими </w:t>
      </w:r>
      <w:r>
        <w:rPr>
          <w:b/>
          <w:sz w:val="18"/>
        </w:rPr>
        <w:t xml:space="preserve">очень полезными веществами. </w:t>
      </w:r>
      <w:r>
        <w:rPr>
          <w:sz w:val="18"/>
        </w:rPr>
        <w:t xml:space="preserve">В репе содержится около 9 процентов сахара, также богата витаминами С, РР, провитамином А. Русская народная кухня знает массу рецептов из репы, все они просты в приготовлении и не требуют экзотических ингредиентов. </w:t>
      </w:r>
      <w:r>
        <w:rPr>
          <w:b/>
          <w:sz w:val="18"/>
        </w:rPr>
        <w:t xml:space="preserve">Вяленая репа </w:t>
      </w:r>
      <w:r>
        <w:rPr>
          <w:sz w:val="18"/>
        </w:rPr>
        <w:t xml:space="preserve">была детям дороже конфет и пряников. </w:t>
        <w:br/>
        <w:br/>
      </w:r>
      <w:r>
        <w:rPr>
          <w:b/>
          <w:sz w:val="18"/>
        </w:rPr>
        <w:t xml:space="preserve">Капуста, </w:t>
      </w:r>
      <w:r>
        <w:rPr>
          <w:sz w:val="18"/>
        </w:rPr>
        <w:t xml:space="preserve">знаменитая своими целебными свойствами, первый раз упоминается в 1073 в русских источниках. Известно, что капуста попала к славянам от греко-римских колонистов сначала в Крым, а потом распространилась по всей Руси. Огороды с капустой, </w:t>
      </w:r>
      <w:r>
        <w:rPr>
          <w:b/>
          <w:sz w:val="18"/>
        </w:rPr>
        <w:t xml:space="preserve">капустники, </w:t>
      </w:r>
      <w:r>
        <w:rPr>
          <w:sz w:val="18"/>
        </w:rPr>
        <w:t xml:space="preserve">своим неисчислимым количеством поражали иностранцев. Капуста не зря считается </w:t>
      </w:r>
      <w:r>
        <w:rPr>
          <w:b/>
          <w:sz w:val="18"/>
        </w:rPr>
        <w:t xml:space="preserve">ценным продуктом питания: </w:t>
      </w:r>
      <w:r>
        <w:rPr>
          <w:sz w:val="18"/>
        </w:rPr>
        <w:t xml:space="preserve">она улучшает работу кишечника, оказывает благотворное воздействие на микрофлору и способствует выведению холестерина. В капусте есть соли, калия, фосфор, сера, витамин С, что делает ее </w:t>
      </w:r>
      <w:r>
        <w:rPr>
          <w:b/>
          <w:sz w:val="18"/>
        </w:rPr>
        <w:t>незаменимой</w:t>
      </w:r>
      <w:r>
        <w:rPr>
          <w:sz w:val="18"/>
        </w:rPr>
        <w:t xml:space="preserve"> на нашем столе. Но следует помнить, что самая полезная – это </w:t>
      </w:r>
      <w:r>
        <w:rPr>
          <w:b/>
          <w:sz w:val="18"/>
        </w:rPr>
        <w:t>сырая капуста</w:t>
      </w:r>
      <w:r>
        <w:rPr>
          <w:sz w:val="18"/>
        </w:rPr>
        <w:t xml:space="preserve">. В меню россиян капуста занимала одно из первых мест. Одна </w:t>
      </w:r>
      <w:r>
        <w:rPr>
          <w:b/>
          <w:sz w:val="18"/>
        </w:rPr>
        <w:t>квашеная капуста</w:t>
      </w:r>
      <w:r>
        <w:rPr>
          <w:sz w:val="18"/>
        </w:rPr>
        <w:t xml:space="preserve"> не покидает нашего стола в течение всей зимы и весны. Квасили капусту поздней осенью, вся деревня была уставлена специальными ушатами для рубки капусты, этими же ушатами и мерилось количество заготовленного овоща. </w:t>
        <w:br/>
        <w:br/>
      </w:r>
      <w:r>
        <w:rPr>
          <w:b/>
          <w:sz w:val="18"/>
        </w:rPr>
        <w:t>Свекла</w:t>
      </w:r>
      <w:r>
        <w:rPr>
          <w:sz w:val="18"/>
        </w:rPr>
        <w:t xml:space="preserve"> стала известна на Руси, как и капуста с Х-ХI веков. Сначала в пищу употреблялись только </w:t>
      </w:r>
      <w:r>
        <w:rPr>
          <w:b/>
          <w:sz w:val="18"/>
        </w:rPr>
        <w:t xml:space="preserve">вершки, </w:t>
      </w:r>
      <w:r>
        <w:rPr>
          <w:sz w:val="18"/>
        </w:rPr>
        <w:t xml:space="preserve">и лишь потом обнаружили, что корешки полезнее и сытнее. Подлинным центром выращивания свеклы была Украина. Не зря </w:t>
      </w:r>
      <w:r>
        <w:rPr>
          <w:b/>
          <w:sz w:val="18"/>
        </w:rPr>
        <w:t>украинский борщ</w:t>
      </w:r>
      <w:r>
        <w:rPr>
          <w:sz w:val="18"/>
        </w:rPr>
        <w:t xml:space="preserve"> знаменит на весь мир! Свекла очень полезна при самых различных заболеваниях, начиная от головной боли и заканчивая нарушениями сердечно-сосудистой деятельности. </w:t>
      </w:r>
      <w:r>
        <w:rPr>
          <w:b/>
          <w:sz w:val="18"/>
        </w:rPr>
        <w:t>Ботву свеклы</w:t>
      </w:r>
      <w:r>
        <w:rPr>
          <w:sz w:val="18"/>
        </w:rPr>
        <w:t xml:space="preserve"> можно есть с ранней весны до поздней осени – она по своим полезным качествам превосходит корнеплод. Из ботвы можно приготовить </w:t>
      </w:r>
      <w:r>
        <w:rPr>
          <w:b/>
          <w:sz w:val="18"/>
        </w:rPr>
        <w:t xml:space="preserve">замечательные супы, холодники, свекольники. </w:t>
      </w:r>
      <w:r>
        <w:rPr>
          <w:sz w:val="18"/>
        </w:rPr>
        <w:br/>
        <w:br/>
        <w:t xml:space="preserve">Труден был путь </w:t>
      </w:r>
      <w:r>
        <w:rPr>
          <w:b/>
          <w:sz w:val="18"/>
        </w:rPr>
        <w:t>картофеля на русской земле.</w:t>
      </w:r>
      <w:r>
        <w:rPr>
          <w:sz w:val="18"/>
        </w:rPr>
        <w:t xml:space="preserve"> Даже образованнейшие люди ХIХ века с опаской относились к этому овощу. Но со временем картофель из «непрошеного гостя» стал главным </w:t>
      </w:r>
      <w:r>
        <w:rPr>
          <w:b/>
          <w:sz w:val="18"/>
        </w:rPr>
        <w:t xml:space="preserve">хозяином на русском столе. </w:t>
      </w:r>
      <w:r>
        <w:rPr>
          <w:sz w:val="18"/>
        </w:rPr>
        <w:t xml:space="preserve">Картофель не богат витаминами, но поздней весной он – один из основных источников витамина С. Картофель обладает </w:t>
      </w:r>
      <w:r>
        <w:rPr>
          <w:b/>
          <w:sz w:val="18"/>
        </w:rPr>
        <w:t xml:space="preserve">лечебными свойствами, </w:t>
      </w:r>
      <w:r>
        <w:rPr>
          <w:sz w:val="18"/>
        </w:rPr>
        <w:t xml:space="preserve">его прикладывают к обожженным местам, дышат над парами только что сваренных клубней при заболевании дыхательных путей. На кухне картофель – </w:t>
      </w:r>
      <w:r>
        <w:rPr>
          <w:b/>
          <w:sz w:val="18"/>
        </w:rPr>
        <w:t xml:space="preserve">универсальный продукт, </w:t>
      </w:r>
      <w:r>
        <w:rPr>
          <w:sz w:val="18"/>
        </w:rPr>
        <w:t xml:space="preserve">из которого можно приготовить все, начиная от закуски и заканчивая сладким, и который </w:t>
      </w:r>
      <w:r>
        <w:rPr>
          <w:b/>
          <w:sz w:val="18"/>
        </w:rPr>
        <w:t xml:space="preserve">удивительно сочетается </w:t>
      </w:r>
      <w:r>
        <w:rPr>
          <w:sz w:val="18"/>
        </w:rPr>
        <w:t xml:space="preserve">с другими овощами, мясом, рыбой, грибами, молочными продуктами. </w:t>
        <w:br/>
        <w:br/>
        <w:t xml:space="preserve">Важную роль также на русском столе играли </w:t>
      </w:r>
      <w:r>
        <w:rPr>
          <w:b/>
          <w:sz w:val="18"/>
        </w:rPr>
        <w:t xml:space="preserve">огурцы, морковь, редька, помидоры и тыква, </w:t>
      </w:r>
      <w:r>
        <w:rPr>
          <w:sz w:val="18"/>
        </w:rPr>
        <w:t xml:space="preserve">которые вносили неповторимое разнообразие в народный стол, особенно во время постов. </w:t>
        <w:br/>
        <w:br/>
      </w:r>
    </w:p>
    <w:p>
      <w:pPr>
        <w:pStyle w:val="Normal1"/>
        <w:rPr/>
      </w:pPr>
      <w:r>
        <w:rPr/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/>
      </w:pPr>
      <w:r>
        <w:rPr/>
        <w:t xml:space="preserve">Салат "Оливье" изобрел в 60-е годы XIX века повар-француз Люсьен Оливье – владелец трактира "Эрмитаж", который в те времена находился на Трубной площади. По всем статьям это был не трактир, а самый высокоразрядный парижский ресторан. Главной достопримечательностью эрмитажной кухни сразу же стал салат "Оливье". Способ приготовления салата Люсьен Оливье держал в тайне, и с его смертью секрет рецепта считался утерянным. Тем не менее, основные ингредиенты были известны, и в 1904 году рецептура приготовления салата была воспроизведена. Вот его состав: 2 рябчика, телячий язык, четверть фунта паюсной икры, полфунта свежего салата, 25 штук отварных раков, полбанки пикулей, полбанки сои кабуль, два свежих огурца, четверть фунта каперсов, 5 яиц вкрутую. Для соуса: майонез провансаль должен быть приготовлен на французском уксусе из 2 яиц и 1 фунта прованского (оливкого) масла, однако, по отзывам знатоков, это было не то. Но... попробуйте приготовить. </w:t>
        <w:br/>
        <w:br/>
        <w:br/>
      </w:r>
      <w:r>
        <w:rPr>
          <w:rFonts w:cs="Arial" w:ascii="Arial" w:hAnsi="Arial"/>
          <w:b/>
          <w:color w:val="000080"/>
          <w:sz w:val="36"/>
        </w:rPr>
        <w:t xml:space="preserve">Настоящий салат "Оливье" 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998-5-18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* From : Vadim Chesnokov, 2:451/30.17@fidonet (Четвеpг Май 14 1998 22:09)</w:t>
        <w:br/>
        <w:br/>
        <w:t>Гиляpовский В. А. в своей книге "Москва и москвичи" писал: "Считалось особым шиком, когда обеды готовил поваp-фpанцуз Оливье".</w:t>
        <w:br/>
        <w:br/>
        <w:t>Вам понадобится мясо домашней птицы, маpинованные (а не соленые) огуpчики, сладкое яблоко (в кpайнем случае кисло-сладкое). И огуpцы и яблоки нужно очистить от кожицы.</w:t>
        <w:br/>
        <w:br/>
        <w:t xml:space="preserve">В "Оливье" очень важно соблюдать веpную пpопоpцию: на 6 каpтофелин беpут 3 моpкови, 2 луковицы, 1-2 маpинованных огуpчика, 1 сладкое яблоко, 200 г. отваpной куpицы, стакан консеpвиpованного зеленого гоpошка, 3 яйца, 1/2 банки майонеза, соль и молотый пеpец- по вкусу. </w:t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Узел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/0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6:46:00Z</dcterms:created>
  <dc:creator>compass</dc:creator>
  <dc:description/>
  <dc:language>en-US</dc:language>
  <cp:lastModifiedBy>compass</cp:lastModifiedBy>
  <dcterms:modified xsi:type="dcterms:W3CDTF">2001-06-05T12:41:00Z</dcterms:modified>
  <cp:revision>6</cp:revision>
  <dc:subject/>
  <dc:title>Салат "Оливье"</dc:title>
</cp:coreProperties>
</file>