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90pt;margin-top:5.9pt;width:244.45pt;height:41.2pt;mso-wrap-style:none;v-text-anchor:middle" type="_x0000_t136">
            <v:path textpathok="t"/>
            <v:textpath on="t" fitshape="t" string="ТЕХНОЛОГИЯ" style="font-family:&quot;Times New Roman&quot;;font-size:12pt"/>
            <v:fill o:detectmouseclick="t" type="solid" color2="white"/>
            <v:stroke color="green" weight="9360" joinstyle="miter" endcap="flat"/>
            <v:shadow on="t" obscured="f" color="#c7dfd3"/>
            <w10:wrap type="none"/>
          </v:shape>
        </w:pic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Тема проекта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Банкет чай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b/>
          <w:sz w:val="28"/>
        </w:rPr>
        <w:t xml:space="preserve">Разработали: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b/>
          <w:sz w:val="28"/>
        </w:rPr>
        <w:t xml:space="preserve">                                                                                                       </w:t>
      </w:r>
      <w:r>
        <w:rPr>
          <w:b/>
          <w:sz w:val="28"/>
        </w:rPr>
        <w:t>Руководитель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b/>
          <w:sz w:val="28"/>
        </w:rPr>
        <w:t xml:space="preserve">Члены комиссии:  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осква 1998 год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</w:t>
      </w:r>
    </w:p>
    <w:p>
      <w:pPr>
        <w:pStyle w:val="Normal"/>
        <w:ind w:left="360" w:hanging="0"/>
        <w:jc w:val="both"/>
        <w:rPr/>
      </w:pPr>
      <w:r>
        <w:rPr>
          <w:b/>
          <w:sz w:val="28"/>
        </w:rPr>
        <w:t xml:space="preserve">                                              </w:t>
      </w:r>
      <w:r>
        <w:rPr>
          <w:b/>
          <w:sz w:val="28"/>
        </w:rPr>
        <w:t>История чая.</w:t>
      </w:r>
    </w:p>
    <w:p>
      <w:pPr>
        <w:pStyle w:val="Heading1"/>
        <w:ind w:left="360" w:hanging="0"/>
        <w:jc w:val="both"/>
        <w:rPr>
          <w:b/>
          <w:b/>
        </w:rPr>
      </w:pPr>
      <w:r>
        <w:rPr>
          <w:b/>
        </w:rPr>
        <w:t xml:space="preserve">     </w:t>
      </w:r>
    </w:p>
    <w:p>
      <w:pPr>
        <w:pStyle w:val="Heading1"/>
        <w:ind w:left="360" w:hanging="0"/>
        <w:jc w:val="both"/>
        <w:rPr/>
      </w:pPr>
      <w:r>
        <w:rPr>
          <w:b/>
        </w:rPr>
        <w:t xml:space="preserve">       </w:t>
      </w:r>
      <w:r>
        <w:rPr>
          <w:b/>
        </w:rPr>
        <w:t>В Китае чай был известен за 2700 лет до новой эры, а позднее появился в Индии, Индонезии и на острове Шри-Ланка.</w:t>
      </w:r>
    </w:p>
    <w:p>
      <w:pPr>
        <w:pStyle w:val="Heading1"/>
        <w:ind w:left="360" w:hanging="0"/>
        <w:jc w:val="both"/>
        <w:rPr/>
      </w:pPr>
      <w:r>
        <w:rPr>
          <w:b/>
        </w:rPr>
        <w:t xml:space="preserve">       </w:t>
      </w:r>
      <w:r>
        <w:rPr>
          <w:b/>
        </w:rPr>
        <w:t>Познакомились с чаем в России при царском дворе больше двухсот лет назад. А разводить чайные кусты попытались только в 1833 году. Высадили семена и сеянцы в Крыму, в Никитском ботаническом саду, где уже много было диковинных растений со всего света. Но чайные кусты там не прижились. Решили повторить попытку на Кавказе, под Сухуми. А пока привозили чай из Китая. Тюки с ним путешествовали иной раз не меньше года – на верблюдах, санях, телегах и паромах – до Нижегородской ярмарки. Оттуда уже расходились по всей стране.</w:t>
      </w:r>
    </w:p>
    <w:p>
      <w:pPr>
        <w:pStyle w:val="Heading1"/>
        <w:ind w:left="360" w:hanging="0"/>
        <w:jc w:val="both"/>
        <w:rPr/>
      </w:pPr>
      <w:r>
        <w:rPr>
          <w:b/>
        </w:rPr>
        <w:t xml:space="preserve">       </w:t>
      </w:r>
      <w:r>
        <w:rPr>
          <w:b/>
        </w:rPr>
        <w:t>Незадолго до Октябрьской революции нашли для чайных кустов прекрасное место – в Грузии, под Батуми, в Чакве. Там и были созданы первые наши плантации.</w:t>
      </w:r>
    </w:p>
    <w:p>
      <w:pPr>
        <w:pStyle w:val="Heading1"/>
        <w:ind w:left="360" w:hanging="0"/>
        <w:jc w:val="both"/>
        <w:rPr/>
      </w:pPr>
      <w:r>
        <w:rPr>
          <w:b/>
        </w:rPr>
        <w:t xml:space="preserve">       </w:t>
      </w:r>
      <w:r>
        <w:rPr>
          <w:b/>
        </w:rPr>
        <w:t>Большие чайные плантации появились у нас в стране только при Советской власти – в Грузии, Азербайджане и в Краснодарском крае. Наши ученые создавали новые сорта этого нежного тропического  растения, приспособленные к более суровому климату:  они переносят морозы до минус 14 градусов.</w:t>
      </w:r>
    </w:p>
    <w:p>
      <w:pPr>
        <w:pStyle w:val="Heading2"/>
        <w:jc w:val="both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 xml:space="preserve">В тропических странах чайные кусты цветут и приносят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семена почти круглый год.  У нас они зацветают к сентябрю.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Цветки белые или розовые, с пятью – семью лепестками.  </w:t>
      </w:r>
    </w:p>
    <w:p>
      <w:pPr>
        <w:pStyle w:val="Heading1"/>
        <w:ind w:left="360" w:hanging="0"/>
        <w:jc w:val="both"/>
        <w:rPr/>
      </w:pPr>
      <w:r>
        <w:rPr>
          <w:b/>
        </w:rPr>
        <w:t xml:space="preserve">       </w:t>
      </w:r>
      <w:r>
        <w:rPr>
          <w:b/>
        </w:rPr>
        <w:t>Но чайные кусты разводят не из-за цветков и семян. Главное в них молодые, нежные побеги. Из них приготовляют чай – ароматный освежающий напиток.</w:t>
      </w:r>
    </w:p>
    <w:p>
      <w:pPr>
        <w:pStyle w:val="Heading1"/>
        <w:ind w:left="360" w:hanging="0"/>
        <w:jc w:val="both"/>
        <w:rPr/>
      </w:pPr>
      <w:r>
        <w:rPr>
          <w:b/>
        </w:rPr>
        <w:t xml:space="preserve">       </w:t>
      </w:r>
      <w:r>
        <w:rPr>
          <w:b/>
        </w:rPr>
        <w:t xml:space="preserve">Чай бывает черный и зеленый, рассыпчатый и пересованный брусками, кирпичиками, плитками. Но, прежде чем попасть к нам на стол, любой чайный лист проходит много операций: его валят, скручивают, сушат, сортируют и расфасовывают. Все это делают машины. А люди наблюдают, чтобы чай не потерял своих ценных качеств, и чтобы сохранились в нем кофеин, танин и эфирные масла. Кофеин вызывает ощущение бодрости, танин придает напитку вкус, а эфирные масла – приятный аромат.                      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</w:t>
      </w:r>
      <w:r>
        <w:rPr>
          <w:b/>
          <w:i/>
          <w:sz w:val="28"/>
        </w:rPr>
        <w:t>Русский способ заваривания чай: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Фарфоровый чайник ополаскивают крутым кипятком, кладут в него чай по норме и на 1/3 заливают крутым кипятком. Спустя 5 – 7 минут чайник доливают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Запрещается заваренный чай кипятить или держать его на горячей плите. Заваривают чай небольшими порциями по мере реализации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Чай, заваренный русским способом, можно пить с медом, вареньем, сахаром, молоком или сливками, лимоном и другими фруктами. Лучше всего пить чай из фарфоровой посуды, которая должна быть не только чистой и без посторонних запахов, но и сухой. Не следует наливать чай в чашку доверху – надо стараться оставлять до краев минимум 1,5см свободного от жидкости пространства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Чай можно пить достаточно горячий, но не обжигаться. Глотки должны быть маленькие, при чем лучше не глотать сразу, а немного подержать жидкость в передней полости рта и даже растереть языком о небо и верхнюю десну, посмаковать напиток. Это не только поможет ощутить его вкус, но и предотвратить попадание слишком горячей жидкости в пищевод и желудок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Можно пить и теплый чай, но ниже 18 градусов, ибо при дальнейшем охлаждении его мы лишимся некоторых приятных ощущений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Чай приятно подавать в чайных чашках или стаканах с подстаканниками. Подстаканники должны быть поставлены на блюдце с чайной ложкой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К чаю отдельно подают кусковый сахар в розетках и лимон, нарезанный кружочками. По желанию посетителя к чаю в молочнике подают горячее молоко или сливки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Какао, шоколад подаются обычно в чашках с блюдце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 xml:space="preserve">К горячим напиткам предлагают кондитерские изделия – различные торты, пирожные, кексы, печенье в вазах или на десертных тарелках.         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</w:t>
      </w:r>
      <w:r>
        <w:rPr>
          <w:b/>
          <w:i/>
          <w:sz w:val="28"/>
        </w:rPr>
        <w:t>Японский способ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>В Японии пьют зеленый и отчасти желтый чай. Желтые чаи заваривают по китайскому классическому способу – прямо в чашку, с экспозицией 1,5 – 2 минуты. Что же касается зеленых чаев, то в большинстве случаев перед завариванием их вначале растирают в порошок в специальных фарфоровых ступах, а затем заливают кипятком  в фарфоровых предварительно согретых шаровидных чайниках емкостью 0,5 – 1 литр. Сухие чайники прогревают на специальных жаровнях в токе горячего воздуха или в балдейках с горячей водой и равномерно нагревают всю поверхность. Поэтому ручки японских чайников либо делают целиком бамбуковыми, либо оплетают тростником, чтобы не обжечься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</w:t>
      </w:r>
      <w:r>
        <w:rPr>
          <w:b/>
          <w:sz w:val="28"/>
        </w:rPr>
        <w:t>Норма закладки в среднем – чайная ложка порошка чай на 200 грамм воды, иногда несколько больше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</w:t>
      </w:r>
      <w:r>
        <w:rPr>
          <w:b/>
          <w:i/>
          <w:sz w:val="28"/>
        </w:rPr>
        <w:t>Монгольский способ: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2"/>
        <w:rPr/>
      </w:pPr>
      <w:r>
        <w:rPr/>
        <w:t xml:space="preserve">        </w:t>
      </w:r>
      <w:r>
        <w:rPr/>
        <w:t>Монгольский способ употребления чая, в принципе сходный с калмыцким и отчасти с киргизским, часто называют также калмыцким или степным. Это один из древнейших способов; он широко распространен от пустыни Гоби до ногайских степей междуречья Волги и Дона.</w:t>
      </w:r>
    </w:p>
    <w:p>
      <w:pPr>
        <w:pStyle w:val="2"/>
        <w:rPr/>
      </w:pPr>
      <w:r>
        <w:rPr/>
        <w:t xml:space="preserve">       </w:t>
      </w:r>
      <w:r>
        <w:rPr/>
        <w:t>Основные компоненты приготовления чая по этому способу – зеленый кирпичный чай, молоко, масло, мука и соль. В зависимости от национального состава населения района, где употребляется чай по-монгольски, все его элементы, кроме кирпичного чая могут варьироваться. Так, молоко может быть коровьим, козьим, овечьим, кобыльим, верблюжьим; масло может иногда вовсе отсутствовать или заменяться, и дополнятся салом (говяжьим, бараньим); мука бывает пшеничной, ячменной, ржаной и дополняется рисом. Иногда наряду с солью в чай кладется черный перец горошком (горький) из расчета одно зернышко на стакан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</w:t>
      </w:r>
      <w:r>
        <w:rPr>
          <w:b/>
          <w:sz w:val="28"/>
        </w:rPr>
        <w:t xml:space="preserve">Монголы предварительно растирают кирпичный чай в порошок и 1 – 3 столовые ложки этого порошка заливают 1 литром холодной воды, в нее добавляют 0, 25 – 0,5 литра коровьего, овечьего или верблюжьего или коровьего, а также предварительно 50 – 100 грамм пережаренной с маслом муки. Все это еще раз доводят до кипения и готовности, добавляя по вкусу соль. Если крупу не кладут, то соли добавляют очень мало.          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Рецепты печенья и торта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</w:t>
      </w:r>
      <w:r>
        <w:rPr>
          <w:b/>
          <w:i/>
          <w:sz w:val="28"/>
        </w:rPr>
        <w:t>Твороженное печенье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300г. творога                    - 4р. 80ко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300г. сливочного масла  - 11р. 10коп.  </w:t>
      </w:r>
    </w:p>
    <w:p>
      <w:pPr>
        <w:pStyle w:val="Normal"/>
        <w:jc w:val="both"/>
        <w:rPr>
          <w:b/>
          <w:b/>
          <w:i w:val="false"/>
          <w:i w:val="false"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350г. муки                         - 1р. 75ко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0,5ст. сахара                     - 1р. 25коп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</w:t>
      </w:r>
      <w:r>
        <w:rPr>
          <w:b/>
          <w:sz w:val="28"/>
        </w:rPr>
        <w:t>Творог растереть со сливочным маслом и добавить муки. Замесить тесто и поставить на час в холодильник, за тем раскатать, вырезать кружочки, обмакнуть в сахарном песке, сложить в виде зонтика. И выпекать при температуре 200 – 180 градусов.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</w:t>
      </w:r>
      <w:r>
        <w:rPr>
          <w:b/>
          <w:sz w:val="28"/>
        </w:rPr>
        <w:t>Итого: 18р. 90ко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sz w:val="28"/>
        </w:rPr>
        <w:t xml:space="preserve">                          </w:t>
      </w:r>
      <w:r>
        <w:rPr>
          <w:b/>
          <w:i/>
          <w:sz w:val="28"/>
        </w:rPr>
        <w:t>Торт «На графских развалинах»</w:t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i/>
          <w:sz w:val="28"/>
        </w:rPr>
        <w:t>Тесто: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>2 яйца                                      - 2р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2ст.л. какао                            -  1р. 25ко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200г. сметаны                        - 4р. 70ко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2ч.л. соды, гаш. Уксусом     - 1р. 96ко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1,5ст. муки                               - 1р. 87коп.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1ст. сахара                               - 2р. 75ко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i/>
          <w:sz w:val="28"/>
        </w:rPr>
        <w:t xml:space="preserve">Крем: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0,5кг с метаны                        - 10р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1ст сахара                                - 2р. 75коп.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Глазурь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4ст.л. сахара                            - 1р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4ст.л. какао                             -  2р. 50ко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4ст.л. молоко                           - 2р. 35ко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</w:t>
      </w:r>
      <w:r>
        <w:rPr>
          <w:b/>
          <w:sz w:val="28"/>
        </w:rPr>
        <w:t>или сметаны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 xml:space="preserve">100г. сливочного масла        - 3р. 70коп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        </w:t>
      </w:r>
      <w:r>
        <w:rPr>
          <w:b/>
          <w:sz w:val="28"/>
        </w:rPr>
        <w:t xml:space="preserve">Все перемешать. Готовому тесту дать постоять 20 – 30 минут. Отделить1/3 часть, выложить не широкую смазанную маргарином, выпекать при 200 – 220 градусах. В оставшуюся массу добавить две ложки какао и все перемешать, а затем выпекать при температуре 200 – 220 градусов, одним, а лучше двумя коржами. Готовые коржи (с какао) нарезать квадратами, треугольниками или другими фигурами. Нарезанные фигуры обмакивать в креме и раскладывать на первый корж. </w:t>
      </w:r>
      <w:r>
        <w:rPr>
          <w:b/>
          <w:i/>
          <w:sz w:val="28"/>
        </w:rPr>
        <w:t>Крем:</w:t>
      </w:r>
      <w:r>
        <w:rPr>
          <w:b/>
          <w:sz w:val="28"/>
        </w:rPr>
        <w:t xml:space="preserve"> сметану с сахаром взбить. Сверху залить глазурью, посыпать орехами  (по выбору) и поставить на холод. </w:t>
      </w:r>
      <w:r>
        <w:rPr>
          <w:b/>
          <w:i/>
          <w:sz w:val="28"/>
        </w:rPr>
        <w:t>Глазурь:</w:t>
      </w:r>
      <w:r>
        <w:rPr>
          <w:b/>
          <w:sz w:val="28"/>
        </w:rPr>
        <w:t xml:space="preserve"> Все смешать, поставить на огонь, растопить, довести до кипения и охладить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</w:t>
      </w:r>
      <w:r>
        <w:rPr>
          <w:b/>
          <w:sz w:val="28"/>
        </w:rPr>
        <w:t>Итого: 23р. 96ко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</w:t>
      </w:r>
      <w:r>
        <w:rPr>
          <w:b/>
          <w:sz w:val="28"/>
        </w:rPr>
        <w:t xml:space="preserve">                        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</w:t>
      </w:r>
      <w:r>
        <w:rPr>
          <w:b/>
          <w:sz w:val="28"/>
        </w:rPr>
        <w:t>Стоимость проекта: 62р. 86коп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</w:t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3T18:42:00Z</dcterms:created>
  <dc:creator>Сятжкин Сергей Викторович</dc:creator>
  <dc:description/>
  <dc:language>en-US</dc:language>
  <cp:lastModifiedBy>Стяжкин Сергей Викторович</cp:lastModifiedBy>
  <dcterms:modified xsi:type="dcterms:W3CDTF">1998-10-15T13:56:00Z</dcterms:modified>
  <cp:revision>10</cp:revision>
  <dc:subject/>
  <dc:title/>
</cp:coreProperties>
</file>