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77165</wp:posOffset>
                </wp:positionH>
                <wp:positionV relativeFrom="margin">
                  <wp:posOffset>-107950</wp:posOffset>
                </wp:positionV>
                <wp:extent cx="6044565" cy="940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5.95pt;height:740.5pt;mso-wrap-distance-left:9.05pt;mso-wrap-distance-right:9.05pt;mso-wrap-distance-top:0pt;mso-wrap-distance-bottom:0pt;margin-top:-8.5pt;mso-position-vertical-relative:margin;margin-left:-13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>
          <w:sz w:val="40"/>
        </w:rPr>
      </w:pPr>
      <w:r>
        <w:rPr>
          <w:sz w:val="40"/>
          <w:lang w:val="en-US" w:eastAsia="en-US"/>
        </w:rPr>
        <w:t xml:space="preserve">  </w:t>
      </w:r>
      <w:r>
        <w:rPr>
          <w:sz w:val="40"/>
          <w:lang w:val="en-US" w:eastAsia="en-US"/>
        </w:rPr>
        <w:t>Белгородский профессиональный лицей №10</w: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4.25pt;width:458.95pt;height:179.95pt;mso-wrap-style:none;v-text-anchor:middle" type="_x0000_t136">
            <v:path textpathok="t"/>
            <v:textpath on="t" fitshape="t" string="Письменная экзаменационная &#10;работа по кулинарии" style="font-family:&quot;Bookman Old Style&quot;;font-size:24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     </w:t>
      </w:r>
      <w:r>
        <w:rPr>
          <w:sz w:val="36"/>
        </w:rPr>
        <w:t>На тему: «</w:t>
      </w:r>
      <w:r>
        <w:rPr>
          <w:sz w:val="48"/>
        </w:rPr>
        <w:t>Обработка птицы и дичи</w:t>
      </w:r>
      <w:r>
        <w:rPr>
          <w:sz w:val="36"/>
        </w:rPr>
        <w:t>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а: Данильченко 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Консультант: Бочарникова В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Специальность: повар</w:t>
      </w:r>
    </w:p>
    <w:p>
      <w:pPr>
        <w:pStyle w:val="TextBody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 xml:space="preserve">Курс </w:t>
      </w:r>
      <w:r>
        <w:rPr>
          <w:sz w:val="32"/>
          <w:lang w:val="en-US"/>
        </w:rPr>
        <w:t>I</w:t>
      </w:r>
      <w:r>
        <w:rPr>
          <w:sz w:val="32"/>
        </w:rPr>
        <w:t xml:space="preserve">          Группа 18          </w:t>
      </w:r>
      <w:r>
        <w:rPr>
          <w:b/>
          <w:bCs/>
          <w:sz w:val="32"/>
        </w:rPr>
        <w:t xml:space="preserve">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Heading1"/>
        <w:rPr>
          <w:sz w:val="28"/>
        </w:rPr>
      </w:pPr>
      <w:r>
        <w:rPr/>
        <w:t xml:space="preserve">                           </w:t>
      </w:r>
      <w:r>
        <w:rPr/>
        <w:t>Тема: «Обработка птицы и дич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>.  Основное 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я пригото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ованные: оборудование, инвентарь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словия и сроки хранения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, соблюдение санитарии и гиги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>. 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>.  Использован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 Введение</w:t>
      </w:r>
    </w:p>
    <w:p>
      <w:pPr>
        <w:pStyle w:val="Heading2"/>
        <w:ind w:firstLine="360"/>
        <w:rPr/>
      </w:pPr>
      <w:r>
        <w:rPr/>
        <w:t>Одним из важнейших в истории человечества является искусство приготовления пищи (кулинария). На протяжении веков, параллельно со становлением национальной культуры, у каждого народа складывались свои гастрономические вкусы и пристрастия, которые стали неотъемлемой частью их общей культуры.</w:t>
      </w:r>
    </w:p>
    <w:p>
      <w:pPr>
        <w:pStyle w:val="TextBodyIndent"/>
        <w:rPr/>
      </w:pPr>
      <w:r>
        <w:rPr/>
        <w:t>К настоящему времени у каждого народа сложилась своя национальная кухня. Но многообразие исходных продуктов и сырья определяется тем, что дает природа и производство. Используется один и тот же продукт, но разные народы в процессе приготовления блюда придают ему неповторимый вкус и аромат.</w:t>
      </w:r>
    </w:p>
    <w:p>
      <w:pPr>
        <w:pStyle w:val="TextBody"/>
        <w:spacing w:lineRule="auto" w:line="360"/>
        <w:ind w:firstLine="360"/>
        <w:rPr/>
      </w:pPr>
      <w:r>
        <w:rPr/>
        <w:t>Знание основ товароведения дает возможность повару правильно оценить качество сырья, выбрать рациональный способ его обработки и приготовления кулинарных изделий, сохранить ценные питательные вещества и понять сущность процессов, происходящих при производстве, что способствует выпуску изделий высокого качества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>
          <w:lang w:val="en-US"/>
        </w:rPr>
        <w:t>II</w:t>
      </w:r>
      <w:r>
        <w:rPr/>
        <w:t>.  Блюда из сельскохозяйственной птицы, так же как и мясные, являются важным источником белков. В мясе птицы меньше соединительной ткани и поэтому неполноценных белков в 2-3 раза меньше, чем в говядине.</w:t>
      </w:r>
    </w:p>
    <w:p>
      <w:pPr>
        <w:pStyle w:val="TextBody"/>
        <w:spacing w:lineRule="auto" w:line="360"/>
        <w:ind w:firstLine="360"/>
        <w:rPr/>
      </w:pPr>
      <w:r>
        <w:rPr/>
        <w:t>Содержание белка в мясе вареной курицы, индейки достигает 30% общей массы. Жиры птицы легкоплавки, содержат много высоконепредельных кислот и легко усваиваются. Мясо дичи содержит белков еще больше, чем мясо сельскохозяйственной птицы, а жира значительно меньше.</w:t>
      </w:r>
    </w:p>
    <w:p>
      <w:pPr>
        <w:pStyle w:val="TextBody"/>
        <w:spacing w:lineRule="auto" w:line="360"/>
        <w:ind w:firstLine="360"/>
        <w:rPr/>
      </w:pPr>
      <w:r>
        <w:rPr/>
        <w:t>Особенно ценятся блюда из филе птицы, так как они содержат больше азотистых веществ и отличаются нежной консистенцией. Блюда из дичи характеризуются специфическим привкусом. Кулинарные изделия из нежирной сельскохозяйственной птицы широко используются в лечебном питании. Гарниры из круп и картофеля дополняют блюда из птицы, дичи и кролика углеводами, а овощные обогащают их витаминный и минеральный состав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1. Организация рабочего места</w:t>
      </w:r>
    </w:p>
    <w:p>
      <w:pPr>
        <w:pStyle w:val="TextBody"/>
        <w:spacing w:lineRule="auto" w:line="360"/>
        <w:ind w:firstLine="360"/>
        <w:rPr/>
      </w:pPr>
      <w:r>
        <w:rPr/>
        <w:t>В крупных мясных цехах организуют поточные линии для производства котлет, крупнокусковых полуфабрикатов и отдельные рабочие места по изготовлению различных полуфабрикатов из них. Работают также специальные цехи по обработке птицы и субпродуктов.</w:t>
      </w:r>
    </w:p>
    <w:p>
      <w:pPr>
        <w:pStyle w:val="TextBody"/>
        <w:spacing w:lineRule="auto" w:line="360"/>
        <w:ind w:firstLine="360"/>
        <w:rPr/>
      </w:pPr>
      <w:r>
        <w:rPr/>
        <w:t>В небольших мясных цехах организуется общее производство, иногда включающее и линию по обработке рыбы.</w:t>
      </w:r>
    </w:p>
    <w:p>
      <w:pPr>
        <w:pStyle w:val="TextBody"/>
        <w:spacing w:lineRule="auto" w:line="360"/>
        <w:ind w:firstLine="360"/>
        <w:rPr/>
      </w:pPr>
      <w:r>
        <w:rPr/>
        <w:t>Рабочее место на предприятиях общественного питания имеют свои особенности в зависимости от типа предприятия, характеристика выполняемых технологических операций по обработке сырья и приготовлению продукции, видов используемого оборудования, посуды, инвентаря, количества занятых работников и ассортимента выпускаемой продукции.</w:t>
      </w:r>
    </w:p>
    <w:p>
      <w:pPr>
        <w:pStyle w:val="2"/>
        <w:rPr/>
      </w:pPr>
      <w:r>
        <w:rPr/>
        <w:t>Научная организация труда требует выбора наиболее рациональных методов и приемов выполнения работы с учетом достижения наибольшей производительности и максимального облегчения труда, снижения утомляемости работников, обеспечение их высокой работоспособности в течении всей смены.</w:t>
      </w:r>
    </w:p>
    <w:p>
      <w:pPr>
        <w:pStyle w:val="TextBody"/>
        <w:spacing w:lineRule="auto" w:line="360"/>
        <w:ind w:firstLine="360"/>
        <w:rPr/>
      </w:pPr>
      <w:r>
        <w:rPr/>
        <w:t>2. Технологический процесс обработки птицы состоит из размораживания мороженной птицы, опаливания, разделки, обмывания и приготовления полуфабрика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Размораживание и опаливание.</w:t>
      </w:r>
      <w:r>
        <w:rPr>
          <w:sz w:val="28"/>
        </w:rPr>
        <w:t xml:space="preserve"> Размораживание производят в охлажденном помещении с температурой 8-10</w:t>
      </w:r>
      <w:r>
        <w:rPr>
          <w:sz w:val="28"/>
          <w:vertAlign w:val="superscript"/>
        </w:rPr>
        <w:t>0</w:t>
      </w:r>
      <w:r>
        <w:rPr>
          <w:sz w:val="28"/>
        </w:rPr>
        <w:t>С и с влажностью 85-95% или в помещении цеха при температуре 16-18</w:t>
      </w:r>
      <w:r>
        <w:rPr>
          <w:sz w:val="28"/>
          <w:vertAlign w:val="superscript"/>
        </w:rPr>
        <w:t>0</w:t>
      </w:r>
      <w:r>
        <w:rPr>
          <w:sz w:val="28"/>
        </w:rPr>
        <w:t>С. Тушки раскладывают на столы или стеллажи в один ряд так, чтобы они не соприкасались друг с другом и со стенками помещения, или развешивают на вешалах. Время оттаивания 10-20ч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змороженную птицу обсушивают потоком воздуха или чистой тканью. Затем ее натирают отрубями или мукой (по направлению от ножек к голове) и опаливают, чтобы удалить остатки волосовидного пера и пуха. Для опаливания используют некоптящее пламя спиртовой или газовой горелки. Опаливать птицу надо осторожно, чтобы не повредить кожу и не растопить подкожный жи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Мороженную дичь оттаивают на воздухе и ошпаривают, начиная с шейки. Пеньки удаляют ножом или пинцетом. При этом кожу оттягивают, чтобы не повредить. Иногда для облегчения ощипывания тушки ошпаривают, погружая их в воду с температурой 65-75</w:t>
      </w:r>
      <w:r>
        <w:rPr>
          <w:sz w:val="28"/>
          <w:vertAlign w:val="superscript"/>
        </w:rPr>
        <w:t>0</w:t>
      </w:r>
      <w:r>
        <w:rPr>
          <w:sz w:val="28"/>
        </w:rPr>
        <w:t>С на 1-2ми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щипанную дичь не опаливают. На крупных предприятиях для опаливания птицы и дичи используют специальное устройство УОП-1 или УОП-2. В этих устройствах птицу опаливают в кожухе, снабженным поворотным диском для фиксации тушек, пистолетной горелкой. Устройство УОП-2 имеет баллон для сжиженного газа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b/>
          <w:bCs/>
          <w:i/>
          <w:iCs/>
          <w:sz w:val="28"/>
        </w:rPr>
        <w:t>Разделка птицы, дичи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 полупотрошеной птицы отрубают голову на уровне 2-го шейного позвонка. Со стороны спины (вдоль шеи) делаю надрез кожи и отгибают ее. Затем отрубают шею по последний шейный позвонок и отделяют две трети кожи. У тушек цыплят оставляют всю кожу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онцы крыльев у птиц всех видов, кроме цыплят, отрубают по локтевой сустав, а ножки – по заплюсневый суста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полного потрошения у тушки делают небольшой разрез от конца грудной кости до анального отверстия. Через этот разрез удаляют внутренности и жир. Через горловое отверстие удаляют зоб вместе с пищеводом и трахею. Иногда птицу потрошат, разрезая мякоть под крылом, и через это отверстие удаляют внутренности. Выпотрошенные тушки промывают в проточной холодной воде. После этого удаляют остатки пеньков и птицу обсушиваю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 потрошеной птицы отделяют две трети шеи, крылья по локтевой сустав, внутренний жир, почки и легки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рупную дичь (глухарей, тетеревов, диких уток, гусей и др.) обрабатывают, как и сельскохозяйственную потрошеную птицу. У мелкой дичи сдирают кожу с головы и шейки, вынимают глаза и потрошат через разрез со стороны спины (у основания шеи). При потрошении дичи удаляют желудок, кишечник, печень, сердце, легкие, зоб и пищево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 тушек кроликов срезают клейма, удаляют горловину, шейный позвонок, почки, защищают и промывают. Тушки разрубают на переднюю и заднюю части по последнему поясничному позвонку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задней части готовят полуфабрикаты для жарки и припускания, а из передней – для туш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                          </w:t>
      </w:r>
      <w:r>
        <w:rPr>
          <w:b/>
          <w:bCs/>
          <w:i/>
          <w:iCs/>
          <w:sz w:val="28"/>
        </w:rPr>
        <w:t>Использование пищевых отходов</w:t>
      </w:r>
    </w:p>
    <w:p>
      <w:pPr>
        <w:pStyle w:val="TextBody"/>
        <w:spacing w:lineRule="auto" w:line="360"/>
        <w:ind w:firstLine="360"/>
        <w:rPr/>
      </w:pPr>
      <w:r>
        <w:rPr/>
        <w:t>К пищевым отходам птицы относятся головы, шеи, кожа, крылья и потроха (печень, желудок, сердце). К техническим отходам относятся легкие, селезенка, кишечник, горловина и др. Все отходы получаемые при приготовлении дичи, являются техническими. Пищевые отходы сельскохозяйственной птицы подвергают обработке и используют для приготовления различных блю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С </w:t>
      </w:r>
      <w:r>
        <w:rPr>
          <w:i/>
          <w:iCs/>
          <w:sz w:val="28"/>
        </w:rPr>
        <w:t xml:space="preserve">печени </w:t>
      </w:r>
      <w:r>
        <w:rPr>
          <w:sz w:val="28"/>
        </w:rPr>
        <w:t>осторожно срезают желчный пузырь вместе с небольшой частью печени со следами желчи, чтобы не нарушить целостность пузыр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 xml:space="preserve">Сердце </w:t>
      </w:r>
      <w:r>
        <w:rPr>
          <w:sz w:val="28"/>
        </w:rPr>
        <w:t>разрезают вдоль, удаляют сгустки крови и околосердечную сум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Желудки</w:t>
      </w:r>
      <w:r>
        <w:rPr>
          <w:sz w:val="28"/>
        </w:rPr>
        <w:t xml:space="preserve"> разрезают, выворачивают, освобождают от содержимого с оболочкой. Желудки гусей, уток после освобождения от содержимого ошпаривают, чтобы легче снималась пленка.</w:t>
      </w:r>
    </w:p>
    <w:p>
      <w:pPr>
        <w:pStyle w:val="TextBody"/>
        <w:spacing w:lineRule="auto" w:line="360"/>
        <w:ind w:firstLine="360"/>
        <w:rPr/>
      </w:pPr>
      <w:r>
        <w:rPr/>
        <w:t>Все потроха промывают проточной холодной вод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i/>
          <w:iCs/>
          <w:sz w:val="28"/>
        </w:rPr>
        <w:t xml:space="preserve">Ассортимент полуфабрикатов из птицы централизованного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</w:t>
      </w:r>
      <w:r>
        <w:rPr>
          <w:b/>
          <w:bCs/>
          <w:i/>
          <w:iCs/>
          <w:sz w:val="28"/>
        </w:rPr>
        <w:t>производства</w:t>
      </w:r>
    </w:p>
    <w:p>
      <w:pPr>
        <w:pStyle w:val="TextBody"/>
        <w:spacing w:lineRule="auto" w:line="360"/>
        <w:ind w:firstLine="360"/>
        <w:rPr/>
      </w:pPr>
      <w:r>
        <w:rPr/>
        <w:t>На фабриках-заготовочных и в цехах птицефабрик вырабатывается широкий ассортимент полуфабрикатов из птицы: целые туши кур, индеек, уток и гусей, подготовленные к кулинарной обработке окорочки этой же птицы; филе куриное и индюшиное; наборы для супа, студней и рагу; котлеты особые из кур и индеек; внутренний жир и др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. Холодильная камера, столы производственные, разрубочный стол, мясорубка, привод со сменным механизмом, опалочный гор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ожи поварские, ножи обвалочные, муссат, доски разделачные с маркировкой МС, топоры, функциональные емк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4. Срок хранения и реализация тушек, филе, окорочков, бедер, голени, наборов для бульона, внутреннего жира и полуфабрикатов из шеи для фарширования не должен превышать 48 ч, из них на предприятии-изготовителе – 12ч при температуре 2-6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рок хранения и реализация наборов для студня, рагу и суповых – соответственно 12 и 6ч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Техника безопасности – это система технических средств и приемов работы, обеспечивающих безопасность условий тру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ланировка, размеры помещений всех производственных цехов обеспечивающий безопасность работы поваров. Важную роль играет правильное освещение, соотношение площади окон к площади пола должно быть 1:6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се работники п.о.п должны строго выполнять правила личной гиги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д началом работы принять душ, вымыть руки до локтя с мылом, ополоснуть в 2-х% извести хл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добрать волосы, одеть колпак, сменную обувь, спец. одежду, нельзя закалывать куртки или колпаки булавкой, также нельзя хранить в карманах предметы личной гиги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ец. одежду менять по мере загрязнения, но не реже 2-3раза в неделю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еред посещением туалета нужно снять спец. одежду, после посещения туалета нужно вымыть руки с мылом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 искусстве кулинарии писали мыслители Древнего Рима, Греции и Востока. Особенно много кулинарных книг издавалось во Франц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ногие кулинарные книги были переведены на русский язык. Первой оригинальной русской кулинарной книгой была «Поваренные записки» С.Друковцева (1779г.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пытки изучения и теоретического обоснования кулинарных процессов можно найти в работах М.В.Ломоносова, Д.И.Менделеева и др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дя по всему профессия повар является одной из главных, потому что как не крути, а кушать хочется всегда. Мало того, хочется вкусно питаться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пользован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 Баранов «Повар». Учебное пособ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,М. Аносова, А.С. Кучер, Р.Ф. Лифанова. «Организация производства на п.о.п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И. Ковалев, Л.К.Сальникова «Технология приготовления пищ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Г. Бутейкис «Организация производства предприятий общественного пита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3:41:00Z</dcterms:created>
  <dc:creator>абат</dc:creator>
  <dc:description/>
  <dc:language>en-US</dc:language>
  <cp:lastModifiedBy>абат</cp:lastModifiedBy>
  <dcterms:modified xsi:type="dcterms:W3CDTF">2002-05-13T11:17:00Z</dcterms:modified>
  <cp:revision>12</cp:revision>
  <dc:subject/>
  <dc:title>                                    Характеристика сырья</dc:title>
</cp:coreProperties>
</file>