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20"/>
        </w:rPr>
        <w:t>Гигиена труда -</w:t>
      </w:r>
      <w:r>
        <w:rPr>
          <w:sz w:val="20"/>
        </w:rPr>
        <w:t xml:space="preserve"> отрасль гигиенической науки, изучающая воз</w:t>
        <w:softHyphen/>
        <w:t>действие трудового процесса и условий производственной среды на организм человека и разрабатывающая гигиенические мероприя</w:t>
        <w:softHyphen/>
        <w:t>тия, нормы и правила, направленные на сохранение здоровья тру</w:t>
        <w:softHyphen/>
        <w:t>дящихся, повышение работоспособности и производительности труда. Труд поваров и кондитеров по энергетическим затратам от</w:t>
        <w:softHyphen/>
        <w:t>носят к III группе. Он сопряжен с работой в положении стоя, с переносом тяжестей, с работой мышц рук и ног, с неблагоприят</w:t>
        <w:softHyphen/>
        <w:t>ными микроклиматическими условиями (высокая температура, по</w:t>
        <w:softHyphen/>
        <w:t>вышенная влажность и загрязненность воздуха) и с работой с опасными механизмами и аппаратами. В случае неправильной ор</w:t>
        <w:softHyphen/>
        <w:t>ганизации трудового процесса на предприятии общественного пи</w:t>
        <w:softHyphen/>
        <w:t>тания все эти факторы могут оказывать неблагоприятные и даже вредные воздействия (производственные вредности) на работоспо</w:t>
        <w:softHyphen/>
        <w:t>собность и здоровье работающи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оздоровления условий труда работников предприятий необ</w:t>
        <w:softHyphen/>
        <w:t>ходимо: соблюдать режим труда и отдыха, закаливать и трениро</w:t>
        <w:softHyphen/>
        <w:t>вать организм, создать условия микроклиматического комфорта в производственных цехах, поддерживать правильную освещен</w:t>
        <w:softHyphen/>
        <w:t>ность рабочих мест, организовать хорошие бытовые условия на производств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циональная организация трудового процесс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ботоспособность человека в течение рабочего дня не постоян</w:t>
        <w:softHyphen/>
        <w:t>на. Доказано, что, она повышается в начале рабочего дня, достига</w:t>
        <w:softHyphen/>
        <w:t>ет максимума через полтора часа работы и держится на этом уровне тем дольше, чем лучше организована выполняемая работа. Затем работоспособность снижается и снова достигает максимума после хорошо организованного обеденного перерыва. Утомление организма наступает в результате тяжелой напряженной или дли</w:t>
        <w:softHyphen/>
        <w:t>тельной работы, неправильной организации трудового процесса, неудобной рабочей позы, плохой организации отдыха, что приво</w:t>
        <w:softHyphen/>
        <w:t>дит к .ощущению усталости и ухудшению самочувствия. Учитывая колебания работоспособности человека, целесообразно все трудо</w:t>
        <w:softHyphen/>
        <w:t>емкие процессы выполнять в первой половине дня и в начале по</w:t>
        <w:softHyphen/>
        <w:t>слеобеденного периода. Для снижения утомляемости в течение дня следует разнообразить виды работ, что на предприятиях общест</w:t>
        <w:softHyphen/>
        <w:t>венного питания вполне выполним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чень важно в процессе работы соблюдать правильную позу. Это обеспечивается подбором оборудования определенных разме</w:t>
        <w:softHyphen/>
        <w:t>ров и высоты. Работник должен стоять прямо, не сутулясь. Неко</w:t>
        <w:softHyphen/>
        <w:t>торые операции повар и кондитер могут выполнять сидя на высо</w:t>
        <w:softHyphen/>
        <w:t>ких табуретах. Правильно организованное рабочее место помогает избежать лишних движений, а следовательно, предупреждает преждевременное утомл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ботоспособность человека во многом зависит от степени обу-ченности, т. е. от производственной натренирован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жным фактором в работе является чередование труда и от</w:t>
        <w:softHyphen/>
        <w:t>дыха, поэтому обеденный перерыв на предприятиях общественного питания следует использовать по назначен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сохранения работоспособности и укрепления здоровья большое значение имеет специальная производственная гимнасти</w:t>
        <w:softHyphen/>
        <w:t>ка, которая должна проводиться периодически в течение рабочего дня, продолжительностью около 5 мин под руководством общест</w:t>
        <w:softHyphen/>
        <w:t>венных. инструкторов. - Не менее важны систематические занятия физкультурой и спортом в свободное от работы врем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 перечисленные факторы способствуют .рациональной орга</w:t>
        <w:softHyphen/>
        <w:t>низации трудового процесса и борьбе с утомление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ранение профессиональных вредностей производст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предприятиях общественного питания должна проводиться работа по улучшению условий труда и устранению профессиональ</w:t>
        <w:softHyphen/>
        <w:t>ных вредностей в соответствии с «Правилами техники безопасно</w:t>
        <w:softHyphen/>
        <w:t>сти и производственной санитарии на предприятиях общественного питания», утвержденными Министерством торговли СССР 30 ок</w:t>
        <w:softHyphen/>
        <w:t>тября 197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создания нормальных условий труда большое значение имеет снижение температуры, уменьшение влажности и загрязнен</w:t>
        <w:softHyphen/>
        <w:t>ности воздуха в производственных цехах, особенно в горячем, кон</w:t>
        <w:softHyphen/>
        <w:t>дитерском и в моечных помещениях. Это достигается путем внед</w:t>
        <w:softHyphen/>
        <w:t>рения новых видов модульного оборудования с электрическим обо</w:t>
        <w:softHyphen/>
        <w:t>гревом и оснащения производственных помещений центральной и местной приточно-вытяжной вентиляцией, которая должна работать бесперебойно и эффективно, способствуя поддержанию тепло</w:t>
        <w:softHyphen/>
        <w:t>вого комфорта, обеспечивая благоприятную температуру воздуха в цехах в пределах 18—20°С, относительную влажность воздуха 40—60 % и слабое движение воздуха со скоростью 0,1 м/с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предупреждения простудных заболеваний у работников предприятий общественного питания нельзя допускать сквозняков, необходимо предусматривать устройство тепловоз душных завес и тамбуров у служебных вх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роизводственных помещениях должна быть обеспечена до</w:t>
        <w:softHyphen/>
        <w:t>статочная освещенность рабочих мес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снижения производственного шума колеса внутрицехового транспорта снабжают резиновыми шинами, холодильные агрегаты и вентиляцию оборудуют бесшумными электродвигател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целью улучшения условий труда на всех предприятиях обще</w:t>
        <w:softHyphen/>
        <w:t>ственного питания должны быть оборудованы необходимые санитарно-бытовые помещения, включая комнату для отдыха и приема пищ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работники предприятий общественного питания должны обеспечиваться в достаточном количестве санитарной одеждой и специальной обувью, предупреждающей профессиональные забо</w:t>
        <w:softHyphen/>
        <w:t>левания ног.</w:t>
      </w:r>
    </w:p>
    <w:p>
      <w:pPr>
        <w:pStyle w:val="Normal"/>
        <w:spacing w:before="24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Предупреждение производственного травматизма и  </w:t>
      </w:r>
    </w:p>
    <w:p>
      <w:pPr>
        <w:pStyle w:val="Normal"/>
        <w:spacing w:before="24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>оказание доврачебной помощи</w:t>
      </w:r>
    </w:p>
    <w:p>
      <w:pPr>
        <w:pStyle w:val="Normal"/>
        <w:spacing w:before="100" w:after="0"/>
        <w:ind w:firstLine="284"/>
        <w:jc w:val="both"/>
        <w:rPr>
          <w:sz w:val="20"/>
        </w:rPr>
      </w:pPr>
      <w:r>
        <w:rPr>
          <w:sz w:val="20"/>
        </w:rPr>
        <w:t>Производственная травма - это механическое или термическое повреждение ткани организма человека на производстве. Причина</w:t>
        <w:softHyphen/>
        <w:t>ми производственных травм на предприятиях общественного пита</w:t>
        <w:softHyphen/>
        <w:t>ния в основном являются: нарушение правил эксплуатации .обору</w:t>
        <w:softHyphen/>
        <w:t>дования и техники безопасности, неправильная организация труда, утомление и болезнь работника. Во избежание травматизма необ</w:t>
        <w:softHyphen/>
        <w:t>ходимо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знакомить всех работников предприятия с правилами тех</w:t>
        <w:softHyphen/>
        <w:t>ники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Вывесить плакаты, инструкции, предупредительные надписи в особо опасных местах рабо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Соблюдать санитарные правила расстановки оборудования и предусматривать свободный доступ к н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Строго соблюдать правила эксплуатации оборуд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Не захламлять производственные помещения пустой тарой, недействующими аппаратами и т. 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Соблюдать правила ношения санитарной одежды и обув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7. Организовать тщательную и своевременную мойку полов в цехах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 Строго соблюдать производственные приемы открывания крышки котлов с кипящей пищей, передвижения котлов на плите, переноски горячих противней, колющих и режущих инструме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аботнику, получившему производственную травму, срочно ока</w:t>
        <w:softHyphen/>
        <w:t>зывают доврачебную помощь во избежание возможных осложне</w:t>
        <w:softHyphen/>
        <w:t>ний. Для оказания доврачебной помощи на производстве создают санитарные посты из числа специально обученных сотрудников и оборудуют аптечки, в которых хранят индивидуальные перевязоч</w:t>
        <w:softHyphen/>
        <w:t>ные пакеты, шины, кровоостанавливающие жгуты, йодную настой</w:t>
        <w:softHyphen/>
        <w:t>ку, нашатырный спирт и т. 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ндивидуальный перевязочный пакет состоит из стерильного бинта и двух ватно-марлевых подушечек, одна из которых при</w:t>
        <w:softHyphen/>
        <w:t>креплена к свободному концу бинта. Все это герметически упако</w:t>
        <w:softHyphen/>
        <w:t>вано. При необходимости упаковку разрывают и извлекают содер</w:t>
        <w:softHyphen/>
        <w:t>жимое. Взяв правой рукой скатку бинта, а левой — свободный ко</w:t>
        <w:softHyphen/>
        <w:t>нец его, подушечки накладывают на рану. касаясь руками только наружной стороны (отмеченной цветными нитками), и забинтовы</w:t>
        <w:softHyphen/>
        <w:t>вают е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изводственные травмы могут вызывать кровотечения, кото</w:t>
        <w:softHyphen/>
        <w:t>рые бывают трех видов: капиллярные, венозные и артериальные. Капиллярное кровотечение останавливают, обезвредив рану йод</w:t>
        <w:softHyphen/>
        <w:t>ной настойкой и наложив чистую марлевую повязку. При венозном кровотечении на рану накладывают давящую повязку. Артериаль</w:t>
        <w:softHyphen/>
        <w:t>ное кровотечение отличается фонтанированием ярко-алой струй крови. В этих случаях необходимо приподнять травмированную ко</w:t>
        <w:softHyphen/>
        <w:t>нечность и сдавить артерию выше места ранения резиновым жгу</w:t>
        <w:softHyphen/>
        <w:t>том или матерчатой закруткой, к которой нужно прикрепить запис</w:t>
        <w:softHyphen/>
        <w:t>ку с указанием времени ее наложения. После оказания первой по</w:t>
        <w:softHyphen/>
        <w:t>мощи пострадавшего необходимо, отправить в лечебное учрежде</w:t>
        <w:softHyphen/>
        <w:t>ние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оражении человека электрическим то</w:t>
        <w:softHyphen/>
        <w:t>ком применяют искусственное дыхание. Перед этим пострадав</w:t>
        <w:softHyphen/>
        <w:t>шего следует положить на спину, расстегнуть у него ремень, пояс, воротник и т. д. Существует несколько методов искусственного ды</w:t>
        <w:softHyphen/>
        <w:t>хания. Метод «рот в рот» заключается в том, что оказывающий помощь человек вдувает ртом воздух непосредственно в рот по</w:t>
        <w:softHyphen/>
        <w:t>страдавшего, предварительно запрокинув его голову, очистив рот от слюны и покрыв его чистым носовым платком. По методу Сильвестера (пострадавший лежит на спине), вдох достигается отве</w:t>
        <w:softHyphen/>
        <w:t xml:space="preserve">дением рук пострадавшего в стороны и кверху </w:t>
      </w:r>
      <w:r>
        <w:rPr>
          <w:i/>
          <w:sz w:val="20"/>
        </w:rPr>
        <w:t>"(т.</w:t>
      </w:r>
      <w:r>
        <w:rPr>
          <w:sz w:val="20"/>
        </w:rPr>
        <w:t xml:space="preserve"> е. над головой), выдох — сильным прижиманием локтей пострадавшего к нижней половине грудной клетки. По методу Шефера (пострадавший ле</w:t>
        <w:softHyphen/>
        <w:t>жит на животе), оказывающий помощь стоит на коленях как бы верхом на пострадавшем и периодически сдавливает руками ниж</w:t>
        <w:softHyphen/>
        <w:t>нюю часть грудной клетки (выдох). Вдох происходит самостоя</w:t>
        <w:softHyphen/>
        <w:t>тельно. По методу Говарда (пострадавший лежит на спине), ока</w:t>
        <w:softHyphen/>
        <w:t>зывающий помощь ритмично периодически сжимает нижнюю часть грудной клетки (выдох), вдох происходит самостоятельн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скусственное дыхание эффективно лишь в тех случаях, когда еще работает сердце. Его необходимо начать как можно раньше и проводить в соответствии с ритмом нормального дыхания, т. е, 16—18 раз в минут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жог — повреждение тканей действием высокой температу</w:t>
        <w:softHyphen/>
        <w:t>ры — наиболее частая травма на предприятиях общественного пи</w:t>
        <w:softHyphen/>
        <w:t>т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ожогах кипятком, горячим предметом или паром неболь</w:t>
        <w:softHyphen/>
        <w:t>ших участков тела пораженное место быстро охлаждают струёй во</w:t>
        <w:softHyphen/>
        <w:t>допроводной воды в течение 5—10 мин. Приставшую к коже ткань одежды осторожно обрезают ножницами. На обожженный охлаж</w:t>
        <w:softHyphen/>
        <w:t>денный участок накладывают стерильную повязку или кусок чистой бельевой ткан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обширном ожоге с пострадавшего быстро снимают одежду, затем его завёртывают в чистую простыню, укладывают на кушет</w:t>
        <w:softHyphen/>
        <w:t>ку, дают ему выпить теплого сладкого чая и немедленно вызывают «скорую помощь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обширных ожогах пламенем пострадавшего выносят из зо</w:t>
        <w:softHyphen/>
        <w:t>ны огня, гасят тлеющую на нем одежду и разорвав снимают ее, больного завертывают в чистую простыню и вызывают «скорую помощь». При небольших ожогах пламенем поступают так же, как и при ожогах кипятком или пар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ожогах электрическим током пострадавшего необходимо освободить от его действия, перевязать места ожога стерильным бинтом или тканью. В случае необходимости надо немедленно на</w:t>
        <w:softHyphen/>
        <w:t>чать делать искусственное дыхан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margin">
                  <wp:posOffset>-152400</wp:posOffset>
                </wp:positionV>
                <wp:extent cx="5945505" cy="914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914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36"/>
                              </w:rPr>
                              <w:t>Выполнила: Лямцева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8.15pt;height:719.7pt;mso-wrap-distance-left:9.05pt;mso-wrap-distance-right:9.05pt;mso-wrap-distance-top:0pt;mso-wrap-distance-bottom:0pt;margin-top:-12pt;mso-position-vertical-relative:margin;margin-left:-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                                    </w:t>
                      </w:r>
                      <w:r>
                        <w:rPr>
                          <w:sz w:val="36"/>
                        </w:rPr>
                        <w:t>Выполнила: Лямцева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i/>
          <w:i/>
          <w:iCs/>
          <w:sz w:val="52"/>
        </w:rPr>
      </w:pPr>
      <w:r>
        <w:rPr>
          <w:rFonts w:eastAsia="Bookman Old Style"/>
          <w:i/>
          <w:iCs/>
          <w:sz w:val="52"/>
        </w:rPr>
        <w:t xml:space="preserve">       </w:t>
      </w:r>
      <w:r>
        <w:rPr>
          <w:i/>
          <w:iCs/>
          <w:sz w:val="52"/>
        </w:rPr>
        <w:t>Самостоятельная работа</w:t>
      </w:r>
    </w:p>
    <w:p>
      <w:pPr>
        <w:pStyle w:val="TextBody"/>
        <w:spacing w:lineRule="auto" w:line="240"/>
        <w:rPr>
          <w:i/>
          <w:i/>
          <w:iCs/>
          <w:sz w:val="52"/>
        </w:rPr>
      </w:pPr>
      <w:r>
        <w:rPr>
          <w:rFonts w:eastAsia="Bookman Old Style"/>
          <w:i/>
          <w:iCs/>
          <w:sz w:val="52"/>
        </w:rPr>
        <w:t xml:space="preserve">                 </w:t>
      </w:r>
      <w:r>
        <w:rPr>
          <w:i/>
          <w:iCs/>
          <w:sz w:val="52"/>
        </w:rPr>
        <w:t xml:space="preserve">по культуре  </w:t>
      </w:r>
    </w:p>
    <w:p>
      <w:pPr>
        <w:pStyle w:val="TextBody"/>
        <w:spacing w:lineRule="auto" w:line="240"/>
        <w:rPr>
          <w:rFonts w:ascii="Comic Sans MS" w:hAnsi="Comic Sans MS" w:eastAsia="Comic Sans MS" w:cs="Comic Sans MS"/>
          <w:i/>
          <w:i/>
          <w:iCs/>
          <w:sz w:val="40"/>
        </w:rPr>
      </w:pPr>
      <w:r>
        <w:rPr>
          <w:rFonts w:eastAsia="Comic Sans MS" w:cs="Comic Sans MS" w:ascii="Comic Sans MS" w:hAnsi="Comic Sans MS"/>
          <w:i/>
          <w:iCs/>
          <w:sz w:val="40"/>
        </w:rPr>
        <w:t xml:space="preserve">     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eastAsia="Comic Sans MS" w:cs="Comic Sans MS"/>
          <w:i/>
          <w:i/>
          <w:iCs/>
          <w:sz w:val="40"/>
        </w:rPr>
      </w:pPr>
      <w:r>
        <w:rPr>
          <w:rFonts w:eastAsia="Comic Sans MS" w:cs="Comic Sans MS" w:ascii="Comic Sans MS" w:hAnsi="Comic Sans MS"/>
          <w:i/>
          <w:iCs/>
          <w:sz w:val="40"/>
        </w:rPr>
        <w:t xml:space="preserve">                    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i/>
          <w:i/>
          <w:iCs/>
          <w:sz w:val="40"/>
        </w:rPr>
      </w:pPr>
      <w:r>
        <w:rPr>
          <w:rFonts w:eastAsia="Comic Sans MS" w:cs="Comic Sans MS" w:ascii="Comic Sans MS" w:hAnsi="Comic Sans MS"/>
          <w:i/>
          <w:iCs/>
          <w:sz w:val="40"/>
        </w:rPr>
        <w:t xml:space="preserve">                         </w:t>
      </w:r>
      <w:r>
        <w:rPr>
          <w:rFonts w:cs="Comic Sans MS" w:ascii="Comic Sans MS" w:hAnsi="Comic Sans MS"/>
          <w:i/>
          <w:iCs/>
          <w:sz w:val="40"/>
        </w:rPr>
        <w:t>«Адаптация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eastAsia="Comic Sans MS" w:cs="Comic Sans MS" w:ascii="Comic Sans MS" w:hAnsi="Comic Sans MS"/>
          <w:i/>
          <w:iCs/>
          <w:sz w:val="40"/>
        </w:rPr>
        <w:t xml:space="preserve">                       </w:t>
      </w:r>
      <w:r>
        <w:rPr>
          <w:rFonts w:cs="Comic Sans MS" w:ascii="Comic Sans MS" w:hAnsi="Comic Sans MS"/>
          <w:i/>
          <w:iCs/>
          <w:sz w:val="40"/>
        </w:rPr>
        <w:t>к труду повара»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701" w:right="110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Bookman Old Style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240" w:hanging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6:02:00Z</dcterms:created>
  <dc:creator>абат</dc:creator>
  <dc:description/>
  <dc:language>en-US</dc:language>
  <cp:lastModifiedBy>абат</cp:lastModifiedBy>
  <dcterms:modified xsi:type="dcterms:W3CDTF">2002-05-18T10:51:00Z</dcterms:modified>
  <cp:revision>6</cp:revision>
  <dc:subject/>
  <dc:title>Гигиена труда - отрасль гигиенической науки, изучающая воздействие трудового процесса и условий производственной среды на орга</dc:title>
</cp:coreProperties>
</file>