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 w:before="26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егативные черты личности работника общепита»</w:t>
      </w:r>
    </w:p>
    <w:p>
      <w:pPr>
        <w:pStyle w:val="TextBodyIndent"/>
        <w:spacing w:lineRule="auto" w:line="480"/>
        <w:rPr/>
      </w:pPr>
      <w:r>
        <w:rPr/>
        <w:t>Кулинарная обработка продуктов имеет большое физиологиче</w:t>
        <w:softHyphen/>
        <w:t>ское и санитарно-гигиеническое значение. Физиологическое значе</w:t>
        <w:softHyphen/>
        <w:t>ние ее определяется, тем, что в результате первичной и тепловой об</w:t>
        <w:softHyphen/>
        <w:t>работки улучшаются вкусовые качества, пищевая ценность и усвояемость пищи. Санитарно-гигиеническое значение кулинарной обработки продуктов заключается в снижении загрязненности и микробной обсемененности пищи. Поэтому при кулинарной обработке пищевых продуктов необходимо строго соблюдать техноло</w:t>
        <w:softHyphen/>
        <w:t>гию приготовления пищи, последовательность технологического процесса, исключающую встречные и перекрестные движения сырья, полуфабрикатов и готовой пищи, добиваться строгого соот</w:t>
        <w:softHyphen/>
        <w:t>ветствия пропускной способности предприятия и количества выпу</w:t>
        <w:softHyphen/>
        <w:t>скаемой продукции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обработке продуктов целесообразно  максимально сокра</w:t>
        <w:softHyphen/>
        <w:t>щать длительность технологического процесса, что способствует выпуску более доброкачественной пищи. При нарушении санитар</w:t>
        <w:softHyphen/>
        <w:t>ных правил работы возникает вторичное обсеменение пищи микро</w:t>
        <w:softHyphen/>
        <w:t>бами, увеличивающее их количество в 100 раз и более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качество пищи влияет и качество сырья, из которого она готовится. Поэтому при получении продуктов со склада особое вни</w:t>
        <w:softHyphen/>
        <w:t>мание обращают на качество сырья, которое должно- соответство</w:t>
        <w:softHyphen/>
        <w:t>вать требованиям стандарта. Оценку качества принимаемых про</w:t>
        <w:softHyphen/>
        <w:t>дуктов производят органолептически, а в случае необходимости. — лабораторным методом.</w:t>
      </w:r>
    </w:p>
    <w:p>
      <w:pPr>
        <w:pStyle w:val="Normal"/>
        <w:spacing w:lineRule="auto" w:line="480" w:before="140" w:after="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предупреждения загрязнения, и обсеменения продуктов микробами взвешивание производят на. чистой площадке весов в производственной таре (кастрюлях, .ведрах, лотках) или на плен</w:t>
        <w:softHyphen/>
        <w:t>ке. Внутри предприятия продукты нужно перевозить в закрытой таре, на которой делается надпись, определяющая ее назначение: «свежие овощи», «мясо» и т. д. Доставку сырья со склада в цех осуществляют внутрицеховым транспортом (подъемниками, тележ</w:t>
        <w:softHyphen/>
        <w:t>ками), который предварительно моют и дезинфицируют. Пищевые продукты в небольших количествах можно переносить вручную с соблюдением санитарные правил, исключающих их загрязнение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чество обработанного сырья и приготавливаемой пищи зави</w:t>
        <w:softHyphen/>
        <w:t>сит также от санитарного состояния рабочего места повара, обо</w:t>
        <w:softHyphen/>
        <w:t>рудования и инвентаря. По существующим санитарным правилам стол перед работой следует протереть влажной тряпкой, а в конце рабочего дня вымыть с моющим средством «Прогресс» и ополос</w:t>
        <w:softHyphen/>
        <w:t>нуть горячей водой. В процессе работы необходимо своевременно убирать со стола пищевые отходы, освободившуюся кухонную по</w:t>
        <w:softHyphen/>
        <w:t>суду и инвентарь, соблюдать порядок. После каждой производст</w:t>
        <w:softHyphen/>
        <w:t>венной операции стол моют горячей водой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процессе работы разделочные доски и ножи следует исполь</w:t>
        <w:softHyphen/>
        <w:t>зовать строго по назначению и в соответствии с маркировкой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о зачастую эти требования не соблюдаются, мясо рубят ржавыми топорами на грязном полу, одним и тем же половником пробуют борщ, а за тем чай. Естественно у человека который видел такое приготовление пищи сразу пропадает аппетит.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жно конечно попытаться вступить в дискуссию и указать на допущенные нарушения, но обычно в этом случае услышишь лишь мат поварихи со стандартной в таких случаях фразой: «Иди отсюда, а то, как звездану половником, мало не покажется». А ведь как, нам всем хочется услышать теплое, нежное пожелание приятного аппетита, какой - то заботы о нас. Вот, например, в стихотворном диалоге написанным Дашей Носовой и говориться о таком заботливом приеме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Работник Общепита</w:t>
      </w:r>
      <w:r>
        <w:rPr>
          <w:rFonts w:cs="Bookman Old Style" w:ascii="Bookman Old Style" w:hAnsi="Bookman Old Style"/>
          <w:b/>
          <w:bCs/>
          <w:sz w:val="28"/>
        </w:rPr>
        <w:t xml:space="preserve">: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у чего опять ты ждешь?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очему не ешь, не пьешь?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ль котлеты подгорели?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ли супчик не хорош?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Молодой человек</w:t>
      </w:r>
      <w:r>
        <w:rPr>
          <w:rFonts w:cs="Bookman Old Style" w:ascii="Bookman Old Style" w:hAnsi="Bookman Old Style"/>
          <w:b/>
          <w:bCs/>
          <w:sz w:val="28"/>
        </w:rPr>
        <w:t xml:space="preserve"> (возмущенно):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а какая там еда!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ету булок – вот беда!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Булок больше напеките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тогда к себе зовите!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Работник общепита</w:t>
      </w:r>
      <w:r>
        <w:rPr>
          <w:rFonts w:cs="Bookman Old Style" w:ascii="Bookman Old Style" w:hAnsi="Bookman Old Style"/>
          <w:b/>
          <w:bCs/>
          <w:sz w:val="28"/>
        </w:rPr>
        <w:t xml:space="preserve"> (с наставлением):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а какой же то обед?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итаминов в нем же нет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Углеводы в нем одни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е нужны тебе они: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танешь толстым, некрасивым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совсем-совсем унылым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тать, осанку потеряешь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забудешь все, что знаешь.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Кушай лучше винегрет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ам полезный я совет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ль морковный маринад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ль другой какой салат.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от есть брынза, сыр «Рокфор»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Творог, красный помидор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Есть селедка и паштет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Лук, колбаска и омлет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Буженина с чесноком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картошка с огурцом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Баклажаны и бекон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удачок вот запечен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фасоль, и чернослив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ельдерей и просто рис.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Есть и курица с грибами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солянка с овощами,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горошек, и укроп, –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кушай что-нибудь, дружок.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Молодой человек</w:t>
      </w:r>
      <w:r>
        <w:rPr>
          <w:rFonts w:cs="Bookman Old Style" w:ascii="Bookman Old Style" w:hAnsi="Bookman Old Style"/>
          <w:b/>
          <w:bCs/>
          <w:sz w:val="28"/>
        </w:rPr>
        <w:t xml:space="preserve"> (невозмутимо):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Это вовсе не еда!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Экономить буду я.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ары быстро пролетят –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 кошельке рубли звенят.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Можно «Camel»’а купить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 до вечера курить. </w:t>
      </w:r>
    </w:p>
    <w:p>
      <w:pPr>
        <w:pStyle w:val="Heading1"/>
        <w:ind w:left="0" w:firstLine="284"/>
        <w:jc w:val="both"/>
        <w:rPr/>
      </w:pPr>
      <w:r>
        <w:rPr/>
        <w:t xml:space="preserve">И на диск я накоплю – </w:t>
      </w:r>
    </w:p>
    <w:p>
      <w:pPr>
        <w:pStyle w:val="Normal"/>
        <w:spacing w:lineRule="auto" w:line="480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ушать музыку люблю.</w:t>
      </w:r>
    </w:p>
    <w:p>
      <w:pPr>
        <w:pStyle w:val="2"/>
        <w:spacing w:lineRule="auto" w:line="480"/>
        <w:ind w:firstLine="284"/>
        <w:rPr/>
      </w:pPr>
      <w:r>
        <w:rPr/>
        <w:t>В этом диалоге Даша попыталась описать работника общепита, как человека доброго, заботливого. Если бы все работники общепита были такими же.</w:t>
      </w:r>
    </w:p>
    <w:p>
      <w:pPr>
        <w:pStyle w:val="Normal"/>
        <w:widowControl w:val="false"/>
        <w:spacing w:lineRule="auto" w:line="480"/>
        <w:ind w:firstLine="284"/>
        <w:jc w:val="both"/>
        <w:rPr>
          <w:rFonts w:ascii="Bookman Old Style" w:hAnsi="Bookman Old Style" w:cs="Bookman Old Style"/>
          <w:sz w:val="28"/>
          <w:szCs w:val="18"/>
        </w:rPr>
      </w:pPr>
      <w:r>
        <w:rPr>
          <w:rFonts w:cs="Bookman Old Style" w:ascii="Bookman Old Style" w:hAnsi="Bookman Old Style"/>
          <w:sz w:val="28"/>
          <w:szCs w:val="18"/>
        </w:rPr>
        <w:t>В конце сороковых годов по прямому указанию товарища Сталина, который, как и многие южане, любил хорошо выпить и закусить, несколько институтов разработали первую в мире научно обоснованную систему общественного питания. На практике это означало создание определенных технологических схем, нарушение которых каралось законом. Едва ли где-нибудь еще был проведен столь масштабный эксперимент с целью накормить и напоить население на основе единых питательных норм. Наступала эпоха комплексных обедов, магазинов готовой еды и полуфабрикатов под непривычным названием «Кулинария» и острых соусов промышленного изготовления вроде «Юбилейного».</w:t>
      </w:r>
    </w:p>
    <w:p>
      <w:pPr>
        <w:pStyle w:val="Normal"/>
        <w:widowControl w:val="false"/>
        <w:spacing w:lineRule="auto" w:line="480"/>
        <w:ind w:firstLine="284"/>
        <w:jc w:val="both"/>
        <w:rPr>
          <w:rFonts w:ascii="Bookman Old Style" w:hAnsi="Bookman Old Style" w:cs="Bookman Old Style"/>
          <w:sz w:val="28"/>
          <w:szCs w:val="18"/>
        </w:rPr>
      </w:pPr>
      <w:r>
        <w:rPr>
          <w:rFonts w:cs="Bookman Old Style" w:ascii="Bookman Old Style" w:hAnsi="Bookman Old Style"/>
          <w:sz w:val="28"/>
          <w:szCs w:val="18"/>
        </w:rPr>
        <w:t>От этого общепитовского айсберга остались теперь только «Книга о вкусной и здоровой пище» да несколько забегаловок с вывеской «Пельменная» или «Рюмочная». Но в те времена пельменные использовались почти каждодневно; любители брали «двойную», потому что купить красно-белые пачки в магазине было непросто. Поначалу считалось делом чести подавать к пельменям уксус, черный перец горками и черный хлеб. Потом пельменные поделились на хорошие, где к блюду подавали уксус, перец и сметану, и никудышные, где только варили пельмени и от силы шлепали в тарелку горчицы и это можно было объяснить только, как желание работников общепита сэкономить на своих клиентах, что без сомнения являлось их отрицательной чертой.</w:t>
      </w:r>
    </w:p>
    <w:p>
      <w:pPr>
        <w:pStyle w:val="3"/>
        <w:rPr/>
      </w:pPr>
      <w:r>
        <w:rPr/>
        <w:t>Уровень развития страны характеризуется прежде всего наличием в ней сети недорогих, но качественных предприятий общественного питания. Ведь чем стабильней обстановка в стране, тем меньше безработных граждан. Люди работают, зарабатывают на жизнь. Как следствие, они могут себе позволить посетить рестораны, кафе, клубы по интересам или просто заказать обед в офис.</w:t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48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2160" w:right="110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1620" w:hanging="0"/>
      <w:outlineLvl w:val="0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240" w:hanging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firstLine="284"/>
      <w:jc w:val="both"/>
    </w:pPr>
    <w:rPr>
      <w:rFonts w:ascii="Bookman Old Style" w:hAnsi="Bookman Old Style" w:cs="Bookman Old Style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Bookman Old Style" w:hAnsi="Bookman Old Style" w:cs="Bookman Old Style"/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284"/>
      <w:jc w:val="both"/>
    </w:pPr>
    <w:rPr>
      <w:rFonts w:ascii="Bookman Old Style" w:hAnsi="Bookman Old Style" w:cs="Bookman Old Style"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6:07:00Z</dcterms:created>
  <dc:creator>абат</dc:creator>
  <dc:description/>
  <dc:language>en-US</dc:language>
  <cp:lastModifiedBy>абат</cp:lastModifiedBy>
  <dcterms:modified xsi:type="dcterms:W3CDTF">2002-05-18T11:06:00Z</dcterms:modified>
  <cp:revision>6</cp:revision>
  <dc:subject/>
  <dc:title>САНИТАРНЫЕ ТРЕБОВАНИЯ К КУЛИНАРНОЙ ОБРАБОТКЕ</dc:title>
</cp:coreProperties>
</file>