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177165</wp:posOffset>
                </wp:positionH>
                <wp:positionV relativeFrom="margin">
                  <wp:posOffset>-107950</wp:posOffset>
                </wp:positionV>
                <wp:extent cx="6044565" cy="940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940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36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5.95pt;height:740.5pt;mso-wrap-distance-left:9.05pt;mso-wrap-distance-right:9.05pt;mso-wrap-distance-top:0pt;mso-wrap-distance-bottom:0pt;margin-top:-8.5pt;mso-position-vertical-relative:margin;margin-left:-13.9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 w:val="36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426"/>
        <w:rPr>
          <w:sz w:val="40"/>
        </w:rPr>
      </w:pPr>
      <w:r>
        <w:rPr>
          <w:sz w:val="40"/>
          <w:lang w:val="en-US" w:eastAsia="en-US"/>
        </w:rPr>
        <w:t xml:space="preserve">  </w:t>
      </w:r>
      <w:r>
        <w:rPr>
          <w:sz w:val="40"/>
          <w:lang w:val="en-US" w:eastAsia="en-US"/>
        </w:rPr>
        <w:t>Белгородский профессиональный лицей №10</w:t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14.25pt;width:458.95pt;height:179.95pt;mso-wrap-style:none;v-text-anchor:middle" type="_x0000_t136">
            <v:path textpathok="t"/>
            <v:textpath on="t" fitshape="t" string="Письменная экзаменационная &#10;работа по кулинарии" style="font-family:&quot;Bookman Old Style&quot;;font-size:24pt"/>
            <v:fill o:detectmouseclick="t" type="solid" color2="#4d4d4d" opacity="0.5"/>
            <v:stroke color="navy" weight="12600" joinstyle="miter" endcap="flat"/>
            <v:shadow on="t" obscured="f" color="#9999ff"/>
            <w10:wrap type="none"/>
          </v:shape>
        </w:pict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sz w:val="36"/>
        </w:rPr>
        <w:t xml:space="preserve">На тему: </w:t>
      </w:r>
      <w:r>
        <w:rPr>
          <w:sz w:val="44"/>
        </w:rPr>
        <w:t>«Блюда из жареной, запеченной рыбы»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                                                    </w:t>
      </w:r>
    </w:p>
    <w:p>
      <w:pPr>
        <w:pStyle w:val="TextBody"/>
        <w:rPr/>
      </w:pPr>
      <w:r>
        <w:rPr>
          <w:sz w:val="36"/>
        </w:rPr>
        <w:t xml:space="preserve">                                                     </w:t>
      </w:r>
      <w:r>
        <w:rPr>
          <w:sz w:val="32"/>
        </w:rPr>
        <w:t>Выполнила: Шенцева Е.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                                             </w:t>
      </w:r>
      <w:r>
        <w:rPr>
          <w:sz w:val="32"/>
        </w:rPr>
        <w:t>Консультант: Бочарникова В.Н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                                             </w:t>
      </w:r>
      <w:r>
        <w:rPr>
          <w:sz w:val="32"/>
        </w:rPr>
        <w:t>Специальность: повар</w:t>
      </w:r>
    </w:p>
    <w:p>
      <w:pPr>
        <w:pStyle w:val="TextBody"/>
        <w:rPr/>
      </w:pPr>
      <w:r>
        <w:rPr>
          <w:sz w:val="32"/>
        </w:rPr>
        <w:t xml:space="preserve">                                                            </w:t>
      </w:r>
      <w:r>
        <w:rPr>
          <w:sz w:val="32"/>
        </w:rPr>
        <w:t xml:space="preserve">Курс </w:t>
      </w:r>
      <w:r>
        <w:rPr>
          <w:sz w:val="32"/>
          <w:lang w:val="en-US"/>
        </w:rPr>
        <w:t>I</w:t>
      </w:r>
      <w:r>
        <w:rPr>
          <w:sz w:val="32"/>
        </w:rPr>
        <w:t xml:space="preserve">          Группа 18        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b/>
          <w:bCs/>
          <w:sz w:val="32"/>
        </w:rPr>
        <w:t xml:space="preserve">                                               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</w:t>
      </w:r>
      <w:r>
        <w:rPr>
          <w:b/>
          <w:bCs/>
          <w:sz w:val="32"/>
        </w:rPr>
        <w:t>Белгород 2002</w:t>
      </w:r>
    </w:p>
    <w:p>
      <w:pPr>
        <w:pStyle w:val="Heading1"/>
        <w:rPr>
          <w:sz w:val="28"/>
        </w:rPr>
      </w:pPr>
      <w:r>
        <w:rPr/>
        <w:t xml:space="preserve">                   </w:t>
      </w:r>
      <w:r>
        <w:rPr/>
        <w:t>Тема: «Блюда из жареной, запеченной рыбы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держание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I</w:t>
      </w:r>
      <w:r>
        <w:rPr>
          <w:sz w:val="28"/>
        </w:rPr>
        <w:t>.   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II</w:t>
      </w:r>
      <w:r>
        <w:rPr>
          <w:sz w:val="28"/>
        </w:rPr>
        <w:t>.  Основное содержа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Пла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 рабочего мес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ехнология приготовл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спользованные: оборудование, инвентарь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словия и сроки хранения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ехника безопасности, соблюдение санитарии и гигие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III</w:t>
      </w:r>
      <w:r>
        <w:rPr>
          <w:sz w:val="28"/>
        </w:rPr>
        <w:t>.  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IV</w:t>
      </w:r>
      <w:r>
        <w:rPr>
          <w:sz w:val="28"/>
        </w:rPr>
        <w:t>.  Использованная литерату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  Введение</w:t>
      </w:r>
    </w:p>
    <w:p>
      <w:pPr>
        <w:pStyle w:val="Heading2"/>
        <w:ind w:firstLine="360"/>
        <w:rPr/>
      </w:pPr>
      <w:r>
        <w:rPr/>
        <w:t>Одним из важнейших в истории человечества является искусство приготовления пищи (кулинария). На протяжении веков, параллельно со становлением национальной культуры, у каждого народа складывались свои гастрономические вкусы и пристрастия, которые стали неотъемлемой частью их общей культуры.</w:t>
      </w:r>
    </w:p>
    <w:p>
      <w:pPr>
        <w:pStyle w:val="TextBodyIndent"/>
        <w:rPr/>
      </w:pPr>
      <w:r>
        <w:rPr/>
        <w:t>К настоящему времени у каждого народа сложилась своя национальная кухня. Но многообразие исходных продуктов и сырья определяется тем, что дает природа и производство. Используется один и тот же продукт, но разные народы в процессе приготовления блюда придают ему неповторимый вкус и арома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нание основ товароведения дает возможность повару правильно оценить качество сырья, выбрать рациональный способ его обработки и приготовления кулинарных изделий, сохранить ценные питательные вещества и понять сущность процессов, происходящих при производстве, что способствует выпуску изделий высокого каче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 Блюда из рыбы на предприятиях общественного питания пользуются большим спросом и реализуются в большом количестве. Рыба содержит от 40 до 65% съедобного мяса, богатого белками. Количество белков в мягкой сырой рыбе колеблется от 6,5 до 27%, а в вареной и жареной – от 8 до 35%. Около 90% белков являются полноценными. Соотношение аминокислот в них близко к оптимальн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Мясо рыб отличается большим содержанием экстрактивных веществ. В мясе морских рыб их, как правило, больше, чем в мясе пресноводных, это придает блюдам из них более выраженный вкус. Экстрактивные вещества рыбы в отличии от мясных содержат больше циклических и серосодержащих аминокислот и меньше креатина и креатинина. Специфический рыбный запах обусловлен содержанием металаминов. Содержание липидов в рыбе колеблется от 0,2 до 28%, в их состав входят ненасыщенные жирные кислоты.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1. Рыба в цех поступает мороженая, соленая и охлажденная. Помимо рыбы в цехе обрабатываются ракообразные (крабы, креветки, лангусты), моллюски (устрицы, мидии, кальмары).</w:t>
      </w:r>
    </w:p>
    <w:p>
      <w:pPr>
        <w:pStyle w:val="TextBodyIndent"/>
        <w:rPr/>
      </w:pPr>
      <w:r>
        <w:rPr/>
        <w:t>Линия обработки рыбы на предприятиях общественного питания предназначена для выполнения следующих операций: оттаивание мороженой рыбы или вымачивание соленой, очистка рыбной чешуи, потрошение, обрубание голов и плавников, промывание и изготовление полуфабрикатов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Для очистки и потрошения рыбы существуют специальные столы на колесах с небольшими бортиками по краям. Столешница у таких столов слегка поката и наклонена к центру, где сделано отверстие для сбора отходов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2. Рыбу жарят основным способом в жарочных шкафах, во фритюре и на открытом огне. Для жарки основным способом используют полуфабрикаты: целые тушки и пропорциональные куск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сновным способом рыбу жарят на сковородах или противнях. Жир разогревают до температуры 150</w:t>
      </w:r>
      <w:r>
        <w:rPr>
          <w:sz w:val="28"/>
          <w:vertAlign w:val="superscript"/>
        </w:rPr>
        <w:t>0</w:t>
      </w:r>
      <w:r>
        <w:rPr>
          <w:sz w:val="28"/>
        </w:rPr>
        <w:t>С, укладывают полуфабрикаты, жарят сначала с одной стороны, а затем с другой. Для доведения до готовности ставят в жарочный шкаф на 5 – 10 мин или закрывают крышку электросковороды. Продолжительность жарки 10-20 мин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венья осетровых рыб, подготовленные для жарки, посыпают солью и укладывают на смазанные жиром противни кожей вниз. Поверхности кусков смазывают сметаной. Жарят при температуре 160 – 170</w:t>
      </w:r>
      <w:r>
        <w:rPr>
          <w:sz w:val="28"/>
          <w:vertAlign w:val="superscript"/>
        </w:rPr>
        <w:t>0</w:t>
      </w:r>
      <w:r>
        <w:rPr>
          <w:sz w:val="28"/>
        </w:rPr>
        <w:t>С в течении 30-40мин, периодически поливая вытапливающимся жиром и соком. Готовое звено нарезают на пропорциональные кус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гарнир к жареной рыбе подают чаще всего жареный картофель. Можно подавать также отварной картофель или картофельное пюре. Дополнительным гарниром служат соленые огурцы, помидоры. Скумбрию, камбалу, макруруса, леща и окуня подают с гречневой рассыпчатой кашей. При подаче рыбу поливают жиром, растопленным маслом или кладут на рыбу кусочек сливочного или зеленого масла. Можно отпускать с соусами: красным томатным с овощами, томатным. Скумбрию, камбалу, окуня и леща отпускают со сметанным соусом, а к жареной осетровой рыбе отдельно подают майонез с корнишонами или соус томатный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>Рыба, жареная целиком.</w:t>
      </w:r>
      <w:r>
        <w:rPr>
          <w:sz w:val="28"/>
        </w:rPr>
        <w:t xml:space="preserve"> Мелкую рыбу – корюшку, салаку, мойву, ставриду, скумбрию, навагу – жарят на растительном масле, подают с картофелем и овощами, жареным картофелем, картофельным пюре, полив маргарином, или маслом, или соусом красным, томатным, или томатным с овощами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>Рыба жареная по-ленинградски</w:t>
      </w:r>
      <w:r>
        <w:rPr>
          <w:sz w:val="28"/>
        </w:rPr>
        <w:t>. Рыбу жарят основным способом и подают на пропорциональных сковородах; вокруг рыбы кладут жареный картофель, нарезанный кружочками, а сверху – лук, нарезанный кольцами и жареный во фритюре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>Рыба жареная с лимоном</w:t>
      </w:r>
      <w:r>
        <w:rPr>
          <w:sz w:val="28"/>
        </w:rPr>
        <w:t>. Рыбу разделанную на филе с кожей, жарят основным способом. Растапливают сливочное масло, добавляют лимонный сок или раствор лимонной кислоты, рубленную зелень петрушки, соль, доводят до кипения и поливают рыбу при подаче. Гарнируют жареным картофелем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>Рыба жареная с зеленым маслом (кольбер)</w:t>
      </w:r>
      <w:r>
        <w:rPr>
          <w:sz w:val="28"/>
        </w:rPr>
        <w:t>. Подготовленный в виде бантика или восьмерки полуфабрикат рыбы жарят во фритюре. При отпуске рыбу кладут на подогретое блюдо, рядом укладывают гарнир: жареный картофель или картофель фри, на рыбу помещают кружок зеленого масла, рядом кладут дольку лимона. Отдельно подают соус томатный или майонез с корнишонами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 xml:space="preserve">Рыба жареная на вертеле. </w:t>
      </w:r>
      <w:r>
        <w:rPr>
          <w:sz w:val="28"/>
        </w:rPr>
        <w:t>На вертеле жарят осетровых рыб, нототению, палтуса, рыбу-капитана. Рыбу нарезают на порционные куски (без кожи и костей), маринуют, нанизывают на шпажки и жарят на открытом огне (в шашлычных печах). Во время жарки рыбу смазывают растительным маслом. Гарнируют рыбу маринованным репчатым луком, дольками лимона и картофелем, жареным во фритюре. На рыбу кладут кусочки зеленого масла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 xml:space="preserve">Блюда из запеченной рыбы. </w:t>
      </w:r>
      <w:r>
        <w:rPr>
          <w:sz w:val="28"/>
        </w:rPr>
        <w:t>Рыбу запекают под соусом или без него. Без соуса запекаю обычно целую рыбу. Для этого ее зачищают, посыпают солью, перцем и запекают в жарочных шкафах. Чаще запекают рыбу под соусами. Порционные сковороды смазывают жиром, наливают немного соуса, укладывают гарнир, подготовленную рыбу, заливают соусом, посыпают тертым сыром, сбрызгивают маслом и запекают при температуре 250 – 280</w:t>
      </w:r>
      <w:r>
        <w:rPr>
          <w:sz w:val="28"/>
          <w:vertAlign w:val="superscript"/>
        </w:rPr>
        <w:t>0</w:t>
      </w:r>
      <w:r>
        <w:rPr>
          <w:sz w:val="28"/>
        </w:rPr>
        <w:t>С. Под соусами запекают рыбу, нарезанную порционными кусками, из филе без реберных костей. Можно запекать рыбу сырой, припущенной или жареной. Сырую рыбу запекают под соусом белым с отварным картофелем. Припущенную – под соусом паровым или молочным с отварным картофелем или макаронами. Жареную – с жареным картофелем или рассыпчатой гречневой кашей под соусом сметанным или томатным с луком и грибами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>Рыба запеченная по-русски</w:t>
      </w:r>
      <w:r>
        <w:rPr>
          <w:sz w:val="28"/>
        </w:rPr>
        <w:t>. Куски сырой рыбы без костей с кожей кладут на смазанную жиром сковороду, солят, перчат, вокруг укладывают ломтики очищенного вареного картофеля, заливают белым соусом, посыпают тертым сыром или молотыми сухарями и запекают. После этого сковороду ставят на плиту и доводят соус до кипения, иначе рыба может оказаться сырой; при отпуске рыбу поливаю растительным маслом и посыпают рубленой зеленью. Осетровую рыбу нарезают на порционные куски без хрящей и кожи, ошпаривают их и запекают, как описано выше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>Рыба, запеченная в сметанном соусе с грибами (по-московски).</w:t>
      </w:r>
      <w:r>
        <w:rPr>
          <w:sz w:val="28"/>
        </w:rPr>
        <w:t xml:space="preserve"> Порционные куски сома, судака, осетровой рыбы жарят с жиром, затем кладут на порционную сковороду, на которую налито небольшое количество соуса. На рыбу кладут пассерованный лук, припущенные с маслом белые грибы или шампиньоны, кружочки варенного яйца. Вокруг рыбы укладывают жареный картофель, все заливают соусом сметанным средней густоты, запекают и посыпают зеленью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>Рыба, запеченная в сметанном соусе.</w:t>
      </w:r>
      <w:r>
        <w:rPr>
          <w:sz w:val="28"/>
        </w:rPr>
        <w:t xml:space="preserve"> Филе без костей нарезают на порционные куски. Карася, линя, язя, камбалу, леща можно запекать целыми тушками или порционными кусками. Рыбу жарят с жиром, кладут на сковороду, смазанную жиром, рядом располагают гарнир, заливают сметанным соусом, посыпают тертым сыром, сбрызгивают маслом и запекаю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3. Холодильная камера, столы производственные, разрубочный стол, мясорубка, привод со сменным механизмом, опалочный горн, машина РО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ожи поварские, ножи обвалочные, муссат, доски разделачные с маркировкой МС, топоры, функциональные емк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 Блюда из жареной и запеченной рыбы хранят в жарочных шкафах при температуре 55 – 60</w:t>
      </w:r>
      <w:r>
        <w:rPr>
          <w:sz w:val="28"/>
          <w:vertAlign w:val="superscript"/>
        </w:rPr>
        <w:t>0</w:t>
      </w:r>
      <w:r>
        <w:rPr>
          <w:sz w:val="28"/>
        </w:rPr>
        <w:t>С, систематически взбрызгивая вод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Общие требования по охране и безопасности труда в мясном и рыбном цехах те же, что и в других цехах. Кроме того, необходимо соблюдать следующие правила: во время работы своевременно удалять и перерабатывать отходы, следить за санитарным состоянием цеха и каждого рабочего места, после окончания работы тщательно промывать и протирать все машины, разрубочный  стул ошпаривать кипятком и засыпать солью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и эксплуатации любых электрических приборов, машин нужно знать, что они должны быть заземлены, возле них должны лежать резиновые коврики, все токонесущие части заизолированы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ланировка, размеры помещений всех производственных цехов обеспечивающий безопасность работы поваров. Важную роль играет правильное освещение, соотношение площади окон к площади пола должно быть 1:6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>. Заключени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Об искусстве кулинарии писали мыслители Древнего Рима, Греции и Востока. Особенно много кулинарных книг издавалось во Франции в </w:t>
      </w:r>
      <w:r>
        <w:rPr>
          <w:sz w:val="28"/>
          <w:lang w:val="en-US"/>
        </w:rPr>
        <w:t>XVII</w:t>
      </w:r>
      <w:r>
        <w:rPr>
          <w:sz w:val="28"/>
        </w:rPr>
        <w:t xml:space="preserve"> – </w:t>
      </w:r>
      <w:r>
        <w:rPr>
          <w:sz w:val="28"/>
          <w:lang w:val="en-US"/>
        </w:rPr>
        <w:t>XIX</w:t>
      </w:r>
      <w:r>
        <w:rPr>
          <w:sz w:val="28"/>
        </w:rPr>
        <w:t xml:space="preserve"> вв. Многие кулинарные книги были переведены на русский язык. Первой оригинальной русской кулинарной книгой была «Поваренные записки» С.Друковцева (1779г.)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опытки изучения и теоретического обоснования кулинарных процессов можно найти в работах М.В.Ломоносова, Д.И.Менделеева и др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удя по всему профессия повар является одной из главных, потому что как не крути, а кушать хочется всегда. Мало того, хочется вкусно питаться!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>. Использованная литератур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. Баранов «Повар». Учебное пособ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,М. Аносова, А.С. Кучер, Р.Ф. Лифанова. «Организация производства на п.о.п.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.И. Ковалев, Л.К.Сальникова «Технология приготовления пищи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.Г. Бутейкис «Организация производства предприятий общественного питания»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5:36:00Z</dcterms:created>
  <dc:creator>абат</dc:creator>
  <dc:description/>
  <dc:language>en-US</dc:language>
  <cp:lastModifiedBy>абат</cp:lastModifiedBy>
  <dcterms:modified xsi:type="dcterms:W3CDTF">2002-05-13T11:14:00Z</dcterms:modified>
  <cp:revision>7</cp:revision>
  <dc:subject/>
  <dc:title>                             Блюда из жареной рыбы</dc:title>
</cp:coreProperties>
</file>