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77165</wp:posOffset>
                </wp:positionH>
                <wp:positionV relativeFrom="margin">
                  <wp:posOffset>-107950</wp:posOffset>
                </wp:positionV>
                <wp:extent cx="6044565" cy="940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5.95pt;height:740.5pt;mso-wrap-distance-left:9.05pt;mso-wrap-distance-right:9.05pt;mso-wrap-distance-top:0pt;mso-wrap-distance-bottom:0pt;margin-top:-8.5pt;mso-position-vertical-relative:margin;margin-left:-13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>
          <w:sz w:val="40"/>
        </w:rPr>
      </w:pPr>
      <w:r>
        <w:rPr>
          <w:sz w:val="40"/>
          <w:lang w:val="en-US" w:eastAsia="en-US"/>
        </w:rPr>
        <w:t xml:space="preserve">  </w:t>
      </w:r>
      <w:r>
        <w:rPr>
          <w:sz w:val="40"/>
          <w:lang w:val="en-US" w:eastAsia="en-US"/>
        </w:rPr>
        <w:t>Белгородский профессиональный лицей №10</w: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4.25pt;width:458.95pt;height:179.95pt;mso-wrap-style:none;v-text-anchor:middle" type="_x0000_t136">
            <v:path textpathok="t"/>
            <v:textpath on="t" fitshape="t" string="Письменная экзаменационная &#10;работа по кулинарии" style="font-family:&quot;Bookman Old Style&quot;;font-size:24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</w:t>
      </w:r>
      <w:r>
        <w:rPr>
          <w:sz w:val="36"/>
        </w:rPr>
        <w:t>На тему: «</w:t>
      </w:r>
      <w:r>
        <w:rPr>
          <w:sz w:val="48"/>
        </w:rPr>
        <w:t>Соусы</w:t>
      </w:r>
      <w:r>
        <w:rPr>
          <w:sz w:val="36"/>
        </w:rPr>
        <w:t>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а: Нерубенко 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Консультант: Бочарникова В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Специальность: повар</w:t>
      </w:r>
    </w:p>
    <w:p>
      <w:pPr>
        <w:pStyle w:val="TextBody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 xml:space="preserve">Курс </w:t>
      </w:r>
      <w:r>
        <w:rPr>
          <w:sz w:val="32"/>
          <w:lang w:val="en-US"/>
        </w:rPr>
        <w:t>I</w:t>
      </w:r>
      <w:r>
        <w:rPr>
          <w:sz w:val="32"/>
        </w:rPr>
        <w:t xml:space="preserve">          Группа 18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Heading1"/>
        <w:rPr>
          <w:sz w:val="28"/>
        </w:rPr>
      </w:pPr>
      <w:r>
        <w:rPr/>
        <w:t xml:space="preserve">                                    </w:t>
      </w:r>
      <w:r>
        <w:rPr/>
        <w:t>Тема: «Соусы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>.  Основное 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я пригото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ованные: оборудование, инвентарь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словия и сроки хранения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, соблюдение санитарии и гиги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>. 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>.  Использован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 Введение</w:t>
      </w:r>
    </w:p>
    <w:p>
      <w:pPr>
        <w:pStyle w:val="2"/>
        <w:rPr/>
      </w:pPr>
      <w:r>
        <w:rPr/>
        <w:t>Одним из важнейших в истории человечества является искусство приготовления пищи (кулинария). На протяжении веков, параллельно со становлением национальной культуры, у каждого народа складывались свои гастрономические вкусы и пристрастия, которые стали неотъемлемой частью их общей культур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настоящему времени у каждого народа сложилась своя национальная кухня. Но многообразие исходных продуктов и сырья определяется тем, что дает природа и производство. Используется один и тот же продукт, но разные народы в процессе приготовления блюда придают ему неповторимый вкус и арома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нание основ товароведения дает возможность повару правильно оценить качество сырья, выбрать рациональный способ его обработки и приготовления кулинарных изделий, сохранить ценные питательные вещества и понять сущность процессов, происходящих при производстве, что способствует выпуску изделий высокого качеств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Соусы служат составной частью многих блюд. В них входят различные пряности, специи и приправы, ароматические и экстрактивные вещества, которые возбуждают аппетит, усиливают выделение пище</w:t>
        <w:softHyphen/>
        <w:t>варительных сок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усы не только подают к готовым блюдам, но и используют в процессе их приготовления: многие продукты тушат в соусе или запекают под соусом. Соусы придают блюду особый, неповторимый вкус, поэтому из одних и тех же продуктов можно приготовить разнооб</w:t>
        <w:softHyphen/>
        <w:t>разные по вкусу кушанья. Благодаря различным кра</w:t>
        <w:softHyphen/>
        <w:t>сящим веществам, содержащимся в соусах, блюда имеют привлекательный внешний вид. Все эти качества соусов способствуют лучшему усвоению пищ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Многие соусы содержат питательные высокока</w:t>
        <w:softHyphen/>
        <w:t>лорийные продукты — жиры, сметану, яйца, позволя</w:t>
        <w:softHyphen/>
        <w:t>ющие повысить пищевую ценность кулинарных изделий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аждый соус состоит из жидкой основы и до</w:t>
        <w:softHyphen/>
        <w:t>полнительной части, в которую входят различные продукты, пряности и приправы. По характеру до</w:t>
        <w:softHyphen/>
        <w:t>полнительной части все соусы разделяют на две основные группы: приготовленные с мукой и без муки. В первую группу входят соусы, приготовленные на бульонах, сметане и молоке. Ко второй группе относятся соусы,  приготовленные на  масле  (сливочном и растительном), масляные смеси и соусы на уксусе. Отдельную группу составляют сладкие соусы, которые готовят из разнообразных фруктово-ягодных отваров, соков и т.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ус, приготовленный на определенной жидкой основе и содержащий в дополнительной части минималь</w:t>
        <w:softHyphen/>
        <w:t>ное количество продуктов, называется основным. Путем введения в него других продуктов и приправ можно получить новые соусы этой группы, называемые производным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 Работоспособность человека в течение рабочего дня не постоян</w:t>
        <w:softHyphen/>
        <w:t>на.- Доказано,,что она повышается в начале рабочего дня, достига</w:t>
        <w:softHyphen/>
        <w:t>ет максимума через полтора часа работы и держится на этом уровне тем дольше, чем лучше организована выполняемая работа. Затем работоспособность снижается и снова достигает максимума после хорошо организованного обеденного перерыва. Утомление организма наступает в результате тяжелой напряженной или дли</w:t>
        <w:softHyphen/>
        <w:t>тельной работы, неправильной организации трудового процесса, неудобной рабочей позы, плохой организации отдыха, что приво</w:t>
        <w:softHyphen/>
        <w:t>дит к .ощущению усталости и ухудшению самочувствия. Учитывая колебания работоспособности человека, целесообразно все трудо</w:t>
        <w:softHyphen/>
        <w:t>емкие процессы выполнять в первой половине дня и в начале по</w:t>
        <w:softHyphen/>
        <w:t>слеобеденного периода. Для снижения утомляемости в течение дня следует разнообразить виды работ, что на предприятиях общест</w:t>
        <w:softHyphen/>
        <w:t>венного питания вполне выполнимо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чень важно в процессе работы соблюдать правильную позу. Это обеспечивается подбором оборудования определенных разме</w:t>
        <w:softHyphen/>
        <w:t>ров и высоты. Работник должен стоять прямо, не сутулясь. Неко</w:t>
        <w:softHyphen/>
        <w:t>торые операции повар и кондитер могут выполнять сидя на высо</w:t>
        <w:softHyphen/>
        <w:t>ких табуретах. Правильно организованное рабочее место помогает избежать лишних движений, а следовательно, предупреждает преждевременное утомлени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тоспособность человека во многом зависит от степени обученности, т. е. от производственной натренированност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ажным фактором в работе является чередование труда и от</w:t>
        <w:softHyphen/>
        <w:t>дыха, поэтому обеденный перерыв на предприятиях общественного питания следует использовать по назначению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сохранения работоспособности и укрепления здоровья большое значение имеет специальная производственная гимнасти</w:t>
        <w:softHyphen/>
        <w:t>ка, которая должна проводиться периодически в течение рабочего дня, продолжительностью около 5 мин под руководством общест</w:t>
        <w:softHyphen/>
        <w:t>венных. инструкторов. - Не менее важны систематические занятия физкультурой и спортом в свободное от работы врем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2. Растительные масла являются важнейшим источником непредельных жирных кислот, играющих важнейшую роль в питании человека. При изготовлении холодных соусов и заправок на растительном масле биологическая активность последнего не снижается. Масло эмульгирует, что облегчает его усво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Соус майонез (провансаль).</w:t>
      </w:r>
      <w:r>
        <w:rPr>
          <w:sz w:val="28"/>
        </w:rPr>
        <w:t xml:space="preserve"> Майонезы готовят из рафинированного растительного масла, горчицы, сырых яичных желтков и уксус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Соус майонез представляет собой высокодисперсную эмульсию типа «масло в воде», в которой дисперсной фазой является растительное масло. Дисперсной средой служит вода желтков и уксуса. Эмульгаторами являются липовителлин желтка и горчица. Ориентированные молекулы липовителлина образуют защитные пленки на поверхности жировых шариков. Горчиса содержит поверхностно-активные вещества, уменьшающие поверхностное натяжение на границе жир – вода, и этим облегчает эмульгирование и уменьшает склонность жировых шариков к укрупнению. Кроме того, частицы ее действуют как дополнительный порошкообразный эмульгатор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Для получения майонеза сырые яичные желтки растирают с солью и горчицей. Затем постепенно, малыми дозами добавляют растительное масло, непрерывно и энергично растирая смесь. Когда масло полностью будет введено в соус и проэмульгирует, добавляют уксус. При этом соус становится белым и разжижается. Содержание жира в соусе майонез достигает 77%. При меньшем содержании жира соус становиться жидким. Чтобы уменьшить содержание жира в майонезе, к соусу добавляют процеженный соус белы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Муку для соуса прогревают без жира при температуре 120</w:t>
      </w:r>
      <w:r>
        <w:rPr>
          <w:sz w:val="28"/>
          <w:vertAlign w:val="superscript"/>
        </w:rPr>
        <w:t>0</w:t>
      </w:r>
      <w:r>
        <w:rPr>
          <w:sz w:val="28"/>
        </w:rPr>
        <w:t>С, не допуская изменения цвета, охлаждают и разводят холодным бульоном, вкотором разведен уксус. Тщательно перемешивают, доводят до кипения и охлаждают. Вместо муки можно использовать крахмал. При ручном приготовлении майонеза жировые шарики получаются различного размера, недостаточно мелкие, эмульсия – нестойкой. При механическом взбивании майонеза во выбивальных машинах размер шариков не превышает 2 микрон и эмульсия получается более стойкой. Стойкость майонезов зависит от степени эмульгирования, однородности шариков, качества эмульгатора. Кроме желтков сырых яиц, в качестве эмульгатора используют сухие желтки и бел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Если при приготовлении майонеза берут теплое растительное масло, то расслоение эмульсии может наступить уже в процессе взбивания. Если же масло берут очень холодное, то на эмульгирование приходиться затрачивать много энергии. Оптимальная температура масла для эмульгирования 16 – 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и хранении майонеза в открытой посуде поверхность его высыхает. Происходит дегидратация эмульгатора и разрушение эмульсии. Под действием яркого света жиры окисляются. Образование даже малых количеств поверхностно-активных продуктов окисления приводит к расслоению эмульсии. При хранении майонеза в условиях повышенной температуры (20 – 30</w:t>
      </w:r>
      <w:r>
        <w:rPr>
          <w:sz w:val="28"/>
          <w:vertAlign w:val="superscript"/>
        </w:rPr>
        <w:t>0</w:t>
      </w:r>
      <w:r>
        <w:rPr>
          <w:sz w:val="28"/>
        </w:rPr>
        <w:t>С) также происходит быстрое расслоение эмульсии. При низкой температуре (ниже – 15</w:t>
      </w:r>
      <w:r>
        <w:rPr>
          <w:sz w:val="28"/>
          <w:vertAlign w:val="superscript"/>
        </w:rPr>
        <w:t>0</w:t>
      </w:r>
      <w:r>
        <w:rPr>
          <w:sz w:val="28"/>
        </w:rPr>
        <w:t>С) дисперсионная среда (вода, уксус) замораживаются, что при последующем оттаивании приводит к разрушению эмульсии. Отслоившийся майонез можно восстановить. Для этого растирают желтки и горчицу, добавляя отслоившийся майонез, и растирают его вновь получая эмульсию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Соус майонез используют для заправки салатов, винегретов, его подают к холодным закускам из рыбы, мяса и птицы. Из основного соуса майонез готовят его разновид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Соус майонез со сметаной.</w:t>
      </w:r>
      <w:r>
        <w:rPr>
          <w:sz w:val="28"/>
        </w:rPr>
        <w:t xml:space="preserve"> Для его получения в соус майонез добавляют сметану. Подают к холодным блюдам из мяса, рыбы или заправки сала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Соус майонез с желе.</w:t>
      </w:r>
      <w:r>
        <w:rPr>
          <w:sz w:val="28"/>
        </w:rPr>
        <w:t xml:space="preserve"> В готовое полузастывшее рыбное или мясное желе добавляют соус майонез и взбивают. Соус используют для приготовления холодных заливных блюд из мяса, птицы, рыбы и овощ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 xml:space="preserve">Соус майонез с корнишонами.. </w:t>
      </w:r>
      <w:r>
        <w:rPr>
          <w:sz w:val="28"/>
        </w:rPr>
        <w:t>Маринованные огурцы мелко рубят и отжимают. Затем их кладут в готовый майонез и добавляют соус «Южный». Подают к холодным рыбным блюдам и рыбе, жареной во фритюр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Соус майонез с хреном.</w:t>
      </w:r>
      <w:r>
        <w:rPr>
          <w:sz w:val="28"/>
        </w:rPr>
        <w:t xml:space="preserve"> В готовый соус майонез добавляют тертый хрен. Подают к холодным мясным и рыбным блюд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 xml:space="preserve">Заправки на растительном масле. </w:t>
      </w:r>
      <w:r>
        <w:rPr>
          <w:sz w:val="28"/>
        </w:rPr>
        <w:t>Заправки получают взбиванием растительного масла с уксусом. К ним добавляют сахар, соль, перец. Иногда готовят с горчицей. Заправки представляют собой нестойкие эмульсии, в которых растительное масло эмульгировано в растворе уксуса. При изготовлении некоторых заправок используют, кроме горчицы, желтки сырых и вареных яиц. Эти заправки более стойкие. Хранят заправки в неокисляющейся посуде и перед использованием взбалтываю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Заправки для салатов.</w:t>
      </w:r>
      <w:r>
        <w:rPr>
          <w:sz w:val="28"/>
        </w:rPr>
        <w:t xml:space="preserve"> В 3%-ном уксусе растворяют сахар. Затем добавляют молотый перец, растительное масло и хорошо перемешивают. Используют для салатов и винегр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Масляные смеси</w:t>
      </w:r>
    </w:p>
    <w:p>
      <w:pPr>
        <w:pStyle w:val="TextBody"/>
        <w:ind w:firstLine="284"/>
        <w:jc w:val="both"/>
        <w:rPr/>
      </w:pPr>
      <w:r>
        <w:rPr/>
        <w:t>Масляные смеси готовят растиранием сливочного масла с горчицей, сыром, измельченными анчоусами, зеленью петрушки. После приготовления масляные смеси формируют в виде брусочка, охлаждают, нарезают кусочками и кладут на жаренную рыбу, мясо используют для приготовления бутерброд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Зеленое масло.</w:t>
      </w:r>
      <w:r>
        <w:rPr>
          <w:sz w:val="28"/>
        </w:rPr>
        <w:t xml:space="preserve"> В размятое сливочное масло добавляют рубленную зелень петрушки, лимонный сок или лимонную кислоту и хорошо растираю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Килечное масло.</w:t>
      </w:r>
      <w:r>
        <w:rPr>
          <w:sz w:val="28"/>
        </w:rPr>
        <w:t xml:space="preserve"> Отделяют мякоть килек, толкут ее, протирают и смешивают со сливочным масл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</w:rPr>
        <w:t>Масло селедочное.</w:t>
      </w:r>
      <w:r>
        <w:rPr>
          <w:sz w:val="28"/>
        </w:rPr>
        <w:t xml:space="preserve"> Филе сельди вымачивают, мелко рубят, протирают через сито и взбивают со сливочным масло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3. Оборудование и инвентарь: электроплиты, электросковороды, пищеварочные котлы, холодильные камеры, жарочный шкаф, протирочная машина, ванна моечная, производственные столы, фритюрницы, вес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отлы, наплитные емкости от 20 до 50 л. кастрюли емкостью от 2 до 15 л.из нержавеющей стали, сотейники, чайники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4. Соусы хранят в неокисляющейся, закрытой посуде в холодильных камерах при температуре 2 – 6</w:t>
      </w:r>
      <w:r>
        <w:rPr>
          <w:sz w:val="28"/>
          <w:vertAlign w:val="superscript"/>
        </w:rPr>
        <w:t>0</w:t>
      </w:r>
      <w:r>
        <w:rPr>
          <w:sz w:val="28"/>
        </w:rPr>
        <w:t>С в течении 48ч.</w:t>
      </w:r>
    </w:p>
    <w:p>
      <w:pPr>
        <w:pStyle w:val="Normal"/>
        <w:spacing w:lineRule="auto" w:line="360" w:before="100" w:after="0"/>
        <w:ind w:firstLine="284"/>
        <w:jc w:val="both"/>
        <w:rPr>
          <w:sz w:val="28"/>
        </w:rPr>
      </w:pPr>
      <w:r>
        <w:rPr>
          <w:sz w:val="28"/>
        </w:rPr>
        <w:t>5. Техника безопасности – это система технических средств и приемов работы, обеспечивающих безопасность условий труда.</w:t>
      </w:r>
    </w:p>
    <w:p>
      <w:pPr>
        <w:pStyle w:val="Normal"/>
        <w:spacing w:lineRule="auto" w:line="360" w:before="100" w:after="0"/>
        <w:ind w:firstLine="284"/>
        <w:jc w:val="both"/>
        <w:rPr/>
      </w:pPr>
      <w:r>
        <w:rPr>
          <w:i/>
          <w:sz w:val="28"/>
        </w:rPr>
        <w:t>Гигиена труда -</w:t>
      </w:r>
      <w:r>
        <w:rPr>
          <w:sz w:val="28"/>
        </w:rPr>
        <w:t xml:space="preserve"> отрасль гигиенической науки, изучающая воз</w:t>
        <w:softHyphen/>
        <w:t>действие трудового процесса и условий производственной среды на организм человека и разрабатывающая гигиенические мероприя</w:t>
        <w:softHyphen/>
        <w:t>тия, нормы и правила, направленные на сохранение здоровья тру</w:t>
        <w:softHyphen/>
        <w:t>дящихся, повышение работоспособности и производительности труда. Труд поваров и кондитеров по энергетическим затратам от</w:t>
        <w:softHyphen/>
        <w:t>носят к III группе. Он сопряжен с работой в положении стоя, с переносом тяжестей, с работой мышц рук и ног, с неблагоприят</w:t>
        <w:softHyphen/>
        <w:t>ными микроклиматическими условиями (высокая температура, по</w:t>
        <w:softHyphen/>
        <w:t>вышенная влажность и загрязненность воздуха) и с работой с опасными механизмами и аппаратами. В случае неправильной ор</w:t>
        <w:softHyphen/>
        <w:t>ганизации трудового процесса на предприятии общественного пи</w:t>
        <w:softHyphen/>
        <w:t>тания все эти факторы могут оказывать неблагоприятные и даже вредные воздействия (производственные вредности) на работоспо</w:t>
        <w:softHyphen/>
        <w:t>собность и здоровье работающих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Для оздоровления условий труда работников предприятий необ</w:t>
        <w:softHyphen/>
        <w:t>ходимо: соблюдать режим труда и отдыха, закаливать и трениро</w:t>
        <w:softHyphen/>
        <w:t>вать организм, создать условия микроклиматического комфорта в производственных цехах, поддерживать правильную освещен</w:t>
        <w:softHyphen/>
        <w:t>ность рабочих мест, организовать хорошие бытовые условия на производств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 искусстве кулинарии писали мыслители Древнего Рима, Греции и Востока. Особенно много кулинарных книг издавалось во Франц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ногие кулинарные книги были переведены на русский язык. Первой оригинальной русской кулинарной книгой была «Поваренные записки» С.Друковцева (1779г.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пытки изучения и теоретического обоснования кулинарных процессов можно найти в работах М.В.Ломоносова, Д.И.Менделеева и др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дя по всему профессия повар является одной из главных, потому что как не крути, а кушать хочется всегда. Мало того, хочется вкусно питаться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пользованная 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 Баранов «Повар». Учебное пособ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2. М,М. Аносова, А.С. Кучер, Р.Ф. Лифанова. «Организация производства на п.о.п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500" w:after="0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240" w:hanging="2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01:00Z</dcterms:created>
  <dc:creator>абат</dc:creator>
  <dc:description/>
  <dc:language>en-US</dc:language>
  <cp:lastModifiedBy>абат</cp:lastModifiedBy>
  <dcterms:modified xsi:type="dcterms:W3CDTF">2002-05-13T11:15:00Z</dcterms:modified>
  <cp:revision>8</cp:revision>
  <dc:subject/>
  <dc:title>Соусы служат составной частью многих блюд</dc:title>
</cp:coreProperties>
</file>