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426"/>
        <w:rPr/>
      </w:pPr>
      <w:r>
        <w:rPr/>
      </w:r>
    </w:p>
    <w:p>
      <w:pPr>
        <w:pStyle w:val="TextBody"/>
        <w:spacing w:lineRule="auto" w:line="360"/>
        <w:ind w:firstLine="426"/>
        <w:rPr>
          <w:sz w:val="40"/>
        </w:rPr>
      </w:pPr>
      <w:r>
        <w:rPr>
          <w:sz w:val="40"/>
          <w:lang w:val="en-US" w:eastAsia="en-US"/>
        </w:rPr>
        <w:t xml:space="preserve">  </w:t>
      </w:r>
      <w:r>
        <w:rPr>
          <w:sz w:val="40"/>
          <w:lang w:val="en-US" w:eastAsia="en-US"/>
        </w:rPr>
        <w:t>Белгородский профессиональный лицей №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177165</wp:posOffset>
                </wp:positionH>
                <wp:positionV relativeFrom="margin">
                  <wp:posOffset>-107950</wp:posOffset>
                </wp:positionV>
                <wp:extent cx="6324600" cy="891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8pt;height:702pt;mso-wrap-distance-left:9.05pt;mso-wrap-distance-right:9.05pt;mso-wrap-distance-top:0pt;mso-wrap-distance-bottom:0pt;margin-top:-8.5pt;mso-position-vertical-relative:margin;margin-left:-13.9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36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8pt;margin-top:14.25pt;width:440.95pt;height:179.95pt;mso-wrap-style:none;v-text-anchor:middle" type="_x0000_t136">
            <v:path textpathok="t"/>
            <v:textpath on="t" fitshape="t" string="Письменная экзаменационная &#10;работа по кулинарии" style="font-family:&quot;Bookman Old Style&quot;;font-size:24pt"/>
            <v:fill o:detectmouseclick="t" type="solid" color2="#4d4d4d" opacity="0.5"/>
            <v:stroke color="navy" weight="12600" joinstyle="miter" endcap="flat"/>
            <v:shadow on="t" obscured="f" color="#9999ff"/>
            <w10:wrap type="none"/>
          </v:shape>
        </w:pict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/>
      </w:pPr>
      <w:r>
        <w:rPr>
          <w:sz w:val="36"/>
        </w:rPr>
        <w:t xml:space="preserve">    </w:t>
      </w:r>
      <w:r>
        <w:rPr>
          <w:sz w:val="36"/>
        </w:rPr>
        <w:t>На тему: «</w:t>
      </w:r>
      <w:r>
        <w:rPr>
          <w:sz w:val="48"/>
        </w:rPr>
        <w:t>Сладкие блюда</w:t>
      </w:r>
      <w:r>
        <w:rPr>
          <w:sz w:val="36"/>
        </w:rPr>
        <w:t>»</w:t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36"/>
        </w:rPr>
        <w:t xml:space="preserve">                                                     </w:t>
      </w:r>
      <w:r>
        <w:rPr>
          <w:sz w:val="32"/>
        </w:rPr>
        <w:t>Выполнила: Трубаева О.Н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>Консультант: Бочарникова В.Н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>Специальность: повар</w:t>
      </w:r>
    </w:p>
    <w:p>
      <w:pPr>
        <w:pStyle w:val="TextBody"/>
        <w:spacing w:lineRule="auto" w:line="360"/>
        <w:rPr/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 xml:space="preserve">Курс </w:t>
      </w:r>
      <w:r>
        <w:rPr>
          <w:sz w:val="32"/>
          <w:lang w:val="en-US"/>
        </w:rPr>
        <w:t>I</w:t>
      </w:r>
      <w:r>
        <w:rPr>
          <w:sz w:val="32"/>
        </w:rPr>
        <w:t xml:space="preserve">          Группа 18          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/>
      </w:pPr>
      <w:r>
        <w:rPr>
          <w:b/>
          <w:bCs/>
          <w:sz w:val="32"/>
        </w:rPr>
        <w:t xml:space="preserve">                                               </w:t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</w:t>
      </w:r>
      <w:r>
        <w:rPr>
          <w:b/>
          <w:bCs/>
          <w:sz w:val="32"/>
        </w:rPr>
        <w:t>Белгород 2002</w:t>
      </w:r>
    </w:p>
    <w:p>
      <w:pPr>
        <w:pStyle w:val="Heading1"/>
        <w:rPr>
          <w:sz w:val="28"/>
        </w:rPr>
      </w:pPr>
      <w:r>
        <w:rPr/>
        <w:t xml:space="preserve">                                    </w:t>
      </w:r>
      <w:r>
        <w:rPr/>
        <w:t>Тема: «Сладкие блюда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держание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</w:rPr>
        <w:t>.   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II</w:t>
      </w:r>
      <w:r>
        <w:rPr>
          <w:sz w:val="28"/>
        </w:rPr>
        <w:t>.  Основное 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л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рабочего мес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хнология приготов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ованные: оборудование, инвентар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словия и сроки хран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хника безопасности, соблюдение санитарии и гиги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II</w:t>
      </w:r>
      <w:r>
        <w:rPr>
          <w:sz w:val="28"/>
        </w:rPr>
        <w:t>.  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V</w:t>
      </w:r>
      <w:r>
        <w:rPr>
          <w:sz w:val="28"/>
        </w:rPr>
        <w:t>.  Использованная 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</w:rPr>
        <w:t>.  Введение</w:t>
      </w:r>
    </w:p>
    <w:p>
      <w:pPr>
        <w:pStyle w:val="Heading2"/>
        <w:ind w:firstLine="360"/>
        <w:rPr/>
      </w:pPr>
      <w:r>
        <w:rPr/>
        <w:t>Одним из важнейших в истории человечества является искусство приготовления пищи (кулинария). На протяжении веков, параллельно со становлением национальной культуры, у каждого народа складывались свои гастрономические вкусы и пристрастия, которые стали неотъемлемой частью их общей культуры.</w:t>
      </w:r>
    </w:p>
    <w:p>
      <w:pPr>
        <w:pStyle w:val="TextBodyIndent"/>
        <w:rPr/>
      </w:pPr>
      <w:r>
        <w:rPr/>
        <w:t>К настоящему времени у каждого народа сложилась своя национальная кухня. Но многообразие исходных продуктов и сырья определяется тем, что дает природа и производство. Используется один и тот же продукт, но разные народы в процессе приготовления блюда придают ему неповторимый вкус и аромат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Знание основ товароведения дает возможность повару правильно оценить качество сырья, выбрать рациональный способ его обработки и приготовления кулинарных изделий, сохранить ценные питательные вещества и понять сущность процессов, происходящих при производстве, что способствует выпуску изделий высокого каче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  Сладкие блюда подают в конце обеда на десерт, потому их еще называют десертными, или третьими блюдами. Однако их можно использовать также во время завтрака, ужина, полдника.</w:t>
      </w:r>
    </w:p>
    <w:p>
      <w:pPr>
        <w:pStyle w:val="2"/>
        <w:rPr/>
      </w:pPr>
      <w:r>
        <w:rPr/>
        <w:t>Для приготовления сладких блюд используют фрукты и ягоды, в свежем, сухом и консервированном виде, фруктово-ягодные сиропы, соки, экстракты, содержащие различные минеральные вещества, витамины и пищевые кислоты. В некоторые блюда входят сливки, сметана, яйца, масло, крупы богатые белками, жиром, углеводами и обладающие большой калорийность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По температуре подачи сладкие блюда делят на холодные (10-14</w:t>
      </w:r>
      <w:r>
        <w:rPr>
          <w:sz w:val="28"/>
          <w:vertAlign w:val="superscript"/>
        </w:rPr>
        <w:t>0</w:t>
      </w:r>
      <w:r>
        <w:rPr>
          <w:sz w:val="28"/>
        </w:rPr>
        <w:t>С) и горячие (65-70</w:t>
      </w:r>
      <w:r>
        <w:rPr>
          <w:sz w:val="28"/>
          <w:vertAlign w:val="superscript"/>
        </w:rPr>
        <w:t>0</w:t>
      </w:r>
      <w:r>
        <w:rPr>
          <w:sz w:val="28"/>
        </w:rPr>
        <w:t>С). Холодные сладкие блюда: свежие фрукты и ягоды натуральные (или свежезамороженные); компоты (из свежих, сухих, консервированных фруктов и ягод); желированные блюда (кисель, желе, мусс, самбук, крем); замороженные блюда (мороженое, пломбир, парас). Температура подачи этих блюд не менее 4-6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Холодные сладкие блюда отпускают в стаканах или кренанках, а также в десертных тарелках. Горячие блюда – в стеклянных или мельхиоровых тарелках, блюдах, порционных сковородах.</w:t>
      </w:r>
    </w:p>
    <w:p>
      <w:pPr>
        <w:pStyle w:val="2"/>
        <w:rPr/>
      </w:pPr>
      <w:r>
        <w:rPr/>
        <w:t>1. В рыночной экономике исключительное значение приобретает научная организация труда. Рабочее место на предприятиях общественного питания имеют свои особенности в зависимости от типа предприятия, характеристика выполняемых технологических операций по обработке сырья и приготовлению продукции, видов используемого оборудования, посуды, инвентаря, количества занятых работников и ассортимента выпускаемой продукции. Первичную и тепловую обработку продуктов для сладких блюд производят в овощном и горячем цехах.</w:t>
      </w:r>
    </w:p>
    <w:p>
      <w:pPr>
        <w:pStyle w:val="2"/>
        <w:rPr/>
      </w:pPr>
      <w:r>
        <w:rPr/>
        <w:t>Научная организация труда требует выбора наиболее рациональных методов и приемов выполнения работы с учетом достижения наибольшей производительности и максимального облегчения труда, снижения утомляемости работников, обеспечение их высокой работоспособности в течении всей сме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Холодные сладкие блюд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вежие фрукты и ягод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</w:rPr>
        <w:t>Земляника или клубника со взбитыми сливками.</w:t>
      </w:r>
    </w:p>
    <w:p>
      <w:pPr>
        <w:pStyle w:val="TextBody"/>
        <w:autoSpaceDE w:val="true"/>
        <w:spacing w:lineRule="auto" w:line="360"/>
        <w:rPr>
          <w:szCs w:val="24"/>
        </w:rPr>
      </w:pPr>
      <w:r>
        <w:rPr>
          <w:szCs w:val="24"/>
        </w:rPr>
        <w:t>Земляника или клубника–100, сливки–100, сахарная пудра–20. Выход-220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хлажденные сливки 30%-ной жирности взбивают с частью сахарной пудры до образования устойчивой пышной массы, в которую добавляют остальную сахарную пудру. Сливки выкладывают в креманку горкой, а по краям и в середине раскладывают подготовленные ягоды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b/>
          <w:bCs/>
          <w:sz w:val="28"/>
        </w:rPr>
        <w:t>Компоты: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i/>
          <w:iCs/>
          <w:sz w:val="28"/>
        </w:rPr>
        <w:t>Компот из свежих фруктов, плодов, яг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блоки – 340, или груши – 335, или айва – 340, или персики – 334, или абрикосы – 350, или сливы – 334, или чернослив – 315, или вишни – 315, сахар – 150, вино – 25, лимонная кислота – 1.</w:t>
      </w:r>
    </w:p>
    <w:p>
      <w:pPr>
        <w:pStyle w:val="3"/>
        <w:rPr/>
      </w:pPr>
      <w:r>
        <w:rPr/>
        <w:t>Свежие яблоки, груши, айву очищают от кожицы, удаляют сердцевину с семенами, нарезают дольками, перед самым использованием. При необходимости хранения до тепловой обработки их помещают в подкисленную воду, чтобы они не потемнели из-за окисления дубильных веществ. Кожицу можно не очища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</w:rPr>
        <w:t>Кисел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</w:rPr>
        <w:t>Кисель из клюквы (смородины, черники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люква – 122 (смородина черная – 122, смородина красная – 128, черника – 163), сахар – 120, крахмал картофельный – 50 (лимонная кислота –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люкву перебирают, промывают кипяченой водой, разминают деревянным пестиком, а большое количество протирают с помощью протирочной машины и отжимают сок, который помещают в неокисляющуюся посуду и ставят в холодильник. Мезгу заливают горячей водой (1:5) и проваривают 5-10мин. Полученый отвар процеживают, вводят в него сахар, растворяют до получения сиропа и нагревают до кипения. Картофельный крахмал разводят холодной кипяченой водой (1:4) и вливают одним приемом в кипящий сироп при энергичном размешивании. Кисель доводят до кипения, проваривают не более 1-2 мин. Кисель слегка охлаждают и разливают в стаканы или креманки, поверхность посыпают сахаром, затем окончательно охлаждают до 10-14</w:t>
      </w:r>
      <w:r>
        <w:rPr>
          <w:sz w:val="28"/>
          <w:vertAlign w:val="superscript"/>
        </w:rPr>
        <w:t>0</w:t>
      </w:r>
      <w:r>
        <w:rPr>
          <w:sz w:val="28"/>
        </w:rPr>
        <w:t>С и отпускаю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</w:rPr>
        <w:t>Приготовление же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еле приготавливают из фруктово-ягодных отваров, соков, сиропов, экстрактов, эссенций, молока, варенья. В застывшем виде это блюдо представляет собой прозрачную студнеобразную массу (молочное желе непрозрачное). Форма желе соответствует той посуде, в которой оно приготавливалось. Густота и плотность желе зависит от температуры и количества желирующего вещества: желатина, агара или агарои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хнологический процесс приготовления желе состоит: из подготовки желирующего продукта; приготовления сиропа; растворения желирующего продукта в сиропе; охлаждения желе до 20</w:t>
      </w:r>
      <w:r>
        <w:rPr>
          <w:sz w:val="28"/>
          <w:vertAlign w:val="superscript"/>
        </w:rPr>
        <w:t>0</w:t>
      </w:r>
      <w:r>
        <w:rPr>
          <w:sz w:val="28"/>
        </w:rPr>
        <w:t>С и разливания в формы; застывания при температуре 2-8</w:t>
      </w:r>
      <w:r>
        <w:rPr>
          <w:sz w:val="28"/>
          <w:vertAlign w:val="superscript"/>
        </w:rPr>
        <w:t>0</w:t>
      </w:r>
      <w:r>
        <w:rPr>
          <w:sz w:val="28"/>
        </w:rPr>
        <w:t>С; подготовки к подач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иготовления 1л желе требуется 30г желатина, который промывают в холодной воде и замачивают для набухания, в течении 1-1,5ч. При этом берут охлажденной кипяченой воды в 8-10раз больше, чем желатина. Сиропы для фруктово-ягодных желе приготавливают так же, как для кис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товое жидкое желе разливают в формочки, а также в глубокие латки и охлаждают при температуре 2-8</w:t>
      </w:r>
      <w:r>
        <w:rPr>
          <w:sz w:val="28"/>
          <w:vertAlign w:val="superscript"/>
        </w:rPr>
        <w:t>0</w:t>
      </w:r>
      <w:r>
        <w:rPr>
          <w:sz w:val="28"/>
        </w:rPr>
        <w:t>С в течение 1-1,5ч. Застывшее желе нарезают на порционные квадратные кус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</w:rPr>
        <w:t>Приготовление мусса и самбук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усс – это еще не застывшее желе, которое перед охлаждением взбивают до образования легкой пышной пены.</w:t>
      </w:r>
    </w:p>
    <w:p>
      <w:pPr>
        <w:pStyle w:val="Heading3"/>
        <w:ind w:firstLine="720"/>
        <w:rPr/>
      </w:pPr>
      <w:r>
        <w:rPr/>
        <w:t>Мусс клюквенны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твар, приготовленный из выжимок клюквы, добавляют сахар, нагревают до кипения, вводят подготовленный желатин, клюквенный сок и процеживают. Смесь охлаждают до 25-30</w:t>
      </w:r>
      <w:r>
        <w:rPr>
          <w:sz w:val="28"/>
          <w:vertAlign w:val="superscript"/>
        </w:rPr>
        <w:t>0</w:t>
      </w:r>
      <w:r>
        <w:rPr>
          <w:sz w:val="28"/>
        </w:rPr>
        <w:t>С, переливают в неокисляющуюся посуду и взбивают в холодном помещении до образования пышной пены. Взбитую массу быстро раскладывают в охлажденные формы и ставят в холодное помещение для окончательного осты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амбук представляет собой мусс, приготовленный из фруктового пюре яблок, абрикосов. Он отличается от мусса тем, что в него вводят сырые яичные белки.</w:t>
      </w:r>
    </w:p>
    <w:p>
      <w:pPr>
        <w:pStyle w:val="Heading3"/>
        <w:ind w:firstLine="720"/>
        <w:rPr/>
      </w:pPr>
      <w:r>
        <w:rPr/>
        <w:t>Самбук из абрикос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иготовления сиропа в воде (15г) растворяют сахар (10г), добавляют виноградное вино (5г) и охлаждают. На порцию самбука берут 20г сиро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елатин замачивают. Абрикосы перебирают, промывают, разрезают, вынимают косточки и варят до размягчения, затем протирают и получают абрикосовое пюре. Пюре соединяют с сахарным песком, лимонной кислотой, яичными белками и взбивают массу на холоде до увеличения ее в объеме в 2-3 раза. Набухший желатин вместе с водой нагревают, помешивая, растапливают и вливают тонкой струйкой в самбук, продолжая взбивание. Взбитую массу быстро ставят в холодильник, охлаждают, вынимают и поливают сверху сироп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</w:rPr>
        <w:t>Горячие сладкие блю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</w:rPr>
        <w:t>Пудинг рисовы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 – 48, молоко – 75, вода – 80, сахар – 15, яйца – 1/2шт., масло сливочное – 10, изюм – 10, сухари – 5, сметана – 5, ванилин –0,02, соус фруктовый сладкий – 50. Выход – 25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ис и изюм перебирают, промывают. Белки яиц отделяют от желтков. Варят вязкую рисовую кашу на смеси молока и воды. Готовую кашу охлаждают до 60</w:t>
      </w:r>
      <w:r>
        <w:rPr>
          <w:sz w:val="28"/>
          <w:vertAlign w:val="superscript"/>
        </w:rPr>
        <w:t>0</w:t>
      </w:r>
      <w:r>
        <w:rPr>
          <w:sz w:val="28"/>
        </w:rPr>
        <w:t>С, вводят в нее масло, желтки яиц, растертые с сахаром, изюм без косточек и перемешивают, добавляют ванилин. Белки взбивают до образования пышной пены и соединяют с массой, осторожно перемешивая, чтобы они не осели. Форму или противень смазывают маслом и посыпают молотыми сухарями, выкладывают массу для пудинга. Поверхность смазывают сметаной или поливают маслом и запекают в жарочном шкафу при температуре 250</w:t>
      </w:r>
      <w:r>
        <w:rPr>
          <w:sz w:val="28"/>
          <w:vertAlign w:val="superscript"/>
        </w:rPr>
        <w:t>0</w:t>
      </w:r>
      <w:r>
        <w:rPr>
          <w:sz w:val="28"/>
        </w:rPr>
        <w:t>С. Вынув из формы, пудинг нарезают на порционные куски, а приготовленный в маленьких формочках подают целиком, укладывают на тарелку и поливают сладким абрикосовым или ягодным соусом.</w:t>
      </w:r>
    </w:p>
    <w:p>
      <w:pPr>
        <w:pStyle w:val="Heading3"/>
        <w:ind w:firstLine="720"/>
        <w:rPr>
          <w:i w:val="false"/>
          <w:i w:val="false"/>
          <w:iCs w:val="false"/>
        </w:rPr>
      </w:pPr>
      <w:r>
        <w:rPr/>
        <w:t>Каша гурьевская (пудинг манный с консервированными фруктам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локо наливают в плоскую широкую посуду и ставят в жарочный шкаф с температурой 240-260</w:t>
      </w:r>
      <w:r>
        <w:rPr>
          <w:sz w:val="28"/>
          <w:vertAlign w:val="superscript"/>
        </w:rPr>
        <w:t>0</w:t>
      </w:r>
      <w:r>
        <w:rPr>
          <w:sz w:val="28"/>
        </w:rPr>
        <w:t>С. Когда на молоке образуется румяная пленка, ее снимают. Получив несколько пенок, их хранят до подачи готового блюда. На смеси молока и воды варят вязкую манную кашу, в которую добавляют сахар и сливочное масло. Кашу охлаждают. Белки яиц отделяют от желтков и взбивают. В охлажденную кашу вводят желтки яиц, ванилин, орехи и хорошо перемешивают. Готовую массу раскладывают в порционные сковородки, смазанные маслом, в несколько слоев, перекладывая ее молочными пенками. Поверхность каши разравнивают, посыпают сахарным песком и прижигают несколько раз раскаленной поварской иглой, так чтобы образовался рисунок из карамелизованного сахара. После этого гурьевскую кашу запекают в жарочном шкафу 5-7мин, затем отпускают в этой же порционной посуде, украсив сверху консервированными фруктами и ягодами, орехами. Отдельно в соуснике подают горячий абрикосовый соу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Сладкие блюда делятся на горячие и холодные, и изготавливаются как в горячих цехах, так и в холодн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орудование и инвентарь горячего и холодного цех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лектроплиты, электросковороды, холодильный шкаф, жарочный шкаф, протирочная машина, весы, столы производственные, взбивальные маши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нвентарь: сковороды, противни, котлы, чайники, сотейн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4. Свежие ягоды и фрукты хранят промытыми и осушенными, выложив невысоким слоем в холодильнике при </w:t>
      </w:r>
      <w:r>
        <w:rPr>
          <w:sz w:val="28"/>
          <w:lang w:val="en-US"/>
        </w:rPr>
        <w:t>t</w:t>
      </w:r>
      <w:r>
        <w:rPr>
          <w:sz w:val="28"/>
        </w:rPr>
        <w:t xml:space="preserve"> от 0 до 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Холодные сладкие блюда (компоты, желе и др.) хранят в холодильнике или в охлажденном помещении при </w:t>
      </w:r>
      <w:r>
        <w:rPr>
          <w:sz w:val="28"/>
          <w:lang w:val="en-US"/>
        </w:rPr>
        <w:t>t</w:t>
      </w:r>
      <w:r>
        <w:rPr>
          <w:sz w:val="28"/>
        </w:rPr>
        <w:t xml:space="preserve"> от- до 14</w:t>
      </w:r>
      <w:r>
        <w:rPr>
          <w:sz w:val="28"/>
          <w:vertAlign w:val="superscript"/>
        </w:rPr>
        <w:t>0</w:t>
      </w:r>
      <w:r>
        <w:rPr>
          <w:sz w:val="28"/>
        </w:rPr>
        <w:t>С в течении суток. Для их хранения лучше использовать неокисляющуюся посуду – фарфоровую или эмалевую. Горячие сладкие блюда (пудинги, запеканки) хранят в жарочном шкафу при температуре 55-60</w:t>
      </w:r>
      <w:r>
        <w:rPr>
          <w:sz w:val="28"/>
          <w:vertAlign w:val="superscript"/>
        </w:rPr>
        <w:t>0</w:t>
      </w:r>
      <w:r>
        <w:rPr>
          <w:sz w:val="28"/>
        </w:rPr>
        <w:t>С, а также на водяном или паровом мармит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 Техника безопасности – это система технических средств и приемов работы, обеспечивающих безопасность условий труд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ланировка, размеры помещений всех производственных цехов обеспечивающий безопасность работы поваров. Важную роль играет правильное освещение, соотношение площади окон к площади пола должно быть 1:6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эксплуатации любых электрических приборов, машин нужно знать, что они должны быть заземлены, возле них должны лежать резиновые коврики, все токонесущие части заизолированы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се работники п.о.п должны строго выполнять правила личной гигиен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еред началом работы принять душ, вымыть руки до локтя с мылом, ополоснуть в 2-х% извести хло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добрать волосы, одеть колпак, сменную обувь, спец. одежду, нельзя закалывать куртки или колпаки булавкой, также нельзя хранить в карманах предметы личной гигиен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пец. одежду менять по мере загрязнения, но не реже 2-3раза в недел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еред посещением туалета нужно снять спец. одежду, после посещения туалета нужно вымыть руки с мыл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Заключени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Об искусстве кулинарии писали мыслители Древнего Рима, Греции и Востока. Особенно много кулинарных книг издавалось во Франции в </w:t>
      </w:r>
      <w:r>
        <w:rPr>
          <w:sz w:val="28"/>
          <w:lang w:val="en-US"/>
        </w:rPr>
        <w:t>XVII</w:t>
      </w:r>
      <w:r>
        <w:rPr>
          <w:sz w:val="28"/>
        </w:rPr>
        <w:t xml:space="preserve"> – 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Многие кулинарные книги были переведены на русский язык. Первой оригинальной русской кулинарной книгой была «Поваренные записки» С.Друковцева (1779г.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пытки изучения и теоретического обоснования кулинарных процессов можно найти в работах М.В.Ломоносова, Д.И.Менделеева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удя по всему профессия повар является одной из главных, потому что как не крути, а кушать хочется всегда. Мало того, хочется вкусно питаться!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Использованная 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. Баранов «Повар». Учебное пособ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,М. Аносова, А.С. Кучер, Р.Ф. Лифанова. «Организация производства на п.о.п.»</w:t>
      </w:r>
    </w:p>
    <w:sectPr>
      <w:footerReference w:type="default" r:id="rId2"/>
      <w:type w:val="nextPage"/>
      <w:pgSz w:w="12240" w:h="15840"/>
      <w:pgMar w:left="1560" w:right="851" w:gutter="0" w:header="0" w:top="899" w:footer="709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5:21:00Z</dcterms:created>
  <dc:creator>абат</dc:creator>
  <dc:description/>
  <dc:language>en-US</dc:language>
  <cp:lastModifiedBy>абат</cp:lastModifiedBy>
  <dcterms:modified xsi:type="dcterms:W3CDTF">2002-05-13T11:17:00Z</dcterms:modified>
  <cp:revision>5</cp:revision>
  <dc:subject/>
  <dc:title>  Белгородский профессиональный лицей №10</dc:title>
</cp:coreProperties>
</file>