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252" w:after="0"/>
        <w:ind w:left="7" w:right="18" w:hanging="7"/>
        <w:jc w:val="center"/>
        <w:rPr>
          <w:rFonts w:ascii="Arial" w:hAnsi="Arial" w:cs="Arial"/>
          <w:color w:val="000000"/>
          <w:spacing w:val="1"/>
          <w:sz w:val="32"/>
          <w:szCs w:val="32"/>
        </w:rPr>
      </w:pPr>
      <w:r>
        <w:rPr>
          <w:rFonts w:cs="Arial" w:ascii="Arial" w:hAnsi="Arial"/>
          <w:color w:val="000000"/>
          <w:spacing w:val="1"/>
          <w:sz w:val="32"/>
          <w:szCs w:val="32"/>
        </w:rPr>
        <w:t>УПРАВЛЕНИЕ ПО КОНВОИРОВАНИЮ</w:t>
      </w:r>
    </w:p>
    <w:p>
      <w:pPr>
        <w:pStyle w:val="Normal"/>
        <w:shd w:fill="FFFFFF" w:val="clear"/>
        <w:spacing w:lineRule="auto" w:line="480" w:before="252" w:after="0"/>
        <w:ind w:left="7" w:right="18" w:hanging="7"/>
        <w:jc w:val="center"/>
        <w:rPr>
          <w:rFonts w:ascii="Arial" w:hAnsi="Arial" w:cs="Arial"/>
          <w:color w:val="000000"/>
          <w:spacing w:val="1"/>
          <w:sz w:val="32"/>
          <w:szCs w:val="32"/>
        </w:rPr>
      </w:pPr>
      <w:r>
        <w:rPr>
          <w:rFonts w:cs="Arial" w:ascii="Arial" w:hAnsi="Arial"/>
          <w:color w:val="000000"/>
          <w:spacing w:val="1"/>
          <w:sz w:val="32"/>
          <w:szCs w:val="32"/>
        </w:rPr>
        <w:t>СТАВРОПОЛЬСКОГО КРАЯ</w:t>
      </w:r>
    </w:p>
    <w:p>
      <w:pPr>
        <w:pStyle w:val="Normal"/>
        <w:shd w:fill="FFFFFF" w:val="clear"/>
        <w:spacing w:lineRule="auto" w:line="480" w:before="252" w:after="0"/>
        <w:ind w:left="7" w:right="18" w:hanging="7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32"/>
          <w:szCs w:val="32"/>
        </w:rPr>
        <w:t>(г. Пятигорск)</w:t>
      </w:r>
    </w:p>
    <w:p>
      <w:pPr>
        <w:pStyle w:val="Normal"/>
        <w:shd w:fill="FFFFFF" w:val="clear"/>
        <w:spacing w:lineRule="auto" w:line="480" w:before="252" w:after="0"/>
        <w:ind w:left="7" w:right="18" w:firstLine="890"/>
        <w:jc w:val="center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480" w:before="252" w:after="0"/>
        <w:ind w:left="7" w:right="18" w:firstLine="890"/>
        <w:jc w:val="center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480" w:before="252" w:after="0"/>
        <w:ind w:left="7" w:right="18" w:hanging="7"/>
        <w:jc w:val="center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before="252" w:after="0"/>
        <w:ind w:left="6" w:right="17" w:hanging="7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РЕФЕРАТ</w:t>
      </w:r>
    </w:p>
    <w:p>
      <w:pPr>
        <w:pStyle w:val="Normal"/>
        <w:shd w:fill="FFFFFF" w:val="clear"/>
        <w:spacing w:before="252" w:after="0"/>
        <w:ind w:left="6" w:right="17" w:hanging="7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на тему:</w:t>
      </w:r>
    </w:p>
    <w:p>
      <w:pPr>
        <w:pStyle w:val="Normal"/>
        <w:shd w:fill="FFFFFF" w:val="clear"/>
        <w:spacing w:before="252" w:after="0"/>
        <w:ind w:left="6" w:right="17" w:hanging="7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«Ухищрения, применяемые осужденными </w:t>
      </w:r>
    </w:p>
    <w:p>
      <w:pPr>
        <w:pStyle w:val="Normal"/>
        <w:shd w:fill="FFFFFF" w:val="clear"/>
        <w:spacing w:before="252" w:after="0"/>
        <w:ind w:left="6" w:right="17" w:hanging="7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для совершения побега»</w:t>
      </w:r>
    </w:p>
    <w:p>
      <w:pPr>
        <w:pStyle w:val="Normal"/>
        <w:shd w:fill="FFFFFF" w:val="clear"/>
        <w:spacing w:before="252" w:after="0"/>
        <w:ind w:left="6" w:right="17" w:firstLine="890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52" w:after="0"/>
        <w:ind w:left="6" w:right="17" w:firstLine="89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52" w:after="0"/>
        <w:ind w:left="6" w:right="17" w:firstLine="89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52" w:after="0"/>
        <w:ind w:left="6" w:right="17" w:firstLine="89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52" w:after="0"/>
        <w:ind w:left="5580" w:right="17" w:hanging="6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Выполнил:</w:t>
      </w:r>
    </w:p>
    <w:p>
      <w:pPr>
        <w:pStyle w:val="Normal"/>
        <w:shd w:fill="FFFFFF" w:val="clear"/>
        <w:spacing w:lineRule="auto" w:line="360" w:before="252" w:after="0"/>
        <w:ind w:left="5580" w:right="17" w:hanging="6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Стажер  на должность младшего инспектора</w:t>
      </w:r>
    </w:p>
    <w:p>
      <w:pPr>
        <w:pStyle w:val="Normal"/>
        <w:shd w:fill="FFFFFF" w:val="clear"/>
        <w:spacing w:lineRule="auto" w:line="360" w:before="252" w:after="0"/>
        <w:ind w:left="5580" w:right="17" w:hanging="6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1 отдела 3 отделения</w:t>
      </w:r>
    </w:p>
    <w:p>
      <w:pPr>
        <w:pStyle w:val="Normal"/>
        <w:shd w:fill="FFFFFF" w:val="clear"/>
        <w:spacing w:lineRule="auto" w:line="360" w:before="252" w:after="0"/>
        <w:ind w:left="5580" w:right="17" w:hanging="6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Чебулаев Дмитрий Михайлович </w:t>
      </w:r>
    </w:p>
    <w:p>
      <w:pPr>
        <w:pStyle w:val="Normal"/>
        <w:shd w:fill="FFFFFF" w:val="clear"/>
        <w:spacing w:before="252" w:after="0"/>
        <w:ind w:left="6" w:right="17" w:firstLine="890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52" w:after="0"/>
        <w:ind w:left="6" w:right="17" w:firstLine="890"/>
        <w:jc w:val="center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Г. Пятигорск,  2002 г.</w:t>
      </w:r>
      <w:r>
        <w:br w:type="page"/>
      </w:r>
    </w:p>
    <w:p>
      <w:pPr>
        <w:pStyle w:val="Normal"/>
        <w:shd w:fill="FFFFFF" w:val="clear"/>
        <w:spacing w:lineRule="auto" w:line="480" w:before="252" w:after="0"/>
        <w:ind w:left="7" w:right="18" w:firstLine="890"/>
        <w:jc w:val="both"/>
        <w:rPr/>
      </w:pPr>
      <w:r>
        <w:rPr>
          <w:rFonts w:cs="Arial" w:ascii="Arial" w:hAnsi="Arial"/>
          <w:color w:val="000000"/>
          <w:spacing w:val="1"/>
          <w:sz w:val="26"/>
          <w:szCs w:val="26"/>
        </w:rPr>
        <w:t>В целях совершения побега из-под охраны осужденные обыч</w:t>
        <w:softHyphen/>
        <w:t>но прибегают к различным ухищрениям. Для преодоления инже</w:t>
        <w:softHyphen/>
        <w:t>нерно-технических заграждений они используют специально при</w:t>
        <w:softHyphen/>
        <w:t>готовленные лестницы, трапы, доски, бревна, веревки с прикреп</w:t>
        <w:softHyphen/>
        <w:t>ленными к ним крючьями и другие подручные средства. Причем побег путем преодоления ограждения осужденные совершают тог</w:t>
        <w:softHyphen/>
        <w:t>да, когда личный состав служебных нарядов контролеров слабо осуществляет надзор за их поведением и действиями; территория объекта, особенно вблизи внутренней запретной зоны, своевремен</w:t>
        <w:softHyphen/>
        <w:t>но не очищается от стройматериалов, отходов производства, мусо</w:t>
        <w:softHyphen/>
        <w:t>ра и других предметов; инженерно-технические средства охраны используются неправильно или выведены из строя, а лица караула проявляют беспечность и недобросовестно выполняют свои обязанности.</w:t>
      </w:r>
    </w:p>
    <w:p>
      <w:pPr>
        <w:pStyle w:val="Normal"/>
        <w:shd w:fill="FFFFFF" w:val="clear"/>
        <w:spacing w:lineRule="auto" w:line="480" w:before="29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Во многих случаях осужденные отвлекают внимание часовых различными маскировочными действиями: инсценируют пожары и драки, разжигают костры и задымляют секторы наблюдения, вы</w:t>
        <w:softHyphen/>
        <w:t>водят из строя светильники. Известны случаи, когда осужденные совершали побеги, используя воздушные коммуникации (линии электропередачи, провода телефонно-телеграфной связи и др.). Это позволяло им, не соприкасаясь со средствами обнаружения, быстро выйти за пределы запретной зоны и скрыться незамечен</w:t>
        <w:softHyphen/>
        <w:t>ными.</w:t>
      </w:r>
    </w:p>
    <w:p>
      <w:pPr>
        <w:pStyle w:val="Normal"/>
        <w:shd w:fill="FFFFFF" w:val="clear"/>
        <w:spacing w:lineRule="auto" w:line="480" w:before="32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Для приближения к запретной зоне, преодоления контрольно-следовой полосы (КСП) осужденные применяют различные отвле</w:t>
        <w:softHyphen/>
        <w:t>кающие действия. Они прибегают к маскировке, используя само</w:t>
        <w:softHyphen/>
        <w:t>дельные маскхалаты, простыни (в зимнее время), накидки из под</w:t>
        <w:softHyphen/>
        <w:t>ручных средств, и под прикрытие строений, участков территории зоны, захламленных или покрытых растительностью, незамечен</w:t>
        <w:softHyphen/>
        <w:t>ными приближаются к ограждению внутренней запретной зоны, а затем преодолевают ее, КСП и линию охраны. Нередко осужденные прибегают к изготовлению лестниц-стремянок и других сооружений, применяя которые они преодолевают ограждения.</w:t>
      </w:r>
    </w:p>
    <w:p>
      <w:pPr>
        <w:pStyle w:val="Normal"/>
        <w:shd w:fill="FFFFFF" w:val="clear"/>
        <w:spacing w:lineRule="auto" w:line="480" w:before="65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Если нет возможности совершить побег указанными способами, осужденные чаще всего делают проломы и прорезы в ограждени</w:t>
        <w:softHyphen/>
        <w:t>ях сплошного заполнения с помощью багров, пил и ножовок, а в проволочных ограждениях — с помощью различных металлорежу</w:t>
        <w:softHyphen/>
        <w:t>щих инструментов или путем раздвигания смежных нитей и под</w:t>
        <w:softHyphen/>
        <w:t>нятия их над землей  рогатками.</w:t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/>
      </w:pPr>
      <w:r>
        <w:rPr>
          <w:rFonts w:cs="Arial" w:ascii="Arial" w:hAnsi="Arial"/>
          <w:color w:val="000000"/>
          <w:spacing w:val="1"/>
          <w:sz w:val="26"/>
          <w:szCs w:val="26"/>
        </w:rPr>
        <w:t>Оборудованные инженерно-техническими средствами охраны за</w:t>
        <w:softHyphen/>
        <w:t>претные зоны осужденные стремятся преодолевать такими способа</w:t>
        <w:softHyphen/>
        <w:t>ми, которые позволили бы вывести из строя системы обнаружения, быстро пройти сложные противопобеговые заграждения. Изучая устройство линейной части технических средств, они используют ее конструктивные недостатки</w:t>
      </w:r>
      <w:r>
        <w:rPr>
          <w:rFonts w:cs="Arial" w:ascii="Arial" w:hAnsi="Arial"/>
          <w:color w:val="000000"/>
          <w:spacing w:val="1"/>
          <w:sz w:val="26"/>
          <w:szCs w:val="26"/>
          <w:vertAlign w:val="subscript"/>
          <w:lang w:val="en-US"/>
        </w:rPr>
        <w:t>v</w:t>
      </w:r>
      <w:r>
        <w:rPr>
          <w:rFonts w:cs="Arial" w:ascii="Arial" w:hAnsi="Arial"/>
          <w:color w:val="000000"/>
          <w:spacing w:val="1"/>
          <w:sz w:val="26"/>
          <w:szCs w:val="26"/>
        </w:rPr>
        <w:t xml:space="preserve"> отключают токонесущие провода, уст</w:t>
        <w:softHyphen/>
        <w:t>раивают всевозможные перемычки, изолируют контактные части электромеханических датчиков, зажимая обрезанные концы прово</w:t>
        <w:softHyphen/>
        <w:t>дов специальными зажимами.</w:t>
      </w:r>
    </w:p>
    <w:p>
      <w:pPr>
        <w:pStyle w:val="Normal"/>
        <w:shd w:fill="FFFFFF" w:val="clear"/>
        <w:spacing w:lineRule="auto" w:line="480" w:before="29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Внедрение новых инженерно-технических средств охраны поз</w:t>
        <w:softHyphen/>
        <w:t>волило надежно прикрыть запретную зону и свести до минимума возможность ее преодоления осужденными. Тогда осужденные стали изыскивать ухищрения для побегов с объектов через КПП. В наибольшей мере они стремятся использовать неправильно обо</w:t>
        <w:softHyphen/>
        <w:t>рудованные проходные коридоры, двери, смотровые окна, места осмотра транспорта и контрольные площадки, непросматриваемые часовыми КПП нижние части проходных коридоров, глубокие колеи, образовавшиеся от колес проходящего транспорта под во</w:t>
        <w:softHyphen/>
        <w:t>ротами, незакрытые калитки или ворота для выхода на контроль</w:t>
        <w:softHyphen/>
        <w:t>ные площадки, выходящий с объекта транспорт.</w:t>
      </w:r>
    </w:p>
    <w:p>
      <w:pPr>
        <w:pStyle w:val="Normal"/>
        <w:shd w:fill="FFFFFF" w:val="clear"/>
        <w:spacing w:lineRule="auto" w:line="480" w:before="43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Готовясь к совершению побега через КПП, осужденные тща</w:t>
        <w:softHyphen/>
        <w:t>тельно изучают, как организована служба часовых, замечают, а затем используют малейшую небрежность, неточность и особенно беспечность в их действиях для совершения побега.</w:t>
      </w:r>
    </w:p>
    <w:p>
      <w:pPr>
        <w:pStyle w:val="Normal"/>
        <w:shd w:fill="FFFFFF" w:val="clear"/>
        <w:spacing w:lineRule="auto" w:line="480" w:before="40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Наиболее распространенными—ухищрениями, применяемыми осужденными для совершения побега через КПП, являются: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—</w:t>
      </w:r>
      <w:r>
        <w:rPr>
          <w:rFonts w:cs="Arial" w:ascii="Arial" w:hAnsi="Arial"/>
          <w:color w:val="000000"/>
          <w:spacing w:val="1"/>
          <w:sz w:val="26"/>
          <w:szCs w:val="26"/>
        </w:rPr>
        <w:tab/>
        <w:t>изготовление фальшивых пропусков, справок и иных документов;</w:t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1"/>
          <w:sz w:val="26"/>
          <w:szCs w:val="26"/>
        </w:rPr>
        <w:t>использование подлинных документов, похищенных на объ</w:t>
        <w:softHyphen/>
        <w:t>ектах у вольнонаемных рабочих, с последующей заменой фотокар</w:t>
        <w:softHyphen/>
        <w:t>точе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7" w:leader="none"/>
          <w:tab w:val="left" w:pos="2668" w:leader="none"/>
        </w:tabs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переодевание в военную форму,  гражданское платье и даже</w:t>
        <w:br/>
        <w:t>в женскую одежду;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7" w:leader="none"/>
          <w:tab w:val="left" w:pos="3190" w:leader="none"/>
        </w:tabs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попытки проникнуть через КПП под видом расконвоированных осужденных;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7" w:leader="none"/>
        </w:tabs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использование подставлял лиц, согласившийся при выводе</w:t>
        <w:br/>
        <w:t>осужденных на работу (съеме с работы) встать вместо них в строй.</w:t>
      </w:r>
    </w:p>
    <w:p>
      <w:pPr>
        <w:pStyle w:val="Normal"/>
        <w:shd w:fill="FFFFFF" w:val="clear"/>
        <w:spacing w:lineRule="auto" w:line="480" w:before="40" w:after="0"/>
        <w:ind w:left="7" w:right="18" w:firstLine="890"/>
        <w:jc w:val="both"/>
        <w:rPr/>
      </w:pPr>
      <w:r>
        <w:rPr>
          <w:rFonts w:cs="Arial" w:ascii="Arial" w:hAnsi="Arial"/>
          <w:color w:val="000000"/>
          <w:spacing w:val="1"/>
          <w:sz w:val="26"/>
          <w:szCs w:val="26"/>
        </w:rPr>
        <w:t>Значительное количество побегов через КПП осужденные со</w:t>
        <w:softHyphen/>
        <w:t>вершают с использованием транспортных средств. Чаще всего они укрываются в вывозимых грузах, рассчитывая воспользоваться недостаточной бдительностью  лиц служебных нарядов контролеров и администрации, осуществляющих контроль за погрузкой и сопро</w:t>
        <w:softHyphen/>
        <w:t xml:space="preserve">вождение транспорта до КПП охраняемых объектов. </w:t>
      </w:r>
    </w:p>
    <w:p>
      <w:pPr>
        <w:pStyle w:val="Normal"/>
        <w:shd w:fill="FFFFFF" w:val="clear"/>
        <w:spacing w:lineRule="auto" w:line="480" w:before="40" w:after="0"/>
        <w:ind w:left="7" w:right="18" w:firstLine="890"/>
        <w:jc w:val="both"/>
        <w:rPr/>
      </w:pPr>
      <w:r>
        <w:rPr>
          <w:rFonts w:cs="Arial" w:ascii="Arial" w:hAnsi="Arial"/>
          <w:color w:val="000000"/>
          <w:spacing w:val="1"/>
          <w:sz w:val="26"/>
          <w:szCs w:val="26"/>
        </w:rPr>
        <w:t>В ряде случаев осужденные пытаются выехать за пределы объекта, укрывшись под капотами, сиденьями и кузовами транс</w:t>
      </w:r>
      <w:r>
        <w:rPr>
          <w:rFonts w:cs="Arial" w:ascii="Arial" w:hAnsi="Arial"/>
          <w:color w:val="000000"/>
          <w:spacing w:val="1"/>
          <w:sz w:val="26"/>
          <w:szCs w:val="26"/>
          <w:vertAlign w:val="subscript"/>
        </w:rPr>
        <w:t xml:space="preserve">: </w:t>
      </w:r>
      <w:r>
        <w:rPr>
          <w:rFonts w:cs="Arial" w:ascii="Arial" w:hAnsi="Arial"/>
          <w:color w:val="000000"/>
          <w:spacing w:val="1"/>
          <w:sz w:val="26"/>
          <w:szCs w:val="26"/>
        </w:rPr>
        <w:t>портных средств, в топливных баках грузовых и багажниках легковых автомобилей, в цистернах, в ящиках и фургонах специальных машин.</w:t>
      </w:r>
    </w:p>
    <w:p>
      <w:pPr>
        <w:pStyle w:val="Normal"/>
        <w:shd w:fill="FFFFFF" w:val="clear"/>
        <w:spacing w:lineRule="auto" w:line="480" w:before="5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При наличии времени и условий осужденные делают на транс</w:t>
        <w:softHyphen/>
        <w:t>портных средствах, бесконтрольно оставленных на территории объекта, дополнительные приспособления: пристраивают ящики к днищам кузовов, стенам и крышам фургонов, приделывают допол</w:t>
        <w:softHyphen/>
        <w:t>нительные «топливные баки», тщательно все маскируя.</w:t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Осужденные могут укрываться также в сыпучих грузах, выво</w:t>
        <w:softHyphen/>
        <w:t>зимых с объектов, а чтобы предохранить себя от удара щупом при проверке транспорта, они прикрываются твердыми предметами или укрываются в специально подготовленных, спрятанных под грузом ящиках.</w:t>
      </w:r>
    </w:p>
    <w:p>
      <w:pPr>
        <w:pStyle w:val="Normal"/>
        <w:shd w:fill="FFFFFF" w:val="clear"/>
        <w:tabs>
          <w:tab w:val="clear" w:pos="708"/>
          <w:tab w:val="left" w:pos="6682" w:leader="none"/>
        </w:tabs>
        <w:spacing w:lineRule="auto" w:line="480" w:before="5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Когда попытки тайно выехать через КПП не удаются, осужденные используют оставленные без присмотра или захватывают</w:t>
        <w:br/>
        <w:t>силой автомобили, паровозы и другие транспортные средства для</w:t>
        <w:br/>
        <w:t>тарана ограждения объекта или ворот КПП.</w:t>
        <w:tab/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Одним из распространенных ухищрений осужденных для скрытого проникновения за линию охраны является использование под</w:t>
        <w:softHyphen/>
        <w:t>земных коммуникаций, и прежде всего таких, которые не охраня</w:t>
        <w:softHyphen/>
        <w:t>ются или надежно не прикрыты различными заграждениями и не блокированы предупредительной сигнализацией. Обычно осужден</w:t>
        <w:softHyphen/>
        <w:t>ные разбирают кладку в колодцах водоотводных и канализацион</w:t>
        <w:softHyphen/>
        <w:t>ных устройств, перерезают заградительные решетки теплопрово</w:t>
        <w:softHyphen/>
        <w:t>дов и обогревательных систем, используют ненадежно закрываю</w:t>
        <w:softHyphen/>
        <w:t>щиеся входы в коллекторы и другие коммуникации, проходящие через объект.</w:t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Если на объектах подземные коммуникации отсутствуют или их использование невозможно, осужденные в ряде случаев пыта</w:t>
        <w:softHyphen/>
        <w:t>ются совершить побеги путем проделывания подкопов. Использо</w:t>
        <w:softHyphen/>
        <w:t>вание подкопов и подземных коммуникаций для совершения побе</w:t>
        <w:softHyphen/>
        <w:t>гов относится к числу наиболее квалифицированных ухищрений.  Подкопы чаще, всего сооружаются из производственных и хо</w:t>
        <w:softHyphen/>
        <w:t>зяйственных помещений, бань, прачечных и мест, которые распо</w:t>
        <w:softHyphen/>
        <w:t>ложены вблизи ограждения и посещаются незначительным кругом лиц. При этом осужденные умело маскируют извлекаемый из под</w:t>
        <w:softHyphen/>
        <w:t>копов грунт, смешивая его с опилками, цементом, шлаком и т.п, а затем под видом производственных отходов вывозят его с охра</w:t>
        <w:softHyphen/>
        <w:t>няемых объектов. Нередко грунт прячут в чердачных и подсобных помещениях, выбрасывают в водосточные трубы, откуда он смы</w:t>
        <w:softHyphen/>
        <w:t>вается сточными водами. Лазы в подкоп закрываются листами же</w:t>
        <w:softHyphen/>
        <w:t>леза, досками и плитами, на которые для маскировки ставятся ящики, производственная продукция, набрасывается мусор или другие предметы.</w:t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Использование подкопов и подземных коммуникаций позволяет преступникам скрытно выходить за линию охраны без предварительного преодоления инженерно-технических средств. О побегах, совершенных таким образом, становится известно лишь через оп</w:t>
        <w:softHyphen/>
        <w:t>ределенное время, за которое осужденные имеют возможность зна</w:t>
        <w:softHyphen/>
        <w:t>чительно оторваться от розыскных нарядов и надежно укрыться.</w:t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/>
      </w:pPr>
      <w:r>
        <w:rPr>
          <w:rFonts w:cs="Arial" w:ascii="Arial" w:hAnsi="Arial"/>
          <w:color w:val="000000"/>
          <w:spacing w:val="1"/>
          <w:sz w:val="26"/>
          <w:szCs w:val="26"/>
        </w:rPr>
        <w:t>Немало случаев, когда осужденные укры</w:t>
        <w:softHyphen/>
        <w:t>ваются на объектах работ, рассчитывая на неправильные действия караула в период съема, и ожидают удобного Момента для совер</w:t>
        <w:softHyphen/>
        <w:t>шения побега. Виды тайников для укрытия и методы их изготов</w:t>
        <w:softHyphen/>
        <w:t>ления зависят от характера объекта. Там, где производятся строи</w:t>
        <w:softHyphen/>
        <w:t>тельные и монтажные работы, осужденные могут укрываться в штабелях стройматериалов, в каркасно-засыпных сооружениях, сте</w:t>
        <w:softHyphen/>
        <w:t>нах кирпичной кладки, под лестничными клетками и полами, на чердаках, в печах и дымоходах. На лесобиржах и лесозаготови</w:t>
        <w:softHyphen/>
        <w:t>тельных участках (ЛЗУ) тайники сооружаются в штабелях лесо</w:t>
        <w:softHyphen/>
        <w:t>материалов, в связках леса, подготовленных для вывоза с объекта, в корнях больших деревьев, под пнями и кучами хвороста.</w:t>
      </w:r>
    </w:p>
    <w:p>
      <w:pPr>
        <w:pStyle w:val="Normal"/>
        <w:shd w:fill="FFFFFF" w:val="clear"/>
        <w:spacing w:lineRule="auto" w:line="480" w:before="5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Скрывающиеся преступники и их пособники хорошо маскируют места расположения тайников, тщательно обрабатывают подходы к ним веществами, которые раздражающе действуют на обоняние служебных собак; заранее создают необходимые запасы воды, про</w:t>
        <w:softHyphen/>
        <w:t>дуктов питания и других предметов, необходимых на время пре</w:t>
        <w:softHyphen/>
        <w:t>бывания в тайнике и для действий после побега.</w:t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Для совершения побегов с лесоучастков осужденные применяют те же ухищрения, что и для выхода с других объектов. Особыми ухищрениями являются попытки преодоления просеки с помощью шестов, а в зимних условиях — переход запретной зоны в снего</w:t>
        <w:softHyphen/>
        <w:t>ступах или с использованием фанерных листов и заранее изготов</w:t>
        <w:softHyphen/>
        <w:t>ленных матов из подручных средств, проделывание подкопов в тол</w:t>
        <w:softHyphen/>
        <w:t>ще снежного покрова, валка деревьев на просеку участка, по ко</w:t>
        <w:softHyphen/>
        <w:t>торым его и преодолевают, а также другие ухищрения, суть кото</w:t>
        <w:softHyphen/>
        <w:t>рых сводится к тому, чтобы пересечь линию охраны объекта, не оставляя следов.</w:t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Ухищрения, применяемые осужденными для совершения побе</w:t>
        <w:softHyphen/>
        <w:t>гов с объектов работ, расположенных на реках и водоемах, ха</w:t>
        <w:softHyphen/>
        <w:t>рактерны использованием бревен (или изготовленных макетов) и других подручных предметов. Осужденные выдалбливают в бревне гнезда для головы, плеч или тела человека, а затем сбрасывают бревно вместе со спрятавшимся в воду для сплава. Для устойчиво</w:t>
        <w:softHyphen/>
        <w:t>сти такого тайника на воде к нему прикрепляются жерди или тя</w:t>
        <w:softHyphen/>
        <w:t>желые предметы.</w:t>
      </w:r>
    </w:p>
    <w:p>
      <w:pPr>
        <w:pStyle w:val="Normal"/>
        <w:shd w:fill="FFFFFF" w:val="clear"/>
        <w:spacing w:lineRule="auto" w:line="480" w:before="5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Нередко осужденные пытаются выплыть за линию охраны под прикрытием бревен и плотов, прикрепившись к ним и маскируясь, а при совершении побега вплавь под водой используют резиновые трубки для дыхания, водонепроницаемые костюмы из брезента, пропитанного различными лаками и красками.</w:t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Значительное количество побегов осужденные совершают в период выхода (входа) из жилых зон и с производственных объ</w:t>
        <w:softHyphen/>
        <w:t>ектов или в пути следования при конвоировании пешим порядком и на транспортных средствах.</w:t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/>
      </w:pPr>
      <w:r>
        <w:rPr>
          <w:rFonts w:cs="Arial" w:ascii="Arial" w:hAnsi="Arial"/>
          <w:color w:val="000000"/>
          <w:spacing w:val="1"/>
          <w:sz w:val="26"/>
          <w:szCs w:val="26"/>
        </w:rPr>
        <w:t>Для совершения побегов в период выхода из жилых зон и с производственных объектов применяются ухищрения, сущность ко</w:t>
        <w:softHyphen/>
        <w:t>торых сводится к тому, чтобы нарушить нормальную работу кара</w:t>
        <w:softHyphen/>
        <w:t>ула и сбить его со счета. Для этого осужденные преднамеренно на</w:t>
        <w:softHyphen/>
        <w:t>рушают порядок построения при выводе из охраняемого объекта, давая этим возможность выйти из жилой зоны лишнему,  при выходе из производственного объекта, наоборот, пытаются оставить там укрывшегося осужденного. Наиболее характерные в этих случаях ухищрения — это самовольный переход осужденных из од</w:t>
        <w:softHyphen/>
        <w:t>них шеренг в другие, выход осужденных из строя, скученное сле</w:t>
        <w:softHyphen/>
        <w:t>дование бригад, имитация драк, ускорение или замедление темпа движения и т. п.</w:t>
      </w:r>
    </w:p>
    <w:p>
      <w:pPr>
        <w:pStyle w:val="Normal"/>
        <w:shd w:fill="FFFFFF" w:val="clear"/>
        <w:spacing w:lineRule="auto" w:line="480" w:before="34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Пользуясь ослаблением бдительности, отсутствием четкого вза</w:t>
        <w:softHyphen/>
        <w:t>имодействия часовых с начальником караула и между собой, не</w:t>
        <w:softHyphen/>
        <w:t>организованностью их действий, осужденные пытаются прибли</w:t>
        <w:softHyphen/>
        <w:t>зиться к линяй охраны (оцепления), чтобы потом выйти за ее пре</w:t>
        <w:softHyphen/>
        <w:t>делы под видом вольнонаемных сотрудников колонии, расконвоированных осужденных, представителей администрации хозорганов, водителей автомобилей и других лиц.</w:t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Ответственным моментом является посадка осужденных на транспортные средства. Нарушение правил посадки и осмотра транспорта может стать одной из основных причин побега пре</w:t>
        <w:softHyphen/>
        <w:t>ступников при конвоировании.</w:t>
      </w:r>
    </w:p>
    <w:p>
      <w:pPr>
        <w:pStyle w:val="Normal"/>
        <w:shd w:fill="FFFFFF" w:val="clear"/>
        <w:spacing w:lineRule="auto" w:line="480" w:before="38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При посадке в автомобили (вагоны) осужденные могут внезап</w:t>
        <w:softHyphen/>
        <w:t>но и незаметно для караула «нырнуть» под кузов машины или платформу вагона, спрятаться на раме или на тележке и таким образом выехать за линию охраны. Затем они пытаются постепен</w:t>
        <w:softHyphen/>
        <w:t xml:space="preserve">но сблизиться с посторонними лицами, находящимися за линией охраны, или вплотную приблизиться к местным предметам и под их прикрытием совершить побег. </w:t>
      </w:r>
    </w:p>
    <w:p>
      <w:pPr>
        <w:pStyle w:val="Normal"/>
        <w:shd w:fill="FFFFFF" w:val="clear"/>
        <w:spacing w:lineRule="auto" w:line="480" w:before="38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На рисунке 1 приведен порядок конвоирования осужденных на транспорте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2795270</wp:posOffset>
                </wp:positionH>
                <wp:positionV relativeFrom="paragraph">
                  <wp:posOffset>1040765</wp:posOffset>
                </wp:positionV>
                <wp:extent cx="2176780" cy="1376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76145" cy="1376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137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108.35pt;mso-wrap-distance-left:504pt;mso-wrap-distance-right:504pt;mso-wrap-distance-top:2.9pt;mso-wrap-distance-bottom:2.9pt;margin-top:81.95pt;mso-position-vertical-relative:text;margin-left:22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76145" cy="1376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137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38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480" w:before="34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Имеют свои специфические особенности и ухищрения, применя</w:t>
        <w:softHyphen/>
        <w:t>емые осужденными при перевозке их на транспортных средствах. Например, устройство различных тайников с целью остаться в ку</w:t>
        <w:softHyphen/>
        <w:t>зове автомобиля (вагоне), а после высадки из него осужденных выйти незамеченными и скрыться; прорезов и проломов в днищах и стенках транспортных средств и использование их на вынужден</w:t>
        <w:softHyphen/>
        <w:t>ных остановках, а также во время замедленного движения транс</w:t>
        <w:softHyphen/>
        <w:t>порта на поворотах, подъемах, спусках, неисправных участках пути, при следовании по многолюдным местам.</w:t>
      </w:r>
    </w:p>
    <w:p>
      <w:pPr>
        <w:pStyle w:val="Normal"/>
        <w:shd w:fill="FFFFFF" w:val="clear"/>
        <w:spacing w:lineRule="auto" w:line="480" w:before="38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. Среди ухищрений, которые применяют осужденные для совер</w:t>
        <w:softHyphen/>
        <w:t>шения побегов во время конвоирования пешим порядком, следует выделить прежде всего такие, как попытки спрятаться под насти</w:t>
        <w:softHyphen/>
        <w:t>лами лежневой дороги, под мостиками, в ручьях. и кюветах, в складках местности и зарослях кустов.</w:t>
      </w:r>
    </w:p>
    <w:p>
      <w:pPr>
        <w:pStyle w:val="Normal"/>
        <w:shd w:fill="FFFFFF" w:val="clear"/>
        <w:spacing w:lineRule="auto" w:line="480" w:before="38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В некоторых случаях осужденные пытаются совершить побег «на рывок», т. е. внезапно преодолеть линию охраны. Чаще всего побег таким способом совершается в условиях ограниченной види</w:t>
        <w:softHyphen/>
        <w:t>мости (ночью, в туман, дождь и снегопад) в направлении автомо</w:t>
        <w:softHyphen/>
        <w:t>бильных и железных дорог, чтобы можно было воспользоваться транспортными средствами для быстрого ухода от преследования; в сторону леса, посевов и зарослей, затрудняющих преследование в наблюдение забежавшими, а также в места скопления граждан, нахождения огнеопасных и взрывоопасных объектов, где невозмож</w:t>
        <w:softHyphen/>
        <w:t>но или затруднено применение оружия.</w:t>
      </w:r>
    </w:p>
    <w:p>
      <w:pPr>
        <w:pStyle w:val="Normal"/>
        <w:shd w:fill="FFFFFF" w:val="clear"/>
        <w:spacing w:lineRule="auto" w:line="480"/>
        <w:ind w:left="7" w:right="74" w:firstLine="8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а этот случай существуют специальные правила конвоирования пешим порядком. Часовые выставляются но обе 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стороны колонны на расстоянии, 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предусмотренном планом охраны. </w:t>
      </w:r>
      <w:r>
        <w:rPr>
          <w:rFonts w:cs="Arial" w:ascii="Arial" w:hAnsi="Arial"/>
          <w:color w:val="000000"/>
          <w:sz w:val="26"/>
          <w:szCs w:val="26"/>
        </w:rPr>
        <w:t xml:space="preserve">Каждому часовому указываются </w:t>
      </w:r>
      <w:r>
        <w:rPr>
          <w:rFonts w:cs="Arial" w:ascii="Arial" w:hAnsi="Arial"/>
          <w:color w:val="000000"/>
          <w:spacing w:val="7"/>
          <w:sz w:val="26"/>
          <w:szCs w:val="26"/>
        </w:rPr>
        <w:t xml:space="preserve">ряды осужденных, за которыми </w:t>
      </w:r>
      <w:r>
        <w:rPr>
          <w:rFonts w:cs="Arial" w:ascii="Arial" w:hAnsi="Arial"/>
          <w:color w:val="000000"/>
          <w:spacing w:val="-3"/>
          <w:sz w:val="26"/>
          <w:szCs w:val="26"/>
        </w:rPr>
        <w:t>он должен вести постоянное на</w:t>
        <w:softHyphen/>
      </w:r>
      <w:r>
        <w:rPr>
          <w:rFonts w:cs="Arial" w:ascii="Arial" w:hAnsi="Arial"/>
          <w:color w:val="000000"/>
          <w:spacing w:val="-1"/>
          <w:sz w:val="26"/>
          <w:szCs w:val="26"/>
        </w:rPr>
        <w:t>блюдение. Помощник начальника караула находится впереди, а по</w:t>
        <w:softHyphen/>
      </w:r>
      <w:r>
        <w:rPr>
          <w:rFonts w:cs="Arial" w:ascii="Arial" w:hAnsi="Arial"/>
          <w:color w:val="000000"/>
          <w:sz w:val="26"/>
          <w:szCs w:val="26"/>
        </w:rPr>
        <w:t xml:space="preserve">мощник начальника караула по </w:t>
      </w:r>
      <w:r>
        <w:rPr>
          <w:rFonts w:cs="Arial" w:ascii="Arial" w:hAnsi="Arial"/>
          <w:color w:val="000000"/>
          <w:spacing w:val="1"/>
          <w:sz w:val="26"/>
          <w:szCs w:val="26"/>
        </w:rPr>
        <w:t xml:space="preserve">службе собак (дрессировщик) с </w:t>
      </w:r>
      <w:r>
        <w:rPr>
          <w:rFonts w:cs="Arial" w:ascii="Arial" w:hAnsi="Arial"/>
          <w:color w:val="000000"/>
          <w:spacing w:val="-5"/>
          <w:sz w:val="26"/>
          <w:szCs w:val="26"/>
        </w:rPr>
        <w:t>розыскной собакой — в месте, по</w:t>
        <w:softHyphen/>
      </w:r>
      <w:r>
        <w:rPr>
          <w:rFonts w:cs="Arial" w:ascii="Arial" w:hAnsi="Arial"/>
          <w:color w:val="000000"/>
          <w:spacing w:val="-1"/>
          <w:sz w:val="26"/>
          <w:szCs w:val="26"/>
        </w:rPr>
        <w:t xml:space="preserve">зволяющем вести наблюдение за </w:t>
      </w:r>
      <w:r>
        <w:rPr>
          <w:rFonts w:cs="Arial" w:ascii="Arial" w:hAnsi="Arial"/>
          <w:color w:val="000000"/>
          <w:spacing w:val="-2"/>
          <w:sz w:val="26"/>
          <w:szCs w:val="26"/>
        </w:rPr>
        <w:t>осужденными и своевременно пе</w:t>
        <w:softHyphen/>
      </w:r>
      <w:r>
        <w:rPr>
          <w:rFonts w:cs="Arial" w:ascii="Arial" w:hAnsi="Arial"/>
          <w:color w:val="000000"/>
          <w:spacing w:val="-1"/>
          <w:sz w:val="26"/>
          <w:szCs w:val="26"/>
        </w:rPr>
        <w:t>реходить на преследование в слу</w:t>
        <w:softHyphen/>
      </w:r>
      <w:r>
        <w:rPr>
          <w:rFonts w:cs="Arial" w:ascii="Arial" w:hAnsi="Arial"/>
          <w:color w:val="000000"/>
          <w:spacing w:val="3"/>
          <w:sz w:val="26"/>
          <w:szCs w:val="26"/>
        </w:rPr>
        <w:t>чае побега.</w:t>
      </w:r>
    </w:p>
    <w:p>
      <w:pPr>
        <w:pStyle w:val="Normal"/>
        <w:shd w:fill="FFFFFF" w:val="clear"/>
        <w:spacing w:lineRule="auto" w:line="480"/>
        <w:ind w:left="7" w:right="58" w:firstLine="3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Перед началом движения ко</w:t>
        <w:softHyphen/>
        <w:t>лонны начальник караула, прове</w:t>
        <w:softHyphen/>
      </w:r>
      <w:r>
        <w:rPr>
          <w:rFonts w:cs="Arial" w:ascii="Arial" w:hAnsi="Arial"/>
          <w:color w:val="000000"/>
          <w:spacing w:val="-2"/>
          <w:sz w:val="26"/>
          <w:szCs w:val="26"/>
        </w:rPr>
        <w:t>рив наличие осужденных и распо</w:t>
        <w:softHyphen/>
      </w:r>
      <w:r>
        <w:rPr>
          <w:rFonts w:cs="Arial" w:ascii="Arial" w:hAnsi="Arial"/>
          <w:color w:val="000000"/>
          <w:sz w:val="26"/>
          <w:szCs w:val="26"/>
        </w:rPr>
        <w:t xml:space="preserve">ложение их в колонне, объявляет: </w:t>
      </w:r>
      <w:r>
        <w:rPr>
          <w:rFonts w:cs="Arial" w:ascii="Arial" w:hAnsi="Arial"/>
          <w:color w:val="000000"/>
          <w:spacing w:val="-1"/>
          <w:sz w:val="26"/>
          <w:szCs w:val="26"/>
        </w:rPr>
        <w:t xml:space="preserve">«Осужденные. Вы находитесь в подчинении караула. Во время </w:t>
      </w:r>
      <w:r>
        <w:rPr>
          <w:rFonts w:cs="Arial" w:ascii="Arial" w:hAnsi="Arial"/>
          <w:color w:val="000000"/>
          <w:spacing w:val="6"/>
          <w:sz w:val="26"/>
          <w:szCs w:val="26"/>
        </w:rPr>
        <w:t>движения запрещается перехо</w:t>
        <w:softHyphen/>
      </w:r>
      <w:r>
        <w:rPr>
          <w:rFonts w:cs="Arial" w:ascii="Arial" w:hAnsi="Arial"/>
          <w:color w:val="000000"/>
          <w:sz w:val="26"/>
          <w:szCs w:val="26"/>
        </w:rPr>
        <w:t>дить из ряда в ряд, громко раз</w:t>
        <w:softHyphen/>
      </w:r>
      <w:r>
        <w:rPr>
          <w:rFonts w:cs="Arial" w:ascii="Arial" w:hAnsi="Arial"/>
          <w:color w:val="000000"/>
          <w:spacing w:val="2"/>
          <w:sz w:val="26"/>
          <w:szCs w:val="26"/>
        </w:rPr>
        <w:t>говаривать, курить, передавать посторонним лицам или прини</w:t>
        <w:softHyphen/>
        <w:t>мать от них что-либо. Преду</w:t>
        <w:softHyphen/>
      </w:r>
      <w:r>
        <w:rPr>
          <w:rFonts w:cs="Arial" w:ascii="Arial" w:hAnsi="Arial"/>
          <w:color w:val="000000"/>
          <w:spacing w:val="1"/>
          <w:sz w:val="26"/>
          <w:szCs w:val="26"/>
        </w:rPr>
        <w:t xml:space="preserve">преждаю: В случае побега будет </w:t>
      </w:r>
      <w:r>
        <w:rPr>
          <w:rFonts w:cs="Arial" w:ascii="Arial" w:hAnsi="Arial"/>
          <w:color w:val="000000"/>
          <w:sz w:val="26"/>
          <w:szCs w:val="26"/>
        </w:rPr>
        <w:t>применено оружие». Затем ко</w:t>
        <w:softHyphen/>
      </w:r>
      <w:r>
        <w:rPr>
          <w:rFonts w:cs="Arial" w:ascii="Arial" w:hAnsi="Arial"/>
          <w:color w:val="000000"/>
          <w:w w:val="92"/>
          <w:sz w:val="26"/>
          <w:szCs w:val="26"/>
        </w:rPr>
        <w:t xml:space="preserve">мандует: </w:t>
      </w:r>
      <w:r>
        <w:rPr>
          <w:rFonts w:cs="Arial" w:ascii="Arial" w:hAnsi="Arial"/>
          <w:b/>
          <w:bCs/>
          <w:color w:val="000000"/>
          <w:w w:val="92"/>
          <w:sz w:val="26"/>
          <w:szCs w:val="26"/>
        </w:rPr>
        <w:t xml:space="preserve">«Шагом — МАРШ» — </w:t>
      </w:r>
      <w:r>
        <w:rPr>
          <w:rFonts w:cs="Arial" w:ascii="Arial" w:hAnsi="Arial"/>
          <w:color w:val="000000"/>
          <w:w w:val="92"/>
          <w:sz w:val="26"/>
          <w:szCs w:val="26"/>
        </w:rPr>
        <w:t xml:space="preserve">и 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следует в 7—10 м за колонной </w:t>
      </w:r>
      <w:r>
        <w:rPr>
          <w:rFonts w:cs="Arial" w:ascii="Arial" w:hAnsi="Arial"/>
          <w:color w:val="000000"/>
          <w:spacing w:val="-2"/>
          <w:sz w:val="26"/>
          <w:szCs w:val="26"/>
        </w:rPr>
        <w:t>осужденных.</w:t>
      </w:r>
    </w:p>
    <w:p>
      <w:pPr>
        <w:pStyle w:val="Normal"/>
        <w:shd w:fill="FFFFFF" w:val="clear"/>
        <w:spacing w:lineRule="auto" w:line="480"/>
        <w:ind w:left="11" w:right="14" w:firstLine="3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Колонны осужденных должны двигаться по правой стороне до</w:t>
        <w:softHyphen/>
        <w:t>роги. Конвоирование пешим порядком по улицам населенных пунк</w:t>
        <w:softHyphen/>
      </w:r>
      <w:r>
        <w:rPr>
          <w:rFonts w:cs="Arial" w:ascii="Arial" w:hAnsi="Arial"/>
          <w:color w:val="000000"/>
          <w:spacing w:val="14"/>
          <w:sz w:val="26"/>
          <w:szCs w:val="26"/>
        </w:rPr>
        <w:t xml:space="preserve">тов (кроме лесных и сельских), а также на расстояние свыше 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2 км, в условиях плохой видимости, по неосвещенным маршрутам </w:t>
      </w:r>
      <w:r>
        <w:rPr>
          <w:rFonts w:cs="Arial" w:ascii="Arial" w:hAnsi="Arial"/>
          <w:color w:val="000000"/>
          <w:spacing w:val="4"/>
          <w:sz w:val="26"/>
          <w:szCs w:val="26"/>
        </w:rPr>
        <w:t xml:space="preserve">запрещается. В ночное время во избежание несчастных случаев </w:t>
      </w:r>
      <w:r>
        <w:rPr>
          <w:rFonts w:cs="Arial" w:ascii="Arial" w:hAnsi="Arial"/>
          <w:color w:val="000000"/>
          <w:spacing w:val="1"/>
          <w:sz w:val="26"/>
          <w:szCs w:val="26"/>
        </w:rPr>
        <w:t xml:space="preserve">караул должен иметь сигнальные фонари, а в дневное время — </w:t>
      </w:r>
      <w:r>
        <w:rPr>
          <w:rFonts w:cs="Arial" w:ascii="Arial" w:hAnsi="Arial"/>
          <w:color w:val="000000"/>
          <w:spacing w:val="3"/>
          <w:sz w:val="26"/>
          <w:szCs w:val="26"/>
        </w:rPr>
        <w:t>сигнальные флажки. (рис. 2)</w:t>
      </w:r>
    </w:p>
    <w:p>
      <w:pPr>
        <w:pStyle w:val="Normal"/>
        <w:shd w:fill="FFFFFF" w:val="clear"/>
        <w:spacing w:lineRule="auto" w:line="480"/>
        <w:ind w:left="11" w:right="14" w:firstLine="320"/>
        <w:jc w:val="both"/>
        <w:rPr>
          <w:rFonts w:ascii="Arial" w:hAnsi="Arial" w:cs="Arial"/>
          <w:color w:val="000000"/>
          <w:spacing w:val="3"/>
          <w:sz w:val="26"/>
          <w:szCs w:val="26"/>
        </w:rPr>
      </w:pPr>
      <w:r>
        <w:rPr>
          <w:rFonts w:cs="Arial" w:ascii="Arial" w:hAnsi="Arial"/>
          <w:color w:val="000000"/>
          <w:spacing w:val="3"/>
          <w:sz w:val="26"/>
          <w:szCs w:val="26"/>
        </w:rPr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page">
                  <wp:posOffset>3027045</wp:posOffset>
                </wp:positionH>
                <wp:positionV relativeFrom="paragraph">
                  <wp:posOffset>285750</wp:posOffset>
                </wp:positionV>
                <wp:extent cx="2012315" cy="39319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393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1680" cy="39319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393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309.6pt;mso-wrap-distance-left:2pt;mso-wrap-distance-right:2pt;mso-wrap-distance-top:2.9pt;mso-wrap-distance-bottom:2.9pt;margin-top:22.5pt;mso-position-vertical-relative:text;margin-left:23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1680" cy="39319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393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/>
        <w:ind w:left="11" w:right="14" w:firstLine="320"/>
        <w:jc w:val="both"/>
        <w:rPr>
          <w:rFonts w:ascii="Arial" w:hAnsi="Arial" w:cs="Arial"/>
          <w:color w:val="000000"/>
          <w:spacing w:val="3"/>
          <w:sz w:val="26"/>
          <w:szCs w:val="26"/>
        </w:rPr>
      </w:pPr>
      <w:r>
        <w:rPr>
          <w:rFonts w:cs="Arial" w:ascii="Arial" w:hAnsi="Arial"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480"/>
        <w:ind w:left="11" w:right="14" w:firstLine="320"/>
        <w:jc w:val="both"/>
        <w:rPr>
          <w:rFonts w:ascii="Arial" w:hAnsi="Arial" w:cs="Arial"/>
          <w:color w:val="000000"/>
          <w:spacing w:val="3"/>
          <w:sz w:val="26"/>
          <w:szCs w:val="26"/>
        </w:rPr>
      </w:pPr>
      <w:r>
        <w:rPr>
          <w:rFonts w:cs="Arial" w:ascii="Arial" w:hAnsi="Arial"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480"/>
        <w:ind w:left="11" w:right="14" w:firstLine="3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480"/>
        <w:ind w:left="11" w:right="14" w:firstLine="3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480"/>
        <w:ind w:left="11" w:right="14" w:firstLine="3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480"/>
        <w:ind w:left="11" w:right="14" w:firstLine="3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480" w:before="38" w:after="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/>
      </w:pPr>
      <w:r>
        <w:rPr>
          <w:rFonts w:cs="Arial" w:ascii="Arial" w:hAnsi="Arial"/>
          <w:color w:val="000000"/>
          <w:spacing w:val="1"/>
          <w:sz w:val="26"/>
          <w:szCs w:val="26"/>
        </w:rPr>
        <w:t>Одно из самых коварных ухищрений осужденных — это стрем</w:t>
        <w:softHyphen/>
        <w:t>ление их войти в доверие к лицам караула и использовать их бес</w:t>
        <w:softHyphen/>
        <w:t>печность и ротозейство для реализации своих преступных замыс</w:t>
        <w:softHyphen/>
        <w:t>лов. Практика знает немало примеров, когда преступники в целях совершения побега и овладения оружием нападали на тех ча</w:t>
        <w:softHyphen/>
        <w:t>совых и лиц служебных нарядов, которые нарушали правила несе</w:t>
        <w:softHyphen/>
        <w:t>ния боевой службы, разрешали осужденным выходить за линию охраны за дровами, водой, позволяли им производить уборку поме</w:t>
        <w:softHyphen/>
        <w:t>щения, где размещается караул, рубить дрова, разводить костер, проявляли беспечность и вступали в разговоры с осужденными, принимали от них мелкие подачки, нарушали установленные рас</w:t>
        <w:softHyphen/>
        <w:t>стояния между собой и ими.</w:t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Пользуясь недостаточным контролем за режимом содержания во время работ на производственных объектах, некачественным обыском при выходе с них, осужденные изготовляют холодное и даже огнестрельное оружие и применяют его при нападении на часовых.</w:t>
      </w:r>
    </w:p>
    <w:p>
      <w:pPr>
        <w:pStyle w:val="Normal"/>
        <w:shd w:fill="FFFFFF" w:val="clear"/>
        <w:spacing w:lineRule="auto" w:line="480"/>
        <w:ind w:left="7" w:right="18"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Но любые ухищрения будут своевременно разгаданы и пресе</w:t>
        <w:softHyphen/>
        <w:t>чены теми караулами и войсковыми нарядами, которые несут бо</w:t>
        <w:softHyphen/>
        <w:t>евую службу бдительно, умело и в соответствии с требованиями действующего законодательства, нормативных актов МЮ РФ.</w:t>
      </w:r>
    </w:p>
    <w:p>
      <w:pPr>
        <w:pStyle w:val="Normal"/>
        <w:spacing w:lineRule="auto" w:line="480"/>
        <w:ind w:firstLine="890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6:22:00Z</dcterms:created>
  <dc:creator>Димон</dc:creator>
  <dc:description/>
  <dc:language>en-US</dc:language>
  <cp:lastModifiedBy>Я!!!</cp:lastModifiedBy>
  <cp:lastPrinted>2002-11-06T19:26:00Z</cp:lastPrinted>
  <dcterms:modified xsi:type="dcterms:W3CDTF">2002-11-06T16:27:00Z</dcterms:modified>
  <cp:revision>3</cp:revision>
  <dc:subject/>
  <dc:title>В целях совершения побега из-под охраны осужденные обычно прибегают к различным ухищрениям</dc:title>
</cp:coreProperties>
</file>