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П</w:t>
      </w:r>
      <w:r>
        <w:rPr>
          <w:rFonts w:cs="Times New Roman" w:ascii="Times New Roman" w:hAnsi="Times New Roman"/>
          <w:b/>
          <w:sz w:val="27"/>
          <w:szCs w:val="27"/>
          <w:lang w:val="en-US"/>
        </w:rPr>
        <w:t xml:space="preserve">  </w:t>
      </w:r>
      <w:r>
        <w:rPr>
          <w:rFonts w:cs="Times New Roman" w:ascii="Times New Roman" w:hAnsi="Times New Roman"/>
          <w:b/>
          <w:sz w:val="27"/>
          <w:szCs w:val="27"/>
        </w:rPr>
        <w:t>л</w:t>
      </w:r>
      <w:r>
        <w:rPr>
          <w:rFonts w:cs="Times New Roman" w:ascii="Times New Roman" w:hAnsi="Times New Roman"/>
          <w:b/>
          <w:sz w:val="27"/>
          <w:szCs w:val="27"/>
          <w:lang w:val="en-US"/>
        </w:rPr>
        <w:t xml:space="preserve">  </w:t>
      </w:r>
      <w:r>
        <w:rPr>
          <w:rFonts w:cs="Times New Roman" w:ascii="Times New Roman" w:hAnsi="Times New Roman"/>
          <w:b/>
          <w:sz w:val="27"/>
          <w:szCs w:val="27"/>
        </w:rPr>
        <w:t>а</w:t>
      </w:r>
      <w:r>
        <w:rPr>
          <w:rFonts w:cs="Times New Roman" w:ascii="Times New Roman" w:hAnsi="Times New Roman"/>
          <w:b/>
          <w:sz w:val="27"/>
          <w:szCs w:val="27"/>
          <w:lang w:val="en-US"/>
        </w:rPr>
        <w:t xml:space="preserve">  </w:t>
      </w:r>
      <w:r>
        <w:rPr>
          <w:rFonts w:cs="Times New Roman" w:ascii="Times New Roman" w:hAnsi="Times New Roman"/>
          <w:b/>
          <w:sz w:val="27"/>
          <w:szCs w:val="27"/>
        </w:rPr>
        <w:t>н</w:t>
      </w:r>
      <w:r>
        <w:rPr>
          <w:rFonts w:cs="Times New Roman" w:ascii="Times New Roman" w:hAnsi="Times New Roman"/>
          <w:b/>
          <w:sz w:val="27"/>
          <w:szCs w:val="27"/>
          <w:lang w:val="en-US"/>
        </w:rPr>
        <w:t xml:space="preserve">  </w:t>
      </w:r>
      <w:r>
        <w:rPr>
          <w:rFonts w:cs="Times New Roman" w:ascii="Times New Roman" w:hAnsi="Times New Roman"/>
          <w:b/>
          <w:sz w:val="27"/>
          <w:szCs w:val="27"/>
        </w:rPr>
        <w:t>:</w:t>
      </w:r>
    </w:p>
    <w:p>
      <w:pPr>
        <w:pStyle w:val="Normal"/>
        <w:spacing w:lineRule="auto" w:line="240"/>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1. Задачи осмотра места происшествия.</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2. Организация осмотра места происшествия.</w:t>
      </w:r>
    </w:p>
    <w:p>
      <w:pPr>
        <w:pStyle w:val="Normal"/>
        <w:spacing w:lineRule="auto" w:line="240"/>
        <w:ind w:firstLine="567"/>
        <w:jc w:val="both"/>
        <w:rPr/>
      </w:pPr>
      <w:r>
        <w:rPr>
          <w:rFonts w:cs="Times New Roman" w:ascii="Times New Roman" w:hAnsi="Times New Roman"/>
          <w:sz w:val="27"/>
          <w:szCs w:val="27"/>
        </w:rPr>
        <w:t>3. Основные положения тактики осмотра места происшествия.</w:t>
      </w:r>
    </w:p>
    <w:p>
      <w:pPr>
        <w:pStyle w:val="Normal"/>
        <w:spacing w:lineRule="auto" w:line="240"/>
        <w:ind w:left="851" w:hanging="284"/>
        <w:jc w:val="both"/>
        <w:rPr/>
      </w:pPr>
      <w:r>
        <w:rPr>
          <w:rFonts w:cs="Times New Roman" w:ascii="Times New Roman" w:hAnsi="Times New Roman"/>
          <w:sz w:val="27"/>
          <w:szCs w:val="27"/>
        </w:rPr>
        <w:t>4. Работа с предметами, обнаруженными при осмотре места происшествия, обладающими признаками вещественных доказательств.</w:t>
      </w:r>
    </w:p>
    <w:p>
      <w:pPr>
        <w:pStyle w:val="Normal"/>
        <w:spacing w:lineRule="auto" w:line="240"/>
        <w:ind w:firstLine="567"/>
        <w:jc w:val="both"/>
        <w:rPr/>
      </w:pPr>
      <w:r>
        <w:rPr>
          <w:rFonts w:cs="Times New Roman" w:ascii="Times New Roman" w:hAnsi="Times New Roman"/>
          <w:sz w:val="27"/>
          <w:szCs w:val="27"/>
        </w:rPr>
        <w:t xml:space="preserve">5. Формы использования специальных познаний при осмотре: </w:t>
      </w:r>
    </w:p>
    <w:p>
      <w:pPr>
        <w:pStyle w:val="Normal"/>
        <w:spacing w:lineRule="auto" w:line="240"/>
        <w:ind w:left="1134" w:hanging="283"/>
        <w:jc w:val="both"/>
        <w:rPr>
          <w:rFonts w:ascii="Times New Roman" w:hAnsi="Times New Roman" w:cs="Times New Roman"/>
          <w:sz w:val="27"/>
          <w:szCs w:val="27"/>
        </w:rPr>
      </w:pPr>
      <w:r>
        <w:rPr>
          <w:rFonts w:cs="Times New Roman" w:ascii="Times New Roman" w:hAnsi="Times New Roman"/>
          <w:sz w:val="27"/>
          <w:szCs w:val="27"/>
        </w:rPr>
        <w:t>а) фотосъемка на месте происшествия;</w:t>
      </w:r>
    </w:p>
    <w:p>
      <w:pPr>
        <w:pStyle w:val="Normal"/>
        <w:spacing w:lineRule="auto" w:line="240"/>
        <w:ind w:left="1134" w:hanging="283"/>
        <w:jc w:val="both"/>
        <w:rPr>
          <w:rFonts w:ascii="Times New Roman" w:hAnsi="Times New Roman" w:cs="Times New Roman"/>
          <w:sz w:val="27"/>
          <w:szCs w:val="27"/>
        </w:rPr>
      </w:pPr>
      <w:r>
        <w:rPr>
          <w:rFonts w:cs="Times New Roman" w:ascii="Times New Roman" w:hAnsi="Times New Roman"/>
          <w:sz w:val="27"/>
          <w:szCs w:val="27"/>
        </w:rPr>
        <w:t>б) киносъемка  и видеозапись при следственном осмотре;</w:t>
      </w:r>
    </w:p>
    <w:p>
      <w:pPr>
        <w:pStyle w:val="Normal"/>
        <w:spacing w:lineRule="auto" w:line="240"/>
        <w:ind w:left="1134" w:hanging="283"/>
        <w:jc w:val="both"/>
        <w:rPr/>
      </w:pPr>
      <w:r>
        <w:rPr>
          <w:rFonts w:cs="Times New Roman" w:ascii="Times New Roman" w:hAnsi="Times New Roman"/>
          <w:sz w:val="27"/>
          <w:szCs w:val="27"/>
        </w:rPr>
        <w:t>в) применение звукозаписи при осмотре места происшествия;</w:t>
      </w:r>
    </w:p>
    <w:p>
      <w:pPr>
        <w:pStyle w:val="Normal"/>
        <w:spacing w:lineRule="auto" w:line="240"/>
        <w:ind w:left="1134" w:hanging="283"/>
        <w:jc w:val="both"/>
        <w:rPr>
          <w:rFonts w:ascii="Times New Roman" w:hAnsi="Times New Roman" w:cs="Times New Roman"/>
          <w:sz w:val="27"/>
          <w:szCs w:val="27"/>
        </w:rPr>
      </w:pPr>
      <w:r>
        <w:rPr>
          <w:rFonts w:cs="Times New Roman" w:ascii="Times New Roman" w:hAnsi="Times New Roman"/>
          <w:sz w:val="27"/>
          <w:szCs w:val="27"/>
        </w:rPr>
        <w:t>г) измерительные инструменты и их применение;</w:t>
      </w:r>
    </w:p>
    <w:p>
      <w:pPr>
        <w:pStyle w:val="Normal"/>
        <w:spacing w:lineRule="auto" w:line="240"/>
        <w:ind w:left="1134" w:hanging="283"/>
        <w:jc w:val="both"/>
        <w:rPr/>
      </w:pPr>
      <w:r>
        <w:rPr>
          <w:rFonts w:cs="Times New Roman" w:ascii="Times New Roman" w:hAnsi="Times New Roman"/>
          <w:sz w:val="27"/>
          <w:szCs w:val="27"/>
        </w:rPr>
        <w:t>д) применение поисковых и  аналитических приборов и приспособлений;</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6. Обнаружение, исследование и изъятие следов.</w:t>
      </w:r>
    </w:p>
    <w:p>
      <w:pPr>
        <w:pStyle w:val="Normal"/>
        <w:spacing w:lineRule="auto" w:line="240"/>
        <w:ind w:left="1418" w:hanging="284"/>
        <w:jc w:val="both"/>
        <w:rPr>
          <w:rFonts w:ascii="Times New Roman" w:hAnsi="Times New Roman" w:cs="Times New Roman"/>
          <w:sz w:val="27"/>
          <w:szCs w:val="27"/>
        </w:rPr>
      </w:pPr>
      <w:r>
        <w:rPr>
          <w:rFonts w:cs="Times New Roman" w:ascii="Times New Roman" w:hAnsi="Times New Roman"/>
          <w:sz w:val="27"/>
          <w:szCs w:val="27"/>
        </w:rPr>
        <w:t>а) следы рук;</w:t>
      </w:r>
    </w:p>
    <w:p>
      <w:pPr>
        <w:pStyle w:val="Normal"/>
        <w:spacing w:lineRule="auto" w:line="240"/>
        <w:ind w:left="1418" w:hanging="284"/>
        <w:jc w:val="both"/>
        <w:rPr>
          <w:rFonts w:ascii="Times New Roman" w:hAnsi="Times New Roman" w:cs="Times New Roman"/>
          <w:sz w:val="27"/>
          <w:szCs w:val="27"/>
        </w:rPr>
      </w:pPr>
      <w:r>
        <w:rPr>
          <w:rFonts w:cs="Times New Roman" w:ascii="Times New Roman" w:hAnsi="Times New Roman"/>
          <w:sz w:val="27"/>
          <w:szCs w:val="27"/>
        </w:rPr>
        <w:t>б) следы ног (обуви);</w:t>
      </w:r>
    </w:p>
    <w:p>
      <w:pPr>
        <w:pStyle w:val="Normal"/>
        <w:spacing w:lineRule="auto" w:line="240"/>
        <w:ind w:left="1418" w:hanging="284"/>
        <w:jc w:val="both"/>
        <w:rPr/>
      </w:pPr>
      <w:r>
        <w:rPr>
          <w:rFonts w:cs="Times New Roman" w:ascii="Times New Roman" w:hAnsi="Times New Roman"/>
          <w:sz w:val="27"/>
          <w:szCs w:val="27"/>
        </w:rPr>
        <w:t>в) обнаружение, фиксация и изъятие микрочастиц – вещественных доказательств;</w:t>
      </w:r>
    </w:p>
    <w:p>
      <w:pPr>
        <w:pStyle w:val="Normal"/>
        <w:spacing w:lineRule="auto" w:line="240"/>
        <w:ind w:left="1418" w:hanging="284"/>
        <w:jc w:val="both"/>
        <w:rPr/>
      </w:pPr>
      <w:r>
        <w:rPr>
          <w:rFonts w:cs="Times New Roman" w:ascii="Times New Roman" w:hAnsi="Times New Roman"/>
          <w:sz w:val="27"/>
          <w:szCs w:val="27"/>
        </w:rPr>
        <w:t>г) следы крови и выделений человеческого организма. Волосы. Запах человека;</w:t>
      </w:r>
    </w:p>
    <w:p>
      <w:pPr>
        <w:pStyle w:val="Normal"/>
        <w:spacing w:lineRule="auto" w:line="240"/>
        <w:ind w:firstLine="1134"/>
        <w:jc w:val="both"/>
        <w:rPr>
          <w:rFonts w:ascii="Times New Roman" w:hAnsi="Times New Roman" w:cs="Times New Roman"/>
          <w:sz w:val="27"/>
          <w:szCs w:val="27"/>
        </w:rPr>
      </w:pPr>
      <w:r>
        <w:rPr>
          <w:rFonts w:cs="Times New Roman" w:ascii="Times New Roman" w:hAnsi="Times New Roman"/>
          <w:sz w:val="27"/>
          <w:szCs w:val="27"/>
        </w:rPr>
        <w:t>д) следы зубов человек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7. Особенности следственного осмотра при расследовании убийств.</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I. Задачи  осмотра места происшествия.</w:t>
      </w:r>
    </w:p>
    <w:p>
      <w:pPr>
        <w:pStyle w:val="Normal"/>
        <w:spacing w:lineRule="auto" w:line="240"/>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firstLine="567"/>
        <w:jc w:val="both"/>
        <w:rPr/>
      </w:pPr>
      <w:r>
        <w:rPr>
          <w:rFonts w:cs="Times New Roman" w:ascii="Times New Roman" w:hAnsi="Times New Roman"/>
          <w:sz w:val="27"/>
          <w:szCs w:val="27"/>
        </w:rPr>
        <w:t>Осмотр места происшествия является одним из важнейших следственных действий. От успешного проведения осмотра часто зависят раскрытие преступления и весь ход дальнейшего расследования. Нередко это единственный источник получения вещественных доказательств.</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Осмотр места происшествия – это, как правило, неотложное следственное действие, состоящее в обнаружении, восприятии, изучении и фиксации состояния, свойств и признаков материальных объектов, находящихся на месте происшествия, в целях выяснения характера произошедшего события, личности преступника, мотивов преступления и  иных обстоятельств, подлежащих установлению при расследовании преступления.</w:t>
      </w:r>
      <w:r>
        <w:rPr>
          <w:rStyle w:val="FootnoteAnchor"/>
          <w:rFonts w:cs="Times New Roman" w:ascii="Times New Roman" w:hAnsi="Times New Roman"/>
          <w:sz w:val="27"/>
          <w:szCs w:val="27"/>
          <w:vertAlign w:val="superscript"/>
        </w:rPr>
        <w:footnoteReference w:id="2"/>
      </w:r>
    </w:p>
    <w:p>
      <w:pPr>
        <w:pStyle w:val="Normal"/>
        <w:spacing w:lineRule="auto" w:line="240"/>
        <w:ind w:firstLine="567"/>
        <w:jc w:val="both"/>
        <w:rPr/>
      </w:pPr>
      <w:r>
        <w:rPr>
          <w:rFonts w:cs="Times New Roman" w:ascii="Times New Roman" w:hAnsi="Times New Roman"/>
          <w:sz w:val="27"/>
          <w:szCs w:val="27"/>
        </w:rPr>
        <w:t xml:space="preserve">В соответствии со ст. 178 УПК РСФСР в случаях, не терпящих отлагательства, осмотр места происшествия может быть произведен до возбуждения уголовного дела. В этих  случаях, при наличии к тому оснований, уголовное дело возбуждается немедленно после проведения осмотра места происшествия. </w:t>
      </w:r>
    </w:p>
    <w:p>
      <w:pPr>
        <w:pStyle w:val="Normal"/>
        <w:spacing w:lineRule="auto" w:line="240"/>
        <w:ind w:firstLine="567"/>
        <w:jc w:val="both"/>
        <w:rPr/>
      </w:pPr>
      <w:r>
        <w:rPr>
          <w:rFonts w:cs="Times New Roman" w:ascii="Times New Roman" w:hAnsi="Times New Roman"/>
          <w:sz w:val="27"/>
          <w:szCs w:val="27"/>
        </w:rPr>
        <w:t xml:space="preserve">При осмотре места происшествия могут быть установлены следующие обстоятельства, характеризующие: </w:t>
      </w:r>
    </w:p>
    <w:p>
      <w:pPr>
        <w:pStyle w:val="Normal"/>
        <w:spacing w:lineRule="auto" w:line="240"/>
        <w:ind w:firstLine="567"/>
        <w:jc w:val="both"/>
        <w:rPr/>
      </w:pPr>
      <w:r>
        <w:rPr>
          <w:rFonts w:cs="Times New Roman" w:ascii="Times New Roman" w:hAnsi="Times New Roman"/>
          <w:sz w:val="27"/>
          <w:szCs w:val="27"/>
        </w:rPr>
        <w:t>1. Субъект преступления: число лиц, участвовавших в совершении преступления: примерный возраст участников преступления (взрослые, несовершеннолетние); их физические данные (рост, физическая сила и т.д.); состояние здоровья (наличие ранений, физических недостатков); привычки лиц, совершивших преступление; наличие у них определённых навыков; профессия; данные, характеризующие особенности психики лиц, совершивших преступление (жестокость, осторожность, боязливость и т.д.); осведомлённость о порядке работы (если место происшествия – учреждение или предприятие) или жизненном укладе (если место происшествия – квартира или жилой дом).</w:t>
      </w:r>
    </w:p>
    <w:p>
      <w:pPr>
        <w:pStyle w:val="Normal"/>
        <w:spacing w:lineRule="auto" w:line="240"/>
        <w:ind w:firstLine="567"/>
        <w:jc w:val="both"/>
        <w:rPr/>
      </w:pPr>
      <w:r>
        <w:rPr>
          <w:rFonts w:cs="Times New Roman" w:ascii="Times New Roman" w:hAnsi="Times New Roman"/>
          <w:sz w:val="27"/>
          <w:szCs w:val="27"/>
        </w:rPr>
        <w:t>2. Субъект преступления: на что было направлено преступное посягательство; что явилось непосредственным предметом преступления; физические и психические особенности потерпевшего (если посягательство было направлено на личность); особенности предметов – их родовые и индивидуальные признаки (если посягательство было направлено на вещи).</w:t>
      </w:r>
    </w:p>
    <w:p>
      <w:pPr>
        <w:pStyle w:val="Normal"/>
        <w:spacing w:lineRule="auto" w:line="240"/>
        <w:ind w:firstLine="567"/>
        <w:jc w:val="both"/>
        <w:rPr/>
      </w:pPr>
      <w:r>
        <w:rPr>
          <w:rFonts w:cs="Times New Roman" w:ascii="Times New Roman" w:hAnsi="Times New Roman"/>
          <w:sz w:val="27"/>
          <w:szCs w:val="27"/>
        </w:rPr>
        <w:t>3. Объективную сторону преступления: время совершения преступления, способ совершения преступления; действия преступников на месте происшествия; обстоятельства, способствовавшие совершению преступления; последствия совершённого преступления; наличие причинной связи между действиями преступников и наступившими последствиями.</w:t>
      </w:r>
    </w:p>
    <w:p>
      <w:pPr>
        <w:pStyle w:val="Normal"/>
        <w:spacing w:lineRule="auto" w:line="240"/>
        <w:ind w:firstLine="567"/>
        <w:jc w:val="both"/>
        <w:rPr/>
      </w:pPr>
      <w:r>
        <w:rPr>
          <w:rFonts w:cs="Times New Roman" w:ascii="Times New Roman" w:hAnsi="Times New Roman"/>
          <w:sz w:val="27"/>
          <w:szCs w:val="27"/>
        </w:rPr>
        <w:t>4. Субъективную сторону преступления: умышленно или по неосторожности совершено деяние; мотивы и цели преступника.</w:t>
      </w:r>
    </w:p>
    <w:p>
      <w:pPr>
        <w:pStyle w:val="Normal"/>
        <w:spacing w:lineRule="auto" w:line="240"/>
        <w:ind w:firstLine="567"/>
        <w:jc w:val="both"/>
        <w:rPr/>
      </w:pPr>
      <w:r>
        <w:rPr>
          <w:rFonts w:cs="Times New Roman" w:ascii="Times New Roman" w:hAnsi="Times New Roman"/>
          <w:sz w:val="27"/>
          <w:szCs w:val="27"/>
        </w:rPr>
        <w:t>Задачи осмотра места происшествия могут быть выполнены наиболее успешно при соблюдении определённых принципов, к которым относятся такие принципы как своевременность. Своевременность обеспечивается тем, что следователь и другие участники осмотра безотлагательно выезжают на место происшествия, а по прибытию туда незамедлительно начинают осмотр. Только при этом условии можно обнаружить, исследовать и зафиксировать максимальное количество следов, предметов, могущими быть вещественными доказательствами, предотвратить их утрату.</w:t>
      </w:r>
    </w:p>
    <w:p>
      <w:pPr>
        <w:pStyle w:val="Normal"/>
        <w:spacing w:lineRule="auto" w:line="240"/>
        <w:ind w:firstLine="567"/>
        <w:jc w:val="both"/>
        <w:rPr/>
      </w:pPr>
      <w:r>
        <w:rPr>
          <w:rFonts w:cs="Times New Roman" w:ascii="Times New Roman" w:hAnsi="Times New Roman"/>
          <w:sz w:val="27"/>
          <w:szCs w:val="27"/>
        </w:rPr>
        <w:t>Полнота осмотра места происшествия предполагает такое проведение этого следственного действия, при котором все находящиеся на месте происшествия следы и предметы, имеющие отношение к расследуемому преступлению будут обнаружены, и исследованы и надлежащим образом зафиксированы в протоколе осмотра и приложении к нему.</w:t>
      </w:r>
    </w:p>
    <w:p>
      <w:pPr>
        <w:pStyle w:val="Normal"/>
        <w:spacing w:lineRule="auto" w:line="240"/>
        <w:ind w:firstLine="567"/>
        <w:jc w:val="both"/>
        <w:rPr/>
      </w:pPr>
      <w:r>
        <w:rPr>
          <w:rFonts w:cs="Times New Roman" w:ascii="Times New Roman" w:hAnsi="Times New Roman"/>
          <w:sz w:val="27"/>
          <w:szCs w:val="27"/>
        </w:rPr>
        <w:t>Принцип планомерности означает правильное определение последовательности познавательных действий следователя на месте происшествия. Объективность осмотра места происшествия состоит в исследовании и обнаружении следов и предметов вне зависимости от того, подтверждают или опровергают они выдвинутую следователем версию.</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II. Организация осмотра места происшествия.</w:t>
      </w:r>
    </w:p>
    <w:p>
      <w:pPr>
        <w:pStyle w:val="Normal"/>
        <w:spacing w:lineRule="auto" w:line="240"/>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firstLine="567"/>
        <w:jc w:val="both"/>
        <w:rPr/>
      </w:pPr>
      <w:r>
        <w:rPr>
          <w:rFonts w:cs="Times New Roman" w:ascii="Times New Roman" w:hAnsi="Times New Roman"/>
          <w:sz w:val="27"/>
          <w:szCs w:val="27"/>
        </w:rPr>
        <w:t>Чтобы обеспечить эффективность осмотра места происшествия, следователю необходимо во взаимодействии с работниками милиции организовать незамедлительный выезд к месту совершения преступления. Получив сообщение о совершённом преступлении – (убийстве) следователь при подготовке к выезду на место происшествия должен получить максимально полную информацию о происшествии с тем, чтобы правильно выбрать правильную тактику проведения осмотра. На этом этапе важно выяснить, кем, когда и где был обнаружен труп, предполагаемую причину смерти, примерную давность смерти, известен и задержан ли преступник, имеются ли очевидцы происшествия. Одновременно при получении указанных данных необходимо дать поручение об охране места происшествия, об обеспечении сохранности следов от воздействия атмосферных осадков и иных естественных факторов, о подборе достаточного числа людей и снабжения их соответствующими техническими средствами для «прочёсывания» большой территории, проведения раскопок, откачки воды из колодца или водоёма, о подборе понятых. Целесообразно, чтобы поручения и указания, передаваемые по телефону или радиосвязи, имели форму телефонограмм (радиограмм), копии которых приобщались бы к материалам дел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Для успешного проведения расследования часто очень важно, чтобы осмотр произвёл тот следователь, которому предстоит принять дело к своему производству. Значение непосредственного восприятия обстановки на месте происшествия лицом, которому приходится вести расследование, трудно переоценить. Так, И.Б.Каганович считает, что следователь, производивший осмотр по делу, которое ему представлено, обязан принять его к производству, так как он по существу уже поступил к расследованию.</w:t>
      </w:r>
      <w:r>
        <w:rPr>
          <w:rStyle w:val="FootnoteCharacters"/>
          <w:rStyle w:val="FootnoteAnchor"/>
          <w:rFonts w:cs="Times New Roman" w:ascii="Times New Roman" w:hAnsi="Times New Roman"/>
          <w:sz w:val="27"/>
          <w:szCs w:val="27"/>
        </w:rPr>
        <w:footnoteReference w:id="3"/>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 xml:space="preserve">Л.И.Начерняк также подчеркивает </w:t>
      </w:r>
      <w:r>
        <w:rPr>
          <w:rFonts w:cs="Times New Roman" w:ascii="Times New Roman" w:hAnsi="Times New Roman"/>
          <w:iCs/>
          <w:sz w:val="27"/>
          <w:szCs w:val="27"/>
        </w:rPr>
        <w:t>очень</w:t>
      </w:r>
      <w:r>
        <w:rPr>
          <w:rFonts w:cs="Times New Roman" w:ascii="Times New Roman" w:hAnsi="Times New Roman"/>
          <w:sz w:val="27"/>
          <w:szCs w:val="27"/>
        </w:rPr>
        <w:t xml:space="preserve"> большое значение личного восприятия обстановки места происшествия и невозможность заменить его ознакомлением с протоколом осмотра.</w:t>
      </w:r>
      <w:r>
        <w:rPr>
          <w:rStyle w:val="FootnoteCharacters"/>
          <w:rStyle w:val="FootnoteAnchor"/>
          <w:rFonts w:cs="Times New Roman" w:ascii="Times New Roman" w:hAnsi="Times New Roman"/>
          <w:sz w:val="27"/>
          <w:szCs w:val="27"/>
        </w:rPr>
        <w:footnoteReference w:id="4"/>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Следователь, согласно закону, является единственным полновластным распорядителем по всем вопросам, касающимся производства расследова</w:t>
        <w:softHyphen/>
        <w:t>ния. Неуклонное соблюдение этого принципа обязательно для всех лиц, участвующих в производстве первоначальных следственных действий, не</w:t>
        <w:softHyphen/>
        <w:t>зависимо от</w:t>
      </w:r>
      <w:r>
        <w:rPr>
          <w:rFonts w:cs="Times New Roman" w:ascii="Times New Roman" w:hAnsi="Times New Roman"/>
          <w:bCs/>
          <w:sz w:val="27"/>
          <w:szCs w:val="27"/>
        </w:rPr>
        <w:t xml:space="preserve"> их</w:t>
      </w:r>
      <w:r>
        <w:rPr>
          <w:rFonts w:cs="Times New Roman" w:ascii="Times New Roman" w:hAnsi="Times New Roman"/>
          <w:sz w:val="27"/>
          <w:szCs w:val="27"/>
        </w:rPr>
        <w:t xml:space="preserve"> должностного положения и ведомственной принадлежности.</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При подготовке к осмотру места происшествия он должен определить круг специалистов, которые должны быть на месте следственного осмотра, какие необходимо  доставить на место происшествия технические средства, поручить оперативным работникам заранее выяснить, кого можно пригласить в качестве понятых при выезде в отдаленную местность, а также для проведения осмотра в ночное время.</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В соответствии со ст.</w:t>
      </w:r>
      <w:r>
        <w:rPr>
          <w:rFonts w:cs="Times New Roman" w:ascii="Times New Roman" w:hAnsi="Times New Roman"/>
          <w:sz w:val="27"/>
          <w:szCs w:val="27"/>
          <w:lang w:val="en-US" w:eastAsia="en-US"/>
        </w:rPr>
        <w:t xml:space="preserve"> 135</w:t>
      </w:r>
      <w:r>
        <w:rPr>
          <w:rFonts w:cs="Times New Roman" w:ascii="Times New Roman" w:hAnsi="Times New Roman"/>
          <w:sz w:val="27"/>
          <w:szCs w:val="27"/>
        </w:rPr>
        <w:t xml:space="preserve"> УПК РСФСР понятыми могут быть любые, незаинтересованные в исходе дела граждане, не имеющие физических и психи</w:t>
        <w:softHyphen/>
        <w:t>ческих недостатков, препятствующих им наблюдать, понимать совершаемые следователем действия. Иногда целесообразно» чтобы среди понятых были лица, разбирающиеся в особенностях специфических объектов, исследуемых при осмотре.</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lang w:val="en-US" w:eastAsia="en-US"/>
        </w:rPr>
        <w:t>В</w:t>
      </w:r>
      <w:r>
        <w:rPr>
          <w:rFonts w:cs="Times New Roman" w:ascii="Times New Roman" w:hAnsi="Times New Roman"/>
          <w:sz w:val="27"/>
          <w:szCs w:val="27"/>
        </w:rPr>
        <w:t xml:space="preserve"> качестве понятых не рекомендуется приглашать сотрудников правоохранительных органов и лиц, постоянно не проживающих в данной местно</w:t>
        <w:softHyphen/>
        <w:t>сти, т.к. это затруднит их последующий вызов к следователю или в суд. Следователь обязан разъяснить понятым их обязанность удостоверить факт, содержание и результаты действий, при которых они присутствуют и право делать замечания по поводу производимых действий, подлежащие занесению в протокол.</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При наличии на месте происшествия трупа его осмотр должен произво</w:t>
        <w:softHyphen/>
        <w:t>диться с участием специалиста в области судебной медицины, а при отсутствии такового</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 с участием иного врача</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ст.</w:t>
      </w:r>
      <w:r>
        <w:rPr>
          <w:rFonts w:cs="Times New Roman" w:ascii="Times New Roman" w:hAnsi="Times New Roman"/>
          <w:sz w:val="27"/>
          <w:szCs w:val="27"/>
          <w:lang w:val="en-US" w:eastAsia="en-US"/>
        </w:rPr>
        <w:t xml:space="preserve"> 180</w:t>
      </w:r>
      <w:r>
        <w:rPr>
          <w:rFonts w:cs="Times New Roman" w:ascii="Times New Roman" w:hAnsi="Times New Roman"/>
          <w:sz w:val="27"/>
          <w:szCs w:val="27"/>
        </w:rPr>
        <w:t xml:space="preserve"> УПК</w:t>
      </w:r>
      <w:r>
        <w:rPr>
          <w:rFonts w:cs="Times New Roman" w:ascii="Times New Roman" w:hAnsi="Times New Roman"/>
          <w:bCs/>
          <w:sz w:val="27"/>
          <w:szCs w:val="27"/>
        </w:rPr>
        <w:t xml:space="preserve"> РСФСР).</w:t>
      </w:r>
      <w:r>
        <w:rPr>
          <w:rStyle w:val="FootnoteCharacters"/>
          <w:rStyle w:val="FootnoteAnchor"/>
          <w:rFonts w:cs="Times New Roman" w:ascii="Times New Roman" w:hAnsi="Times New Roman"/>
          <w:bCs/>
          <w:sz w:val="27"/>
          <w:szCs w:val="27"/>
        </w:rPr>
        <w:footnoteReference w:id="5"/>
      </w:r>
    </w:p>
    <w:p>
      <w:pPr>
        <w:pStyle w:val="Normal"/>
        <w:spacing w:lineRule="auto" w:line="240"/>
        <w:ind w:firstLine="567"/>
        <w:jc w:val="both"/>
        <w:rPr>
          <w:rFonts w:ascii="Times New Roman" w:hAnsi="Times New Roman" w:cs="Times New Roman"/>
          <w:sz w:val="27"/>
          <w:szCs w:val="27"/>
          <w:lang w:val="en-US" w:eastAsia="en-US"/>
        </w:rPr>
      </w:pPr>
      <w:r>
        <w:rPr>
          <w:rFonts w:cs="Times New Roman" w:ascii="Times New Roman" w:hAnsi="Times New Roman"/>
          <w:sz w:val="27"/>
          <w:szCs w:val="27"/>
        </w:rPr>
        <w:t>В случае необходимости для участия в осмотре места происшествия следует пригласить компетентного специалиста, не заинтересованного в ис</w:t>
        <w:softHyphen/>
        <w:t>ходе дела</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ст.</w:t>
      </w:r>
      <w:r>
        <w:rPr>
          <w:rFonts w:cs="Times New Roman" w:ascii="Times New Roman" w:hAnsi="Times New Roman"/>
          <w:sz w:val="27"/>
          <w:szCs w:val="27"/>
          <w:lang w:val="en-US" w:eastAsia="en-US"/>
        </w:rPr>
        <w:t xml:space="preserve"> 179</w:t>
      </w:r>
      <w:r>
        <w:rPr>
          <w:rFonts w:cs="Times New Roman" w:ascii="Times New Roman" w:hAnsi="Times New Roman"/>
          <w:sz w:val="27"/>
          <w:szCs w:val="27"/>
        </w:rPr>
        <w:t xml:space="preserve"> УПК</w:t>
      </w:r>
      <w:r>
        <w:rPr>
          <w:rFonts w:cs="Times New Roman" w:ascii="Times New Roman" w:hAnsi="Times New Roman"/>
          <w:sz w:val="27"/>
          <w:szCs w:val="27"/>
          <w:lang w:val="en-US" w:eastAsia="en-US"/>
        </w:rPr>
        <w:t xml:space="preserve"> РСФСР).</w:t>
      </w:r>
    </w:p>
    <w:p>
      <w:pPr>
        <w:pStyle w:val="Normal"/>
        <w:spacing w:lineRule="auto" w:line="240"/>
        <w:ind w:firstLine="567"/>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lang w:val="en-US"/>
        </w:rPr>
        <w:t>III</w:t>
      </w:r>
      <w:r>
        <w:rPr>
          <w:rFonts w:cs="Times New Roman" w:ascii="Times New Roman" w:hAnsi="Times New Roman"/>
          <w:b/>
          <w:sz w:val="27"/>
          <w:szCs w:val="27"/>
        </w:rPr>
        <w:t>. Основные положения тактики осмотра места происшествия.</w:t>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60" w:after="0"/>
        <w:ind w:firstLine="567"/>
        <w:jc w:val="both"/>
        <w:rPr/>
      </w:pPr>
      <w:r>
        <w:rPr>
          <w:rFonts w:cs="Times New Roman" w:ascii="Times New Roman" w:hAnsi="Times New Roman"/>
          <w:sz w:val="27"/>
          <w:szCs w:val="27"/>
        </w:rPr>
        <w:t>Прибыв на место и сориентировавшись в обстановке, следователь оп</w:t>
        <w:softHyphen/>
        <w:t>ределяет объем осмотра, устанавливает его порядок, намечает меры со</w:t>
        <w:softHyphen/>
        <w:t>хранения следов» после</w:t>
      </w:r>
      <w:r>
        <w:rPr>
          <w:rFonts w:cs="Times New Roman" w:ascii="Times New Roman" w:hAnsi="Times New Roman"/>
          <w:bCs/>
          <w:sz w:val="27"/>
          <w:szCs w:val="27"/>
        </w:rPr>
        <w:t xml:space="preserve"> чего</w:t>
      </w:r>
      <w:r>
        <w:rPr>
          <w:rFonts w:cs="Times New Roman" w:ascii="Times New Roman" w:hAnsi="Times New Roman"/>
          <w:sz w:val="27"/>
          <w:szCs w:val="27"/>
        </w:rPr>
        <w:t xml:space="preserve"> с учетом возможностей участников осмотра дает им конкретные задания» договаривается о системе взаимной инфор</w:t>
        <w:softHyphen/>
        <w:t>мации в ходе осмотра.</w:t>
      </w:r>
    </w:p>
    <w:p>
      <w:pPr>
        <w:pStyle w:val="Normal"/>
        <w:spacing w:lineRule="auto" w:line="240"/>
        <w:ind w:firstLine="567"/>
        <w:jc w:val="both"/>
        <w:rPr/>
      </w:pPr>
      <w:r>
        <w:rPr>
          <w:rFonts w:cs="Times New Roman" w:ascii="Times New Roman" w:hAnsi="Times New Roman"/>
          <w:sz w:val="27"/>
          <w:szCs w:val="27"/>
        </w:rPr>
        <w:t>Границы осмотра места происшествия первоначально определяются в ходе обзора, в дальнейшем они подлежат уточнению и, как правило, рас</w:t>
        <w:softHyphen/>
        <w:t>ширению. Наметив границы, следователь планомерно подвергает исследованию все без исключения участки местности и помещения с целью обнару</w:t>
        <w:softHyphen/>
        <w:t>жения предметов и следов, имеющих значение для исследования»</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Границы осмотра места происшествия включают в себя место, где про</w:t>
        <w:softHyphen/>
        <w:t>изошло исследуемое событие или обнаружены связанные с ними следы или предметы, имеющие признаки вещественных доказательств, а также поме</w:t>
        <w:softHyphen/>
        <w:t>щение или участок местности, где преступник находился непосредственно перед совершением преступления. Исследуются пути подхода и отхода пре</w:t>
        <w:softHyphen/>
        <w:t>ступника к месту происшествия, иные помещения и участки местности, где могут находиться следы и предметы, имеющие отношение к расследу</w:t>
        <w:softHyphen/>
        <w:t>емому преступлению. При осмотре нельзя оставлять без внимания</w:t>
      </w:r>
      <w:r>
        <w:rPr>
          <w:rFonts w:cs="Times New Roman" w:ascii="Times New Roman" w:hAnsi="Times New Roman"/>
          <w:bCs/>
          <w:sz w:val="27"/>
          <w:szCs w:val="27"/>
        </w:rPr>
        <w:t xml:space="preserve"> ни</w:t>
      </w:r>
      <w:r>
        <w:rPr>
          <w:rFonts w:cs="Times New Roman" w:ascii="Times New Roman" w:hAnsi="Times New Roman"/>
          <w:sz w:val="27"/>
          <w:szCs w:val="27"/>
        </w:rPr>
        <w:t xml:space="preserve"> од</w:t>
        <w:softHyphen/>
        <w:t>ного участка местности или помещения, ни одного предмета или следа, который предположительно может иметь значение для расследования.</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При возможности определить узловой пункт места происшествия (труп) и отсутствии опасности повреждения периферийных следов осмотр начи</w:t>
        <w:softHyphen/>
        <w:t>нается с детального исследования этого узла, что позволяет сразу же подучить основной массив информации.</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При наличии нескольких «узлов» осмотр осуществляется в последова</w:t>
        <w:softHyphen/>
        <w:t>тельности «от узла к узлу».</w:t>
      </w:r>
    </w:p>
    <w:p>
      <w:pPr>
        <w:pStyle w:val="Normal"/>
        <w:spacing w:lineRule="auto" w:line="240"/>
        <w:ind w:firstLine="567"/>
        <w:jc w:val="both"/>
        <w:rPr/>
      </w:pPr>
      <w:r>
        <w:rPr>
          <w:rFonts w:cs="Times New Roman" w:ascii="Times New Roman" w:hAnsi="Times New Roman"/>
          <w:sz w:val="27"/>
          <w:szCs w:val="27"/>
        </w:rPr>
        <w:t>Осмотр начинается с периферии при невозможности четкого определе</w:t>
        <w:softHyphen/>
        <w:t>ния «узла», а также при наличии опасности повреждения, быстрого ис</w:t>
        <w:softHyphen/>
        <w:t>чезновения находящихся там следов и предметов, имеющих значение для дел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Достаточно полный осмотр определенной территории обеспечивается при движений по спирали – от центра к периферии или наоборот, а также при разделении места происшествия на отдельные участки</w:t>
      </w:r>
      <w:r>
        <w:rPr>
          <w:rFonts w:cs="Times New Roman" w:ascii="Times New Roman" w:hAnsi="Times New Roman"/>
          <w:sz w:val="27"/>
          <w:szCs w:val="27"/>
          <w:lang w:val="en-US" w:eastAsia="en-US"/>
        </w:rPr>
        <w:t xml:space="preserve"> (</w:t>
      </w:r>
      <w:r>
        <w:rPr>
          <w:rFonts w:cs="Times New Roman" w:ascii="Times New Roman" w:hAnsi="Times New Roman"/>
          <w:sz w:val="27"/>
          <w:szCs w:val="27"/>
        </w:rPr>
        <w:t>полосы, сектор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Как правило, вначале все объекты на месте происшествия осматриваются без изменения</w:t>
      </w:r>
      <w:r>
        <w:rPr>
          <w:rFonts w:cs="Times New Roman" w:ascii="Times New Roman" w:hAnsi="Times New Roman"/>
          <w:bCs/>
          <w:sz w:val="27"/>
          <w:szCs w:val="27"/>
        </w:rPr>
        <w:t xml:space="preserve"> их</w:t>
      </w:r>
      <w:r>
        <w:rPr>
          <w:rFonts w:cs="Times New Roman" w:ascii="Times New Roman" w:hAnsi="Times New Roman"/>
          <w:sz w:val="27"/>
          <w:szCs w:val="27"/>
        </w:rPr>
        <w:t xml:space="preserve"> положения, в неподвижном состоянии</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статическая стадия), а затем с изменением их положения, всесторонним исследо</w:t>
        <w:softHyphen/>
        <w:t>ванием частей (динамическая стадия). На этой стадии осуществляется детальная фотосъемка и проводится фиксация следов.</w:t>
      </w:r>
      <w:r>
        <w:rPr>
          <w:rStyle w:val="FootnoteCharacters"/>
          <w:rStyle w:val="FootnoteAnchor"/>
          <w:rFonts w:cs="Times New Roman" w:ascii="Times New Roman" w:hAnsi="Times New Roman"/>
          <w:sz w:val="27"/>
          <w:szCs w:val="27"/>
        </w:rPr>
        <w:footnoteReference w:id="6"/>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При осмотре места происшествия допускается производство простейших опытных действий</w:t>
      </w:r>
      <w:r>
        <w:rPr>
          <w:rFonts w:cs="Times New Roman" w:ascii="Times New Roman" w:hAnsi="Times New Roman"/>
          <w:sz w:val="27"/>
          <w:szCs w:val="27"/>
          <w:lang w:val="en-US" w:eastAsia="en-US"/>
        </w:rPr>
        <w:t xml:space="preserve"> (</w:t>
      </w:r>
      <w:r>
        <w:rPr>
          <w:rFonts w:cs="Times New Roman" w:ascii="Times New Roman" w:hAnsi="Times New Roman"/>
          <w:sz w:val="27"/>
          <w:szCs w:val="27"/>
        </w:rPr>
        <w:t>например, включается ли свет при пользова</w:t>
        <w:softHyphen/>
        <w:t>нии выключателем, идет ли вода из крана при повороте ручки  и т.д.). Более сложные опытные действия проводятся в ходе следственного экспе</w:t>
        <w:softHyphen/>
        <w:t>римента. Не могут быть объектами эксперимента вещи и предметы, еще не исследованные в процессе осмотра места происшествия.</w:t>
      </w:r>
    </w:p>
    <w:p>
      <w:pPr>
        <w:pStyle w:val="Normal"/>
        <w:spacing w:lineRule="auto" w:line="240"/>
        <w:ind w:firstLine="567"/>
        <w:jc w:val="both"/>
        <w:rPr/>
      </w:pPr>
      <w:r>
        <w:rPr>
          <w:rFonts w:cs="Times New Roman" w:ascii="Times New Roman" w:hAnsi="Times New Roman"/>
          <w:sz w:val="27"/>
          <w:szCs w:val="27"/>
        </w:rPr>
        <w:t>Одним</w:t>
      </w:r>
      <w:r>
        <w:rPr>
          <w:rFonts w:cs="Times New Roman" w:ascii="Times New Roman" w:hAnsi="Times New Roman"/>
          <w:bCs/>
          <w:sz w:val="27"/>
          <w:szCs w:val="27"/>
        </w:rPr>
        <w:t xml:space="preserve"> из</w:t>
      </w:r>
      <w:r>
        <w:rPr>
          <w:rFonts w:cs="Times New Roman" w:ascii="Times New Roman" w:hAnsi="Times New Roman"/>
          <w:sz w:val="27"/>
          <w:szCs w:val="27"/>
        </w:rPr>
        <w:t xml:space="preserve"> важнейших способов исследования места происшествия являю</w:t>
        <w:softHyphen/>
        <w:t>тся измерения. При их производстве необходимо стремиться к максималь</w:t>
        <w:softHyphen/>
        <w:t>ной точности, использовать одни и те же единицы измерения, проводить замеры от основных, базовых ориентиров.</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Когда осмотр места происшествия продолжается длительное время, могут потребоваться перерывы для отдыха. Такие перерывы, в том числе и не связанные с оставлением места происшествия, должны быть отражены в протоколе осмотра. Ко времени перерыва следователь составляет со</w:t>
        <w:softHyphen/>
        <w:t>ответствующую часть протокола, которая подписывается</w:t>
      </w:r>
      <w:r>
        <w:rPr>
          <w:rFonts w:cs="Times New Roman" w:ascii="Times New Roman" w:hAnsi="Times New Roman"/>
          <w:bCs/>
          <w:sz w:val="27"/>
          <w:szCs w:val="27"/>
        </w:rPr>
        <w:t xml:space="preserve"> всеми</w:t>
      </w:r>
      <w:r>
        <w:rPr>
          <w:rFonts w:cs="Times New Roman" w:ascii="Times New Roman" w:hAnsi="Times New Roman"/>
          <w:sz w:val="27"/>
          <w:szCs w:val="27"/>
        </w:rPr>
        <w:t xml:space="preserve"> лицами, участвующими в осмотре. Время начала и окончания перерыва фиксируется в часах и минутах.</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Дополнительный осмотр проводится в тех случаях, когда в ходе даль</w:t>
        <w:softHyphen/>
        <w:t>нейшего расследования устанавливается, что отдельные объекты на месте происшествия не были проверены и осмотрены достаточно детально. По</w:t>
        <w:softHyphen/>
        <w:t>вторный осмотр назначается в тех  случаях, когда первоначальный осмотр происходил в неблагоприятных условиях, или же был проведен недоброка</w:t>
        <w:softHyphen/>
        <w:t>чественно, проводился, когда не были еще выяснены обстоятельства, свя</w:t>
        <w:softHyphen/>
        <w:t>занные с необходимостью расширения границ осмотра. При повторном ос</w:t>
        <w:softHyphen/>
        <w:t>мотре место происшествия подвергается полному исследованию.</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firstLine="567"/>
        <w:jc w:val="center"/>
        <w:rPr>
          <w:rFonts w:ascii="Times New Roman" w:hAnsi="Times New Roman" w:cs="Times New Roman"/>
          <w:b/>
          <w:b/>
          <w:sz w:val="27"/>
          <w:szCs w:val="27"/>
        </w:rPr>
      </w:pPr>
      <w:r>
        <w:rPr>
          <w:rFonts w:cs="Times New Roman" w:ascii="Times New Roman" w:hAnsi="Times New Roman"/>
          <w:b/>
          <w:sz w:val="27"/>
          <w:szCs w:val="27"/>
          <w:lang w:val="en-US" w:eastAsia="en-US"/>
        </w:rPr>
        <w:t>IV</w:t>
      </w:r>
      <w:r>
        <w:rPr>
          <w:rFonts w:cs="Times New Roman" w:ascii="Times New Roman" w:hAnsi="Times New Roman"/>
          <w:b/>
          <w:sz w:val="27"/>
          <w:szCs w:val="27"/>
          <w:lang w:val="en-US" w:eastAsia="en-US"/>
        </w:rPr>
        <w:t>.</w:t>
      </w:r>
      <w:r>
        <w:rPr>
          <w:rFonts w:cs="Times New Roman" w:ascii="Times New Roman" w:hAnsi="Times New Roman"/>
          <w:b/>
          <w:sz w:val="27"/>
          <w:szCs w:val="27"/>
        </w:rPr>
        <w:t xml:space="preserve"> Работа </w:t>
      </w:r>
      <w:r>
        <w:rPr>
          <w:rFonts w:cs="Times New Roman" w:ascii="Times New Roman" w:hAnsi="Times New Roman"/>
          <w:b/>
          <w:sz w:val="27"/>
          <w:szCs w:val="27"/>
          <w:lang w:val="en-US"/>
        </w:rPr>
        <w:t>c</w:t>
      </w:r>
      <w:r>
        <w:rPr>
          <w:rFonts w:cs="Times New Roman" w:ascii="Times New Roman" w:hAnsi="Times New Roman"/>
          <w:b/>
          <w:sz w:val="27"/>
          <w:szCs w:val="27"/>
        </w:rPr>
        <w:t xml:space="preserve"> предметами, обнаруженными при осмотре</w:t>
      </w:r>
    </w:p>
    <w:p>
      <w:pPr>
        <w:pStyle w:val="Normal"/>
        <w:spacing w:lineRule="auto" w:line="240"/>
        <w:ind w:firstLine="567"/>
        <w:jc w:val="center"/>
        <w:rPr>
          <w:rFonts w:ascii="Times New Roman" w:hAnsi="Times New Roman" w:cs="Times New Roman"/>
          <w:b/>
          <w:b/>
          <w:sz w:val="27"/>
          <w:szCs w:val="27"/>
        </w:rPr>
      </w:pPr>
      <w:r>
        <w:rPr>
          <w:rFonts w:cs="Times New Roman" w:ascii="Times New Roman" w:hAnsi="Times New Roman"/>
          <w:b/>
          <w:sz w:val="27"/>
          <w:szCs w:val="27"/>
        </w:rPr>
        <w:t xml:space="preserve">места происшествия, обладающими признаками </w:t>
      </w:r>
    </w:p>
    <w:p>
      <w:pPr>
        <w:pStyle w:val="Normal"/>
        <w:spacing w:lineRule="auto" w:line="240"/>
        <w:ind w:firstLine="567"/>
        <w:jc w:val="center"/>
        <w:rPr>
          <w:rFonts w:ascii="Times New Roman" w:hAnsi="Times New Roman" w:cs="Times New Roman"/>
          <w:b/>
          <w:b/>
          <w:sz w:val="27"/>
          <w:szCs w:val="27"/>
          <w:lang w:val="en-US"/>
        </w:rPr>
      </w:pPr>
      <w:r>
        <w:rPr>
          <w:rFonts w:cs="Times New Roman" w:ascii="Times New Roman" w:hAnsi="Times New Roman"/>
          <w:b/>
          <w:sz w:val="27"/>
          <w:szCs w:val="27"/>
        </w:rPr>
        <w:t>вещественных доказательств.</w:t>
      </w:r>
    </w:p>
    <w:p>
      <w:pPr>
        <w:pStyle w:val="Normal"/>
        <w:spacing w:lineRule="auto" w:line="240"/>
        <w:ind w:firstLine="567"/>
        <w:jc w:val="center"/>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auto" w:line="240" w:before="60" w:after="0"/>
        <w:ind w:firstLine="567"/>
        <w:jc w:val="both"/>
        <w:rPr/>
      </w:pPr>
      <w:r>
        <w:rPr>
          <w:rFonts w:cs="Times New Roman" w:ascii="Times New Roman" w:hAnsi="Times New Roman"/>
          <w:sz w:val="27"/>
          <w:szCs w:val="27"/>
        </w:rPr>
        <w:t>Вещественным доказательством по расследуемому делу может явиться любой предмет, который отвечает одновременно двум процессуальным тре</w:t>
        <w:softHyphen/>
        <w:t>бованиям. Во-первых, относится к расследуемому делу, т.е. содержит в качестве характерной особенности материальные последствия расследу</w:t>
        <w:softHyphen/>
        <w:t>емого события и тем самым служит источником сведений о доказательственном факте. Во-вторых, допустим в качестве доказательства, т.е. был приобщен к уголовному делу с соблюдением условий и порядка, установленных процессуальным законом.</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Вследствие того, что в качестве вещественного доказательства может выступать любой предмет, закон содержит перечисление основных групп таких предметов. К ним относятся: орудия совершения преступления; пре</w:t>
        <w:softHyphen/>
        <w:t>дметы, на которые были направлены преступные действия; предметы, со</w:t>
        <w:softHyphen/>
        <w:t>держащие следы преступных действий или преступника, а также деньги и иные ценности, нажитые преступным путем.</w:t>
      </w:r>
    </w:p>
    <w:p>
      <w:pPr>
        <w:pStyle w:val="Normal"/>
        <w:spacing w:lineRule="auto" w:line="240" w:before="60" w:after="0"/>
        <w:ind w:firstLine="567"/>
        <w:jc w:val="both"/>
        <w:rPr>
          <w:rFonts w:ascii="Times New Roman" w:hAnsi="Times New Roman" w:cs="Times New Roman"/>
          <w:sz w:val="27"/>
          <w:szCs w:val="27"/>
        </w:rPr>
      </w:pPr>
      <w:r>
        <w:rPr>
          <w:rFonts w:cs="Times New Roman" w:ascii="Times New Roman" w:hAnsi="Times New Roman"/>
          <w:sz w:val="27"/>
          <w:szCs w:val="27"/>
        </w:rPr>
        <w:t>Не считая этот перечень исчерпывающим, законодатель указывает, что в качестве вещественных доказательств могут оказаться и иные предметы. Как вытекает из текста ст.</w:t>
      </w:r>
      <w:r>
        <w:rPr>
          <w:rFonts w:cs="Times New Roman" w:ascii="Times New Roman" w:hAnsi="Times New Roman"/>
          <w:sz w:val="27"/>
          <w:szCs w:val="27"/>
          <w:lang w:val="en-US" w:eastAsia="en-US"/>
        </w:rPr>
        <w:t xml:space="preserve"> 83</w:t>
      </w:r>
      <w:r>
        <w:rPr>
          <w:rFonts w:cs="Times New Roman" w:ascii="Times New Roman" w:hAnsi="Times New Roman"/>
          <w:sz w:val="27"/>
          <w:szCs w:val="27"/>
        </w:rPr>
        <w:t xml:space="preserve"> УПК РСФСР, к категории вещественных до</w:t>
        <w:softHyphen/>
        <w:t>казательств следует отнести также следы, представляющие собой отобра</w:t>
        <w:softHyphen/>
        <w:t>жения на материальных предметах признаков тех явлений, которые причин</w:t>
        <w:softHyphen/>
        <w:t>но связаны с расследуемым событием.</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В криминалистике понятие «след» используется в узком и  широком смысле этого слова, как отображения внешнего строения одного объекта на поверхности другого, а также как следы-отображения</w:t>
      </w:r>
      <w:r>
        <w:rPr>
          <w:rFonts w:cs="Times New Roman" w:ascii="Times New Roman" w:hAnsi="Times New Roman"/>
          <w:sz w:val="27"/>
          <w:szCs w:val="27"/>
          <w:lang w:val="en-US" w:eastAsia="en-US"/>
        </w:rPr>
        <w:t>,</w:t>
      </w:r>
      <w:r>
        <w:rPr>
          <w:rFonts w:cs="Times New Roman" w:ascii="Times New Roman" w:hAnsi="Times New Roman"/>
          <w:sz w:val="27"/>
          <w:szCs w:val="27"/>
        </w:rPr>
        <w:t xml:space="preserve"> так и всевоз</w:t>
        <w:softHyphen/>
        <w:t>можные материальные изменения, возникшие в результате расследуемого события.</w:t>
      </w:r>
    </w:p>
    <w:p>
      <w:pPr>
        <w:pStyle w:val="Normal"/>
        <w:spacing w:lineRule="auto" w:line="240"/>
        <w:ind w:firstLine="567"/>
        <w:jc w:val="both"/>
        <w:rPr/>
      </w:pPr>
      <w:r>
        <w:rPr>
          <w:rFonts w:cs="Times New Roman" w:ascii="Times New Roman" w:hAnsi="Times New Roman"/>
          <w:sz w:val="27"/>
          <w:szCs w:val="27"/>
        </w:rPr>
        <w:t>Предмет, который может иметь значение вещественного доказательства, необходимо осмотреть в соответствии с указаниями ст.</w:t>
      </w:r>
      <w:r>
        <w:rPr>
          <w:rFonts w:cs="Times New Roman" w:ascii="Times New Roman" w:hAnsi="Times New Roman"/>
          <w:sz w:val="27"/>
          <w:szCs w:val="27"/>
          <w:lang w:val="en-US"/>
        </w:rPr>
        <w:t>c</w:t>
      </w:r>
      <w:r>
        <w:rPr>
          <w:rFonts w:cs="Times New Roman" w:ascii="Times New Roman" w:hAnsi="Times New Roman"/>
          <w:sz w:val="27"/>
          <w:szCs w:val="27"/>
        </w:rPr>
        <w:t>т.</w:t>
      </w:r>
      <w:r>
        <w:rPr>
          <w:rFonts w:cs="Times New Roman" w:ascii="Times New Roman" w:hAnsi="Times New Roman"/>
          <w:sz w:val="27"/>
          <w:szCs w:val="27"/>
          <w:lang w:val="en-US" w:eastAsia="en-US"/>
        </w:rPr>
        <w:t xml:space="preserve"> 84</w:t>
      </w:r>
      <w:r>
        <w:rPr>
          <w:rFonts w:cs="Times New Roman" w:ascii="Times New Roman" w:hAnsi="Times New Roman"/>
          <w:sz w:val="27"/>
          <w:szCs w:val="27"/>
        </w:rPr>
        <w:t xml:space="preserve"> и</w:t>
      </w:r>
      <w:r>
        <w:rPr>
          <w:rFonts w:cs="Times New Roman" w:ascii="Times New Roman" w:hAnsi="Times New Roman"/>
          <w:sz w:val="27"/>
          <w:szCs w:val="27"/>
          <w:lang w:val="en-US" w:eastAsia="en-US"/>
        </w:rPr>
        <w:t xml:space="preserve"> 179</w:t>
      </w:r>
      <w:r>
        <w:rPr>
          <w:rFonts w:cs="Times New Roman" w:ascii="Times New Roman" w:hAnsi="Times New Roman"/>
          <w:sz w:val="27"/>
          <w:szCs w:val="27"/>
        </w:rPr>
        <w:t xml:space="preserve"> УПК РСФСР. Именно в результате этого осмотра следователь решает для себя во</w:t>
        <w:softHyphen/>
        <w:t>прос об относимости данного предмета как вещественного доказательства к расследуемому делу. В зависимости от того, происходил ли этот осмотр при проведении обыска, осмотра места происшествия и т.д. или явился самостоятельным следственным действием, ход и результаты проведенного осмотра должны найти отражение в протоколе соответствующего следствен</w:t>
        <w:softHyphen/>
        <w:t>ного действия.</w:t>
      </w:r>
    </w:p>
    <w:p>
      <w:pPr>
        <w:pStyle w:val="Normal"/>
        <w:spacing w:lineRule="auto" w:line="240"/>
        <w:ind w:firstLine="567"/>
        <w:jc w:val="both"/>
        <w:rPr/>
      </w:pPr>
      <w:r>
        <w:rPr>
          <w:rFonts w:cs="Times New Roman" w:ascii="Times New Roman" w:hAnsi="Times New Roman"/>
          <w:sz w:val="27"/>
          <w:szCs w:val="27"/>
        </w:rPr>
        <w:t>Если в результате проведенного осмотра следователь придет к выводу, что данный предмет имеет значение вещественного доказательства, его мнение по этому вопросу должно найти отражение в специальном постанов</w:t>
        <w:softHyphen/>
        <w:t>лении о признании данного предмета вещественным доказательством по де</w:t>
        <w:softHyphen/>
        <w:t>лу,</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Чтобы в ходе дальнейшего расследования и при судебном разбиратель</w:t>
        <w:softHyphen/>
        <w:t>стве у суда и участников процесса не возникали сомнения в сохранности и подлинности вещественных доказательств, следует соблюдать ряд усло</w:t>
        <w:softHyphen/>
        <w:t>вий</w:t>
      </w:r>
      <w:r>
        <w:rPr>
          <w:rFonts w:cs="Times New Roman" w:ascii="Times New Roman" w:hAnsi="Times New Roman"/>
          <w:sz w:val="27"/>
          <w:szCs w:val="27"/>
          <w:lang w:val="en-US" w:eastAsia="en-US"/>
        </w:rPr>
        <w:t>,</w:t>
      </w:r>
      <w:r>
        <w:rPr>
          <w:rFonts w:cs="Times New Roman" w:ascii="Times New Roman" w:hAnsi="Times New Roman"/>
          <w:sz w:val="27"/>
          <w:szCs w:val="27"/>
        </w:rPr>
        <w:t xml:space="preserve"> предусмотренных ст.ст.</w:t>
      </w:r>
      <w:r>
        <w:rPr>
          <w:rFonts w:cs="Times New Roman" w:ascii="Times New Roman" w:hAnsi="Times New Roman"/>
          <w:sz w:val="27"/>
          <w:szCs w:val="27"/>
          <w:lang w:val="en-US" w:eastAsia="en-US"/>
        </w:rPr>
        <w:t xml:space="preserve"> 171</w:t>
      </w:r>
      <w:r>
        <w:rPr>
          <w:rFonts w:cs="Times New Roman" w:ascii="Times New Roman" w:hAnsi="Times New Roman"/>
          <w:sz w:val="27"/>
          <w:szCs w:val="27"/>
        </w:rPr>
        <w:t xml:space="preserve"> и</w:t>
      </w:r>
      <w:r>
        <w:rPr>
          <w:rFonts w:cs="Times New Roman" w:ascii="Times New Roman" w:hAnsi="Times New Roman"/>
          <w:sz w:val="27"/>
          <w:szCs w:val="27"/>
          <w:lang w:val="en-US" w:eastAsia="en-US"/>
        </w:rPr>
        <w:t xml:space="preserve"> 179</w:t>
      </w:r>
      <w:r>
        <w:rPr>
          <w:rFonts w:cs="Times New Roman" w:ascii="Times New Roman" w:hAnsi="Times New Roman"/>
          <w:sz w:val="27"/>
          <w:szCs w:val="27"/>
        </w:rPr>
        <w:t xml:space="preserve"> УПК РСФСР. Вещественные доказательства, приобщенные к делу, по окончании дела должны быть направлены в суд. Они должны быть соответствующим образом опечатаны, чтобы они не могли быть заменены другими без повреждения печати и упаковки.</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Следственный осмотр вещественного доказательства производит следо</w:t>
        <w:softHyphen/>
        <w:t>ватель. Им определяются момент проведения, последовательность, а также конкретные условия осмотра каждого вещественного доказательств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Предоставляя следователю, широкие полномочия в разрешении вопроса организации проведения осмотра, закон устанавливает, однако, ряд обя</w:t>
        <w:softHyphen/>
        <w:t>зательных процессуальных условий, цель которых способствовать получе</w:t>
        <w:softHyphen/>
        <w:t>нию наиболее полных и объективных сведений о вещественном доказатель</w:t>
        <w:softHyphen/>
        <w:t>стве. Одним из условий успешного проведения осмотра является правиль</w:t>
        <w:softHyphen/>
        <w:t>ное восприятие, оценка и фиксация следователем тех особенностей, кото</w:t>
        <w:softHyphen/>
        <w:t>рые характеризуют осматриваемый объект. Совместное со следователем участие в осмотре иных лиц служит как бы средством объективного кон</w:t>
        <w:softHyphen/>
        <w:t>троля над правильностью восприятия и фиксации особенностей вещественного доказательства. Поэтому процессуальный закон предусматривает обязательное участие в производстве осмотра понятых и возможность уча</w:t>
        <w:softHyphen/>
        <w:t>стия в нем также лиц иных: специалиста, прокурора, защитник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Статьи</w:t>
      </w:r>
      <w:r>
        <w:rPr>
          <w:rFonts w:cs="Times New Roman" w:ascii="Times New Roman" w:hAnsi="Times New Roman"/>
          <w:sz w:val="27"/>
          <w:szCs w:val="27"/>
          <w:lang w:val="en-US" w:eastAsia="en-US"/>
        </w:rPr>
        <w:t xml:space="preserve"> 133</w:t>
      </w:r>
      <w:r>
        <w:rPr>
          <w:rFonts w:cs="Times New Roman" w:ascii="Times New Roman" w:hAnsi="Times New Roman"/>
          <w:sz w:val="27"/>
          <w:szCs w:val="27"/>
          <w:vertAlign w:val="superscript"/>
          <w:lang w:val="en-US" w:eastAsia="en-US"/>
        </w:rPr>
        <w:t>1</w:t>
      </w:r>
      <w:r>
        <w:rPr>
          <w:rFonts w:cs="Times New Roman" w:ascii="Times New Roman" w:hAnsi="Times New Roman"/>
          <w:sz w:val="27"/>
          <w:szCs w:val="27"/>
        </w:rPr>
        <w:t xml:space="preserve"> и</w:t>
      </w:r>
      <w:r>
        <w:rPr>
          <w:rFonts w:cs="Times New Roman" w:ascii="Times New Roman" w:hAnsi="Times New Roman"/>
          <w:sz w:val="27"/>
          <w:szCs w:val="27"/>
          <w:lang w:val="en-US" w:eastAsia="en-US"/>
        </w:rPr>
        <w:t xml:space="preserve"> 179</w:t>
      </w:r>
      <w:r>
        <w:rPr>
          <w:rFonts w:cs="Times New Roman" w:ascii="Times New Roman" w:hAnsi="Times New Roman"/>
          <w:sz w:val="27"/>
          <w:szCs w:val="27"/>
        </w:rPr>
        <w:t xml:space="preserve"> УПК РСФСР предоставляют следователю право использо</w:t>
        <w:softHyphen/>
        <w:t>вать для участия в осмотре вещественного доказательства помощь специа</w:t>
        <w:softHyphen/>
        <w:t>листа, фигура которого характеризуется такими основными особенностями как обладание специальными познаниями, незаинтересованность в исходе расследуемого уголовного дела и ограниченная процессуальная самостоя</w:t>
        <w:softHyphen/>
        <w:t>тельность.</w:t>
      </w:r>
      <w:r>
        <w:rPr>
          <w:rStyle w:val="FootnoteCharacters"/>
          <w:rStyle w:val="FootnoteAnchor"/>
          <w:rFonts w:cs="Times New Roman" w:ascii="Times New Roman" w:hAnsi="Times New Roman"/>
          <w:sz w:val="27"/>
          <w:szCs w:val="27"/>
        </w:rPr>
        <w:footnoteReference w:id="7"/>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Независимо от места и условий проведения осмотра, одной из гарантий его объективности и полноты служит последовательность следственного осмотра. Однако условно можно считать, что осмотр каждого предмета, ко</w:t>
        <w:softHyphen/>
        <w:t>торый может иметь значение вещественного доказательства, проходит три тесно связанные между собой и переходящие одна в другую стадии, которые направлены последовательно на установление так называемых функциональных особенностей вещественного доказательства, особенностей, индивиду</w:t>
        <w:softHyphen/>
        <w:t>ализирующих его, и особенностей, свидетельствующих о причинной связи вещественного доказательства с расследуемым событием.</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Установление функциональных особенностей осматриваемого предмета обычно происходит еще на стадии его обнаружения и изъятия, когда становятся очевидными признаки, свидетельствующие о его родовой принадлеж</w:t>
        <w:softHyphen/>
        <w:t>ности и о возможности объекта данного рода иметь отношение к расследу</w:t>
        <w:softHyphen/>
        <w:t>емому событию. Так, например, обнаружение на месте происшествия трупа с ранением в голову и рядом с трупом револьвера со стреляной гильзой свидетельствуют о том, что ранение возможно причинено из данного револьвера.</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Среди особенностей, обнаруживаемых на первой стадии осмотра, фиксации в протоколе следственного действия подлежат признаки, свидетельствующие о родовой принадлежности данного предмета, а также очевидные при</w:t>
        <w:softHyphen/>
        <w:t>знаки, характеризующие его состояние. Далее должна следовать стадия установления особенностей, индивидуализирующих осматриваемый объект, т.е. особенностей, совокупность которых позволяет отличить его от любого другого однородного или похожего предмета. Следователь фиксирует инди</w:t>
        <w:softHyphen/>
        <w:t>видуальные признаки в том состоянии, в котором они находятся во время осмотра. Сюда кроме названия предмета, например оружия, относятся размер, вес, название выпустившей фирмы, описание ее знаков, калибра, номера, гравировок, повреждений, царапин и других индивидуальных  особенностей.</w:t>
      </w:r>
    </w:p>
    <w:p>
      <w:pPr>
        <w:pStyle w:val="Normal"/>
        <w:spacing w:lineRule="auto" w:line="240"/>
        <w:ind w:firstLine="567"/>
        <w:jc w:val="both"/>
        <w:rPr>
          <w:rFonts w:ascii="Times New Roman" w:hAnsi="Times New Roman" w:cs="Times New Roman"/>
          <w:sz w:val="27"/>
          <w:szCs w:val="27"/>
        </w:rPr>
      </w:pPr>
      <w:r>
        <w:rPr>
          <w:rFonts w:cs="Times New Roman" w:ascii="Times New Roman" w:hAnsi="Times New Roman"/>
          <w:sz w:val="27"/>
          <w:szCs w:val="27"/>
        </w:rPr>
        <w:t>Установление причинной связи особенностей осматриваемого предмета с расследуемым событием представляет собой, в сущности, одновременное изучение вещественного доказательства по двум направлениям: изучение особенностей, являющихся непосредственным результатом расследуемого события, и сопоставление</w:t>
      </w:r>
      <w:r>
        <w:rPr>
          <w:rFonts w:cs="Times New Roman" w:ascii="Times New Roman" w:hAnsi="Times New Roman"/>
          <w:bCs/>
          <w:sz w:val="27"/>
          <w:szCs w:val="27"/>
        </w:rPr>
        <w:t xml:space="preserve"> этих</w:t>
      </w:r>
      <w:r>
        <w:rPr>
          <w:rFonts w:cs="Times New Roman" w:ascii="Times New Roman" w:hAnsi="Times New Roman"/>
          <w:sz w:val="27"/>
          <w:szCs w:val="27"/>
        </w:rPr>
        <w:t xml:space="preserve"> особенностей с другими материалами расследуемого дел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пособы проведения следственного осмотра различны в отношении раз</w:t>
        <w:softHyphen/>
        <w:t>ного рода вещественных доказательств.</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lang w:val="en-US"/>
        </w:rPr>
        <w:t>V</w:t>
      </w:r>
      <w:r>
        <w:rPr>
          <w:rFonts w:cs="Times New Roman" w:ascii="Times New Roman" w:hAnsi="Times New Roman"/>
          <w:b/>
          <w:sz w:val="27"/>
          <w:szCs w:val="27"/>
        </w:rPr>
        <w:t>. Формы использования специальных познаний при осмотре.</w:t>
      </w:r>
    </w:p>
    <w:p>
      <w:pPr>
        <w:pStyle w:val="Normal"/>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40" w:after="0"/>
        <w:ind w:left="40" w:firstLine="567"/>
        <w:jc w:val="both"/>
        <w:rPr>
          <w:rFonts w:ascii="Times New Roman" w:hAnsi="Times New Roman" w:cs="Times New Roman"/>
          <w:sz w:val="27"/>
          <w:szCs w:val="27"/>
        </w:rPr>
      </w:pPr>
      <w:r>
        <w:rPr>
          <w:rFonts w:cs="Times New Roman" w:ascii="Times New Roman" w:hAnsi="Times New Roman"/>
          <w:sz w:val="27"/>
          <w:szCs w:val="27"/>
        </w:rPr>
        <w:t xml:space="preserve">При осмотре </w:t>
      </w:r>
      <w:r>
        <w:rPr>
          <w:rFonts w:cs="Times New Roman" w:ascii="Times New Roman" w:hAnsi="Times New Roman"/>
          <w:iCs/>
          <w:sz w:val="27"/>
          <w:szCs w:val="27"/>
        </w:rPr>
        <w:t>могут</w:t>
      </w:r>
      <w:r>
        <w:rPr>
          <w:rFonts w:cs="Times New Roman" w:ascii="Times New Roman" w:hAnsi="Times New Roman"/>
          <w:sz w:val="27"/>
          <w:szCs w:val="27"/>
        </w:rPr>
        <w:t xml:space="preserve"> принимать участие, как эксперт, так и специалист. Однако между близкими понятиями «эксперт» и «специалист» можно провести целесообразное разграничение. Так, помощь специалиста имеет целесообразное значение для лица, производящего следственное действие. Специалист выступает в роли консультанта либо технического исполнителя. Его деятельность проходит под руководством лица, производящего следствие, способствует лишь обнаружению, закреплению и изъятию доказательств по делу. Результаты участия специалиста отражаются в протоколах соответствующих следственных действий</w:t>
      </w:r>
      <w:r>
        <w:rPr>
          <w:rFonts w:cs="Times New Roman" w:ascii="Times New Roman" w:hAnsi="Times New Roman"/>
          <w:sz w:val="27"/>
          <w:szCs w:val="27"/>
          <w:lang w:val="en-US" w:eastAsia="en-US"/>
        </w:rPr>
        <w:t xml:space="preserve"> (</w:t>
      </w:r>
      <w:r>
        <w:rPr>
          <w:rFonts w:cs="Times New Roman" w:ascii="Times New Roman" w:hAnsi="Times New Roman"/>
          <w:sz w:val="27"/>
          <w:szCs w:val="27"/>
        </w:rPr>
        <w:t>например, протокол осмотра места происшествия, осмотра трупа, получения образцов для сравнительного исследования). При этом в протокол подлежат занесению сделанные специалистом заявления, относящиеся к обнаружению, закреплению и изъятию доказательства. Обязательность мотивированного несогласия с рекомендациями, советами, предложениями и заявлениями специалиста законодателем не предусмотрена. В то же время, эксперт, назначенный  по постановлению лица, в производстве которого находится расследуемое дело, осуществляет свою деятельность по исследованию представленных в его распоряжение вещественных доказательств самостоятельно. В этом смысле работник дознания, прокурор, суд, вынесшие постановление о назначении экспертизы, дейст</w:t>
        <w:softHyphen/>
        <w:t>виями эксперта не руководят. Однако, законодатель предоставляет лицу, назначившему экспертизу, право присутствовать при производстве экспертизы</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ст.</w:t>
      </w:r>
      <w:r>
        <w:rPr>
          <w:rFonts w:cs="Times New Roman" w:ascii="Times New Roman" w:hAnsi="Times New Roman"/>
          <w:sz w:val="27"/>
          <w:szCs w:val="27"/>
          <w:lang w:val="en-US" w:eastAsia="en-US"/>
        </w:rPr>
        <w:t xml:space="preserve"> 190</w:t>
      </w:r>
      <w:r>
        <w:rPr>
          <w:rFonts w:cs="Times New Roman" w:ascii="Times New Roman" w:hAnsi="Times New Roman"/>
          <w:sz w:val="27"/>
          <w:szCs w:val="27"/>
        </w:rPr>
        <w:t xml:space="preserve"> УПК)</w:t>
      </w:r>
      <w:r>
        <w:rPr>
          <w:rFonts w:cs="Times New Roman" w:ascii="Times New Roman" w:hAnsi="Times New Roman"/>
          <w:sz w:val="27"/>
          <w:szCs w:val="27"/>
          <w:lang w:val="en-US" w:eastAsia="en-US"/>
        </w:rPr>
        <w:t>.</w:t>
      </w:r>
      <w:r>
        <w:rPr>
          <w:rFonts w:cs="Times New Roman" w:ascii="Times New Roman" w:hAnsi="Times New Roman"/>
          <w:sz w:val="27"/>
          <w:szCs w:val="27"/>
        </w:rPr>
        <w:t xml:space="preserve"> Результаты производства экспертизы выражаются в экспертном заключении, имеющем значение источника доказательства по делу. С другой стороны, заключение эксперта не является обязательным для лица, производящего дознание, следователя, прокурора и суда, однако несогласие</w:t>
      </w:r>
      <w:r>
        <w:rPr>
          <w:rFonts w:cs="Times New Roman" w:ascii="Times New Roman" w:hAnsi="Times New Roman"/>
          <w:bCs/>
          <w:sz w:val="27"/>
          <w:szCs w:val="27"/>
        </w:rPr>
        <w:t xml:space="preserve"> их</w:t>
      </w:r>
      <w:r>
        <w:rPr>
          <w:rFonts w:cs="Times New Roman" w:ascii="Times New Roman" w:hAnsi="Times New Roman"/>
          <w:sz w:val="27"/>
          <w:szCs w:val="27"/>
        </w:rPr>
        <w:t xml:space="preserve"> с заключением должно быть мотивировано согласно ст.</w:t>
      </w:r>
      <w:r>
        <w:rPr>
          <w:rFonts w:cs="Times New Roman" w:ascii="Times New Roman" w:hAnsi="Times New Roman"/>
          <w:sz w:val="27"/>
          <w:szCs w:val="27"/>
          <w:lang w:val="en-US" w:eastAsia="en-US"/>
        </w:rPr>
        <w:t xml:space="preserve"> 80</w:t>
      </w:r>
      <w:r>
        <w:rPr>
          <w:rFonts w:cs="Times New Roman" w:ascii="Times New Roman" w:hAnsi="Times New Roman"/>
          <w:sz w:val="27"/>
          <w:szCs w:val="27"/>
        </w:rPr>
        <w:t xml:space="preserve"> УПК.</w:t>
      </w:r>
      <w:r>
        <w:rPr>
          <w:rStyle w:val="FootnoteCharacters"/>
          <w:rStyle w:val="FootnoteAnchor"/>
          <w:rFonts w:cs="Times New Roman" w:ascii="Times New Roman" w:hAnsi="Times New Roman"/>
          <w:sz w:val="27"/>
          <w:szCs w:val="27"/>
        </w:rPr>
        <w:footnoteReference w:id="8"/>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Таким образом, как видно, в основе разграничения деятельности специалиста и эксперта лежит разное их процессуальное положение и неодинаковое доказательственное значение результатов</w:t>
      </w:r>
      <w:r>
        <w:rPr>
          <w:rFonts w:cs="Times New Roman" w:ascii="Times New Roman" w:hAnsi="Times New Roman"/>
          <w:bCs/>
          <w:sz w:val="27"/>
          <w:szCs w:val="27"/>
        </w:rPr>
        <w:t xml:space="preserve"> их</w:t>
      </w:r>
      <w:r>
        <w:rPr>
          <w:rFonts w:cs="Times New Roman" w:ascii="Times New Roman" w:hAnsi="Times New Roman"/>
          <w:sz w:val="27"/>
          <w:szCs w:val="27"/>
        </w:rPr>
        <w:t xml:space="preserve"> работы. Представляется, что практика рассматривает понятие «специалист» как более широкое по сравнению с понятием «эксперт».</w:t>
      </w:r>
    </w:p>
    <w:p>
      <w:pPr>
        <w:pStyle w:val="Normal"/>
        <w:spacing w:lineRule="auto" w:line="240"/>
        <w:ind w:left="40" w:firstLine="567"/>
        <w:jc w:val="both"/>
        <w:rPr/>
      </w:pPr>
      <w:r>
        <w:rPr>
          <w:rFonts w:cs="Times New Roman" w:ascii="Times New Roman" w:hAnsi="Times New Roman"/>
          <w:sz w:val="27"/>
          <w:szCs w:val="27"/>
        </w:rPr>
        <w:t>Формы участия специалиста при осмотре различны. Так, при фиксации обнаруженных доказательств специалистом может быть оказана консультационно-техническая помощь при составлении схем, планов, фотографировании, измерении, изготовлении слепков и так далее»</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пециалист может оказать помощь в форме высказывания рекомендации относительно наиболее целесообразного способа изъятия следователем доказательств (например, получение слепка вдавленного следа обув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Как известно, доказательства при расследовании преступлений, при</w:t>
        <w:softHyphen/>
        <w:t>общенные к делу, должны находиться при нём. Специалистом на этот счет могут высказываться советы о том, в каких условиях должны храниться доказательства, о приемлемых способах консервации и т.п.</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пециалист, привлекаемый к изучению доказательств, может высказывать соображения о происхождении доказательств, указать на их признаки, свидетельствующие об обстоятельствах возникновения их, какие вопросы может решить эксперт. При оценке доказательств специалистом могут быть высказаны соображения о том, противоречат ли собранные доказательства друг другу и какие признаки или их особенности могут на это указывать.</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а) Фотосъемка на месте происшеств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осредством ориентирующей съемки следует наряду с самим местом происшествия запечатлеть окружающую обстановку. Обзорной съемкой более крупным планом запечатлеть с разных сторон лишь место происшествия. При помощи узловой съемки зафиксировать в крупном масштабе наиболее важные участки места происшествия. Посредством детальной съемки ото</w:t>
        <w:softHyphen/>
        <w:t>бражаются отдельные следы и предметы на месте их обнаружен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необходимости запечатлеть объекты, имеющие значительную протяжённость производится панорамная съемка. В зависимости от характера объекта съемки применяется либо способ линейной панорамы (фотографирование с разных точек, равноудаленных от частей объекта), либо способ круговой панорамы, когда фотографируются все части объекта путем поворачивания фотокамеры на штативной головке с одной точк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свещению в фотосъемке придается важное значение. Рассеянное освещение делает изображение плоским, снижает впечатление объемности фо</w:t>
        <w:softHyphen/>
        <w:t>тографируемого объекта и придает снимку вялый, невыразительный харак</w:t>
        <w:softHyphen/>
        <w:t>тер. При направленном освещении удовлетворительно воспроизводится главным образом общая форма предметов и не вполне отчётливо передается структура их поверхности. Комбинированное освещение, получаемое благодаря сочетанию рассеянного и направленного света, смягчает кон</w:t>
        <w:softHyphen/>
        <w:t>траст, создает плавные переходы от света к тени. Ширина и интенсивность теней при этом сокращается, а степень проработки деталей в них возрастает.</w:t>
      </w:r>
      <w:r>
        <w:rPr>
          <w:rStyle w:val="FootnoteCharacters"/>
          <w:rStyle w:val="FootnoteAnchor"/>
          <w:rFonts w:cs="Times New Roman" w:ascii="Times New Roman" w:hAnsi="Times New Roman"/>
          <w:sz w:val="27"/>
          <w:szCs w:val="27"/>
        </w:rPr>
        <w:footnoteReference w:id="9"/>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 отношении следов рекомендуется сфотографировать всю группу следов. Дорожку следов лучше фотографировать панорамным способом. Наиболее чёткие следы фотографировать крупным планом. Мелкие следы необходимо фотографировать по правилам крупномасштабной съемки. Причем потожировые следы на прозрачном объекте следует фотографировать в проходящем свете с направлением пучка света под углом 45-60 градусов. Невидимые потожировые следы необходимо предварительно окурить парами йода или окрасить порошком. Объемные следы пальцев рекомендуется фотографировать при ос</w:t>
        <w:softHyphen/>
        <w:t>вещении их светом, направленным под малым углом к поверхности предмета (5-20 градусов). Каждый предмет - вещественное доказательство необхо</w:t>
        <w:softHyphen/>
        <w:t>димо фотографировать на контрастирующем фоне на ткани или бумаге с миллиметровым масштабом или с применением масштабной линейки.</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б) Киносъемка и видеозапись при следственном осмотре.</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Киносъемка и видеозапись применяются при следственном осмотре в целях фиксации объектов, явлений в динамике, например, работающего станка при запечатлении процесса обнаружения следователем и специалистом следов и иных вещественных доказательств, а также действий с ними в динамической стадии осмотра (передвижение, переворачивание, рассмат</w:t>
        <w:softHyphen/>
        <w:t>ривание с различных сторон). При помощи кино или видеосъемки может быть зафиксировано место или объект, имеющий значительную протяженность и объем, например, дорожка следов, следы торможения машины (вместо большой серии фотоснимков). При фотосъемке рекомендуется фиксировать неподвижные объекты, при кино и видеосъемке, находящиеся в движении, с учетом того, что в дальнейшем может быть обеспечена возможность воспроизводства и изучения того, что запечатлено в динамике в замедленном или ускоренных темпах.</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менение видеозаписи и киносъемки целесообразно поручать специа</w:t>
        <w:softHyphen/>
        <w:t>листу, призванному действовать под общим руководством следователя, осуществлявшего осмотр. В зависимости от необходимости получения нужной масштаба изображения съемка может осуществляться общим планом, охватывающим место происшествия с окружающей обстановкой, средним планом или крупным планом.</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в) Применение звукозаписи при осмотре места происшеств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идеозапись и киносъемка могут сопровождаться звукозаписью, осу</w:t>
        <w:softHyphen/>
        <w:t>ществляемой либо одновременно со съемкой, либо путем последующего оз</w:t>
        <w:softHyphen/>
        <w:t>вучивания отснятого материал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опровождающая звукозапись содержит комментарии следователя, помогающие восприятию фиксируемого, и краткие объяснения других участников осмотра. Ее основное содержание требуется отразить в протоколе осмотра наряду с фактом применения видеозаписи или киносъемки.</w:t>
      </w:r>
    </w:p>
    <w:p>
      <w:pPr>
        <w:pStyle w:val="Normal"/>
        <w:spacing w:lineRule="auto" w:line="240"/>
        <w:ind w:left="40" w:firstLine="567"/>
        <w:jc w:val="both"/>
        <w:rPr/>
      </w:pPr>
      <w:r>
        <w:rPr>
          <w:rFonts w:cs="Times New Roman" w:ascii="Times New Roman" w:hAnsi="Times New Roman"/>
          <w:sz w:val="27"/>
          <w:szCs w:val="27"/>
        </w:rPr>
        <w:t>При осмотре места происшествия звукозапись, осуществляемая при помощи магнитофонов или диктофонов, применяется в качестве технического средства, заменяющего черновые записи, используемые при составлении протокола. Применение звукозаписи в ходе осмотра позволяет: наиболее полно, быстро, в условиях, затрудняющих ведение черновых записей, от</w:t>
        <w:softHyphen/>
        <w:t>разить результаты осмотра и краткие объяснения его участников и опра</w:t>
        <w:softHyphen/>
        <w:t>шиваемых очевидцев; зафиксировать данные о фамилиях, имени, отчестве адресах возможных свидетелей, а также другие сведения вспомогательного характера. Если при осмотре участвующие  в нем подозреваемый, обвиня</w:t>
        <w:softHyphen/>
        <w:t>емый, потерпевший и свидетель намерены дать подробные объяснения, ос</w:t>
        <w:softHyphen/>
        <w:t>мотр может быть приостановлен и проведен их допрос, в ходе которого допускается применение звукозаписи по правилам ст. 141-1 УПК РФ.</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г) Измерительные инструменты и их применение.</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Для измерений при осмотре места происшествия наиболее удобны рулетки с лентой 10 и 20 метров и делениями, нанесенными через 1 см. Штан</w:t>
        <w:softHyphen/>
        <w:t>генциркуль используется для определения наружных и внутренних размеров предметов с точностью до 0,1 мм. Большими ножками штангенциркуля измеряются наружные диаметры, а малыми ножками - внутренне диаметры. Глу</w:t>
        <w:softHyphen/>
        <w:t>бина измеряется стержнем, выступающим на торцевой части прибор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Для определения величин углов при составлении плана места происшествия, а также установления величины уклона местности используется транспортир или угломер.</w:t>
      </w:r>
    </w:p>
    <w:p>
      <w:pPr>
        <w:pStyle w:val="Normal"/>
        <w:spacing w:lineRule="auto" w:line="240"/>
        <w:ind w:left="40" w:firstLine="567"/>
        <w:jc w:val="both"/>
        <w:rPr/>
      </w:pPr>
      <w:r>
        <w:rPr>
          <w:rFonts w:cs="Times New Roman" w:ascii="Times New Roman" w:hAnsi="Times New Roman"/>
          <w:sz w:val="27"/>
          <w:szCs w:val="27"/>
        </w:rPr>
        <w:t>Измерительная лупа, обеспечивая 10-кратное увеличение, обладает полем зрения 20 мм в диаметре. Ее фокусное расстояние 25 мм, а оптическая сила 40 диоптрий. Лупа имеет съемный штатив высотой 25 мм, в основании которого вмонтировано плоскопараллельное стекло с измерительной шкалой. Общая длина шкалы 15мм. Цена одного маленького деления шкалы 0,1 мм. Таким образом, с помощью данной лупы можно производить изме</w:t>
        <w:softHyphen/>
        <w:t>рения с точностью до 0,1 мм.</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Достоинство измерительной лупы заключается в том, что она позволяет выявлять малозаметные детали макроструктуры исследуемых вещественных доказательств и устанавливать их точные размеры; облегчает анализ признаков почерка, знаков машинописного текста, элементов строений оттисков печатей и штампов, структуры штрихов; позволяет повысить точность сравнения идентификационных признаков по форме, размерам и относительному положению</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xml:space="preserve">. </w:t>
      </w:r>
    </w:p>
    <w:p>
      <w:pPr>
        <w:pStyle w:val="Normal"/>
        <w:spacing w:lineRule="auto" w:line="240"/>
        <w:ind w:left="709" w:hanging="102"/>
        <w:jc w:val="both"/>
        <w:rPr/>
      </w:pPr>
      <w:r>
        <w:rPr>
          <w:rFonts w:cs="Times New Roman" w:ascii="Times New Roman" w:hAnsi="Times New Roman"/>
          <w:b/>
          <w:sz w:val="27"/>
          <w:szCs w:val="27"/>
        </w:rPr>
        <w:t>д) Применение поисковых и аналитических приборов и приспособлений.</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ыбор поисковых средств определяется о учетом характера искомого объекта и свойствами вмещающей среды, в котором он сокрыт.  Так, при поиске на местности может применяться механический щуп для определения места нахождения предметов, разрыхленных мест, пустот и т.д. При по</w:t>
        <w:softHyphen/>
        <w:t>иске внутри помещений могут использоваться спицы-щупы, представляющие собой тонкие металлические стержн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 необходимых случаях применяются ручные буры. Бурение проводится по запланированной схеме в заранее намеченных местах. При извлечении бура обследуется содержимое стакана бура для обнаружения трупного запаха, следов пропитки органическими веществами, других следов, указывающих на присутствие искомого объект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Для обнаружения и извлечения предметов, находящихся на дне водое</w:t>
        <w:softHyphen/>
        <w:t>мов применяются тралы. С помощью карабина трал прикрепляется на конце шнура и перемещается по дну водоема. Траление  больших водоемов по возможности необходимо производить с лодки, предварительно разметив подлежащий обследованию участок с помощью буйков, обеспечивающих строгую последовательность и полноту обследован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 случае необходимости используются магнитные подъемники. При не</w:t>
        <w:softHyphen/>
        <w:t>обходимости магнитную головку помещают в полиэтиленовый пакет во избежание ее загрязнение нечистотами. Магнитные подъёмники, как правило, используются для обнаружения металлических (содержащих железо) предметов, поиск которых производится в жидкой среде.</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крытые почвой или иными материалами предметы могут отыскиваться также и при помощи металлоискателя индукционного типа. Чувствительность указанного прибора на открытой местности и при положении переключателя чувствительности на максимуме,  позволяет обнаружить такие предметы как пистолет на расстоянии в 45 см, гильзу от пистолетного патрона в 15 см, кольцо золотое – в 12-ти сантиметрах.</w:t>
      </w:r>
      <w:r>
        <w:rPr>
          <w:rStyle w:val="FootnoteCharacters"/>
          <w:rStyle w:val="FootnoteAnchor"/>
          <w:rFonts w:cs="Times New Roman" w:ascii="Times New Roman" w:hAnsi="Times New Roman"/>
          <w:sz w:val="27"/>
          <w:szCs w:val="27"/>
        </w:rPr>
        <w:footnoteReference w:id="11"/>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бор работает устойчиво при температурах от минус 5 до плюс 40 градусов.</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проведении следственного осмотра, прежде всего для обнаружения невидимых следов и записей, например, пятен оружейной смазки, пятен замытой крови, следов травящих веществ на документах и обесцвеченных текстах применяют ультрафиолетовый осветитель. Его метод основан на возбуждении ультрафиолетовыми лучами люминесценции (холодного свечения) следообразующих веществ либо фона, на котором невидимые следы расположены. Кроме выявления невидимого, данный метод позволяет диф</w:t>
        <w:softHyphen/>
        <w:t>ференцировать различные вещества, кажущиеся одинаковыми в обычных ус</w:t>
        <w:softHyphen/>
        <w:t>ловиях наблюден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производстве осмотра в качестве источника ультрафиолетовых лучей используются ультрафиолетовые осветители, например  осветитель «УК-1», входящий в комплект прокурора-криминалиста.</w:t>
      </w:r>
    </w:p>
    <w:p>
      <w:pPr>
        <w:pStyle w:val="Normal"/>
        <w:spacing w:lineRule="auto" w:line="240"/>
        <w:ind w:left="40" w:firstLine="567"/>
        <w:jc w:val="both"/>
        <w:rPr/>
      </w:pPr>
      <w:r>
        <w:rPr>
          <w:rFonts w:cs="Times New Roman" w:ascii="Times New Roman" w:hAnsi="Times New Roman"/>
          <w:sz w:val="27"/>
          <w:szCs w:val="27"/>
        </w:rPr>
        <w:t>Инфракрасный преобразователь применяется для выявления следов копоти и порошинок при близком выстреле на темных тканях, зачеркнутых и замазанных чернилами записей на документах и т.д. –  кажущихся одинаково окрашенными, выявления рисунка перекрашенных тканей.</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lang w:val="en-US"/>
        </w:rPr>
        <w:t>VI</w:t>
      </w:r>
      <w:r>
        <w:rPr>
          <w:rFonts w:cs="Times New Roman" w:ascii="Times New Roman" w:hAnsi="Times New Roman"/>
          <w:b/>
          <w:sz w:val="27"/>
          <w:szCs w:val="27"/>
        </w:rPr>
        <w:t xml:space="preserve">. Обнаружение, исследование и изъятие следов. </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а) следы рук.</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поиске следов рук необходимо соблюдать меры предосторожности, исключающие повреждение следов. Рекомендуется пользоваться резиновыми перчатками, малогабаритные предметы брать за места, где не может быть следов (ребра, углы и др.), охлажденные предметы не вносить сразу в теплое помещение, где при запотевании следы могут испортитьс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Чтобы обнаружить маловидимые потожировые следы предметы следует ос</w:t>
        <w:softHyphen/>
        <w:t>матривать под различными углами зрения, а также при боковом освещении применять увеличительные стекла-лупы.</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существляя поиск следов необходимо окуривать поверхности светло-окрашенные или из светлого материала парами йода. При этом, выступивший след фотографировать с применением микросъемки, после чего перевести след на дактилоскопическую пленку, предварительно обработав его соот</w:t>
        <w:softHyphen/>
        <w:t>ветствующим порошком. При этом необходимо применять при работе с порошком карбонильного железа магнитную кисть, а при работе с алюминиевым порошком кисточку. При обработке фанеры, бумаги и картона рекомендуется применять порошок карбонильного железа с добавками окиси меди, титана, сургуча. При работе с металлами, покрытыми темной краской или содержащими железо, необходимо пользоваться порошками окиси свинца, цинка алюминиевой пудры, азотнокислого висмута. При обработке поверхности стекла предпочтительно пользоваться порошком окиси кобальт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На рельефной поверхности окрашенный порошком след рекомендуется откопировать при помощи пасты «К» с белым или темным наполнителем. Объемные следы на пластичных объектах (масло, пластилин и др.) копиру</w:t>
        <w:softHyphen/>
        <w:t>ют компаундом К-18 без наполнителя. След покрывают тонким слоем ком</w:t>
        <w:softHyphen/>
        <w:t>паунда. Полученный слепок может быть использован как негатив для получения фотоснимка следа при помощи фотоувеличител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леды, образовавшиеся на сыпучих материалах сначала закрепляют раствором перхлорвинила или дакрила в ацетоне, а затем заливают ком</w:t>
        <w:softHyphen/>
        <w:t xml:space="preserve">паундом К-18. Слепок объемного следа руки можно изготовить также с использованием сухого, не содержащего комков медицинского гипса. </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Для  копирования следа на обледенелой поверхности рекомендуется использовать гипс. Для чего необходимо сухой гипс охладить на снегу до температуры +1 – 2 градуса, а воду с помощью снега до нулевой температуры. Гипс и воду смешать в соотношении 1,1 : 1, помешивая до момента потери текучести, после чего вылить гипсовую массу на след.</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Хотя в современных справочниках (например, Справочнике следователя под редакцией Н. А. Селиванова, изданного в 1990 году) не указано о способе изъятия следов пальцев рук с помощью йодокопировальной бумаги, обработанной водным раствором орто-толидина, однако указанный способ прост и дает положительные результаты. К обработанному парами йода следу на несколько секунд прикладывается увлажненная фотобумага, обработанная орто-толидином. Через несколько секунд на обращенной к следу стороне проявится темно-синее зеркальное отображение следа.</w:t>
      </w:r>
      <w:r>
        <w:rPr>
          <w:rStyle w:val="FootnoteCharacters"/>
          <w:rStyle w:val="FootnoteAnchor"/>
          <w:rFonts w:cs="Times New Roman" w:ascii="Times New Roman" w:hAnsi="Times New Roman"/>
          <w:sz w:val="27"/>
          <w:szCs w:val="27"/>
        </w:rPr>
        <w:footnoteReference w:id="12"/>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Если выявленный порошком железа след пальца подвергнуть кратковре</w:t>
        <w:softHyphen/>
        <w:t>менному окуриванию парами йода, то за счет образования безводного галогенида железа он примет темно-коричневую окраску и прочно закрепится на поверхности объекта.</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xml:space="preserve"> Денежные купюры и документы с проявленными и закрепленными описанным способом отпечатками пальцев рук могут быть приобщены к делу в качестве вещественного доказательства.</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б) Следы ног, обув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бнаружение, фиксация и изъятие следов ног и обуви может произво</w:t>
        <w:softHyphen/>
        <w:t>диться и описанными выше способами, аналогичными для изъятия следов рук. Однако существуют и другие способы изъятия, характерные для ука</w:t>
        <w:softHyphen/>
        <w:t>занных следов. Так, следы, оставленные за счёт наслоения пылеобразных веществ, например, на ковре или линолеуме, выявляют путем копирования на заранее приготовленную проявленную и обработанную фиксажем фотобумагу большого формата предварительно увлажненную. Желательно для копирования следов, оставленных темным пылеобразным веществом, например, частицами шлака, копировать на светлую бумагу, а оставленные  светлым веществом, например, известкой, гипсом, мукой и др. копировать на предварительно засвеченную и проявленную бумагу, имеющую черный цвет. В результате получаемого контраста внедрившиеся в фотобумагу в эмульсионный слой частицы отчетливо видны и прекрасно копируют весь след.</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Кроме наливного способа изготовления гипсовых слепков следа, когда в след заливается кашеобразная масса медицинского или штукатурного гипса, применяется также и насыпной способ (применяется, когда на дне следа имеется вода или мокрый снег), гипс насыпается через сито непо</w:t>
        <w:softHyphen/>
        <w:t>средственно в след, после его пропитывания, насыпается новый слой. Если след изымается с сыпучего грунта, то он предварительно обрабатывается раствором дакрила или перхлорвинила на ацетоне, а потом изготавливается гипсовый слепок указанными выше способам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Для закрепления сыпучего следоносителя применяют также и лак для волос, который при распылении образует на поверхности следа тонкую пленку, после чего уже изготавливается гипсовый слепок.</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Точное описание следа обуви, получение его слепков могут дать по</w:t>
        <w:softHyphen/>
        <w:t>ложительные результаты при раскрытии преступлений. Так, при расследовании Н-ской прокуратурой дела по факту изнасилования в пос. Гусевка 10-летней девочки, работа со следами обуви с применением таблиц, позволяющих высчитать рост человека по его следу, позволило установить довольно точно рост подозреваемого. Как впоследствии было установлено, различие в предполагаемом росте, определенном по следу, и действительном росте составило всего 2 сантиметра.</w:t>
      </w:r>
      <w:r>
        <w:rPr>
          <w:rStyle w:val="FootnoteCharacters"/>
          <w:rStyle w:val="FootnoteAnchor"/>
          <w:rFonts w:cs="Times New Roman" w:ascii="Times New Roman" w:hAnsi="Times New Roman"/>
          <w:sz w:val="27"/>
          <w:szCs w:val="27"/>
        </w:rPr>
        <w:footnoteReference w:id="14"/>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в) Обнаружение, фиксация и изъятие микрочастиц – вещественных доказательств.</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бнаружение и изъятие микрочастиц осуществляется в основном в процессе следственного осмотра. В работе с микрочастицами требуется обеспечить сохранность микрочастиц, имеющихся на осматриваемых предметах, по возможности не изменить их локализацию, а также обеспечить защиту осматриваемых предметов от попадания посторонних микрочастиц.</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иды микрочастиц и предметов-носителей, с которыми может встретиться следователь, чрезвычайно многообразны и зависят от категории пре</w:t>
        <w:softHyphen/>
        <w:t>ступления, а также вещной обстановки на месте происшествия.  Для их обнаружения рекомендуется применять технические средства: осветительные приборы, лупы, ультрафиолетовые лампы, электронно-оптические преобразователи. Так, например, в инфракрасных лучах хорошо обнаруживаются несгоревшие порошинки, частички угля, кокса, графит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Микроволокна, присущие одежде преступника, нужно искать в местах преодоления им преград, на одежде потерпевших, контактирующих с одеждой преступника и наоборот. Так, при убийствах и причинении тяжких телесных повреждений необходимо искать микроволокна на холодном ору</w:t>
        <w:softHyphen/>
        <w:t>жии. Лакокрасочные материалы, их мазки или отслоившиеся частицы необходимо  отыскивать на транспортных средствах.</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осмотре трупа необходимо обращать внимание на наличие на одежде погибшего волокон, отличающихся по своим свойствам от волокон, составляющих ткань одежды осматриваемой.</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Большое количество микрочастиц разнообразной природы могут находиться в подногтевом содержимом – обломки волос, микроволокна ткани, частички эпителия, крови и т.д. На обуви могут оказаться микрочастицы почвы, находящейся в месте, откуда был доставлен труп. Так в литературе приводится пример, когда преступник был обнаружен по характерным признакам почвы, которая имела одинаковые по содержанию соединения железа, алюминия, кальция и магния.</w:t>
      </w:r>
      <w:r>
        <w:rPr>
          <w:rStyle w:val="FootnoteCharacters"/>
          <w:rStyle w:val="FootnoteAnchor"/>
          <w:rFonts w:cs="Times New Roman" w:ascii="Times New Roman" w:hAnsi="Times New Roman"/>
          <w:sz w:val="27"/>
          <w:szCs w:val="27"/>
        </w:rPr>
        <w:footnoteReference w:id="15"/>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Наличие остатков растений и их микрочастиц, не произраставших на месте обнаружения трупа, дает основание полагать, что потерпевший был убит в другом месте.</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чень важно обнаружить в зоне взрыва микрочастицы неразложившегося взрывчатого вещества. Это позволит установить его природу и тем самым сузить круг подозреваемых.</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Как правило, предметы с обнаруженными микрочастицами должны упаковываться отдельно. Изымать отдельные микрочастицы можно только в случаях, когда хорошо различимые микрочастицы свободно лежат на предмете носителе и нет возможности или смысла изымать вместе с ним, если обнаруженные микрочастицы находятся на предмете в слабоудерживаемом состоянии, а также если предметы-носители нетранспортабельны.</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г) Следы крови и выделений человеческого организма. Волосы, запах человек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 зависимости от характера места происшествия следы крови удается обнаружить при хорошем естественном или искусственном освещении. В затемненном помещении рекомендуется обнаруживать следы крови при ультрафиолетовом освещении. Эффективен метод выявления невидимых следов крови путем обработки поверхностей предметов, на которых предполагается выявить следы, раствором люминола. В указанных случаях, даже  в место, где кровь была смыта водой с использованием моющих средств, поверхность на которой была кровь, начинает светиться в затемненном помещении ярким голубым цветом.</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 тактических целях желательно использовать данный метод выявления следов крови при  осмотрах места происшествия с участием обвиняемого. Примером может служить уголовное дело по обвинению Тарасюк и Широковского, обвинявшихся в умышленном убийстве престарелой Корешковой. Большое  эмоциональное воздействие на Широковского, обвинявшегося в убий</w:t>
        <w:softHyphen/>
        <w:t>стве, произвело то, что на линолеуме на полу кухни при обработке его поверхности раствором люминола заполыхало голубым светом место, где находилась лужица крови и потеки крови от нее. Границы  следа крови были четко очерчены, ясно видимы. Свечение продолжалось около минуты, В приведенном примере распыление производилось при помощи присадки к пылесосу, подключаемой со стороны выбрасывания воз духа. Указанный метод распыления не описывается в литературе. Однако он дает равномерное быстрое и мелкодисперсное распыление, которого трудно достигнуть иным способом.</w:t>
      </w:r>
      <w:r>
        <w:rPr>
          <w:rStyle w:val="FootnoteCharacters"/>
          <w:rStyle w:val="FootnoteAnchor"/>
          <w:rFonts w:cs="Times New Roman" w:ascii="Times New Roman" w:hAnsi="Times New Roman"/>
          <w:sz w:val="27"/>
          <w:szCs w:val="27"/>
        </w:rPr>
        <w:footnoteReference w:id="16"/>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обнаружении следов крови на небольших предметах, указанные предметы изымаются вместе со следами. Следы крови на больших предметах, которые нельзя изъять полностью, изымаются путем выпиливания части пред</w:t>
        <w:softHyphen/>
        <w:t>мета, например, доски из пола, или скалывания ее части. С металлических частей необходимо сделать соскобы высохшей крови. Если же кровь не высохла, необходимо изъять ее на марлевый тампон. Следы крови на грунте изымаются вместе с грунтом, если след крови находится на снегу, он вместе со снегом помещается на марлю, которая затем высушиваетс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Аналогичным способом могут быть изъяты следы спермы при ее обнаружении. При поиске следов спермы следует учитывать то обстоятельство, что при ультрафиолетовом освещении свежие следы почти не люминесцируют, а наибольшая активность люминесценции характерна для пятен примерно ме</w:t>
        <w:softHyphen/>
        <w:t>сячной давности (в большие сроки давности люминесценция постепенно уменьшается). Замытые пятна сохраняют люминесценцию.</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леды спермы можно определить с помощью реакции Флоранса, когда 1,65 г. йодистого калия и 2,54 г. кристаллического йода растворяются в 30 г. дистиллированной воды. На стекло помещается соскоб исследуемого вещества, на которое наносится несколько капель вышеописанного раствора, которые закрываются еще одним стеклом. При наличии в пробе спермы, через несколько минут появятся кристаллы светло-коричневого цвета, имеющие форму параллелограмма. При проведении пробы с использованием пикрино</w:t>
        <w:softHyphen/>
        <w:t>вой кислоты по вышеуказанной методике, при наличии следов спермы раствор окрашивается в желтый цвет с выпадением мелких эллипсообразных кристаллов.</w:t>
      </w:r>
    </w:p>
    <w:p>
      <w:pPr>
        <w:pStyle w:val="Normal"/>
        <w:spacing w:lineRule="auto" w:line="240"/>
        <w:ind w:left="40" w:firstLine="567"/>
        <w:jc w:val="both"/>
        <w:rPr/>
      </w:pPr>
      <w:r>
        <w:rPr>
          <w:rFonts w:cs="Times New Roman" w:ascii="Times New Roman" w:hAnsi="Times New Roman"/>
          <w:sz w:val="27"/>
          <w:szCs w:val="27"/>
        </w:rPr>
        <w:t>Следы слюны, которые могут быть обнаружены на следоносителях (кляпах, платочках, сигаретах, марках и т.д.) в ультрафиолетовых лучах имеют голубоватое свечение. По возможности рекомендуется изымать их со следоносителям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Волос состоит из корня, стержня, содержащего три слоя: кутикулу, кор</w:t>
        <w:softHyphen/>
        <w:t>ковое вещество к сердцевину. Располагающиеся на различных частях тела волосы оставленные на предметах, которые подвергаются следственному осмотру, могут быть изъяты при осмотре и впоследствии послужить срав</w:t>
        <w:softHyphen/>
        <w:t>нительным материалом при проведении экспертиз.</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Запах человека имеет специфический характер. При необходимости следует изымать предметы, оставленные преступником на месте происшествия, упаковывывая их способом, исключающим пропитывание посторонними запа</w:t>
        <w:softHyphen/>
        <w:t>хами. При выявлении подозреваемого проводится одорологическая экспертиза. Когда же невозможно изъять следоноситель, микрочастицы запаха изымаются с помощью медицинского шприца объёмом 20 см</w:t>
      </w:r>
      <w:r>
        <w:rPr>
          <w:rFonts w:cs="Times New Roman" w:ascii="Times New Roman" w:hAnsi="Times New Roman"/>
          <w:sz w:val="27"/>
          <w:szCs w:val="27"/>
          <w:vertAlign w:val="superscript"/>
        </w:rPr>
        <w:t>3</w:t>
      </w:r>
      <w:r>
        <w:rPr>
          <w:rFonts w:cs="Times New Roman" w:ascii="Times New Roman" w:hAnsi="Times New Roman"/>
          <w:sz w:val="27"/>
          <w:szCs w:val="27"/>
        </w:rPr>
        <w:t xml:space="preserve"> или ветеринарным шприцом. Воздух отсасывается с поверхности предмета, к которому мог прикасаться преступник, с того места, где он находился. </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д) Следы зубов человек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Нередко при следственном осмотре обнаруживаются следы зубов чело-века. Рекомендуется их подробно описать в протоколе. Описание предпочтительно начать с места нахождения и расположения следа (на трупе, яблоке и т.д.). Затем описывается вид следов (надкус или откус), их количество, количество отобразившихся зубов. Упоминается форма зубного ряда (прямоугольная, треугольная, эллипсовидная, трапециевидная). Подробно описывается форма отдельных зубов: линейные, слегка изогнутые кнаружи, вдавленности (от резцов); ромбовидные вдавленности (от клыков); две вдавленности, расположенные одна за другой (от малых коренных). Описываются и заменяются размеры отображений отдельных зубов и paccтояние, между ними, а также особенности положения отображений отдельных зубов (отклонение от линии зубного ряда – вверх или вниз; разворот вокруг вертикальной оси и его угол). Отражаются также частные признаки отдельных зубов (количество отображений жевательных бугорков, валиков и бороздок, образованных режущими зубами).</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До изъятия следоносителя необходимо сфотографировать следы, а затем, скоропортящиеся следоносители поместить в холодильник. Овощи и фрукт завернуть в чистую текстильную ткань и уложить для хранения в сосуд с 40-процентным раствором спирта. Следы зубов на трупе целесообразно изымать с соответствующим участком кожи, который для хранения необходим поместить в стеклянную банку в уксусно-спиртовым раствором.</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лепки следов можно изготовить, используя пасту «К» с добавлением 15 процентов окиси цинка, а также с использованием гипс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t>7. Особенности следственного осмотра при расследовании убийств.</w:t>
      </w:r>
    </w:p>
    <w:p>
      <w:pPr>
        <w:pStyle w:val="Normal"/>
        <w:spacing w:lineRule="auto" w:line="240"/>
        <w:ind w:left="40"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расследовании убийств в большинстве случаев следователь стал</w:t>
        <w:softHyphen/>
        <w:t>кивается с необходимостью осмотра трупа. Наружный осмотр труда на месте обнаружения состоит из двух стадий – общего и детального осмотра трупа. При этом обязательно исследуются: поза трупа и его положение на месте происшествия. При изучении позы трупа выясняется расположение частей трупа относительно друг друга. При изучении положения трупа надлежит установить его расположение по отношению к ближайшим непод</w:t>
        <w:softHyphen/>
        <w:t>вижным объектам.</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б изменении позы трупа могут свидетельствовать расположение и характер трупных пятен, которые могут исчезать и появляться на других частях трупа только в первые 6-8 часов после смерти, через 10-12 часов трупные пятна не исчезают совсем.</w:t>
      </w:r>
      <w:r>
        <w:rPr>
          <w:rStyle w:val="FootnoteCharacters"/>
          <w:rStyle w:val="FootnoteAnchor"/>
          <w:rFonts w:cs="Times New Roman" w:ascii="Times New Roman" w:hAnsi="Times New Roman"/>
          <w:sz w:val="27"/>
          <w:szCs w:val="27"/>
        </w:rPr>
        <w:footnoteReference w:id="17"/>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сматривая труп, необходимо внимательно исследовать ложе трупа, то есть поверхность на которой лежит труп, и сопоставить обнаруженные на коже трупа оттиски с предметами, на которых лежит труп. Если между формой найденных на ложе трупа предметов и очертаниями следов на коже трупа имеются различия, то можно сделать вывод, что труп был перемещён. Признаком изменения положения трупа является нарушенное трупное окоченение, а также некоторые другие следы на теле трупа: кожные ссадины посмертного происхождения и т.д.</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осмотре трупа уделяется внимание внешнему состоянию одежды на трупе, описываются орудия причинения смерти, обнаруженные на трупе (петля, нож и т.д.). Если орудие убийства находится в стороне, то оно осматривается по плану, определенному следователем. Рекомендуется сохранять в неприкосновенности узлы и форму петель, снятых с трупа, разрезая их в отдаленном от узла месте.</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осле осмотра внешнего состояния одежды, фиксации положения и позы трупа необходимо осмотреть ложе трупа. С этой целью труп необходимо приподнять и отнести в сторону, не волоча его и не переворачивая, чтобы не сместить находящиеся под ним предметы. При этом в опреде</w:t>
        <w:softHyphen/>
        <w:t>ленных случаях необходимо соблюдать осторожность. Имел место случай, когда под трупом находилась граната. При его поднятии освободилась чека, взрывом были ранены участники следственного действи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Одежда, находящаяся на трупе должна быть тщательно осмотрена, проверено содержимое карманов, отражено расположение помарок и пятен, других следов, которые при необходимости должны быть изъяты.</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Тело трупа осматривается по частям в той последовательности, которая представляется наиболее целесообразной. Устанавливаются характер степень и локализация трупных явлений и повреждений. Происхождение повреждений определяется лишь при судебно-медицинском исследовании трупа. Труп, личность которого не установлена, в обязательном порядке дактилоскопируется, после «туалета» трупа фотографируется.</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следственном осмотре следователь обязан обращать внимание на мельчайшие признаки и детали, которые в совокупности должны привести его к выводу об обстоятельствах смерти человека. Он не должен исключать версии, например, об инсценировке самоубийства, т.к. многие преступники, желая уйти от ответственности, маскируют убийство под само</w:t>
        <w:softHyphen/>
        <w:t>убийство. Так, например, если труп повешен, необходимо обращать внимание на расположение странгуляционной полосы. Так при удавлении странгуляционная полоса располагается горизонтально по отношению к продольной оси шеи, обычно ниже щитовидного хряща, а при самоповешании она имеет косовосходящий характер и не замкнута, расположена выше щитовидного хряща.</w:t>
      </w:r>
      <w:r>
        <w:rPr>
          <w:rStyle w:val="FootnoteCharacters"/>
          <w:rStyle w:val="FootnoteAnchor"/>
          <w:rFonts w:cs="Times New Roman" w:ascii="Times New Roman" w:hAnsi="Times New Roman"/>
          <w:sz w:val="27"/>
          <w:szCs w:val="27"/>
        </w:rPr>
        <w:footnoteReference w:id="18"/>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ледует обращать внимание на расположение волокон на веревке. При подвешивании трупа они располагаются вверх, а при самоповешании – вниз. Задушение руками – всегда убийство, т. к. задушить себя собственной рукой невозможно. Отсутствие вблизи опоры рядом с подвешанным трупом также может свидетельствовать об инсценировке самоубийства.</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При осмотре трупа с множеством колото-резаных повреждений, сле</w:t>
        <w:softHyphen/>
        <w:t>дует искать следы крови. При отсутствии последних следует прийти к выводу о том, что труп к месту его обнаружения доставлен.</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Тщательность следственного осмотра, применение научно-технических средств при его производстве, аналитическая деятельность следователя – те необходимые условия, которые во многом предопределяют  конечный результат расследования преступления.</w:t>
      </w:r>
    </w:p>
    <w:p>
      <w:pPr>
        <w:sectPr>
          <w:headerReference w:type="default" r:id="rId2"/>
          <w:footerReference w:type="default" r:id="rId3"/>
          <w:footnotePr>
            <w:numFmt w:val="decimal"/>
            <w:numRestart w:val="eachPage"/>
          </w:footnotePr>
          <w:type w:val="nextPage"/>
          <w:pgSz w:w="11906" w:h="16820"/>
          <w:pgMar w:left="1418" w:right="851" w:gutter="0" w:header="720" w:top="851" w:footer="720" w:bottom="851"/>
          <w:pgNumType w:fmt="decimal"/>
          <w:formProt w:val="false"/>
          <w:textDirection w:val="lrTb"/>
          <w:docGrid w:type="default" w:linePitch="360" w:charSpace="0"/>
        </w:sect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ind w:left="40" w:hanging="40"/>
        <w:jc w:val="center"/>
        <w:rPr>
          <w:rFonts w:ascii="Times New Roman" w:hAnsi="Times New Roman" w:cs="Times New Roman"/>
          <w:b/>
          <w:b/>
          <w:sz w:val="27"/>
          <w:szCs w:val="27"/>
        </w:rPr>
      </w:pPr>
      <w:r>
        <w:rPr>
          <w:rFonts w:cs="Times New Roman" w:ascii="Times New Roman" w:hAnsi="Times New Roman"/>
          <w:b/>
          <w:sz w:val="27"/>
          <w:szCs w:val="27"/>
        </w:rPr>
        <w:t>Список использованной литературы</w:t>
      </w:r>
    </w:p>
    <w:p>
      <w:pPr>
        <w:pStyle w:val="Normal"/>
        <w:spacing w:lineRule="auto" w:line="240"/>
        <w:ind w:left="40" w:hanging="4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ind w:left="40" w:firstLine="567"/>
        <w:jc w:val="both"/>
        <w:rPr/>
      </w:pPr>
      <w:r>
        <w:rPr>
          <w:rFonts w:cs="Times New Roman" w:ascii="Times New Roman" w:hAnsi="Times New Roman"/>
          <w:sz w:val="27"/>
          <w:szCs w:val="27"/>
        </w:rPr>
        <w:t>Уголовно-процессуальный Кодекс РСФСР, Изд. «ЮКЭА» г. Новосибирск. 1995 г.</w:t>
      </w:r>
    </w:p>
    <w:p>
      <w:pPr>
        <w:pStyle w:val="Normal"/>
        <w:spacing w:lineRule="auto" w:line="240"/>
        <w:ind w:left="40" w:firstLine="567"/>
        <w:jc w:val="both"/>
        <w:rPr/>
      </w:pPr>
      <w:r>
        <w:rPr>
          <w:rFonts w:cs="Times New Roman" w:ascii="Times New Roman" w:hAnsi="Times New Roman"/>
          <w:sz w:val="27"/>
          <w:szCs w:val="27"/>
        </w:rPr>
        <w:t>Осмотра места происшествия, Под ред. И.М.Лузгина. Изд. « Юридическая литература» . 1992 г.</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И.Б.Каганович. Некоторые вопросы деятельности следователя. «Вопросы криминалистики» 1962 г. №4</w:t>
      </w:r>
    </w:p>
    <w:p>
      <w:pPr>
        <w:pStyle w:val="Normal"/>
        <w:spacing w:lineRule="auto" w:line="240"/>
        <w:ind w:left="40" w:firstLine="567"/>
        <w:jc w:val="both"/>
        <w:rPr/>
      </w:pPr>
      <w:r>
        <w:rPr>
          <w:rFonts w:cs="Times New Roman" w:ascii="Times New Roman" w:hAnsi="Times New Roman"/>
          <w:sz w:val="27"/>
          <w:szCs w:val="27"/>
        </w:rPr>
        <w:t>Л.И. Начерняк. Некоторые вопросы производства первоначальных следственных  действий, «Криминалистика и судебная экспертиза» Киев. 1967 г.</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Справочник следователя» Под. ред. Н.А.Селиванова изд. «Юридическая литература» М. 1990 г.</w:t>
      </w:r>
    </w:p>
    <w:p>
      <w:pPr>
        <w:pStyle w:val="Normal"/>
        <w:spacing w:lineRule="auto" w:line="240"/>
        <w:ind w:left="40" w:firstLine="567"/>
        <w:jc w:val="both"/>
        <w:rPr/>
      </w:pPr>
      <w:r>
        <w:rPr>
          <w:rFonts w:cs="Times New Roman" w:ascii="Times New Roman" w:hAnsi="Times New Roman"/>
          <w:sz w:val="27"/>
          <w:szCs w:val="27"/>
        </w:rPr>
        <w:t>В.М. Николайчик. Следственный осмотр вещественных доказательств» М.. 1968 г.</w:t>
      </w:r>
    </w:p>
    <w:p>
      <w:pPr>
        <w:pStyle w:val="Normal"/>
        <w:spacing w:lineRule="auto" w:line="240"/>
        <w:ind w:left="40" w:firstLine="567"/>
        <w:jc w:val="both"/>
        <w:rPr/>
      </w:pPr>
      <w:r>
        <w:rPr>
          <w:rFonts w:cs="Times New Roman" w:ascii="Times New Roman" w:hAnsi="Times New Roman"/>
          <w:sz w:val="27"/>
          <w:szCs w:val="27"/>
        </w:rPr>
        <w:t>Криминалистика на службе следствия. Под. ред. Ф.П .Архипова. Вильнюс Изд. НИИ судебной экспертизы 1967 г</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Фотографирование места происшествия вещественных доказательств в затрудненных условиях. В.К Башкатов. М. 1967 г.</w:t>
      </w:r>
    </w:p>
    <w:p>
      <w:pPr>
        <w:pStyle w:val="Normal"/>
        <w:spacing w:lineRule="auto" w:line="240"/>
        <w:ind w:left="40" w:firstLine="567"/>
        <w:jc w:val="both"/>
        <w:rPr/>
      </w:pPr>
      <w:r>
        <w:rPr>
          <w:rFonts w:cs="Times New Roman" w:ascii="Times New Roman" w:hAnsi="Times New Roman"/>
          <w:sz w:val="27"/>
          <w:szCs w:val="27"/>
        </w:rPr>
        <w:t>В.С.Сорокин. Обнаружение и фиксация следов на месте происшествия.</w:t>
      </w:r>
    </w:p>
    <w:p>
      <w:pPr>
        <w:pStyle w:val="Normal"/>
        <w:spacing w:lineRule="auto" w:line="240"/>
        <w:ind w:left="40"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Изд. Прокуратуры СССР. М. 1966 г.</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B.С. Сорокин. Новые способы откопирования следов. «Социалистическая законность» 1965 г.</w:t>
      </w:r>
    </w:p>
    <w:p>
      <w:pPr>
        <w:pStyle w:val="Normal"/>
        <w:spacing w:lineRule="auto" w:line="240"/>
        <w:ind w:left="40" w:firstLine="567"/>
        <w:jc w:val="both"/>
        <w:rPr/>
      </w:pPr>
      <w:r>
        <w:rPr>
          <w:rFonts w:cs="Times New Roman" w:ascii="Times New Roman" w:hAnsi="Times New Roman"/>
          <w:sz w:val="27"/>
          <w:szCs w:val="27"/>
        </w:rPr>
        <w:t>А.И. Дворкин. Осмотр, предварительное исследование и экспертиза вещественных доказательств - микрочастиц. Изд. Прокуратуры СССР.  М. 19980 г.</w:t>
      </w:r>
    </w:p>
    <w:p>
      <w:pPr>
        <w:pStyle w:val="Normal"/>
        <w:spacing w:lineRule="auto" w:line="240"/>
        <w:ind w:left="40" w:firstLine="567"/>
        <w:jc w:val="both"/>
        <w:rPr/>
      </w:pPr>
      <w:r>
        <w:rPr>
          <w:rFonts w:cs="Times New Roman" w:ascii="Times New Roman" w:hAnsi="Times New Roman"/>
          <w:sz w:val="27"/>
          <w:szCs w:val="27"/>
        </w:rPr>
        <w:t>Руководство для следователей. Под. ред. Н.В. Жогина. Юридическая литература. М. 1971 г.</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Г.Н. Мудьюгин. Расследование убийств, замаскированных инсценировками. Изд. Всесоюзного института по изучению причин и разработке мер предупреждения преступности. М. 1973 г.</w:t>
      </w:r>
    </w:p>
    <w:p>
      <w:pPr>
        <w:pStyle w:val="Normal"/>
        <w:spacing w:lineRule="auto" w:line="240"/>
        <w:ind w:left="40" w:firstLine="567"/>
        <w:jc w:val="both"/>
        <w:rPr>
          <w:rFonts w:ascii="Times New Roman" w:hAnsi="Times New Roman" w:cs="Times New Roman"/>
          <w:sz w:val="27"/>
          <w:szCs w:val="27"/>
        </w:rPr>
      </w:pPr>
      <w:r>
        <w:rPr>
          <w:rFonts w:cs="Times New Roman" w:ascii="Times New Roman" w:hAnsi="Times New Roman"/>
          <w:sz w:val="27"/>
          <w:szCs w:val="27"/>
        </w:rPr>
        <w:t>Уголовное дело по обвинению Тарасюк и Широковского по ст. 103 УК РФ Архив Н-ского народного суда.</w:t>
      </w:r>
    </w:p>
    <w:p>
      <w:pPr>
        <w:pStyle w:val="Normal"/>
        <w:spacing w:lineRule="auto" w:line="240"/>
        <w:ind w:left="40" w:firstLine="567"/>
        <w:jc w:val="both"/>
        <w:rPr/>
      </w:pPr>
      <w:r>
        <w:rPr>
          <w:rFonts w:cs="Times New Roman" w:ascii="Times New Roman" w:hAnsi="Times New Roman"/>
          <w:sz w:val="27"/>
          <w:szCs w:val="27"/>
        </w:rPr>
        <w:t>Уголовное дело № 271 за 1985 г. Архив Н-ской межрайонной прокуратуры.</w:t>
      </w:r>
    </w:p>
    <w:sectPr>
      <w:headerReference w:type="default" r:id="rId4"/>
      <w:footerReference w:type="default" r:id="rId5"/>
      <w:footnotePr>
        <w:numFmt w:val="decimal"/>
        <w:numRestart w:val="eachPage"/>
      </w:footnotePr>
      <w:type w:val="nextPage"/>
      <w:pgSz w:w="11906" w:h="16820"/>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Times New Roman" w:ascii="Times New Roman" w:hAnsi="Times New Roman"/>
        <w:i/>
        <w:sz w:val="22"/>
        <w:szCs w:val="22"/>
      </w:rPr>
      <w:t>_______________________________Выполнила …</w:t>
    </w:r>
    <w:r>
      <w:rPr>
        <w:rFonts w:cs="Times New Roman" w:ascii="Times New Roman" w:hAnsi="Times New Roman"/>
        <w:i/>
        <w:sz w:val="22"/>
        <w:szCs w:val="22"/>
        <w:lang w:val="en-US"/>
      </w:rPr>
      <w:t>…………………..</w:t>
    </w:r>
    <w:r>
      <w:rPr>
        <w:rFonts w:cs="Times New Roman" w:ascii="Times New Roman" w:hAnsi="Times New Roman"/>
        <w:i/>
        <w:sz w:val="22"/>
        <w:szCs w:val="22"/>
      </w:rPr>
      <w:t>.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Times New Roman" w:ascii="Times New Roman" w:hAnsi="Times New Roman"/>
        <w:i/>
        <w:sz w:val="22"/>
        <w:szCs w:val="22"/>
      </w:rPr>
      <w:t>_______________________________Выполнила …</w:t>
    </w:r>
    <w:r>
      <w:rPr>
        <w:rFonts w:cs="Times New Roman" w:ascii="Times New Roman" w:hAnsi="Times New Roman"/>
        <w:i/>
        <w:sz w:val="22"/>
        <w:szCs w:val="22"/>
        <w:lang w:val="en-US"/>
      </w:rPr>
      <w:t>…………………..</w:t>
    </w:r>
    <w:r>
      <w:rPr>
        <w:rFonts w:cs="Times New Roman" w:ascii="Times New Roman" w:hAnsi="Times New Roman"/>
        <w:i/>
        <w:sz w:val="22"/>
        <w:szCs w:val="22"/>
      </w:rPr>
      <w:t>.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footnoteRef/>
      </w:r>
      <w:r>
        <w:rPr/>
        <w:t xml:space="preserve"> </w:t>
      </w:r>
      <w:r>
        <w:rPr>
          <w:sz w:val="24"/>
          <w:szCs w:val="24"/>
        </w:rPr>
        <w:t>Осмотр места происшествия. Под ред. И. М. Лузгина. Изд. «Юридическая литература»</w:t>
      </w:r>
    </w:p>
    <w:p>
      <w:pPr>
        <w:pStyle w:val="Footnote"/>
        <w:rPr>
          <w:sz w:val="28"/>
          <w:szCs w:val="28"/>
        </w:rPr>
      </w:pPr>
      <w:r>
        <w:rPr>
          <w:sz w:val="28"/>
          <w:szCs w:val="28"/>
        </w:rPr>
      </w:r>
    </w:p>
  </w:footnote>
  <w:footnote w:id="3">
    <w:p>
      <w:pPr>
        <w:pStyle w:val="Footnote"/>
        <w:rPr/>
      </w:pPr>
      <w:r>
        <w:rPr>
          <w:rStyle w:val="FootnoteCharacters"/>
        </w:rPr>
        <w:footnoteRef/>
      </w:r>
      <w:r>
        <w:rPr>
          <w:sz w:val="24"/>
          <w:szCs w:val="24"/>
        </w:rPr>
        <w:t xml:space="preserve"> </w:t>
      </w:r>
      <w:r>
        <w:rPr>
          <w:sz w:val="24"/>
          <w:szCs w:val="24"/>
        </w:rPr>
        <w:t>И.Б. Каганович. Некоторые вопросы деятельности следователя. «Вопросы криминалистики», 1962 г., № 4, с.6.</w:t>
      </w:r>
    </w:p>
  </w:footnote>
  <w:footnote w:id="4">
    <w:p>
      <w:pPr>
        <w:pStyle w:val="Normal"/>
        <w:spacing w:lineRule="auto" w:line="240"/>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Л.И.Начерняк. Некоторые вопросы производства первоначальных следственных действий, «Криминалистика и судебная экспертиза» Киев, 1967г. с.</w:t>
      </w:r>
      <w:r>
        <w:rPr>
          <w:rFonts w:cs="Times New Roman" w:ascii="Times New Roman" w:hAnsi="Times New Roman"/>
          <w:lang w:val="en-US" w:eastAsia="en-US"/>
        </w:rPr>
        <w:t xml:space="preserve"> </w:t>
      </w:r>
      <w:r>
        <w:rPr>
          <w:rFonts w:cs="Times New Roman" w:ascii="Times New Roman" w:hAnsi="Times New Roman"/>
          <w:iCs/>
          <w:lang w:val="en-US" w:eastAsia="en-US"/>
        </w:rPr>
        <w:t>93.</w:t>
      </w:r>
    </w:p>
    <w:p>
      <w:pPr>
        <w:pStyle w:val="Footnote"/>
        <w:rPr>
          <w:rFonts w:ascii="Times New Roman" w:hAnsi="Times New Roman" w:cs="Times New Roman"/>
        </w:rPr>
      </w:pPr>
      <w:r>
        <w:rPr>
          <w:rFonts w:cs="Times New Roman"/>
        </w:rPr>
      </w:r>
    </w:p>
  </w:footnote>
  <w:footnote w:id="5">
    <w:p>
      <w:pPr>
        <w:pStyle w:val="Footnote"/>
        <w:rPr/>
      </w:pPr>
      <w:r>
        <w:rPr>
          <w:rStyle w:val="FootnoteCharacters"/>
        </w:rPr>
        <w:footnoteRef/>
      </w:r>
      <w:r>
        <w:rPr>
          <w:sz w:val="24"/>
          <w:szCs w:val="24"/>
        </w:rPr>
        <w:t xml:space="preserve"> </w:t>
      </w:r>
      <w:r>
        <w:rPr>
          <w:sz w:val="24"/>
          <w:szCs w:val="24"/>
        </w:rPr>
        <w:t xml:space="preserve">Уголовно-процессуальный кодекс РСФСР. Изд. «ЮКЭА», Новосибирск, </w:t>
      </w:r>
      <w:r>
        <w:rPr>
          <w:sz w:val="24"/>
          <w:szCs w:val="24"/>
          <w:lang w:val="en-US" w:eastAsia="en-US"/>
        </w:rPr>
        <w:t>1995</w:t>
      </w:r>
      <w:r>
        <w:rPr>
          <w:sz w:val="24"/>
          <w:szCs w:val="24"/>
        </w:rPr>
        <w:t xml:space="preserve"> г. с. 108.</w:t>
      </w:r>
    </w:p>
  </w:footnote>
  <w:footnote w:id="6">
    <w:p>
      <w:pPr>
        <w:pStyle w:val="Normal"/>
        <w:spacing w:lineRule="auto" w:line="240"/>
        <w:ind w:hanging="0"/>
        <w:jc w:val="both"/>
        <w:rPr/>
      </w:pPr>
      <w:r>
        <w:rPr>
          <w:rStyle w:val="FootnoteCharacters"/>
        </w:rPr>
        <w:footnoteRef/>
      </w:r>
      <w:r>
        <w:rPr/>
        <w:t xml:space="preserve"> </w:t>
      </w:r>
      <w:r>
        <w:rPr>
          <w:rFonts w:cs="Times New Roman" w:ascii="Times New Roman" w:hAnsi="Times New Roman"/>
        </w:rPr>
        <w:t>Справочник следователя. Практическая криминалистика: следственные действия. Практическое пособие. Под ред. Н.А.Селиванова. Изд. «юридическая литература».</w:t>
      </w:r>
    </w:p>
    <w:p>
      <w:pPr>
        <w:pStyle w:val="Footnote"/>
        <w:rPr>
          <w:rFonts w:ascii="Times New Roman" w:hAnsi="Times New Roman" w:cs="Times New Roman"/>
        </w:rPr>
      </w:pPr>
      <w:r>
        <w:rPr>
          <w:rFonts w:cs="Times New Roman"/>
        </w:rPr>
      </w:r>
    </w:p>
  </w:footnote>
  <w:footnote w:id="7">
    <w:p>
      <w:pPr>
        <w:pStyle w:val="Footnote"/>
        <w:rPr/>
      </w:pPr>
      <w:r>
        <w:rPr>
          <w:rStyle w:val="FootnoteCharacters"/>
        </w:rPr>
        <w:footnoteRef/>
      </w:r>
      <w:r>
        <w:rPr/>
        <w:t xml:space="preserve"> </w:t>
      </w:r>
      <w:r>
        <w:rPr>
          <w:sz w:val="24"/>
          <w:szCs w:val="24"/>
        </w:rPr>
        <w:t>В.М. Николайчик. Следственный осмотр вещественных доказательств. М.,</w:t>
      </w:r>
      <w:r>
        <w:rPr>
          <w:sz w:val="24"/>
          <w:szCs w:val="24"/>
          <w:lang w:val="en-US" w:eastAsia="en-US"/>
        </w:rPr>
        <w:t xml:space="preserve"> 1968</w:t>
      </w:r>
      <w:r>
        <w:rPr>
          <w:sz w:val="24"/>
          <w:szCs w:val="24"/>
        </w:rPr>
        <w:t xml:space="preserve"> г., с.</w:t>
      </w:r>
      <w:r>
        <w:rPr>
          <w:sz w:val="24"/>
          <w:szCs w:val="24"/>
          <w:lang w:val="en-US" w:eastAsia="en-US"/>
        </w:rPr>
        <w:t xml:space="preserve"> 19.</w:t>
      </w:r>
    </w:p>
  </w:footnote>
  <w:footnote w:id="8">
    <w:p>
      <w:pPr>
        <w:pStyle w:val="Footnote"/>
        <w:rPr/>
      </w:pPr>
      <w:r>
        <w:rPr>
          <w:rStyle w:val="FootnoteCharacters"/>
        </w:rPr>
        <w:footnoteRef/>
      </w:r>
      <w:r>
        <w:rPr/>
        <w:t xml:space="preserve"> </w:t>
      </w:r>
      <w:r>
        <w:rPr>
          <w:sz w:val="24"/>
          <w:szCs w:val="24"/>
        </w:rPr>
        <w:t>Криминалистика на службе следствия. Под ред. Ф.П.Архипова, Вильнюс, Изд. НИИ судебной экспертизы.</w:t>
      </w:r>
      <w:r>
        <w:rPr>
          <w:sz w:val="24"/>
          <w:szCs w:val="24"/>
          <w:lang w:val="en-US" w:eastAsia="en-US"/>
        </w:rPr>
        <w:t xml:space="preserve"> 1967</w:t>
      </w:r>
      <w:r>
        <w:rPr>
          <w:sz w:val="24"/>
          <w:szCs w:val="24"/>
        </w:rPr>
        <w:t xml:space="preserve"> г. с.</w:t>
      </w:r>
      <w:r>
        <w:rPr>
          <w:sz w:val="24"/>
          <w:szCs w:val="24"/>
          <w:lang w:val="en-US" w:eastAsia="en-US"/>
        </w:rPr>
        <w:t xml:space="preserve"> 35</w:t>
      </w:r>
    </w:p>
  </w:footnote>
  <w:footnote w:id="9">
    <w:p>
      <w:pPr>
        <w:pStyle w:val="Footnote"/>
        <w:rPr/>
      </w:pPr>
      <w:r>
        <w:rPr>
          <w:rStyle w:val="FootnoteCharacters"/>
        </w:rPr>
        <w:footnoteRef/>
      </w:r>
      <w:r>
        <w:rPr/>
        <w:t xml:space="preserve"> </w:t>
      </w:r>
      <w:r>
        <w:rPr>
          <w:sz w:val="24"/>
          <w:szCs w:val="24"/>
        </w:rPr>
        <w:t>Фотографирование места происшествия и вещественных доказательств в затруднённых условиях. В.Х. Башкатов, М.,1967 г., с. 6</w:t>
      </w:r>
    </w:p>
  </w:footnote>
  <w:footnote w:id="10">
    <w:p>
      <w:pPr>
        <w:pStyle w:val="Footnote"/>
        <w:rPr/>
      </w:pPr>
      <w:r>
        <w:rPr>
          <w:rStyle w:val="FootnoteCharacters"/>
        </w:rPr>
        <w:footnoteRef/>
      </w:r>
      <w:r>
        <w:rPr/>
        <w:t xml:space="preserve"> </w:t>
      </w:r>
      <w:r>
        <w:rPr>
          <w:sz w:val="24"/>
          <w:szCs w:val="24"/>
        </w:rPr>
        <w:t>Осмотр места происшествия. Справочник следователя. «Юридическая литература» М., 1982 г., с. 84.</w:t>
      </w:r>
    </w:p>
  </w:footnote>
  <w:footnote w:id="11">
    <w:p>
      <w:pPr>
        <w:pStyle w:val="Footnote"/>
        <w:rPr/>
      </w:pPr>
      <w:r>
        <w:rPr>
          <w:rStyle w:val="FootnoteCharacters"/>
        </w:rPr>
        <w:footnoteRef/>
      </w:r>
      <w:r>
        <w:rPr/>
        <w:t xml:space="preserve"> </w:t>
      </w:r>
      <w:r>
        <w:rPr>
          <w:sz w:val="24"/>
          <w:szCs w:val="24"/>
        </w:rPr>
        <w:t>Справочник следователя. «Юридическая литература». Под ред. Н.А. Селиванова. М.,1990 г., с. 3</w:t>
      </w:r>
    </w:p>
  </w:footnote>
  <w:footnote w:id="12">
    <w:p>
      <w:pPr>
        <w:pStyle w:val="Footnote"/>
        <w:rPr/>
      </w:pPr>
      <w:r>
        <w:rPr>
          <w:rStyle w:val="FootnoteCharacters"/>
        </w:rPr>
        <w:footnoteRef/>
      </w:r>
      <w:r>
        <w:rPr/>
        <w:t xml:space="preserve"> </w:t>
      </w:r>
      <w:r>
        <w:rPr>
          <w:sz w:val="24"/>
          <w:szCs w:val="24"/>
        </w:rPr>
        <w:t>В.С. Сорокин. Обнаружение и фиксация следов на месте происшествия. Изд. Прокуратуры СССР, М., 1966 г., с. 50</w:t>
      </w:r>
    </w:p>
  </w:footnote>
  <w:footnote w:id="13">
    <w:p>
      <w:pPr>
        <w:pStyle w:val="Normal"/>
        <w:spacing w:lineRule="auto" w:line="240"/>
        <w:ind w:left="40" w:hanging="40"/>
        <w:jc w:val="both"/>
        <w:rPr/>
      </w:pPr>
      <w:r>
        <w:rPr>
          <w:rStyle w:val="FootnoteCharacters"/>
        </w:rPr>
        <w:footnoteRef/>
      </w:r>
      <w:r>
        <w:rPr/>
        <w:tab/>
        <w:t xml:space="preserve"> </w:t>
      </w:r>
      <w:r>
        <w:rPr>
          <w:rFonts w:cs="Times New Roman" w:ascii="Times New Roman" w:hAnsi="Times New Roman"/>
        </w:rPr>
        <w:t>B.C.Сорокин. Новые способы откопирования следов. «Социалистическая законность», 1965 г., № 3, с. 23.</w:t>
      </w:r>
    </w:p>
    <w:p>
      <w:pPr>
        <w:pStyle w:val="Footnote"/>
        <w:rPr>
          <w:rFonts w:ascii="Times New Roman" w:hAnsi="Times New Roman" w:cs="Times New Roman"/>
        </w:rPr>
      </w:pPr>
      <w:r>
        <w:rPr>
          <w:rFonts w:cs="Times New Roman"/>
        </w:rPr>
      </w:r>
    </w:p>
  </w:footnote>
  <w:footnote w:id="14">
    <w:p>
      <w:pPr>
        <w:pStyle w:val="Footnote"/>
        <w:rPr/>
      </w:pPr>
      <w:r>
        <w:rPr>
          <w:rStyle w:val="FootnoteCharacters"/>
        </w:rPr>
        <w:footnoteRef/>
      </w:r>
      <w:r>
        <w:rPr/>
        <w:t xml:space="preserve"> </w:t>
      </w:r>
      <w:r>
        <w:rPr>
          <w:sz w:val="24"/>
          <w:szCs w:val="24"/>
        </w:rPr>
        <w:t xml:space="preserve">Уголовное дело </w:t>
      </w:r>
      <w:r>
        <w:rPr/>
        <w:t>№</w:t>
      </w:r>
      <w:r>
        <w:rPr>
          <w:sz w:val="24"/>
          <w:szCs w:val="24"/>
        </w:rPr>
        <w:t xml:space="preserve"> 33112 за 1985 г</w:t>
      </w:r>
      <w:r>
        <w:rPr/>
        <w:t>.</w:t>
      </w:r>
      <w:r>
        <w:rPr>
          <w:sz w:val="24"/>
          <w:szCs w:val="24"/>
        </w:rPr>
        <w:t xml:space="preserve"> Архив Н-ской прокуратуры</w:t>
      </w:r>
    </w:p>
  </w:footnote>
  <w:footnote w:id="15">
    <w:p>
      <w:pPr>
        <w:pStyle w:val="Footnote"/>
        <w:rPr/>
      </w:pPr>
      <w:r>
        <w:rPr>
          <w:rStyle w:val="FootnoteCharacters"/>
        </w:rPr>
        <w:footnoteRef/>
      </w:r>
      <w:r>
        <w:rPr>
          <w:sz w:val="24"/>
          <w:szCs w:val="24"/>
        </w:rPr>
        <w:t xml:space="preserve"> </w:t>
      </w:r>
      <w:r>
        <w:rPr>
          <w:sz w:val="24"/>
          <w:szCs w:val="24"/>
        </w:rPr>
        <w:t>И.Дворкин. «Осмотр, предварительное исследование и экспертиза вещественных доказательств - микрочастиц» изд. Прокуратуры СССР, М., 1980 г. с. 26.</w:t>
      </w:r>
    </w:p>
  </w:footnote>
  <w:footnote w:id="16">
    <w:p>
      <w:pPr>
        <w:pStyle w:val="Footnote"/>
        <w:rPr/>
      </w:pPr>
      <w:r>
        <w:rPr>
          <w:rStyle w:val="FootnoteCharacters"/>
        </w:rPr>
        <w:footnoteRef/>
      </w:r>
      <w:r>
        <w:rPr/>
        <w:t xml:space="preserve"> </w:t>
      </w:r>
      <w:r>
        <w:rPr>
          <w:sz w:val="24"/>
          <w:szCs w:val="24"/>
        </w:rPr>
        <w:t>Уголовное дело по обвинению Тарасюк и Широковского по ст. 103 УК РФ. Архив Н</w:t>
      </w:r>
      <w:r>
        <w:rPr>
          <w:sz w:val="24"/>
          <w:szCs w:val="24"/>
          <w:lang w:val="en-US"/>
        </w:rPr>
        <w:t>-</w:t>
      </w:r>
      <w:r>
        <w:rPr>
          <w:sz w:val="24"/>
          <w:szCs w:val="24"/>
        </w:rPr>
        <w:t>ского народного суда.</w:t>
      </w:r>
    </w:p>
  </w:footnote>
  <w:footnote w:id="17">
    <w:p>
      <w:pPr>
        <w:pStyle w:val="Footnote"/>
        <w:rPr/>
      </w:pPr>
      <w:r>
        <w:rPr>
          <w:rStyle w:val="FootnoteCharacters"/>
        </w:rPr>
        <w:footnoteRef/>
      </w:r>
      <w:r>
        <w:rPr/>
        <w:t xml:space="preserve"> </w:t>
      </w:r>
      <w:r>
        <w:rPr>
          <w:sz w:val="24"/>
          <w:szCs w:val="24"/>
        </w:rPr>
        <w:t>Руководство для следователей» Под ред. Н.З.Жогина. «Юридическая литература», М., 1971 г., с. 346.</w:t>
      </w:r>
    </w:p>
  </w:footnote>
  <w:footnote w:id="18">
    <w:p>
      <w:pPr>
        <w:pStyle w:val="Footnote"/>
        <w:rPr/>
      </w:pPr>
      <w:r>
        <w:rPr>
          <w:rStyle w:val="FootnoteCharacters"/>
        </w:rPr>
        <w:footnoteRef/>
      </w:r>
      <w:r>
        <w:rPr/>
        <w:t xml:space="preserve"> </w:t>
      </w:r>
      <w:r>
        <w:rPr>
          <w:sz w:val="24"/>
          <w:szCs w:val="24"/>
        </w:rPr>
        <w:t>Г.Н. Мудьюгин. Расследование убийств, замаскированных инсцениров</w:t>
        <w:softHyphen/>
        <w:t>ками. Изд. Всесоюзного института по изучению причин и разработке мер предупреждения преступности. М.,1973 г., с.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cs="Times New Roman" w:ascii="Times New Roman" w:hAnsi="Times New Roman"/>
        <w:i/>
        <w:sz w:val="22"/>
        <w:szCs w:val="22"/>
      </w:rPr>
      <w:t>________________________________Следственный осмотр_________________________________</w:t>
    </w:r>
    <w:r>
      <w:rPr>
        <w:rStyle w:val="PageNumber"/>
        <w:rFonts w:cs="Times New Roman" w:ascii="Times New Roman" w:hAnsi="Times New Roman"/>
        <w:i/>
        <w:sz w:val="22"/>
        <w:szCs w:val="22"/>
      </w:rPr>
      <w:fldChar w:fldCharType="begin"/>
    </w:r>
    <w:r>
      <w:rPr>
        <w:rStyle w:val="PageNumber"/>
        <w:sz w:val="22"/>
        <w:i/>
        <w:szCs w:val="22"/>
        <w:rFonts w:cs="Times New Roman" w:ascii="Times New Roman" w:hAnsi="Times New Roman"/>
      </w:rPr>
      <w:instrText xml:space="preserve"> PAGE </w:instrText>
    </w:r>
    <w:r>
      <w:rPr>
        <w:rStyle w:val="PageNumber"/>
        <w:sz w:val="22"/>
        <w:i/>
        <w:szCs w:val="22"/>
        <w:rFonts w:cs="Times New Roman" w:ascii="Times New Roman" w:hAnsi="Times New Roman"/>
      </w:rPr>
      <w:fldChar w:fldCharType="separate"/>
    </w:r>
    <w:r>
      <w:rPr>
        <w:rStyle w:val="PageNumber"/>
        <w:sz w:val="22"/>
        <w:i/>
        <w:szCs w:val="22"/>
        <w:rFonts w:cs="Times New Roman" w:ascii="Times New Roman" w:hAnsi="Times New Roman"/>
      </w:rPr>
      <w:t>18</w:t>
    </w:r>
    <w:r>
      <w:rPr>
        <w:rStyle w:val="PageNumber"/>
        <w:sz w:val="22"/>
        <w:i/>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cs="Times New Roman" w:ascii="Times New Roman" w:hAnsi="Times New Roman"/>
        <w:i/>
        <w:sz w:val="22"/>
        <w:szCs w:val="22"/>
      </w:rPr>
      <w:t>________________________________Следственный осмотр_________________________________</w:t>
    </w:r>
    <w:r>
      <w:rPr>
        <w:rStyle w:val="PageNumber"/>
        <w:rFonts w:cs="Times New Roman" w:ascii="Times New Roman" w:hAnsi="Times New Roman"/>
        <w:i/>
        <w:sz w:val="22"/>
        <w:szCs w:val="22"/>
      </w:rPr>
      <w:fldChar w:fldCharType="begin"/>
    </w:r>
    <w:r>
      <w:rPr>
        <w:rStyle w:val="PageNumber"/>
        <w:sz w:val="22"/>
        <w:i/>
        <w:szCs w:val="22"/>
        <w:rFonts w:cs="Times New Roman" w:ascii="Times New Roman" w:hAnsi="Times New Roman"/>
      </w:rPr>
      <w:instrText xml:space="preserve"> PAGE </w:instrText>
    </w:r>
    <w:r>
      <w:rPr>
        <w:rStyle w:val="PageNumber"/>
        <w:sz w:val="22"/>
        <w:i/>
        <w:szCs w:val="22"/>
        <w:rFonts w:cs="Times New Roman" w:ascii="Times New Roman" w:hAnsi="Times New Roman"/>
      </w:rPr>
      <w:fldChar w:fldCharType="separate"/>
    </w:r>
    <w:r>
      <w:rPr>
        <w:rStyle w:val="PageNumber"/>
        <w:sz w:val="22"/>
        <w:i/>
        <w:szCs w:val="22"/>
        <w:rFonts w:cs="Times New Roman" w:ascii="Times New Roman" w:hAnsi="Times New Roman"/>
      </w:rPr>
      <w:t>19</w:t>
    </w:r>
    <w:r>
      <w:rPr>
        <w:rStyle w:val="PageNumber"/>
        <w:sz w:val="22"/>
        <w:i/>
        <w:szCs w:val="22"/>
        <w:rFonts w:cs="Times New Roman" w:ascii="Times New Roman" w:hAnsi="Times New Roman"/>
      </w:rPr>
      <w:fldChar w:fldCharType="end"/>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440"/>
    </w:pPr>
    <w:rPr>
      <w:rFonts w:ascii="Courier New" w:hAnsi="Courier New" w:eastAsia="Times New Roman" w:cs="Courier New"/>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760" w:hanging="0"/>
    </w:pPr>
    <w:rPr>
      <w:rFonts w:ascii="Courier New" w:hAnsi="Courier New" w:eastAsia="Times New Roman" w:cs="Courier New"/>
      <w:color w:val="auto"/>
      <w:sz w:val="32"/>
      <w:szCs w:val="32"/>
      <w:lang w:val="ru-RU" w:eastAsia="en-US" w:bidi="ar-SA"/>
    </w:rPr>
  </w:style>
  <w:style w:type="paragraph" w:styleId="FR2">
    <w:name w:val="FR2"/>
    <w:qFormat/>
    <w:pPr>
      <w:widowControl w:val="false"/>
      <w:autoSpaceDE w:val="false"/>
      <w:bidi w:val="0"/>
      <w:spacing w:lineRule="auto" w:line="300"/>
      <w:ind w:firstLine="460"/>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12"/>
      <w:szCs w:val="12"/>
      <w:lang w:val="en-US" w:bidi="ar-SA" w:eastAsia="zh-CN"/>
    </w:rPr>
  </w:style>
  <w:style w:type="paragraph" w:styleId="Footnote">
    <w:name w:val="Footnote Text"/>
    <w:basedOn w:val="Normal"/>
    <w:pPr>
      <w:widowControl/>
      <w:autoSpaceDE w:val="true"/>
      <w:spacing w:lineRule="auto" w:line="240"/>
      <w:ind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9:06:00Z</dcterms:created>
  <dc:creator>Стефанков Дмитрий</dc:creator>
  <dc:description/>
  <dc:language>en-US</dc:language>
  <cp:lastModifiedBy>Стефанков Дмитрий</cp:lastModifiedBy>
  <dcterms:modified xsi:type="dcterms:W3CDTF">2002-04-05T20:03:00Z</dcterms:modified>
  <cp:revision>45</cp:revision>
  <dc:subject/>
  <dc:title>Л</dc:title>
</cp:coreProperties>
</file>