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TextBodyIndent"/>
        <w:rPr/>
      </w:pPr>
      <w:r>
        <w:rPr>
          <w:b/>
          <w:bCs/>
        </w:rPr>
        <w:t>Криминалистика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b/>
          <w:bCs/>
        </w:rPr>
        <w:t xml:space="preserve">– </w:t>
      </w:r>
      <w:r>
        <w:rPr/>
        <w:t>это наука о технологии и средствах практического следоведения (поисково-познавательной деятельности) в уголовном судопроизводстве.</w:t>
      </w:r>
    </w:p>
    <w:p>
      <w:pPr>
        <w:pStyle w:val="Normal"/>
        <w:spacing w:lineRule="auto" w:line="480"/>
        <w:ind w:firstLine="680"/>
        <w:jc w:val="both"/>
        <w:rPr/>
      </w:pPr>
      <w:r>
        <w:rPr/>
        <w:t>Криминалистическая методика или методика раскрытия, расследования и предупреждения отдельных видов преступлений представляет собой самостоятельный раздел криминалистической науки. Предметом данного раздела являются определение и изучение методических положений, имеющих общее значение для расследования любого преступления, и разработка на этой основе частных методик раскрытия, расследования и предотвращения отдельных видов преступлений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TextBodyIndent"/>
        <w:rPr>
          <w:lang w:val="en-US"/>
        </w:rPr>
      </w:pPr>
      <w:r>
        <w:rPr/>
        <w:t>Осуществляя расследование по уголовному делу, следователь стремится определённым образом упорядочить свою деятельность, перевести её в разумное, рациональное, методически целесообразное русло. С этой целью он прежде всего обращается к собственному опыту организации и осуществления работы по делам аналогичной категории, отыскивает в нём оправдавшие себя подходы и приёмы, которые помогли ему в прошлом добиться успеха в расследовании, прийти к цели кратчайшим путём, показали свою состоятельность и продуктивность. Осмысливая всё ценное из своего опыта, отделяя необходимое от случайного, следователь пытается использовать отразившиеся в его памяти закономерности при работе по новому делу в сходных условиях. Однако недостаточность индивидуального опыта и личного знания диктует ему необходимость обращаться не только к собственному профессиональному прошлому, но и к коллективному опыту его коллег, обобщённому на научной основе, а также к криминалистическим информационным моделям (описаниям, характеристикам, рекомендациям и т.д.). С рассматриваемой точки зрения полезными для следователя могут оказаться положения криминалистической теории поисково-познавательной деятельности, а также рекомендации, разрабатываемые специалистами из области криминалистической техники и тактики. В этих источниках содержатся знания, дающие представление об общеметодической схеме расследования, отдельных следственных действиях, комплексах различных действий, методах, приёмах, правилах работы с объектами технико-криминалистического и тактического воздействия. Все же эти знания не будут в полной мере адекватны потребностям следователя, если они не дополнены, не оплодотворены знаниями из области криминалистической методики расследования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Indent"/>
        <w:rPr/>
      </w:pPr>
      <w:r>
        <w:rPr/>
        <w:t>Убийства относятся к числу тяжких преступлений и представляют большую общественную опасность. К сожалению, в последние годы количество убийств постоянно растёт, а раскрываются далеко не все из них. Согласно статистическим данным</w:t>
      </w:r>
      <w:r>
        <w:rPr>
          <w:rStyle w:val="FootnoteCharacters"/>
          <w:rStyle w:val="FootnoteAnchor"/>
        </w:rPr>
        <w:footnoteReference w:id="5"/>
      </w:r>
      <w:r>
        <w:rPr/>
        <w:t xml:space="preserve"> по Свердловской области о количестве совершённых убийств можно сказать, что убийства с каждым годом всё увеличиваются и данная тема является очень актуальной в наши дни.</w:t>
      </w:r>
    </w:p>
    <w:p>
      <w:pPr>
        <w:pStyle w:val="Normal"/>
        <w:spacing w:lineRule="auto" w:line="480"/>
        <w:ind w:firstLine="680"/>
        <w:jc w:val="both"/>
        <w:rPr/>
      </w:pPr>
      <w:r>
        <w:rPr/>
        <w:t>Автор этих строк не ставит перед собой цели “изобрести” новый подход в методике расследования убийств, в данной работе он будет придерживаться более традиционных взглядов на поставленную проблему, однако будет пытаться осветить более существенные, на его взгляд, моменты, которые могут повлиять на методику расследования убийств.</w:t>
      </w:r>
    </w:p>
    <w:p>
      <w:pPr>
        <w:pStyle w:val="Normal"/>
        <w:spacing w:lineRule="auto" w:line="480"/>
        <w:ind w:firstLine="680"/>
        <w:jc w:val="both"/>
        <w:rPr/>
      </w:pPr>
      <w:r>
        <w:rPr/>
        <w:t>При написании данной работы использовались научные труды знаменитых ученых в области криминалистики, таких как  Р.С. Белкин, Н.П. Яблоков, И.Ф. Герасимова, Л.Я. Драпкин, А.И. Винберг, В.А. Образцов  и других.</w:t>
      </w:r>
    </w:p>
    <w:p>
      <w:pPr>
        <w:pStyle w:val="Normal"/>
        <w:spacing w:lineRule="auto" w:line="480"/>
        <w:ind w:firstLine="680"/>
        <w:jc w:val="both"/>
        <w:rPr/>
      </w:pPr>
      <w:r>
        <w:rPr/>
        <w:t>Предметом исследования в данной работе является более глубокое изучение методики расследования убийств с целью исключить совершение ошибок на этапах расследования и уменьшения роста преступности за счёт применения новых, более совершенных методик расследования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иминалистика – от латинского </w:t>
      </w:r>
      <w:r>
        <w:rPr>
          <w:i/>
          <w:iCs/>
          <w:lang w:val="en-US"/>
        </w:rPr>
        <w:t>crimen</w:t>
      </w:r>
      <w:r>
        <w:rPr/>
        <w:t xml:space="preserve"> – преступление, </w:t>
      </w:r>
      <w:r>
        <w:rPr>
          <w:i/>
          <w:iCs/>
          <w:lang w:val="en-US"/>
        </w:rPr>
        <w:t>criminalis</w:t>
      </w:r>
      <w:r>
        <w:rPr/>
        <w:t xml:space="preserve"> – преступны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иминалистика: Учебник / Под ред. Белкина. Р.С. – М.: Юристъ, 2000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алистика: Учебник / Под ред. Образцова В.А. – М.: Юристъ. 1999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авюк Л.К. Правовая статистика. Учебник. – М.: Юристъ. 2000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68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8:46:00Z</dcterms:created>
  <dc:creator>Алексей</dc:creator>
  <dc:description/>
  <dc:language>en-US</dc:language>
  <cp:lastModifiedBy>Sergey</cp:lastModifiedBy>
  <dcterms:modified xsi:type="dcterms:W3CDTF">2001-11-15T11:25:00Z</dcterms:modified>
  <cp:revision>26</cp:revision>
  <dc:subject/>
  <dc:title>Введение</dc:title>
</cp:coreProperties>
</file>