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00" w:after="0"/>
        <w:jc w:val="both"/>
        <w:rPr/>
      </w:pPr>
      <w:r>
        <w:rPr>
          <w:b/>
          <w:u w:val="single"/>
        </w:rPr>
        <w:t>Конституция РФ провозглашает</w:t>
      </w:r>
      <w:r>
        <w:rPr/>
        <w:t xml:space="preserve">, человек, его права и свободы являются высшей ценностью.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</w:t>
      </w:r>
    </w:p>
    <w:p>
      <w:pPr>
        <w:pStyle w:val="Normal"/>
        <w:rPr/>
      </w:pPr>
      <w:r>
        <w:rPr>
          <w:sz w:val="28"/>
        </w:rPr>
        <w:t>Тем не менее, не смотря на то, что тема убийства изучена довольно серьезно и досконально, на практике ошибки при квалификации данного преступления до сих пор совершаются ( да и наверняка будут совершаться впредь ), как следователями на предварительном следствии, так и судьями на стадии судебного рассмотрения дел об убийствах.И хотя в сравнении с 1997 годом наблюдаются некоторые положительные моменты, допускается меньше ошибок при квалификации данного преступления, тем не менее количество таких ошибок остается довольно внушительным. Это становится более актуальным, если учесть, что ошибка в квалификации действий виновного может существенно повлиять на его дальнейшую судьб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и написании данной работы использовались научные труды знаменитых ученых в области уголовного права, таких как  С.В.Бородин, Н.И.Загородников, В.Зыков, Э.Ф.Побегайло, Б.Сарыев, Н.К.Семернева и других</w:t>
      </w:r>
    </w:p>
    <w:p>
      <w:pPr>
        <w:pStyle w:val="Style15"/>
        <w:spacing w:lineRule="exact" w:line="460"/>
        <w:rPr/>
      </w:pPr>
      <w:r>
        <w:rPr>
          <w:sz w:val="24"/>
        </w:rPr>
        <w:t>Наиболее высокие темпы прироста преступности были в 1991г. (+18,4%), 1992г. (+27,2%), а в 1994г. (-6%). 1995г. (+4,7%). 1996г. (-4,7%), 1997г. (-8,7%)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На фоне кажущегося в последние годы снижения прес</w:t>
        <w:softHyphen/>
        <w:t>тупности, руководители правоохранительных органов соглашаются с оценками криминологов, что в стране ежегодно совершается около 10 - 12 млн. преступлений, а регистрируется 2,5 млн., то есть на лицо большая латентность преступности. Успехи наших правоохранитель</w:t>
        <w:softHyphen/>
        <w:t>ных органов в раскрываемости преступлений, по официальной статис</w:t>
        <w:softHyphen/>
        <w:t>тике, в 2 - 4 раза выше, чем в США (где она не превышает в целом 22%)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Но за счет чего это происходит?</w:t>
      </w:r>
    </w:p>
    <w:p>
      <w:pPr>
        <w:pStyle w:val="Style15"/>
        <w:spacing w:lineRule="exact" w:line="460"/>
        <w:rPr/>
      </w:pPr>
      <w:r>
        <w:rPr>
          <w:sz w:val="24"/>
        </w:rPr>
        <w:t>Так например,в 1996г. было зарегистрировано 29,4 тысячи убийств. В том же году устанавливалась личность 49,8 тысяч неопознанных трупов (установлена была в 15,4 тысячи человек).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В этих цифрах скрывается большая доля убитых, число которых может превышать число зарегистрированных  убийств. Поэтому факты столь высокой раскрываемости преступлений подлежат критической оценке.</w:t>
      </w:r>
    </w:p>
    <w:p>
      <w:pPr>
        <w:pStyle w:val="Style15"/>
        <w:spacing w:lineRule="exact" w:line="460"/>
        <w:rPr>
          <w:sz w:val="24"/>
        </w:rPr>
      </w:pPr>
      <w:r>
        <w:rPr>
          <w:sz w:val="24"/>
        </w:rPr>
        <w:t>Особо обеспокаивает рост тяжких и особо тяжких преступлений, в том числе таких общественно опасных, как убийств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320" w:before="200" w:after="0"/>
        <w:rPr/>
      </w:pPr>
      <w:r>
        <w:rPr>
          <w:rStyle w:val="FootnoteCharacters"/>
        </w:rPr>
        <w:t></w:t>
      </w:r>
      <w:r>
        <w:rPr>
          <w:rFonts w:eastAsia="Arial"/>
        </w:rPr>
        <w:t xml:space="preserve"> </w:t>
      </w:r>
      <w:r>
        <w:rPr/>
        <w:t>Конституция РФ ст.2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неев.В.В Преступность в России при переходе от социализма к капитализму./ Ж.Государство и право. 1998г. № 5 ст.53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 же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 же ст. 56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200" w:after="0"/>
      <w:ind w:firstLine="851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tLeast" w:line="320" w:before="200" w:after="0"/>
      <w:ind w:firstLine="851"/>
      <w:jc w:val="both"/>
    </w:pPr>
    <w:rPr>
      <w:rFonts w:ascii="Arial" w:hAnsi="Arial" w:cs="Arial"/>
      <w:szCs w:val="20"/>
    </w:rPr>
  </w:style>
  <w:style w:type="paragraph" w:styleId="Style15">
    <w:name w:val="Норма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48:00Z</dcterms:created>
  <dc:creator>Алексей</dc:creator>
  <dc:description/>
  <dc:language>en-US</dc:language>
  <cp:lastModifiedBy>Алексей</cp:lastModifiedBy>
  <dcterms:modified xsi:type="dcterms:W3CDTF">2001-11-14T17:07:00Z</dcterms:modified>
  <cp:revision>2</cp:revision>
  <dc:subject/>
  <dc:title>Конституция РФ провозглашает, человек, его права и свободы являются высшей ценностью</dc:title>
</cp:coreProperties>
</file>