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480"/>
        <w:ind w:firstLine="720"/>
        <w:rPr/>
      </w:pPr>
      <w:r>
        <w:rPr/>
        <w:t>Существенный вред четкой организации и деятельности государственного аппарата любого государства причиняется преступным и корумпированным отношением должностного лица к исполнению своих служебных обязанностей.  Будучи наделены быльшими правами и распоряжаясь нередко значительными материальными ценностями, такие лица своими злоупотреблениями причиняют не только большой материальный, но и моральный вред, дискредитируют государственный аппарат.  Составы этого вида преступлений предусмотрены в главе Уголовного кодекса.  Это: злоупотребление властью или служебным положением, превышение власти или служебных полномочий, халатность, взяточничество, должностной подлог.</w:t>
      </w:r>
    </w:p>
    <w:p>
      <w:pPr>
        <w:pStyle w:val="Normal"/>
        <w:spacing w:lineRule="auto" w:line="4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ind w:firstLine="720"/>
        <w:jc w:val="both"/>
        <w:rPr>
          <w:lang w:val="ru-RU"/>
        </w:rPr>
      </w:pPr>
      <w:r>
        <w:rPr>
          <w:lang w:val="ru-RU"/>
        </w:rPr>
        <w:t>У должностных преступлений есть единый родовой объект – нормальная деятельность государственного аппарата и охраняемые законом права и интересы граждан.  Они могут быть совершены только специальным субъектом – должностным лицом (за исключением дачи взятки и посредничества во взяточничестве, которые могут совершаться и недолжностными лицами).</w:t>
      </w:r>
    </w:p>
    <w:p>
      <w:pPr>
        <w:pStyle w:val="Normal"/>
        <w:spacing w:lineRule="auto" w:line="48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ind w:firstLine="720"/>
        <w:jc w:val="both"/>
        <w:rPr>
          <w:lang w:val="ru-RU"/>
        </w:rPr>
      </w:pPr>
      <w:r>
        <w:rPr>
          <w:lang w:val="ru-RU"/>
        </w:rPr>
        <w:t>Сущность рассматриваемых преступлений заключается в совершении должностным лицом, вопреки интересам службы, противоправных действий (бездействия) с использованием своего служебного положения, причиняющих существенный вред государственным или общественным интересам либо охраняемым законом правам и интересам граждан.</w:t>
      </w:r>
    </w:p>
    <w:p>
      <w:pPr>
        <w:pStyle w:val="Normal"/>
        <w:spacing w:lineRule="auto" w:line="48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ind w:firstLine="720"/>
        <w:jc w:val="both"/>
        <w:rPr>
          <w:lang w:val="ru-RU"/>
        </w:rPr>
      </w:pPr>
      <w:r>
        <w:rPr>
          <w:lang w:val="ru-RU"/>
        </w:rPr>
        <w:t>Криминалистическую характеристику должностных преступлений образуют такие элементы, как способы и мотивы их совершения, обстоятельства, способствующие им, а также связь должностных преступлений с другими преступными деяниями.</w:t>
      </w:r>
    </w:p>
    <w:p>
      <w:pPr>
        <w:pStyle w:val="Normal"/>
        <w:spacing w:lineRule="auto" w:line="480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ind w:firstLine="540"/>
        <w:jc w:val="both"/>
        <w:rPr>
          <w:lang w:val="ru-RU"/>
        </w:rPr>
      </w:pPr>
      <w:r>
        <w:rPr>
          <w:lang w:val="ru-RU"/>
        </w:rPr>
        <w:t>Способы совершения должностных преступлений многообразны.  Практика показывает, что в случаях, когда преступление совершается путем активных заведомо противоправных действий, нарушающих обязательные для исполнения правила, инструкции, положения, используются различные способы.  К ним можно отнести следующие:</w:t>
      </w:r>
    </w:p>
    <w:p>
      <w:pPr>
        <w:pStyle w:val="Normal"/>
        <w:spacing w:lineRule="auto" w:line="480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ind w:left="540" w:hanging="0"/>
        <w:jc w:val="both"/>
        <w:rPr>
          <w:lang w:val="ru-RU"/>
        </w:rPr>
      </w:pPr>
      <w:r>
        <w:rPr>
          <w:lang w:val="ru-RU"/>
        </w:rPr>
        <w:t>- внесение заведомо неправильных записей в официальные документы;</w:t>
      </w:r>
    </w:p>
    <w:p>
      <w:pPr>
        <w:pStyle w:val="Normal"/>
        <w:spacing w:lineRule="auto" w:line="480"/>
        <w:ind w:left="540" w:hanging="0"/>
        <w:jc w:val="both"/>
        <w:rPr>
          <w:lang w:val="ru-RU"/>
        </w:rPr>
      </w:pPr>
      <w:r>
        <w:rPr>
          <w:lang w:val="ru-RU"/>
        </w:rPr>
        <w:t>- издание незаконных приказов и распоряжений;</w:t>
      </w:r>
    </w:p>
    <w:p>
      <w:pPr>
        <w:pStyle w:val="Normal"/>
        <w:spacing w:lineRule="auto" w:line="480"/>
        <w:ind w:left="540" w:hanging="0"/>
        <w:jc w:val="both"/>
        <w:rPr>
          <w:lang w:val="ru-RU"/>
        </w:rPr>
      </w:pPr>
      <w:r>
        <w:rPr>
          <w:lang w:val="ru-RU"/>
        </w:rPr>
        <w:t>- сокрытие незаконной деятельности других лиц путем самоуправных действий;</w:t>
      </w:r>
    </w:p>
    <w:p>
      <w:pPr>
        <w:pStyle w:val="Normal"/>
        <w:spacing w:lineRule="auto" w:line="480"/>
        <w:ind w:left="540" w:hanging="0"/>
        <w:jc w:val="both"/>
        <w:rPr>
          <w:lang w:val="ru-RU"/>
        </w:rPr>
      </w:pPr>
      <w:r>
        <w:rPr>
          <w:lang w:val="ru-RU"/>
        </w:rPr>
        <w:t>- временное заимствование и использование государственных или общественных средств на личные нужды;</w:t>
      </w:r>
    </w:p>
    <w:p>
      <w:pPr>
        <w:pStyle w:val="Normal"/>
        <w:spacing w:lineRule="auto" w:line="480"/>
        <w:ind w:left="540" w:hanging="0"/>
        <w:jc w:val="both"/>
        <w:rPr>
          <w:lang w:val="ru-RU"/>
        </w:rPr>
      </w:pPr>
      <w:r>
        <w:rPr>
          <w:lang w:val="ru-RU"/>
        </w:rPr>
        <w:t>- расходование денежных средств не по назначению;</w:t>
      </w:r>
    </w:p>
    <w:p>
      <w:pPr>
        <w:pStyle w:val="Normal"/>
        <w:spacing w:lineRule="auto" w:line="480"/>
        <w:ind w:left="540" w:hanging="0"/>
        <w:jc w:val="both"/>
        <w:rPr>
          <w:lang w:val="ru-RU"/>
        </w:rPr>
      </w:pPr>
      <w:r>
        <w:rPr>
          <w:lang w:val="ru-RU"/>
        </w:rPr>
        <w:t>- выдача бестоварных накладных;</w:t>
      </w:r>
    </w:p>
    <w:p>
      <w:pPr>
        <w:pStyle w:val="Normal"/>
        <w:spacing w:lineRule="auto" w:line="480"/>
        <w:ind w:left="540" w:hanging="0"/>
        <w:jc w:val="both"/>
        <w:rPr>
          <w:lang w:val="ru-RU"/>
        </w:rPr>
      </w:pPr>
      <w:r>
        <w:rPr>
          <w:lang w:val="ru-RU"/>
        </w:rPr>
        <w:t>- подчистка, травление и иные изменения текста документов;</w:t>
      </w:r>
    </w:p>
    <w:p>
      <w:pPr>
        <w:pStyle w:val="Normal"/>
        <w:spacing w:lineRule="auto" w:line="480"/>
        <w:ind w:left="540" w:hanging="0"/>
        <w:jc w:val="both"/>
        <w:rPr>
          <w:lang w:val="ru-RU"/>
        </w:rPr>
      </w:pPr>
      <w:r>
        <w:rPr>
          <w:lang w:val="ru-RU"/>
        </w:rPr>
        <w:t>- незаконное применение оружия представителем власти;</w:t>
      </w:r>
    </w:p>
    <w:p>
      <w:pPr>
        <w:pStyle w:val="Normal"/>
        <w:spacing w:lineRule="auto" w:line="480"/>
        <w:ind w:left="540" w:hanging="0"/>
        <w:jc w:val="both"/>
        <w:rPr>
          <w:lang w:val="ru-RU"/>
        </w:rPr>
      </w:pPr>
      <w:r>
        <w:rPr>
          <w:lang w:val="ru-RU"/>
        </w:rPr>
        <w:t>- нанесение побоев подчиненным по службе.</w:t>
      </w:r>
    </w:p>
    <w:p>
      <w:pPr>
        <w:pStyle w:val="Normal"/>
        <w:spacing w:lineRule="auto" w:line="480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ind w:firstLine="540"/>
        <w:jc w:val="both"/>
        <w:rPr>
          <w:lang w:val="ru-RU"/>
        </w:rPr>
      </w:pPr>
      <w:r>
        <w:rPr>
          <w:lang w:val="ru-RU"/>
        </w:rPr>
        <w:t>При бездействии доожностные преступления выражаются главным образом в преступно-небрежном отношении к вверенному имуществу, к исполнению служебных обязанностей и выполнению должностных инструкций, в халатном отношении к приему и отпуску товарно-материальных ценностей, в бесконтрольности и т.п.  В результате неправомерных действий (бездействия) должностного лица по службе наступают материальные последствия, остаются следы, отражающиеся в письменных документах, накладных, счетах на оплату, приказах о выплате незаконных премий и т.д.  Выявление этих следов помагает составить правильное представление о характере допущенных нарушений, установить время, место и способ совершения преступления, выявить свидетелей, которые могут сообщить важные сведения по делу.</w:t>
      </w:r>
    </w:p>
    <w:p>
      <w:pPr>
        <w:pStyle w:val="Normal"/>
        <w:spacing w:lineRule="auto" w:line="480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ind w:firstLine="540"/>
        <w:jc w:val="both"/>
        <w:rPr>
          <w:lang w:val="ru-RU"/>
        </w:rPr>
      </w:pPr>
      <w:r>
        <w:rPr>
          <w:lang w:val="ru-RU"/>
        </w:rPr>
        <w:t>Как показывает криминалистический анализ, мотивами преступлений чаще всего выступают корысть и иная личная заинтересованость, зависть, месть, желание создать видимость хорошо поставленной работы, ложно понятая «служебная необходимость» и т.д.</w:t>
      </w:r>
    </w:p>
    <w:p>
      <w:pPr>
        <w:pStyle w:val="Normal"/>
        <w:spacing w:lineRule="auto" w:line="480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ind w:firstLine="540"/>
        <w:jc w:val="both"/>
        <w:rPr>
          <w:lang w:val="ru-RU"/>
        </w:rPr>
      </w:pPr>
      <w:r>
        <w:rPr>
          <w:lang w:val="ru-RU"/>
        </w:rPr>
        <w:t>Практика показывает, что всякого рода злоупотребления – это результат многих обстоятельств, между которыми имеется тесная связь.  Типичными обстоятельствами, способствующими совершению должностных преступлений, являются: нарушение принципов подбора и расстановки кадров; недостатки в организационно-хозяйственной деятельности предприятий, учреждений, организаций (бесхозяйственность, нарушение дисциплины, ненадлежащий учет и неудовлетворительные условия хранения и транспортировки товарно-материальных ценностей (и т.д.), отсутствие контроля за деятельностью должностных лиц со стороны вышестоящих организаций и контрольно-ревизионных учреждений; недостатки в деятельности правоохранительных органов.  Важным обстоятельством, способствующим совершению даного вида преступлений и корумпированности государственного аппарата, в современных условиях является недостаточный уровень материальной обеспеченности должностных лиц, перебои с выплатой заработной платы, и иные экономические причины.</w:t>
      </w:r>
    </w:p>
    <w:p>
      <w:pPr>
        <w:pStyle w:val="Normal"/>
        <w:spacing w:lineRule="auto" w:line="480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ind w:firstLine="540"/>
        <w:jc w:val="both"/>
        <w:rPr>
          <w:lang w:val="ru-RU"/>
        </w:rPr>
      </w:pPr>
      <w:r>
        <w:rPr>
          <w:lang w:val="ru-RU"/>
        </w:rPr>
        <w:t>Важным элементом криминалистической характеристики должностных преступлений является совокупность данных об их типичных связах с другими преступлениями.  Невыполнение должностным лицом возложенных на него служебных обязанностей нередко создает благоприятную почву для совершения иных преступлений: хищения государственного и коллективного имущества, спекуляции, приписок, выпуска недоброкачественной продукции, корумпированных действий государственных служащих.  На связь должностных преступлений с хищениями могут указывать: неоговоренные исправления в приемо-сдаточных материалах; актах на уничтожение пришедшей в негодность и морально устаревшей продукции; подлоги в документах; пересортица; несвоевременное оприходование материальных ценностей; бестоварные операции с имуществом; большое количество пришедших в негодность товаров; несвоевременное представление отчетов о движении товарно-материальных ценностей и ненадлежащее их оформление; нарушение технологических условий при выработке изделий; факты обращения виновным в свою пользу государственного или коллективного имущества.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5:16:00Z</dcterms:created>
  <dc:creator>Khwaja Sultan</dc:creator>
  <dc:description/>
  <dc:language>en-US</dc:language>
  <cp:lastModifiedBy>Olya Ruda</cp:lastModifiedBy>
  <dcterms:modified xsi:type="dcterms:W3CDTF">1999-10-28T15:18:00Z</dcterms:modified>
  <cp:revision>3</cp:revision>
  <dc:subject/>
  <dc:title>Существенный вред четкой организации и деятельности государственного аппарата любого государства причиняется преступным и корумпированным отношением должностного лица к исполнению своих служебных обязанностей</dc:title>
</cp:coreProperties>
</file>