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_AlbionicB&amp;W" w:hAnsi="a_AlbionicB&amp;W" w:cs="a_AlbionicB&amp;W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3810" cy="1779905"/>
            <wp:effectExtent l="0" t="0" r="0" b="0"/>
            <wp:wrapTight wrapText="bothSides">
              <wp:wrapPolygon edited="0">
                <wp:start x="-161" y="0"/>
                <wp:lineTo x="-161" y="21481"/>
                <wp:lineTo x="21600" y="21481"/>
                <wp:lineTo x="21600" y="0"/>
                <wp:lineTo x="-161" y="0"/>
              </wp:wrapPolygon>
            </wp:wrapTight>
            <wp:docPr id="1" name="agafonov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afonov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_AlbionicB&amp;W" w:ascii="a_AlbionicB&amp;W" w:hAnsi="a_AlbionicB&amp;W"/>
          <w:sz w:val="32"/>
        </w:rPr>
        <w:t>ИДЕНТИФИКАЦИЯ ЧЕЛОВЕКА ПО ПРИЗНАКАМ ВНЕШНОСТИ</w:t>
      </w:r>
    </w:p>
    <w:p>
      <w:pPr>
        <w:pStyle w:val="Normal"/>
        <w:jc w:val="center"/>
        <w:rPr>
          <w:rFonts w:ascii="a_AlbionicB&amp;W" w:hAnsi="a_AlbionicB&amp;W" w:cs="a_AlbionicB&amp;W"/>
          <w:b/>
          <w:b/>
          <w:sz w:val="28"/>
        </w:rPr>
      </w:pPr>
      <w:r>
        <w:rPr>
          <w:rFonts w:cs="a_AlbionicB&amp;W" w:ascii="a_AlbionicB&amp;W" w:hAnsi="a_AlbionicB&amp;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a_AlbionicTitulCmDn" w:hAnsi="a_AlbionicTitulCmDn" w:cs="a_AlbionicTitulCmDn"/>
          <w:b w:val="false"/>
          <w:b w:val="false"/>
          <w:sz w:val="30"/>
        </w:rPr>
      </w:pPr>
      <w:r>
        <w:rPr>
          <w:rFonts w:cs="a_AlbionicTitulCmDn" w:ascii="a_AlbionicTitulCmDn" w:hAnsi="a_AlbionicTitulCmDn"/>
          <w:b w:val="false"/>
          <w:sz w:val="30"/>
        </w:rPr>
        <w:t>Словесный портрет</w:t>
      </w:r>
    </w:p>
    <w:p>
      <w:pPr>
        <w:pStyle w:val="Normal"/>
        <w:rPr>
          <w:rFonts w:ascii="a_AlbionicTitulCmDn" w:hAnsi="a_AlbionicTitulCmDn" w:cs="a_AlbionicTitulCmDn"/>
          <w:b/>
          <w:b/>
          <w:sz w:val="30"/>
        </w:rPr>
      </w:pPr>
      <w:r>
        <w:rPr>
          <w:rFonts w:cs="a_AlbionicTitulCmDn" w:ascii="a_AlbionicTitulCmDn" w:hAnsi="a_AlbionicTitulCmDn"/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_CityNova" w:hAnsi="a_CityNova" w:cs="a_CityNova"/>
          <w:sz w:val="26"/>
          <w:u w:val="single"/>
        </w:rPr>
      </w:pPr>
      <w:r>
        <w:rPr>
          <w:rFonts w:cs="a_Alterna" w:ascii="a_Alterna" w:hAnsi="a_Alterna"/>
          <w:sz w:val="26"/>
          <w:u w:val="single"/>
        </w:rPr>
        <w:t>Составил:</w:t>
      </w:r>
      <w:r>
        <w:rPr>
          <w:sz w:val="26"/>
          <w:u w:val="single"/>
        </w:rPr>
        <w:t xml:space="preserve"> </w:t>
      </w:r>
      <w:r>
        <w:rPr>
          <w:rFonts w:cs="a_CityNova" w:ascii="a_CityNova" w:hAnsi="a_CityNova"/>
          <w:i/>
          <w:sz w:val="26"/>
          <w:u w:val="single"/>
        </w:rPr>
        <w:t>Озюменко С.В. (ЮЮ-307)</w:t>
      </w:r>
    </w:p>
    <w:p>
      <w:pPr>
        <w:pStyle w:val="Normal"/>
        <w:rPr>
          <w:rFonts w:ascii="a_CityNova" w:hAnsi="a_CityNova" w:cs="a_CityNova"/>
          <w:sz w:val="26"/>
          <w:u w:val="single"/>
        </w:rPr>
      </w:pPr>
      <w:r>
        <w:rPr>
          <w:rFonts w:cs="a_CityNova" w:ascii="a_CityNova" w:hAnsi="a_CityNova"/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Пол:</w:t>
        <w:tab/>
        <w:t>мужск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Возраст:</w:t>
        <w:tab/>
        <w:t>~20-25 л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Рост:</w:t>
        <w:tab/>
        <w:t>неизвест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Телосложение: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>А) по скелету</w:t>
        <w:tab/>
        <w:t>средне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>Б) по жировому сложению</w:t>
        <w:tab/>
        <w:t>средней упитан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Форма лица в фас:</w:t>
        <w:tab/>
        <w:t>треугольн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Лоб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>А) высота</w:t>
        <w:tab/>
        <w:t>средняя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>Б) ширина</w:t>
        <w:tab/>
        <w:t>средняя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>В) наклон в профиль</w:t>
        <w:tab/>
        <w:t>неизвестен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>Г) контур</w:t>
        <w:tab/>
        <w:t>прямоугольный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>Д) особенности</w:t>
        <w:tab/>
        <w:t>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Брови: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>А) длина</w:t>
        <w:tab/>
        <w:t>средняя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>Б) ширина</w:t>
        <w:tab/>
        <w:t>средняя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>В) густота</w:t>
        <w:tab/>
        <w:t>средняя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>Г) направление</w:t>
        <w:tab/>
        <w:t>горизонтально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>Д) контур</w:t>
        <w:tab/>
        <w:t>прямой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482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>Е) особенности</w:t>
        <w:tab/>
        <w:t>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Глаза: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А) положение глазной щели</w:t>
        <w:tab/>
        <w:t>горизонтальное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Б) степень раскрытия глазной щели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В) степень выпуклости глазных яблок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Г) цвет</w:t>
        <w:tab/>
        <w:t>неизвестен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Д) величина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Е) форма</w:t>
        <w:tab/>
        <w:t>щелевидна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Ж) особенности</w:t>
        <w:tab/>
        <w:t>нет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З) аномалии</w:t>
        <w:tab/>
        <w:t>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Нос: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А) длина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Б) высота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В) глубина переносицы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Г) ширина</w:t>
        <w:tab/>
        <w:t>широкий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Д) контур спинки</w:t>
        <w:tab/>
        <w:t>прямой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Е) ширина спинки</w:t>
        <w:tab/>
        <w:t>широка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Ж) длина спинки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З) выступание носа</w:t>
        <w:tab/>
        <w:t>среднее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И) основание носа по положению</w:t>
        <w:tab/>
        <w:t>горизонтальное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К) особенности</w:t>
        <w:tab/>
        <w:t>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Губы: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А) высота</w:t>
        <w:tab/>
        <w:t>средняя</w:t>
        <w:tab/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Б) положение верхней губы</w:t>
        <w:tab/>
        <w:t>нормальное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В) ширина каймы</w:t>
        <w:tab/>
        <w:t>широка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Г) толщина</w:t>
        <w:tab/>
        <w:t>толстые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Д) выступание губ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Е) особенности</w:t>
        <w:tab/>
        <w:t>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Рот: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А) величина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Б) положение углов</w:t>
        <w:tab/>
        <w:t>горизонтально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Подбородок: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А) высота</w:t>
        <w:tab/>
        <w:t>средняя</w:t>
        <w:tab/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Б) ширина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В) положение</w:t>
        <w:tab/>
        <w:t>вертикальное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Г) выпуклость</w:t>
        <w:tab/>
        <w:t>мала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Д) контур нижнего края</w:t>
        <w:tab/>
        <w:t>треугольный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Е) особенности</w:t>
        <w:tab/>
        <w:t>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Ушная раковина:</w:t>
        <w:tab/>
        <w:t>невидно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А) величина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Б) форма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В) прилегание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Противокозелок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А) положение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Б) контур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Мочка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А) контур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Б) прикрепление к щеке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В) вид поверхности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Г) особенности стро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Окраска кожи лица:</w:t>
        <w:tab/>
        <w:t>бел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Морщины:</w:t>
        <w:tab/>
        <w:t>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Волосы на голове: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А) цвет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Б) густота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В) причёска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Г) длина волос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Усы, борода, бакенбарды</w:t>
        <w:tab/>
        <w:t>небольшие уси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Зубы:</w:t>
        <w:tab/>
        <w:t>неизвестн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Шея: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А) высота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Б) толщина</w:t>
        <w:tab/>
        <w:t>средняя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В) особенности</w:t>
        <w:tab/>
        <w:t>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Плечи: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А) ширина</w:t>
        <w:tab/>
        <w:t>неизвестно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ab/>
        <w:t>Б) наклон</w:t>
        <w:tab/>
        <w:t>опущенные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  <w:t>20. Туловище:</w:t>
        <w:tab/>
        <w:t>неизвестно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lbionicExp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AlbionicB&amp;W">
    <w:charset w:val="cc"/>
    <w:family w:val="swiss"/>
    <w:pitch w:val="variable"/>
  </w:font>
  <w:font w:name="a_AlbionicTitulCmDn">
    <w:charset w:val="cc"/>
    <w:family w:val="swiss"/>
    <w:pitch w:val="variable"/>
  </w:font>
  <w:font w:name="a_Alterna">
    <w:charset w:val="cc"/>
    <w:family w:val="swiss"/>
    <w:pitch w:val="variable"/>
  </w:font>
  <w:font w:name="a_CityNov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AlbionicExp" w:hAnsi="a_AlbionicExp" w:cs="a_AlbionicExp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7:30:00Z</dcterms:created>
  <dc:creator>Озюменко</dc:creator>
  <dc:description/>
  <dc:language>en-US</dc:language>
  <cp:lastModifiedBy>Озюменко</cp:lastModifiedBy>
  <dcterms:modified xsi:type="dcterms:W3CDTF">2000-04-03T12:33:00Z</dcterms:modified>
  <cp:revision>7</cp:revision>
  <dc:subject/>
  <dc:title>ИДЕНТИФИКАЦИЯ ЧЕЛОВЕКА ПО ПРИЗНАКАМ ВНЕШНОСТИ</dc:title>
</cp:coreProperties>
</file>