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>. Творческая ча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 раздел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Сегодня, когда женщины и мужчины наслаждаются жизнью. Получают удовольствие и новые ощущения, когда изысканность и утонченный эстетизм пробуждают исследовательский азарт, новые текстуры и необычные оттенки решительно и элегантно объединяются для создания соблазнительного шика, который определяет моду сезона весна-лето.  Игра полутонов нежной бежевой гаммы с оттенками цвета сомо (оранжево-розовый), приглушенными экзотическими нотками или оттенками, наполненными свежестью воды, легла в основу трех основных образов коллекции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Коллекции весна-лето ориентирована на уверенных в себе женщин, которые готовы экспериментировать, менять свой стиль – от элегантного образа леди с утонченным вкусом, до образа почти сумасшедшей девчонки, - сохранять при этом свою индивидуальность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Для городских жительниц, стремящихся выглядеть эффектно, предлагаются прямые, геометрические и ясные линии стрижек. Если женщина предпочитает естественность, то ее волосы могут выглядеть растрепанно. Отдельный акцент сделан для стрижек на длинных волосах и эффектной перманентной завивки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Легенда о крутом парне ушла в прошлое. Новый тренд  представляет более мягкий, спокойный тип мужчины, обратившегося к природе и стремящегося к гармонии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олосы могут быть как прямыми, так и вьющимися и выглядеть непринужденно, подчеркивая романтичность образа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Предложения в стрижках и стойлинге в это сезоне невозможно без тонировки волос, а иногда требуют и перманентной химической завивки, которая позволит добиться желаемого объема волос.</w:t>
      </w:r>
      <w:r>
        <w:br w:type="page"/>
      </w:r>
    </w:p>
    <w:p>
      <w:pPr>
        <w:pStyle w:val="Normal"/>
        <w:spacing w:lineRule="auto" w:line="360"/>
        <w:ind w:firstLine="741"/>
        <w:jc w:val="both"/>
        <w:rPr/>
      </w:pPr>
      <w:r>
        <w:rPr/>
        <w:t>Направление моды в макияже</w:t>
      </w:r>
    </w:p>
    <w:p>
      <w:pPr>
        <w:pStyle w:val="Normal"/>
        <w:spacing w:lineRule="auto" w:line="360"/>
        <w:ind w:firstLine="741"/>
        <w:jc w:val="both"/>
        <w:rPr>
          <w:u w:val="single"/>
        </w:rPr>
      </w:pPr>
      <w:r>
        <w:rPr>
          <w:u w:val="single"/>
        </w:rPr>
        <w:t>Акцент глаз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есной традиционно цветовой акцент в макияже оказывается на глазах. Но если цветовую гамму и расстановку бликов диктует мода, то общую форму макияжа глаз вы определяете сами в зависимости от особенностей вашего лиц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 широком, хорошо выраженном подвижном веке более светлые тени следует наносить именно на него, а затем легким темным контуром подчеркнуть складочку между подвижным и неподвижным веком, неподвижное веко заливаем чуть более темным тон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сли подвижное веко узкое, плохо выраженное, накладываем темные тени по ресничному краю или используем подводку для глаз, растушевывая ее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Подводка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 этом сезоне вы столкнетесь не только с классическими черными подводками, но и с цветными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Учтите: глаз, подведенный идеально четкой линией, выглядит более узким, миндалевидным. Напротив, если выбрать более светлую подводку и к тому же растушевать ее, вы получите эффект наивно-округленных девичьих глаз. Не бойтесь экспериментировать, смешивая цветную подводку с контрастными тенями ярких оттенков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Брови: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 этом сезоне бровь можно не акцентировать. Она должна быть тоненькой, изящной, ближе к квадратной форме, четко очерченной и объемной. Для оформления бровей цвет теней или карандаша выбираем в соответствии с цветом волос: для блондинок – фисташковый оттенок, для шатенок - рыжеватый, для брюнеток – темно коричневый или каштан. Сначала оттеняем бровь, растушевывая тени так, чтобы под волосками не проглядывала кожа. Затем можно четкой линией подчеркнуть бровь либо по внутренней (эффект – пристальный взгляд), либо с внешней стороны (эффект – широко распахнутые глаза)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Цветокоррекция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 этом сезоне идеальны контуры и роскошная свежесть и естественность кожи совершенно обязательны. Первый этап – нанесение общего тона, который выбирается точно под цвет кожи. Второй этап – выбор так называемого тона – консилера или антисерна: специального корректора без черного пигмента, который используется точечно в тех областях, которые мы хотим зрительно «вытянуть вверх». Это темные синячки под глазами, самая выступающая часть скул, может быть, и носогубная складки, и ямочка на подбородке. Третий этап – нанесение «тени» (в буквальном смысле слова) с содержанием серого пигмента. Его наносим на впадинку под скулой (ее нужно прощупать руками). Если лицо вытянутое – «тень» рисуем более по горизонтали. Если лицо круглое, то линия «тени» должна идти наклонно от скулы к углу губ. Следующий этап – немного рассыпчатой бархатистой пудры. И, наконец, заключительный штрих – освежающие румяна: широко улыбнитесь и нанесите румяна на самую выступающую в улыбке часть щек. Проверьте результат – линия румян должна оказаться как раз между осветленной с помощью консилера частью скулы и «тенью»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Помада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Две ярко выраженные тенденции макияжа губ весны предполагают использование новейших оттенков и текстур. Во-первых, чрезвычайно актуальным остается классический красный цвет. Красная помада накладывается идеально равномерным слоем, причем контурный карандаш подбирается точно цвет к помаде. Получаем эффект плоских, необъемных губ - тенденция родом из поп-арта. Во-вторых, на пике интереса эксперименты с цветными палитрами помад или блесков. Одновременно вы можете использовать 2-3 оттенка. Самый светлый – в центре губ, он плавно переходит в самый темный оттенок контура. Поверх тона в центре губ наносится капелька прозрачного глянцевого блеска. Результат – объемные, по-весеннему эротичные губки-яго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91"/>
        </w:tabs>
        <w:ind w:left="1791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39:00Z</dcterms:created>
  <dc:creator>nalimova</dc:creator>
  <dc:description/>
  <cp:keywords/>
  <dc:language>en-US</dc:language>
  <cp:lastModifiedBy>nalimova</cp:lastModifiedBy>
  <dcterms:modified xsi:type="dcterms:W3CDTF">2004-06-22T07:30:00Z</dcterms:modified>
  <cp:revision>20</cp:revision>
  <dc:subject/>
  <dc:title>I</dc:title>
</cp:coreProperties>
</file>