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360"/>
        <w:ind w:left="79" w:hanging="0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оссийской Федерации</w:t>
      </w:r>
    </w:p>
    <w:p>
      <w:pPr>
        <w:pStyle w:val="Normal1"/>
        <w:spacing w:lineRule="auto" w:line="360"/>
        <w:ind w:left="79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79" w:hanging="0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енбургский государственный университет</w:t>
      </w:r>
    </w:p>
    <w:p>
      <w:pPr>
        <w:pStyle w:val="Normal1"/>
        <w:numPr>
          <w:ilvl w:val="0"/>
          <w:numId w:val="0"/>
        </w:numPr>
        <w:spacing w:lineRule="auto" w:line="360"/>
        <w:ind w:left="79" w:hanging="0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79" w:hanging="0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очный факультет</w:t>
      </w:r>
    </w:p>
    <w:p>
      <w:pPr>
        <w:pStyle w:val="Normal1"/>
        <w:spacing w:lineRule="auto" w:line="360"/>
        <w:ind w:left="79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79" w:hanging="0"/>
        <w:outlineLvl w:val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28"/>
        </w:rPr>
        <w:t>Кафедра новых информационных технологий</w:t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i/>
          <w:i/>
          <w:caps/>
          <w:sz w:val="72"/>
        </w:rPr>
      </w:pPr>
      <w:r>
        <w:rPr>
          <w:rFonts w:cs="Times New Roman" w:ascii="Times New Roman" w:hAnsi="Times New Roman"/>
          <w:b w:val="false"/>
          <w:i/>
          <w:caps/>
          <w:sz w:val="72"/>
        </w:rPr>
        <w:t>контрольная работа</w:t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52"/>
        </w:rPr>
      </w:pPr>
      <w:r>
        <w:rPr>
          <w:rFonts w:cs="Times New Roman" w:ascii="Times New Roman" w:hAnsi="Times New Roman"/>
          <w:b w:val="false"/>
          <w:sz w:val="52"/>
        </w:rPr>
        <w:t>на тему : «Современные табличные процессоры»</w:t>
      </w:r>
    </w:p>
    <w:p>
      <w:pPr>
        <w:pStyle w:val="Normal1"/>
        <w:spacing w:lineRule="auto" w:line="360"/>
        <w:ind w:left="80" w:firstLine="4962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1"/>
        <w:spacing w:lineRule="auto" w:line="360"/>
        <w:ind w:left="4820" w:hanging="0"/>
        <w:jc w:val="left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1"/>
        <w:tabs>
          <w:tab w:val="clear" w:pos="720"/>
          <w:tab w:val="left" w:pos="5245" w:leader="none"/>
        </w:tabs>
        <w:spacing w:lineRule="auto" w:line="360"/>
        <w:ind w:left="4820" w:hanging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Выполнила : Лялина С.В. студентка </w:t>
      </w: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 xml:space="preserve"> курса </w:t>
      </w:r>
    </w:p>
    <w:p>
      <w:pPr>
        <w:pStyle w:val="Normal1"/>
        <w:tabs>
          <w:tab w:val="clear" w:pos="720"/>
          <w:tab w:val="left" w:pos="5245" w:leader="none"/>
        </w:tabs>
        <w:spacing w:lineRule="auto" w:line="360"/>
        <w:ind w:left="482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 группы специальности ТХМК</w:t>
      </w:r>
    </w:p>
    <w:p>
      <w:pPr>
        <w:pStyle w:val="Normal1"/>
        <w:tabs>
          <w:tab w:val="clear" w:pos="720"/>
          <w:tab w:val="left" w:pos="5103" w:leader="none"/>
        </w:tabs>
        <w:spacing w:lineRule="auto" w:line="360"/>
        <w:ind w:left="4820" w:hanging="0"/>
        <w:jc w:val="left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28"/>
        </w:rPr>
        <w:t>Проверил: Колобов Ю.В.</w:t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"/>
        <w:spacing w:lineRule="auto" w:line="360"/>
        <w:ind w:firstLine="567"/>
        <w:rPr>
          <w:sz w:val="28"/>
        </w:rPr>
      </w:pPr>
      <w:r>
        <w:rPr>
          <w:sz w:val="28"/>
        </w:rPr>
        <w:t>Оренбург 2001</w:t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План работы: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……………...3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. Microsoft – лидер по производству программного обеспечения…………4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2. Табличный процессор </w:t>
      </w:r>
      <w:r>
        <w:rPr>
          <w:sz w:val="28"/>
          <w:lang w:val="en-US"/>
        </w:rPr>
        <w:t>Excel 7.0. Основная информация и технические характеристики…………………………………………………………………5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Основные пункты меню и их назначение………………………………….9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 Выполнение команд меню с использованием сочетаний клавиш (горячие клавиши)………………………………………………………………………17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………20</w:t>
      </w:r>
    </w:p>
    <w:p>
      <w:pPr>
        <w:pStyle w:val="Heading4"/>
        <w:keepNext w:val="false"/>
        <w:widowControl w:val="false"/>
        <w:rPr/>
      </w:pPr>
      <w:r>
        <w:rPr/>
        <w:t>Список литературы……………………………………………………………21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Введение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Наверное, трудно сейчас представить современного человека, не владеющего компьютером. Безусловно, компьютер занимает важное место в жизни человека. Применение компьютера позволяет облегчить работу человека. данную работу я посвящу табличному процессору </w:t>
      </w:r>
      <w:r>
        <w:rPr>
          <w:sz w:val="28"/>
          <w:lang w:val="en-US"/>
        </w:rPr>
        <w:t>Excel</w:t>
      </w:r>
      <w:r>
        <w:rPr>
          <w:sz w:val="28"/>
        </w:rPr>
        <w:t xml:space="preserve"> – одному из компонентов пакета </w:t>
      </w:r>
      <w:r>
        <w:rPr>
          <w:sz w:val="28"/>
          <w:lang w:val="en-US"/>
        </w:rPr>
        <w:t>Microsoft Office 97</w:t>
      </w:r>
      <w:r>
        <w:rPr>
          <w:sz w:val="28"/>
        </w:rPr>
        <w:t xml:space="preserve">. Табличный процессор </w:t>
      </w:r>
      <w:r>
        <w:rPr>
          <w:sz w:val="28"/>
          <w:lang w:val="en-US"/>
        </w:rPr>
        <w:t>Excel</w:t>
      </w:r>
      <w:r>
        <w:rPr>
          <w:sz w:val="28"/>
        </w:rPr>
        <w:t xml:space="preserve"> – самый популярный на сегодняшний день табличный редактор. Он позволяет легко оперировать с цифрами, обладает удобным интерфейсом – это как компьютер «общается» с пользователем, позволяет строить различные графики, множество диаграмм, которые способствуют более полному способу представления информации и усвоения материал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При написании этого реферата я использовала текстовый редактор </w:t>
      </w:r>
      <w:r>
        <w:rPr>
          <w:sz w:val="28"/>
          <w:lang w:val="en-US"/>
        </w:rPr>
        <w:t>Word 7.0</w:t>
      </w:r>
      <w:r>
        <w:rPr>
          <w:sz w:val="28"/>
        </w:rPr>
        <w:t xml:space="preserve"> из пакета </w:t>
      </w:r>
      <w:r>
        <w:rPr>
          <w:sz w:val="28"/>
          <w:lang w:val="en-US"/>
        </w:rPr>
        <w:t xml:space="preserve">Microsoft Office 97. Также помимо </w:t>
      </w:r>
      <w:r>
        <w:rPr>
          <w:sz w:val="28"/>
        </w:rPr>
        <w:t xml:space="preserve">использования книжного материала, я использовала справку, которую можно вызвать походу работы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  <w:lang w:val="en-US"/>
        </w:rPr>
        <w:t>1. Microsoft – лидер по производству программного обеспече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Несомненным лидером на рынке программного обеспечения (ПО) на сегодняшний день является корпорация </w:t>
      </w:r>
      <w:r>
        <w:rPr>
          <w:sz w:val="28"/>
          <w:lang w:val="en-US"/>
        </w:rPr>
        <w:t>Microsoft</w:t>
      </w:r>
      <w:r>
        <w:rPr>
          <w:sz w:val="28"/>
        </w:rPr>
        <w:t xml:space="preserve">. Основателем  компании является Билл Гейтс. Его продукция является самой популярной в мире, поэтому Билл Гейтс – самый богатый человек в мире. Практически на 80 % компьютеров мира стоит операционная систе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(естественно, и на моем компьютере). ПО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приобрело статус «Де факто». Его изучают в школах и ВУЗах, его используют в большинстве организаций и на большинстве персональных компьютеров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Корпорация </w:t>
      </w:r>
      <w:r>
        <w:rPr>
          <w:sz w:val="28"/>
          <w:lang w:val="en-US"/>
        </w:rPr>
        <w:t xml:space="preserve">Microsoft </w:t>
      </w:r>
      <w:r>
        <w:rPr>
          <w:sz w:val="28"/>
        </w:rPr>
        <w:t xml:space="preserve">старается сделать так, чтобы пользователь при помощи ее ПО мог решить все возникающие перед ним проблемы. Причем различные программные продукты имеют как-бы «одно лицо», интерфейс. Это позволяет пользователю освоив работу например в текстовом процесс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, уверенно чувствовать себя в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, что значительно сокращает время освоения программ. К тому же ПО для бизнеса обьединяется в так называемый пакет </w:t>
      </w:r>
      <w:r>
        <w:rPr>
          <w:sz w:val="28"/>
          <w:lang w:val="en-US"/>
        </w:rPr>
        <w:t>MS-Office</w:t>
      </w:r>
      <w:r>
        <w:rPr>
          <w:sz w:val="28"/>
        </w:rPr>
        <w:t xml:space="preserve">. В него обычно входят 3-4 взаимосвязанных программных оболочки позволяющих создавать, вести и обрабатывать любые документы и информацию. Причем информация набранная например в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может быть свободно перенесена в </w:t>
      </w:r>
      <w:r>
        <w:rPr>
          <w:sz w:val="28"/>
          <w:lang w:val="en-US"/>
        </w:rPr>
        <w:t xml:space="preserve">Word </w:t>
      </w:r>
      <w:r>
        <w:rPr>
          <w:sz w:val="28"/>
        </w:rPr>
        <w:t>или наоборо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32"/>
        </w:rPr>
        <w:t xml:space="preserve">2. Табличный процессор </w:t>
      </w:r>
      <w:r>
        <w:rPr>
          <w:rFonts w:cs="Times New Roman" w:ascii="Times New Roman" w:hAnsi="Times New Roman"/>
          <w:sz w:val="32"/>
          <w:lang w:val="en-US"/>
        </w:rPr>
        <w:t>Excel 7.0. Основная информация и технические характеристики</w:t>
      </w:r>
    </w:p>
    <w:p>
      <w:pPr>
        <w:pStyle w:val="Normal"/>
        <w:widowControl w:val="false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Табличный процессор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 фирмы</w:t>
      </w:r>
      <w:r>
        <w:rPr>
          <w:sz w:val="28"/>
          <w:lang w:val="en-US"/>
        </w:rPr>
        <w:t xml:space="preserve"> Microsoft</w:t>
      </w:r>
      <w:r>
        <w:rPr>
          <w:sz w:val="28"/>
        </w:rPr>
        <w:t xml:space="preserve"> предназначен для ввода хранения обсчета и выдачи больших обьемов данных в виде удобном для анализа и восприятия информации. Все данные хранятся и обрабатываются в виде отдельных или связанных таблиц. Одна или несколько таблиц составляет «рабочую книгу», в этом случае таблицы называются рабочими  листами этой книги. Листы можно удалять добавлять или перемещать из одной рабочей книги в другую. Физически на диске сохраняется вся книга в виде отдельного файла с расширением </w:t>
      </w:r>
      <w:r>
        <w:rPr>
          <w:sz w:val="28"/>
          <w:lang w:val="en-US"/>
        </w:rPr>
        <w:t>«xls</w:t>
      </w:r>
      <w:r>
        <w:rPr>
          <w:sz w:val="28"/>
        </w:rPr>
        <w:t>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 xml:space="preserve">Excel </w:t>
      </w:r>
      <w:r>
        <w:rPr>
          <w:sz w:val="28"/>
        </w:rPr>
        <w:t>– табличный редактор, то и основную информацию я буду отображать в таблицах.</w:t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сновные технические характеристики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пользовательских панелей инструментов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пользовательских кнопок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открытых документов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 и системными ресурсами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ксимальный размер лист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384 строк на 256 столбцов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а столбц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 0 до 255 символов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сота строки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 0 до 409 пунктов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лина текста в ячейке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255 символов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лина формулы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1024 символов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листов в книге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 (максимальное число листов книги, открываемой по умолчанию - 255)</w:t>
            </w:r>
          </w:p>
        </w:tc>
      </w:tr>
    </w:tbl>
    <w:p>
      <w:pPr>
        <w:pStyle w:val="Style11"/>
        <w:widowControl w:val="false"/>
        <w:rPr/>
      </w:pPr>
      <w:r>
        <w:rPr/>
      </w:r>
    </w:p>
    <w:p>
      <w:pPr>
        <w:pStyle w:val="Style11"/>
        <w:widowControl w:val="false"/>
        <w:rPr/>
      </w:pPr>
      <w:r>
        <w:rPr/>
        <w:tab/>
        <w:t>Технические характеристики листов и книг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ценарие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, хотя в итоговый отчет включаются первые 251 сценари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вид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, хотя в окне диалога Диспетчер видов выводится список первых 256 вид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начащих десятичных разряд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ксимальное положи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99999999999999E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нимальное отрица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9.99999999999999E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нимальное положи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E-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ксимальное отрица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E-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ельное число итера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76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мер массив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6553 элемент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водных таблиц на лист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элементов в сводной таблицы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25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траниц в сводной таблиц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80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цветов в книг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тилей ячейки в книг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40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пользовательских числовых формат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выделенных диапазон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204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имен в книг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аргументов функци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3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вложений функ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тандартных функ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пользовательских функ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окон книг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системными ресурсам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подокон окн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вязанных лист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тервал масштабирования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 10% до 400%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поименованных вид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отчет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ценарие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уровней сортировк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 для однократной сортировки; неограниченно для последовательных сортировок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ab/>
        <w:t>Технические характеристики диаграм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диаграмм, использующих данные лист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раничивается только объемом памяти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листов, используемых диаграммой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25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рядов данных в диаграмме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25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элементов в ряду данных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4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рное число элементов во всех рядах данных диаграммы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32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шрифтов диаграммы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25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стилей ли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весовых коэффициентов ли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более 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узоров для заливки плоских фигур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возможных сочетаний узора и цвета (цветной монитор)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44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 возможных сочетаний узора и цвета (цветной принтер)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448 (Зависит от марки принтера и его программного обеспечения.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3. Основные пункты меню и их назначение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есть еще масса преимуществ. Это очень гибкая система  «растет» вместе  с вашими потребностями, меняет свой вид и подстраивается под Вас. Основу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составляет поле клеток и меню в верхней части экрана. Кроме этого на экране могут быть расположены до 10 панелей инструментов с кнопками и другими элементами управления. Вы можете не только использовать стандартные панели инструментов. но и создавать свои собственные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Рассмотрим основные пункты меню </w:t>
      </w:r>
      <w:r>
        <w:rPr>
          <w:sz w:val="28"/>
          <w:lang w:val="en-US"/>
        </w:rPr>
        <w:t>Excel 7.0</w:t>
      </w:r>
      <w:r>
        <w:rPr>
          <w:sz w:val="28"/>
        </w:rPr>
        <w:t xml:space="preserve">При открытии или создании новой рабочей книги в верхней части экрана располагается основное меню </w:t>
      </w:r>
      <w:r>
        <w:rPr>
          <w:sz w:val="28"/>
          <w:lang w:val="en-US"/>
        </w:rPr>
        <w:t>Excel</w:t>
      </w:r>
      <w:r>
        <w:rPr>
          <w:sz w:val="28"/>
        </w:rPr>
        <w:t xml:space="preserve">. Оно состоит из 9 раскрывающихся подменю которые в свою очередь содержат пункты меню или раскрывающиеся подменю второго порядк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</w:rPr>
        <w:t>Основное меню</w:t>
      </w:r>
      <w:r>
        <w:rPr>
          <w:sz w:val="28"/>
        </w:rPr>
        <w:t xml:space="preserve"> имеет следующие подменю сгруппированные по типам работ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 xml:space="preserve">Файл - </w:t>
      </w:r>
      <w:r>
        <w:rPr>
          <w:sz w:val="28"/>
        </w:rPr>
        <w:t>Подменю для работы с файлами, их открытия закрытия и сохран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 xml:space="preserve">Правка - </w:t>
      </w:r>
      <w:r>
        <w:rPr>
          <w:sz w:val="28"/>
        </w:rPr>
        <w:t>Подменю для работы с клетками таблиц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 xml:space="preserve">Вид - </w:t>
      </w:r>
      <w:r>
        <w:rPr>
          <w:sz w:val="28"/>
        </w:rPr>
        <w:t xml:space="preserve">Подменю для изменения внешнего вида таблицы и представления данных.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 xml:space="preserve">Вставка - </w:t>
      </w:r>
      <w:r>
        <w:rPr>
          <w:sz w:val="28"/>
        </w:rPr>
        <w:t>Подменю для добавления ячеек, строк, столбцов и других элемент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>Формат  -</w:t>
      </w:r>
      <w:r>
        <w:rPr>
          <w:sz w:val="28"/>
        </w:rPr>
        <w:t>Подменю для изменения вида представляемых данных в таблиц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Сервис   - </w:t>
      </w:r>
      <w:r>
        <w:rPr>
          <w:sz w:val="28"/>
        </w:rPr>
        <w:t>Подменю проверок и изменения настроек систем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>Данные -</w:t>
      </w:r>
      <w:r>
        <w:rPr>
          <w:sz w:val="28"/>
        </w:rPr>
        <w:t xml:space="preserve"> Подменю обработки данных таблицы их сортировки и группиров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Окно      - </w:t>
      </w:r>
      <w:r>
        <w:rPr>
          <w:sz w:val="28"/>
        </w:rPr>
        <w:t>Подменю изменения вида окна и переходов между окна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?             - </w:t>
      </w:r>
      <w:r>
        <w:rPr>
          <w:sz w:val="28"/>
        </w:rPr>
        <w:t>Подменю помощи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Рассмотрим подробнее каждое подменю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rPr/>
      </w:pPr>
      <w:r>
        <w:rPr/>
        <w:t>Файл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ть</w:t>
              <w:tab/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ть новую рабочую книгу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кры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крыть существующую рабочую книгу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рыть</w:t>
              <w:tab/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рыть рабочую книгу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храни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хранить изменения в файле на диске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хранить как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хранить рабочую книгу под новым именем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хранить рабочую облас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хранить измененные документы и состояние рабочей области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ойства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вод сведений о данном документ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сту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вместное использование одного документа несколькими пользователям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раметры страницы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параметров страницы для докумен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 печа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Задать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Убра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еделение области листа для распечатк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аление определ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варительный просмотр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смотр документа перед печатью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вод документа или его части на печать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последних файлов которые вы открывали. Можно повторно открыть указанный в списке файл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ход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ход из программы </w:t>
            </w:r>
            <w:r>
              <w:rPr>
                <w:sz w:val="28"/>
                <w:lang w:val="en-US"/>
              </w:rPr>
              <w:t>Excel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keepNext w:val="false"/>
        <w:widowControl w:val="false"/>
        <w:spacing w:lineRule="auto" w:line="360"/>
        <w:rPr/>
      </w:pPr>
      <w:r>
        <w:rPr/>
        <w:t>Правка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6095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мен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менить последнее произведенное действ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втор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рнуть отмененное действ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рез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резать выделенный обьект в буфер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пиров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пировать выделенный обьект в буфер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обьект из буфер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ециальная встав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зволяет выбрать, что вставлять данные или формулы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аполни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 xml:space="preserve">Вниз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 xml:space="preserve">Вправо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 xml:space="preserve">Вверх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Влево</w:t>
            </w:r>
            <w:r>
              <w:rPr>
                <w:sz w:val="28"/>
                <w:lang w:val="en-US"/>
              </w:rPr>
              <w:t xml:space="preserve"> ..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олнить выделенный интервал значениями расположенными в первой ячейке. Или скопировать формулу из первой ячейки со сменой ее аргументов для каждой строки или столбца.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чисти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 xml:space="preserve">Все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 xml:space="preserve">Форматы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 xml:space="preserve">Содержимое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Примеча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чист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 содержимого ячеек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тов данных в ячейках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ул или значений ячеек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мечаний к ячейкам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ал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алить строку, столбец или ячейки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алить лис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аление рабочего лист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местить/скопиров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мещение или копирование выделенных листов по книге или в другую книгу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й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иск текста в выделенных ячейках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мен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иск текста и замена его новым текстом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ыстрый переход на ячейку или область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rPr/>
      </w:pPr>
      <w:r>
        <w:rPr/>
        <w:t>Вид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6095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ока форму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оказать или скрыть панель формул 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трока состояния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 или скрыть строку состояния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нели инструмент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брать стандартные панели инструментов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 весь экра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вести на экран только таблицу и Основное меню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штаб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масштаба таблицы от 10% до 400 %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спетчер отчет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чатать или определить вид отчет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спетчер вид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еделить поименованный Вид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rPr/>
      </w:pPr>
      <w:r>
        <w:rPr/>
        <w:t>Вставка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20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Ячейки 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новую ячейк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ока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новую строку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лбец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новый столбец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новый рабочий лист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иаграмма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На этом листе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 новом лист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вновь создаваемую диаграмму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крос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Модул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Диалоговое окно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Макрос </w:t>
            </w:r>
            <w:r>
              <w:rPr>
                <w:sz w:val="28"/>
                <w:lang w:val="en-US"/>
              </w:rPr>
              <w:t xml:space="preserve">MS Excel </w:t>
            </w:r>
            <w:r>
              <w:rPr>
                <w:sz w:val="28"/>
                <w:u w:val="single"/>
                <w:lang w:val="en-US"/>
              </w:rPr>
              <w:t>4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ние нового программного модуля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ка в книгу нового листа диалога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ка в книгу нового листа макрос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рыв страницы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символ обозначающий переход на новую страницу при печати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зов мастера функций для создания или редактирования существующей в клетке функции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мя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Присвои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Встави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Созда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именить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своение или удаление имени выделенному интервалу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имя из листа существующих имен в формулу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ть автоматически имя выделенному интервалу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мена ссылок в формуле на имена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ние, редактирование и удаление примеча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Рисунок 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ка рисунка из внешнего файл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ьект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дного из обьектов стандртизованых </w:t>
            </w:r>
            <w:r>
              <w:rPr>
                <w:sz w:val="28"/>
                <w:lang w:val="en-US"/>
              </w:rPr>
              <w:t>Microsoft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rPr/>
      </w:pPr>
      <w:r>
        <w:rPr/>
        <w:t>Формат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Ячейк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Изменение шрифта, границ и других параметров ячейк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Строка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Высота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Автоподбор высоты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Скры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- Показат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параметров строк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рыть строку из ви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Сделать видимой скрытую строку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толбец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Ширина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втоподбор шири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- Стандартная шири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Скры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Показать 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параметров столбца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рыть столбец из виду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Сделать видимым скрытый столбец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ист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Переименова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Скры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Показа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- Подложка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именовать рабочий лист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рыть рабочий лист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 скрытый рабочий лист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Изменить фон  рабочего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Автоформат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Автоматическое форматирование рабочего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Стил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Выбор стиля для форматирования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змещение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На передний план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На задний план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- Сгруппироват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Размещение видимых обьектов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rPr/>
      </w:pPr>
      <w:r>
        <w:rPr/>
        <w:t>Сервис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фограф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верка орфограф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висимост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Влияющие ячейк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Зависимые ячейк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Источник ошибк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Убрать все стрелк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анель зависимостей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 зависимости при помощи стрелок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 стрелками ячейки которые влияют на результат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 ячейки, чей результат зависит от данной ячейк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казать источник ошибки для данной ячейк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алить все указател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вод панели трассировки зависимостей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втозамен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бавление или удаление списка элементов автозамен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бор параметр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шение задачи с одним параметро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ценари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ние и проверка условных сценарие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иск решен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иск решения по заданной модел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щита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Защитить лист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Защитить книгу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щитить рабочий лист от изменен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щитить от изменений всю книг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дстройк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бавить удалить необходимые шаблоны и мастер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крос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пись макроса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начить макрос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а по созданию, записи и назначению клавишам макросов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 и установка параметров системы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rPr/>
      </w:pPr>
      <w:r>
        <w:rPr/>
        <w:t>Данные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ртировк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ртировка выделенных ячеек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Фильтр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Автофильтр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Показать все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Расширенный фильтр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бор записей с помощью раскрывающихся списк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 все запис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бор записей с указанием условий в отдельном диапазон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иск, изменение и удаление записей базы данны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бавление итогов к списк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лица подстановк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ние в выделенном диапазоне таблицы подстановки значений в формул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 по столбцам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бор текста в выделенном диапазоне по столбца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стер шаблонов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ство создания шаблонов документ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олидац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ьединение диапазонов в указанный диапазон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труктура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Скрыть детал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Показать детали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Сгруппирова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Разгруппирова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Автоструктура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Удалить структуры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араметр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меню по созданию, изменению и удалению параметров структуры документ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одная таблиц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ние и изменение сводной таблиц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е сводной таблиц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становка свойств поля сводной таблиц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новить данные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новление сводной таблицы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ить внешние данные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ка данных из внешнего источника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rPr/>
      </w:pPr>
      <w:r>
        <w:rPr/>
        <w:t>Окно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652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вое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крыть новое окно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оложи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ение расположения окон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ры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рать с экрана текущее окно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ь скрытые окна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репить област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троки выше и столбцы левее курсора больше не прокручиваются. 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u w:val="single"/>
              </w:rPr>
              <w:t>1</w:t>
            </w:r>
            <w:r>
              <w:rPr>
                <w:sz w:val="28"/>
              </w:rPr>
              <w:t xml:space="preserve"> Активное окно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u w:val="single"/>
              </w:rPr>
              <w:t>2</w:t>
            </w:r>
            <w:r>
              <w:rPr>
                <w:sz w:val="28"/>
              </w:rPr>
              <w:t xml:space="preserve"> Активное окно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в одно из открытых окон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rPr/>
      </w:pPr>
      <w:r>
        <w:rPr/>
        <w:t>?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зов справки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равочная система с подробным описанием всех функциональных возможност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 программе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нные о версии, номере продукта и параметрах системы.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4. Выполнение команд меню с использованием сочетаний клавиш (горячие клавиши)</w:t>
      </w:r>
    </w:p>
    <w:p>
      <w:pPr>
        <w:pStyle w:val="TextBodyIndent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се команды меню могут быть вызваны с помощью клавиатуры. Для этого нажмите клавиши ALT+ подчеркнутая буква в имени меню, а затем нажмите клавишу с изображением буквы, подчеркнутой в команде меню.</w:t>
      </w:r>
    </w:p>
    <w:p>
      <w:pPr>
        <w:pStyle w:val="Heading2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Функциональные клавиши и клавиши управления курсоро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еречень команд функциональных клавиш приведен в таблице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1"/>
        <w:gridCol w:w="1488"/>
        <w:gridCol w:w="1488"/>
        <w:gridCol w:w="1488"/>
        <w:gridCol w:w="1488"/>
        <w:gridCol w:w="1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лавиша</w:t>
              <w:tab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SHIF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CTR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AL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CTRL </w:t>
            </w:r>
            <w:r>
              <w:rPr>
                <w:sz w:val="28"/>
                <w:lang w:val="en-US"/>
              </w:rPr>
              <w:t>+</w:t>
            </w:r>
            <w:r>
              <w:rPr>
                <w:sz w:val="28"/>
              </w:rPr>
              <w:t>SHIF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ALT</w:t>
            </w:r>
            <w:r>
              <w:rPr>
                <w:sz w:val="28"/>
                <w:lang w:val="en-US"/>
              </w:rPr>
              <w:t>+</w:t>
            </w:r>
            <w:r>
              <w:rPr>
                <w:sz w:val="28"/>
              </w:rPr>
              <w:t xml:space="preserve"> SHI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вести справку или открыть окно помош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то это такое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лист с диаграмм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новый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к правке содержимого ячейки и строки форму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к правке примечания яче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полнить команду Сохранить как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полнить команду Сохрани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имя в формул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функцию в формул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своить им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ть имена по тексту яче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вторить последнее действ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вторить последний переход или поиск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рыть ок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ть команду Вых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ть команду Перейти (меню Правк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тобразить окно диалога Поиск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сстановить исходный размер окна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в следующую область ок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в предыдущую область ок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в следующую книг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в предыдущую книг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ть команду Орфография (меню Сервис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местить окно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ключить режим расширения выделенн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ключить режим перехода к следующему участку выделяем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менить размер окна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образить окно диалога Макро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считать все листы во всех открытых книга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ересчитать текущий лис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рнуть окно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йти в строку мен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вести контекстное мен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вернуть или восстановить окно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ть диаграм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новый 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ить лист для макроса Microsoft Excel 4.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крыть окно редактора Visual Basi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ть команду Сохранить как (меню Файл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ть команду Сохранить (меню Файл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ть команду Открыть (меню Файл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ть команду Печать (меню Файл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ключение</w:t>
      </w:r>
    </w:p>
    <w:p>
      <w:pPr>
        <w:pStyle w:val="Normal"/>
        <w:widowControl w:val="false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Итак, в своей работе я попыталась рассказать об основных возможностях табличного процессора </w:t>
      </w:r>
      <w:r>
        <w:rPr>
          <w:sz w:val="28"/>
          <w:lang w:val="en-US"/>
        </w:rPr>
        <w:t>Excel</w:t>
      </w:r>
      <w:r>
        <w:rPr>
          <w:sz w:val="28"/>
        </w:rPr>
        <w:t xml:space="preserve">. Применение этого табличного процессора позволяет легко оптимизировать и ускорить работу по обработке информации. Ведь не зря доказано, что представление информации в табличном виде, а также в виде графиков, диаграмм позволяет более наглядно и лучше представить информацию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Next w:val="false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исок литературы</w:t>
      </w:r>
    </w:p>
    <w:p>
      <w:pPr>
        <w:pStyle w:val="Normal"/>
        <w:widowControl w:val="false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«Как работать с </w:t>
      </w:r>
      <w:r>
        <w:rPr>
          <w:sz w:val="28"/>
          <w:lang w:val="en-US"/>
        </w:rPr>
        <w:t>Microsoft Office 97</w:t>
      </w:r>
      <w:r>
        <w:rPr>
          <w:sz w:val="28"/>
        </w:rPr>
        <w:t xml:space="preserve">» </w:t>
      </w:r>
      <w:r>
        <w:rPr>
          <w:sz w:val="28"/>
          <w:lang w:val="en-US"/>
        </w:rPr>
        <w:t xml:space="preserve">Microsoft Press </w:t>
      </w:r>
      <w:r>
        <w:rPr>
          <w:sz w:val="28"/>
        </w:rPr>
        <w:t>Официальное издание, 1998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>«</w:t>
      </w:r>
      <w:r>
        <w:rPr>
          <w:sz w:val="28"/>
          <w:lang w:val="en-US"/>
        </w:rPr>
        <w:t xml:space="preserve">Microsoft Office 97 </w:t>
      </w:r>
      <w:r>
        <w:rPr>
          <w:sz w:val="28"/>
        </w:rPr>
        <w:t xml:space="preserve">для </w:t>
      </w:r>
      <w:r>
        <w:rPr>
          <w:sz w:val="28"/>
          <w:lang w:val="en-US"/>
        </w:rPr>
        <w:t xml:space="preserve">Windows </w:t>
      </w:r>
      <w:r>
        <w:rPr>
          <w:sz w:val="28"/>
        </w:rPr>
        <w:t>для «чайников»»  В.Вонг и Роджер С.Паркер, «Диалектика», Москва, 1997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«Использование </w:t>
      </w:r>
      <w:r>
        <w:rPr>
          <w:sz w:val="28"/>
          <w:lang w:val="en-US"/>
        </w:rPr>
        <w:t>Microsoft Excel 97</w:t>
      </w:r>
      <w:r>
        <w:rPr>
          <w:sz w:val="28"/>
        </w:rPr>
        <w:t>» Джошуа С.Носситер, «Диалектика», Москва, 1997 г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firstLine="567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Normal1">
    <w:name w:val="LO-Normal"/>
    <w:qFormat/>
    <w:pPr>
      <w:widowControl/>
      <w:bidi w:val="0"/>
      <w:ind w:left="8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2:57:00Z</dcterms:created>
  <dc:creator>Gamusa</dc:creator>
  <dc:description/>
  <dc:language>en-US</dc:language>
  <cp:lastModifiedBy>Gamusa</cp:lastModifiedBy>
  <cp:lastPrinted>2001-02-18T00:15:00Z</cp:lastPrinted>
  <dcterms:modified xsi:type="dcterms:W3CDTF">2001-02-17T21:15:00Z</dcterms:modified>
  <cp:revision>4</cp:revision>
  <dc:subject/>
  <dc:title>План работы: </dc:title>
</cp:coreProperties>
</file>