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1204156572"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908468702"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