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i/>
          <w:sz w:val="32"/>
        </w:rPr>
        <w:t>Министерство Высшего Образования РФ</w:t>
      </w:r>
      <w:r>
        <w:rPr>
          <w:i/>
          <w:sz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Московский Институт Электронной Техники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  <w:t>Лицей №155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6"/>
          <w:lang w:val="en-US"/>
        </w:rPr>
        <w:t>“</w:t>
      </w:r>
      <w:r>
        <w:rPr>
          <w:b/>
          <w:sz w:val="36"/>
        </w:rPr>
        <w:t>Вычисление интеграла  методом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b/>
          <w:sz w:val="36"/>
        </w:rPr>
        <w:t>Ньютона-Котеса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Написал: Коноплев А.А.</w:t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роверил: доцент Колдаев В.Д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Москва, 2001г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15pt;margin-top:1.6pt;width:179.95pt;height:28.75pt;mso-wrap-style:none;v-text-anchor:middle;rotation:0" type="_x0000_t136">
            <v:path textpathok="t"/>
            <v:textpath on="t" fitshape="t" string="Оглавление" style="font-family:&quot;Arial&quot;;font-size:2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ведение...............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Теоретическая часть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Алгоритм работы...............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Код программы.............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 xml:space="preserve">Модуль </w:t>
      </w:r>
      <w:r>
        <w:rPr>
          <w:sz w:val="36"/>
          <w:lang w:val="en-US"/>
        </w:rPr>
        <w:t>K_graph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Graphic.............................................................34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K_unit...............................................................38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Основная программа....................................................</w:t>
      </w:r>
      <w:r>
        <w:rPr>
          <w:sz w:val="36"/>
          <w:lang w:val="en-US"/>
        </w:rPr>
        <w:t>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Тестовые испытания....................................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лезные советы по работе с программой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Окна ввода и вывода программы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ывод..........................................................................................4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писок литературы...................................................................4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36.75pt;margin-top:7.95pt;width:92.2pt;height:23.95pt;mso-wrap-style:none;v-text-anchor:middle" type="_x0000_t136">
            <v:path textpathok="t"/>
            <v:textpath on="t" fitshape="t" string="Введение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Математика</w:t>
      </w:r>
      <w:r>
        <w:rPr>
          <w:sz w:val="32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самых древних наук. Труды многих ученых вошли в мировой фонд и стали основой современных алгебры и геометрии. В конце X</w:t>
      </w:r>
      <w:r>
        <w:rPr>
          <w:sz w:val="32"/>
          <w:lang w:val="en-US"/>
        </w:rPr>
        <w:t xml:space="preserve">VII </w:t>
      </w:r>
      <w:r>
        <w:rPr>
          <w:sz w:val="32"/>
        </w:rPr>
        <w:t xml:space="preserve">в., когда развитие науки шло быстрыми темпами, появились понятия дифференцирование, а вслед за ним и интегрирование. Многие правила нахождения неопределенного интеграла в то время не были известны, поэтому ученые пытались  найти другие, обходные пути поиска значений. Первым методом явился метод Ньютона – поиск интеграла через график функции, т.е. нахождение площади под графиком, </w:t>
      </w:r>
      <w:r>
        <w:rPr>
          <w:color w:val="FF0000"/>
          <w:sz w:val="32"/>
        </w:rPr>
        <w:t>методом прямоугольников</w:t>
      </w:r>
      <w:r>
        <w:rPr>
          <w:sz w:val="32"/>
        </w:rPr>
        <w:t xml:space="preserve">, в последствии усовершенствованный в </w:t>
      </w:r>
      <w:r>
        <w:rPr>
          <w:color w:val="FF0000"/>
          <w:sz w:val="32"/>
        </w:rPr>
        <w:t>метод трапеций</w:t>
      </w:r>
      <w:r>
        <w:rPr>
          <w:sz w:val="32"/>
        </w:rPr>
        <w:t xml:space="preserve">. Позже был придуман </w:t>
      </w:r>
      <w:r>
        <w:rPr>
          <w:color w:val="FF0000"/>
          <w:sz w:val="32"/>
        </w:rPr>
        <w:t>параболический метод или метод Симпсона</w:t>
      </w:r>
      <w:r>
        <w:rPr>
          <w:sz w:val="32"/>
        </w:rPr>
        <w:t>. Однако часть ученых терзал вопрос: А можно ли объединить все эти методы в один??</w:t>
      </w:r>
    </w:p>
    <w:p>
      <w:pPr>
        <w:pStyle w:val="Normal"/>
        <w:rPr/>
      </w:pPr>
      <w:r>
        <w:rPr>
          <w:sz w:val="32"/>
        </w:rPr>
        <w:t xml:space="preserve">Ответ на него был дан одновременно двумя математиками Ньютоном и Котесом. Они вывели общую формулу, названную в их честь. Однако   их метод был частично забыт. В этой работе будут изложены основные положения теории, рассмотрены различные примеры,  приведены таблицы, полученные при различных погрешностях, и конечно описана работа и код программы, рассчитывающей интеграл </w:t>
      </w:r>
      <w:r>
        <w:rPr>
          <w:color w:val="FF0000"/>
          <w:sz w:val="32"/>
        </w:rPr>
        <w:t>методом Ньютона-Котес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22.35pt;margin-top:-6.45pt;width:198.7pt;height:23.95pt;mso-wrap-style:none;v-text-anchor:middle" type="_x0000_t136">
            <v:path textpathok="t"/>
            <v:textpath on="t" fitshape="t" string="Теоретическая часть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усть некоторая функция </w:t>
      </w:r>
      <w:r>
        <w:rPr>
          <w:sz w:val="32"/>
          <w:lang w:val="en-US"/>
        </w:rPr>
        <w:t xml:space="preserve">f(x) </w:t>
      </w:r>
      <w:r>
        <w:rPr>
          <w:sz w:val="32"/>
        </w:rPr>
        <w:t>задана в уздах интерполяции:</w:t>
      </w:r>
    </w:p>
    <w:p>
      <w:pPr>
        <w:pStyle w:val="Normal"/>
        <w:rPr/>
      </w:pPr>
      <w:r>
        <w:rPr/>
        <w:object w:dxaOrig="214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31.3pt" filled="f" o:ole="">
            <v:imagedata r:id="rId3" o:title=""/>
          </v:shape>
          <o:OLEObject Type="Embed" ProgID="" ShapeID="ole_rId2" DrawAspect="Content" ObjectID="_1493981564" r:id="rId2"/>
        </w:object>
      </w: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(i=1,2,3…,n)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[</w:t>
      </w:r>
      <w:r>
        <w:rPr>
          <w:sz w:val="32"/>
        </w:rPr>
        <w:t>а</w:t>
      </w:r>
      <w:r>
        <w:rPr>
          <w:sz w:val="32"/>
          <w:lang w:val="en-US"/>
        </w:rPr>
        <w:t xml:space="preserve">,b] </w:t>
      </w:r>
      <w:r>
        <w:rPr>
          <w:sz w:val="32"/>
        </w:rPr>
        <w:t>таблицей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0=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N=b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0=f(x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=f(x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=f(x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N=f(xN)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Требуется найти значение интеграла    </w:t>
      </w:r>
      <w:r>
        <w:rPr/>
        <w:object w:dxaOrig="168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4.2pt" filled="f" o:ole="">
            <v:imagedata r:id="rId5" o:title=""/>
          </v:shape>
          <o:OLEObject Type="Embed" ProgID="" ShapeID="ole_rId4" DrawAspect="Content" ObjectID="_1484708058" r:id="rId4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Для начала составим интерполяционный многочлен Лаграндж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570220" cy="782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равноотстоящих узлов интерполяционный многочлен имеет вид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085590" cy="771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q=(x-x0)/h – </w:t>
      </w:r>
      <w:r>
        <w:rPr>
          <w:sz w:val="32"/>
        </w:rPr>
        <w:t xml:space="preserve">шаг интерполяции, заменим подынтегральную функцию </w:t>
      </w:r>
      <w:r>
        <w:rPr>
          <w:sz w:val="32"/>
          <w:lang w:val="en-US"/>
        </w:rPr>
        <w:t xml:space="preserve">f(x) </w:t>
      </w:r>
      <w:r>
        <w:rPr>
          <w:sz w:val="32"/>
        </w:rPr>
        <w:t>интерполяционным многочленом Лагранжа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7144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меняем знак суммирования и интеграл и вынесем за знак интеграла постоянные элеме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47590" cy="83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20"/>
        <w:rPr/>
      </w:pPr>
      <w:r>
        <w:rPr/>
        <w:t xml:space="preserve">Так как </w:t>
      </w:r>
      <w:r>
        <w:rPr>
          <w:lang w:val="en-US"/>
        </w:rPr>
        <w:t xml:space="preserve">dp=dx/h, </w:t>
      </w:r>
      <w:r>
        <w:rPr/>
        <w:t>то, заменив пределы интегрирования, имеем:</w:t>
      </w:r>
    </w:p>
    <w:p>
      <w:pPr>
        <w:pStyle w:val="Heading3"/>
        <w:ind w:firstLine="720"/>
        <w:jc w:val="center"/>
        <w:rPr/>
      </w:pPr>
      <w:r>
        <w:rPr/>
        <w:drawing>
          <wp:inline distT="0" distB="0" distL="0" distR="0">
            <wp:extent cx="6295390" cy="761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Для равноотстоящих узлов интерполяции на отрезке </w:t>
      </w:r>
      <w:r>
        <w:rPr>
          <w:sz w:val="32"/>
          <w:lang w:val="en-US"/>
        </w:rPr>
        <w:t xml:space="preserve">[a,b] </w:t>
      </w:r>
      <w:r>
        <w:rPr>
          <w:sz w:val="32"/>
        </w:rPr>
        <w:t xml:space="preserve">величина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шаг определяется как </w:t>
      </w:r>
      <w:r>
        <w:rPr>
          <w:sz w:val="32"/>
          <w:lang w:val="en-US"/>
        </w:rPr>
        <w:t xml:space="preserve">h=(a-b)/n. </w:t>
      </w:r>
      <w:r>
        <w:rPr>
          <w:sz w:val="32"/>
        </w:rPr>
        <w:t xml:space="preserve">Представив это выражение для </w:t>
      </w:r>
      <w:r>
        <w:rPr>
          <w:sz w:val="32"/>
          <w:lang w:val="en-US"/>
        </w:rPr>
        <w:t>h</w:t>
      </w:r>
      <w:r>
        <w:rPr>
          <w:sz w:val="32"/>
        </w:rPr>
        <w:t xml:space="preserve"> в формулу (4) и вынося (</w:t>
      </w:r>
      <w:r>
        <w:rPr>
          <w:sz w:val="32"/>
          <w:lang w:val="en-US"/>
        </w:rPr>
        <w:t>b-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за знак суммы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598920" cy="697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Положим, чт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52465" cy="70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>где i=0,1,2…,n;</w:t>
      </w:r>
      <w:r>
        <w:rPr>
          <w:sz w:val="32"/>
        </w:rPr>
        <w:t xml:space="preserve"> Числа </w:t>
      </w:r>
      <w:r>
        <w:rPr>
          <w:sz w:val="32"/>
          <w:lang w:val="en-US"/>
        </w:rPr>
        <w:t>Hi</w:t>
      </w:r>
      <w:r>
        <w:rPr>
          <w:sz w:val="32"/>
        </w:rPr>
        <w:t xml:space="preserve"> называют коэффициентами Ньютона-Котеса. Эти коэффиценты не зависят от вида </w:t>
      </w:r>
      <w:r>
        <w:rPr>
          <w:sz w:val="32"/>
          <w:lang w:val="en-US"/>
        </w:rPr>
        <w:t>f(x)</w:t>
      </w:r>
      <w:r>
        <w:rPr>
          <w:sz w:val="32"/>
        </w:rPr>
        <w:t xml:space="preserve">, а являются функцией только по </w:t>
      </w:r>
      <w:r>
        <w:rPr>
          <w:sz w:val="32"/>
          <w:lang w:val="en-US"/>
        </w:rPr>
        <w:t>n</w:t>
      </w:r>
      <w:r>
        <w:rPr>
          <w:sz w:val="32"/>
        </w:rPr>
        <w:t>. Поэтому их можно вычислить заранее. Окончательная формула выглядит так:</w:t>
      </w:r>
    </w:p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314575" cy="800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Теперь рассмотрим несколько пример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1.</w:t>
      </w:r>
    </w:p>
    <w:p>
      <w:pPr>
        <w:pStyle w:val="TextBody"/>
        <w:rPr/>
      </w:pPr>
      <w:r>
        <w:rPr/>
        <w:t xml:space="preserve">   </w:t>
      </w:r>
      <w:r>
        <w:rPr/>
        <w:t>Вычислить с помощью метода Ньютона-Котаса: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object w:dxaOrig="1995" w:dyaOrig="1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78.75pt" filled="f" o:ole="">
            <v:imagedata r:id="rId15" o:title=""/>
          </v:shape>
          <o:OLEObject Type="Embed" ProgID="" ShapeID="ole_rId14" DrawAspect="Content" ObjectID="_1793298498" r:id="rId14"/>
        </w:object>
      </w:r>
      <w:r>
        <w:rPr/>
        <w:t xml:space="preserve">          , при </w:t>
      </w:r>
      <w:r>
        <w:rPr>
          <w:lang w:val="en-US"/>
        </w:rPr>
        <w:t xml:space="preserve">n=7. </w:t>
      </w:r>
    </w:p>
    <w:p>
      <w:pPr>
        <w:pStyle w:val="TextBody"/>
        <w:rPr/>
      </w:pPr>
      <w:r>
        <w:rPr/>
        <w:t xml:space="preserve">        </w:t>
      </w:r>
      <w:r>
        <w:rPr/>
        <w:t>Вычисл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1) Определим шаг:  </w:t>
      </w:r>
      <w:r>
        <w:rPr>
          <w:lang w:val="en-US"/>
        </w:rPr>
        <w:t>h=(7-0)/7=1.</w:t>
      </w:r>
    </w:p>
    <w:p>
      <w:pPr>
        <w:pStyle w:val="TextBody"/>
        <w:rPr/>
      </w:pPr>
      <w:r>
        <w:rPr/>
        <w:t xml:space="preserve">   </w:t>
      </w:r>
      <w:r>
        <w:rPr/>
        <w:t xml:space="preserve">2)Найдем значения </w:t>
      </w:r>
      <w:r>
        <w:rPr>
          <w:lang w:val="en-US"/>
        </w:rPr>
        <w:t>y:</w:t>
      </w:r>
    </w:p>
    <w:p>
      <w:pPr>
        <w:pStyle w:val="TextBody"/>
        <w:rPr/>
      </w:pPr>
      <w:r>
        <w:rPr/>
        <w:t xml:space="preserve">  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905"/>
      </w:tblGrid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=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=1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=0.5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=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=0.2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3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=0.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=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=0.0588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5=5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5=0.0384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6=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6=0.0270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7=7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7=0.0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) Находим коэффициенты Ньютона-Котеса:</w:t>
      </w:r>
    </w:p>
    <w:p>
      <w:pPr>
        <w:pStyle w:val="Normal"/>
        <w:rPr/>
      </w:pPr>
      <w:r>
        <w:rPr>
          <w:sz w:val="32"/>
          <w:lang w:val="en-US"/>
        </w:rPr>
        <w:t xml:space="preserve">H1=H7=0.0435, H1=H6=0.2040, H2=H5=0.0760 ,H3=H4=0.1730 </w:t>
      </w:r>
    </w:p>
    <w:p>
      <w:pPr>
        <w:pStyle w:val="Normal"/>
        <w:rPr>
          <w:sz w:val="32"/>
        </w:rPr>
      </w:pPr>
      <w:r>
        <w:rPr>
          <w:sz w:val="32"/>
        </w:rPr>
        <w:t>Подставим значения в формулу и получим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9883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94.25pt;height:51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47474155" r:id="rId16"/>
        </w:object>
        <w:object w:dxaOrig="19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15pt;margin-top:87.15pt;width:97.5pt;height:5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31629153" r:id="rId18"/>
        </w:object>
      </w:r>
      <w:r>
        <w:rPr>
          <w:sz w:val="32"/>
        </w:rPr>
        <w:t>При подсчете с помощью формулы Ньютона-Лейбница получим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2.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ислить при помощи метода Ньютона-Котеса </w:t>
      </w:r>
    </w:p>
    <w:p>
      <w:pPr>
        <w:pStyle w:val="TextBody"/>
        <w:rPr/>
      </w:pPr>
      <w:r>
        <w:rPr/>
        <w:object w:dxaOrig="228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54.75pt" filled="f" o:ole="">
            <v:imagedata r:id="rId21" o:title=""/>
          </v:shape>
          <o:OLEObject Type="Embed" ProgID="" ShapeID="ole_rId20" DrawAspect="Content" ObjectID="_1432941629" r:id="rId20"/>
        </w:object>
      </w:r>
      <w:r>
        <w:rPr/>
        <w:t xml:space="preserve">     </w:t>
      </w:r>
      <w:r>
        <w:rPr/>
        <w:t xml:space="preserve">, взяв </w:t>
      </w:r>
      <w:r>
        <w:rPr>
          <w:lang w:val="en-US"/>
        </w:rPr>
        <w:t>n=5;</w:t>
      </w:r>
    </w:p>
    <w:p>
      <w:pPr>
        <w:pStyle w:val="TextBody"/>
        <w:rPr/>
      </w:pPr>
      <w:r>
        <w:rPr/>
        <w:t>Вычислени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пределим  шаг </w:t>
      </w:r>
      <w:r>
        <w:rPr>
          <w:lang w:val="en-US"/>
        </w:rPr>
        <w:t>h=(8-4)/5=0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йдем значения </w:t>
      </w:r>
      <w:r>
        <w:rPr>
          <w:lang w:val="en-US"/>
        </w:rPr>
        <w:t>y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2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5"/>
      </w:tblGrid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0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2.61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0.42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.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4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35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7.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8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0.16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ходим коэффициенты Ньютона –Котеса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0=H5=0.065972 ;H1=H4=0.260417 ;H2=H3=0.173611 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)Подставим значения в формулу и получи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492240" cy="598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Рассмотрим частные случаи формулы Ньйтона-Котеса.</w:t>
      </w:r>
    </w:p>
    <w:p>
      <w:pPr>
        <w:pStyle w:val="Normal"/>
        <w:rPr/>
      </w:pPr>
      <w:r>
        <w:rPr>
          <w:sz w:val="32"/>
          <w:lang w:val="en-US"/>
        </w:rPr>
        <w:t xml:space="preserve">Пусть n=1 </w:t>
      </w:r>
      <w:r>
        <w:rPr>
          <w:sz w:val="32"/>
        </w:rPr>
        <w:t>тогда</w:t>
      </w:r>
    </w:p>
    <w:p>
      <w:pPr>
        <w:pStyle w:val="Normal"/>
        <w:rPr/>
      </w:pPr>
      <w:r>
        <w:rPr>
          <w:sz w:val="32"/>
          <w:lang w:val="en-US"/>
        </w:rPr>
        <w:t>H0=H1=</w:t>
      </w:r>
      <w:r>
        <w:rPr>
          <w:sz w:val="32"/>
        </w:rPr>
        <w:t>0.5 и конечная формула примет вид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45745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Тем самым в качестве частного случая нашей формулы мы получили </w:t>
      </w:r>
      <w:r>
        <w:rPr>
          <w:i/>
          <w:sz w:val="32"/>
        </w:rPr>
        <w:t>формулу трапеций.</w:t>
      </w:r>
    </w:p>
    <w:p>
      <w:pPr>
        <w:pStyle w:val="Normal"/>
        <w:rPr/>
      </w:pPr>
      <w:r>
        <w:rPr>
          <w:sz w:val="32"/>
        </w:rPr>
        <w:t xml:space="preserve">Взяв </w:t>
      </w:r>
      <w:r>
        <w:rPr>
          <w:sz w:val="32"/>
          <w:lang w:val="en-US"/>
        </w:rPr>
        <w:t>n=3</w:t>
      </w:r>
      <w:r>
        <w:rPr>
          <w:sz w:val="32"/>
        </w:rPr>
        <w:t xml:space="preserve">, мы получим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33650" cy="714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. Частный случай формулы Ньютона –Котеса – </w:t>
      </w:r>
      <w:r>
        <w:rPr>
          <w:i/>
          <w:sz w:val="32"/>
        </w:rPr>
        <w:t>формула Симпсона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0.75pt;margin-top:7.95pt;width:214.45pt;height:23.2pt;mso-wrap-style:none;v-text-anchor:middle" type="_x0000_t136">
            <v:path textpathok="t"/>
            <v:textpath on="t" fitshape="t" string="Алгоритм работ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Теперь произведем анализ алгоритма и рассмотрим  основной принцип работы прогр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ля вычисления интеграла сначала находятся коэффициенты Ньютона-Котеса. Их нахождение осуществляется в процедуре </w:t>
      </w:r>
      <w:r>
        <w:rPr>
          <w:sz w:val="32"/>
          <w:lang w:val="en-US"/>
        </w:rPr>
        <w:t>hkoef.</w:t>
      </w:r>
    </w:p>
    <w:p>
      <w:pPr>
        <w:pStyle w:val="TextBody"/>
        <w:rPr/>
      </w:pPr>
      <w:r>
        <w:rPr/>
        <w:t>Основной проблемой вычисления коэффициентов является интеграл от произведения множителей. Для его расчета необходимо</w:t>
      </w:r>
      <w:r>
        <w:rPr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А) посчитать коэффициенты при раскрытии скобок при </w:t>
      </w:r>
      <w:r>
        <w:rPr>
          <w:sz w:val="32"/>
          <w:lang w:val="en-US"/>
        </w:rPr>
        <w:t>q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(процедура mnogoclen)</w:t>
      </w:r>
    </w:p>
    <w:p>
      <w:pPr>
        <w:pStyle w:val="Normal"/>
        <w:rPr>
          <w:sz w:val="32"/>
        </w:rPr>
      </w:pPr>
      <w:r>
        <w:rPr>
          <w:sz w:val="32"/>
        </w:rPr>
        <w:t>Б) домножить их на 1/</w:t>
      </w:r>
      <w:r>
        <w:rPr>
          <w:sz w:val="32"/>
          <w:lang w:val="en-US"/>
        </w:rPr>
        <w:t>n ,</w:t>
      </w:r>
      <w:r>
        <w:rPr>
          <w:sz w:val="32"/>
        </w:rPr>
        <w:t xml:space="preserve"> где </w:t>
      </w:r>
      <w:r>
        <w:rPr>
          <w:sz w:val="32"/>
          <w:lang w:val="en-US"/>
        </w:rPr>
        <w:t>n –</w:t>
      </w:r>
      <w:r>
        <w:rPr>
          <w:sz w:val="32"/>
        </w:rPr>
        <w:t xml:space="preserve">степень при </w:t>
      </w:r>
      <w:r>
        <w:rPr>
          <w:sz w:val="32"/>
          <w:lang w:val="en-US"/>
        </w:rPr>
        <w:t>q (</w:t>
      </w:r>
      <w:r>
        <w:rPr>
          <w:sz w:val="32"/>
        </w:rPr>
        <w:t xml:space="preserve">процедура </w:t>
      </w:r>
      <w:r>
        <w:rPr>
          <w:sz w:val="32"/>
          <w:lang w:val="en-US"/>
        </w:rPr>
        <w:t>koef)</w:t>
      </w:r>
    </w:p>
    <w:p>
      <w:pPr>
        <w:pStyle w:val="Normal"/>
        <w:rPr/>
      </w:pPr>
      <w:r>
        <w:rPr>
          <w:sz w:val="32"/>
        </w:rPr>
        <w:t xml:space="preserve">В) подставить вместо </w:t>
      </w:r>
      <w:r>
        <w:rPr>
          <w:sz w:val="32"/>
          <w:lang w:val="en-US"/>
        </w:rPr>
        <w:t>q значение n (функция integral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алее вычисляем факториалы (функция </w:t>
      </w:r>
      <w:r>
        <w:rPr>
          <w:sz w:val="32"/>
          <w:lang w:val="en-US"/>
        </w:rPr>
        <w:t>faktorial</w:t>
      </w:r>
      <w:r>
        <w:rPr>
          <w:sz w:val="32"/>
        </w:rPr>
        <w:t>) и перемножаем полученные выражения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>mainint)</w:t>
      </w:r>
      <w:r>
        <w:rPr>
          <w:sz w:val="32"/>
        </w:rPr>
        <w:t>. Для увеличения быстроты работы вводится вычисление половины от количества узлов интерполяции и последующей подстановкой их вместо неподсчитанных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Процедура koef(w: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массив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n:целый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var e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8825" cy="40951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hkoef(n:целый;var h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80815" cy="7295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23665" cy="65239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u w:val="single"/>
        </w:rPr>
        <w:t>Процедура mnogochlen(n,i:целые;var c:массив 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265" cy="7295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85465" cy="6495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funktia(n:целая;a,b:вещест.;var y:массив;c:вещест.;f:строка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66925" cy="5962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Функция facktorial(n:целый):двойной;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23640" cy="6752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integral(w:массив;n:целый):двойной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775" cy="59143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mainint(n:целый;a,b:вещест.;y:массив):двойной;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68478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Основная программ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8775" cy="34093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7.95pt;margin-top:-13.65pt;width:149.95pt;height:23.2pt;mso-wrap-style:none;v-text-anchor:middle" type="_x0000_t136">
            <v:path textpathok="t"/>
            <v:textpath on="t" fitshape="t" string="Код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 состоит из 8 файлов: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main.exe – ф</w:t>
      </w:r>
      <w:r>
        <w:rPr/>
        <w:t>айл загрузки основной программы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 xml:space="preserve">K_unit.tpu – </w:t>
      </w:r>
      <w:r>
        <w:rPr/>
        <w:t>модуль вычислительных процедур и функций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graph.tpu – модуль графических процедур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Graphic.tpu – модуль процедур для построения график</w:t>
      </w:r>
      <w:r>
        <w:rPr/>
        <w:t>а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Egavga.bgi – файл графической инициализации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Sans.chr, litt.chr – файлы шрифтов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eyrus.com (не обязательно) – файл установки русского языка.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Для работы программы с русским интерфайсом желательно запускать ее в режиме DOS. </w:t>
      </w:r>
      <w:r>
        <w:rPr/>
        <w:t xml:space="preserve">  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GRAPH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graph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crt,graph,k_unit</w:t>
      </w:r>
      <w:r>
        <w:rPr>
          <w:lang w:val="en-US"/>
        </w:rPr>
        <w:t>,graphic</w:t>
      </w:r>
      <w:r>
        <w:rPr/>
        <w:t>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/>
        <w:t>procedure error(ea:word)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>
          <w:lang w:val="en-US"/>
        </w:rPr>
        <w:t>i</w:t>
      </w:r>
      <w:r>
        <w:rPr/>
        <w:t>mplementation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седура полосы процесса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50,46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55,45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7,157,45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ea mod 2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 outtextxy(180,170,'     Идет работа .Ждите.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 outtextxy(180,170,'    Working.Please wait.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200,199,401,22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9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200+i*20,200,200+i*20,2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20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10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i-1) mod 10)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line(200+((i-1) div 10)*20,200,200+((i-1) div 10)*20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round(200+2*(i-0.5)),200,200+2*i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elay(110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280,230,323,25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:=f+'%'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290,235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i mod 25) 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ar(170,180,452,198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Подготовка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в многочлене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интеграла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Prepearing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mnogochlen coeff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Newton-Cotes coeff.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integral'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wodn(ea:word);</w:t>
      </w:r>
    </w:p>
    <w:p>
      <w:pPr>
        <w:pStyle w:val="Style8"/>
        <w:rPr/>
      </w:pPr>
      <w:r>
        <w:rPr>
          <w:lang w:val="en-US"/>
        </w:rPr>
        <w:t>{Окно ввода числа узлов интерполя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количество узлов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интерполяции, от которого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будет зависить точность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ычисления интеграл  и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количество зн чений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ВНИМАНИЕ : НАСТОЯТЕЛЬН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РЕКОМЕНДУЕТСЯ НЕ ВВОДИТЬ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ЗНАЧЕНИЕ N БОЛЬШЕ 12 !!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In this window you have to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put into the number.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The accuracy of calculation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and the number of func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parameters will depend on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this number.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WARNING: IT IS HARDLY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RECOMENDED NOT TO PUT IN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NUMBER MORE THEN 12 !!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27,'Введите количество узлов(n)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ВНИМАНИЕ: При больших n возможн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некорректная работа компьютера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7,'Put in number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27,'        interpolation unit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WARNING:if you use big number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of units,PC wont work properly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90,240,230,25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{Процедура  ввода узлов n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ec,p:integer;</w:t>
      </w:r>
    </w:p>
    <w:p>
      <w:pPr>
        <w:pStyle w:val="Style8"/>
        <w:rPr/>
      </w:pPr>
      <w:r>
        <w:rPr/>
        <w:t>k,f:string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25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p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p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&gt;12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'r'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140,210,490,3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5,215,485,29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7,217,483,293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27,'              Предупреждение!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37,'   Вы дейcтвительно хотите использовать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50,'          большое значение N ???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27,'                Warning!!           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37,'      Do you realy want to use a big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50,'     number interpolation units(N)???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or (c=#77) or (c=#75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255,267,'ДА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325,267,'НЕТ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255,267,'YES'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325,267,'NO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abs(x mod 2)=1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n:=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ar(160,200,460,280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5,205,455,27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7,207,453,273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 xml:space="preserve">if </w:t>
      </w:r>
      <w:r>
        <w:rPr>
          <w:lang w:val="en-US"/>
        </w:rPr>
        <w:t>(</w:t>
      </w:r>
      <w:r>
        <w:rPr/>
        <w:t>ea</w:t>
      </w:r>
      <w:r>
        <w:rPr>
          <w:lang w:val="en-US"/>
        </w:rPr>
        <w:t xml:space="preserve"> mod 2)</w:t>
      </w:r>
      <w:r>
        <w:rPr/>
        <w:t>=0 the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27,'Для работы программы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37,'       заново ввести N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47,' Нажмите ENTER для продолжения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27,' To continue you have to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37,'      again put in N. 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47,' 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n&gt;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>
          <w:lang w:val="en-US"/>
        </w:rPr>
        <w:t>{Окно ввода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сначала нижне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значение интеграл  и нажа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ENTER, а затем ввест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ерхнее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и снова нажать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In this window you have to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firstly, put in lower value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of integral and press ENTER,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then put in higher valu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of integral and press ENTER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0,210,335,3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,215,330,3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,217,328,31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Введите ниж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Введите верх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Put in low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Put in high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{Процедура  ввода 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k:string;</w:t>
      </w:r>
    </w:p>
    <w:p>
      <w:pPr>
        <w:pStyle w:val="Style8"/>
        <w:rPr/>
      </w:pPr>
      <w:r>
        <w:rPr/>
        <w:t>ec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a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a:4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20,244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b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>
          <w:lang w:val="en-US"/>
        </w:rPr>
        <w:t>{основа окна помощ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350,100,5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3,103,5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5,105,5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ОКНО ПОМОЩИ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HELP WINDOW'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7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Вводимые параметр не число!!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Проверьте значение и заново введите его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Error!  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The value you entered isn</w:t>
      </w:r>
      <w:r>
        <w:rPr>
          <w:lang w:val="en-US"/>
        </w:rPr>
        <w:t>`</w:t>
      </w:r>
      <w:r>
        <w:rPr/>
        <w:t>t a quantity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      Check it and put it in again.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>
          <w:lang w:val="en-US"/>
        </w:rPr>
        <w:t>p</w:t>
      </w:r>
      <w:r>
        <w:rPr/>
        <w:t>rocedure error(ea:word);</w:t>
      </w:r>
    </w:p>
    <w:p>
      <w:pPr>
        <w:pStyle w:val="Style8"/>
        <w:rPr/>
      </w:pPr>
      <w:r>
        <w:rPr/>
        <w:t>{Процедура ошибк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Недостаток вводимых параметров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Error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Not all parameters are set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 xml:space="preserve">Текст для процедуры </w:t>
      </w:r>
      <w:r>
        <w:rPr>
          <w:lang w:val="en-US"/>
        </w:rPr>
        <w:t>newsc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40,'Язык - Русский.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50,'Версия 1.0 Последнее изда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60,'й Все права защищены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40,'Language - English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50,'Version 1.0 Final release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60,'й All rights reserv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{Процедура обновления экрана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0,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loodfill(1,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0,580,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2,12,578,7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5,15,575,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Вычисление интеграл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50,'   методом Ньютона-Котес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        Calculeting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47,'        using the Newton-Cotes metho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>
          <w:lang w:val="en-US"/>
        </w:rPr>
        <w:t>{</w:t>
      </w:r>
      <w:r>
        <w:rPr/>
        <w:t>Окно процедуры</w:t>
      </w:r>
      <w:r>
        <w:rPr>
          <w:lang w:val="en-US"/>
        </w:rPr>
        <w:t xml:space="preserve"> win1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10,46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2,113,45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15,455,37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{Вводное окно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Министерство Высшего образования РФ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Московский Государственный Институт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Электронной Техники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(Технический лниверситет)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 Лицей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КУРСОВАЯ РАБО'А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 «Вычисление интеграла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метедом Ньютона-Котеса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Написал: Коноплев А.А.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Руководитель: доцент Колдаев В.Д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    Department of High Educa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     Moscow State Institute of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Electronic Technics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  (Technics University)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Lyceum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  COURSE WORK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«Calculation of integral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by Newton-Cotes method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Author: Konoplev A.A.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Supervisor:senior lecturer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300,'                    Koldaev V.D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{Окно выбора  способа  подсчет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Выбирете способ задания значени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        функции.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 Choose a method of putting 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the values of function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В этом способе компьютер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сам вычесляет значения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функции по вводимой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In this method PC will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automaticly count the value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of function by the function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85,'you enter  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/>
        <w:t>k:=x mod 2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{Окно ручного ввода функ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,p:integer;</w:t>
      </w:r>
    </w:p>
    <w:p>
      <w:pPr>
        <w:pStyle w:val="Style8"/>
        <w:rPr/>
      </w:pPr>
      <w:r>
        <w:rPr/>
        <w:t>s,f:string;</w:t>
      </w:r>
    </w:p>
    <w:p>
      <w:pPr>
        <w:pStyle w:val="Style8"/>
        <w:rPr/>
      </w:pPr>
      <w:r>
        <w:rPr/>
        <w:t>p1:real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ab(ea,a,b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постепен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после каждого ввод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определенного знач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нажмите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window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gradually enter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values of functions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After each enter pres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ENTER key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40,200,33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5,205,32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7,207,32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Введите 0 -е значение финкции: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 Enter  0 -th value of function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37,250,180,273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otoxy(19,1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ead(p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p1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20,227,134,24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+1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120,227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310,220,320,25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{Окно 2 меню автомат. подсчет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,k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120,342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125,337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127,335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in the number of uni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 the number of unit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риделов интегрирования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 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the bounds of integral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enter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function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начал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одсчета самого интеграла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beg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tegral calculation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ab(ea,a,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Введите функцию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ввести саму функцию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Примечание: 1.данная программа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распознает только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элементарные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(x,cos(x) и др.)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uttextxy(360,260,’2.</w:t>
      </w:r>
      <w:r>
        <w:rPr/>
        <w:t>При неправильном вводе</w:t>
      </w:r>
      <w:r>
        <w:rPr>
          <w:lang w:val="en-US"/>
        </w:rPr>
        <w:t>’)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outtextxy(360,275,’по умолчанию f(x)=x;’); </w:t>
      </w:r>
    </w:p>
    <w:p>
      <w:pPr>
        <w:pStyle w:val="Style8"/>
        <w:rPr/>
      </w:pPr>
      <w:r>
        <w:rPr>
          <w:lang w:val="en-US"/>
        </w:rPr>
        <w:tab/>
        <w:tab/>
        <w:t xml:space="preserve">     outtextxy(360,275,’3.</w:t>
      </w:r>
      <w:r>
        <w:rPr/>
        <w:t xml:space="preserve">Если после нажатия </w:t>
      </w:r>
      <w:r>
        <w:rPr>
          <w:lang w:val="en-US"/>
        </w:rPr>
        <w:t>ENTER’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</w:t>
      </w:r>
      <w:r>
        <w:rPr/>
        <w:t xml:space="preserve">ничего не произошло, то </w:t>
      </w:r>
      <w:r>
        <w:rPr>
          <w:lang w:val="en-US"/>
        </w:rPr>
        <w:t xml:space="preserve">          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занововведите функцию.’);</w:t>
      </w:r>
    </w:p>
    <w:p>
      <w:pPr>
        <w:pStyle w:val="Style8"/>
        <w:ind w:left="1440" w:hanging="0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Enter function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In this window you have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to enter the function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Note: This version of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programm can indentify only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simple functions, as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x,cos(x) and other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86,255,330,275)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/>
        <w:t>gotoxy(13,17);</w:t>
      </w:r>
      <w:r>
        <w:rPr>
          <w:lang w:val="en-US"/>
        </w:rPr>
        <w:t xml:space="preserve">   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riteln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3:if (n&lt;=0)or(a=b)or(st='')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rror(ea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hal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(n&gt;0)and(a&lt;&gt;b)and(st&lt;&gt;'')and((abs(x) mod 5)=3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/>
        <w:t>{Последнее окно просмотра результатов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p1,p:string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y:array[0..16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('+f+')'+'dx =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70,120,490,3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5,125,485,3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7,127,483,3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Посмотреть график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5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Посмотреть график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0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40,200,49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5,205,485,27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7,207,483,273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usercharsize(1,1,5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70,210,'S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57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b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12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224,f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p:=''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bs(int):7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90+length(f)*12,224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Коэффициенты Ньютона-Котеса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Newton-Cotes coefficients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str(i,p);str(h[i]:2:4,p1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p:='H'+p+' = '+p1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2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Значения функции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Values of function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str(y[i]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Y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1:=''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(a+i*(b-a)/n)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 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При '+'X'+p+' = '+p1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When '+'X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285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raphik(ea,a,b,f)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5:</w:t>
      </w:r>
    </w:p>
    <w:p>
      <w:pPr>
        <w:pStyle w:val="Style8"/>
        <w:rPr/>
      </w:pPr>
      <w:r>
        <w:rPr/>
        <w:tab/>
        <w:t xml:space="preserve">  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graph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halt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8"/>
        <w:rPr>
          <w:lang w:val="en-US"/>
        </w:rPr>
      </w:pPr>
      <w:r>
        <w:rPr/>
        <w:t xml:space="preserve">end;     </w:t>
      </w:r>
    </w:p>
    <w:p>
      <w:pPr>
        <w:pStyle w:val="Style8"/>
        <w:rPr/>
      </w:pPr>
      <w:r>
        <w:rPr/>
        <w:t>until (abs(x) mod 6)=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abs(x) mod 6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</w:t>
      </w:r>
      <w:r>
        <w:rPr/>
        <w:t xml:space="preserve">МОДУЛЬ </w:t>
      </w:r>
      <w:r>
        <w:rPr>
          <w:lang w:val="en-US"/>
        </w:rPr>
        <w:t>GRAPHIC========</w:t>
      </w:r>
    </w:p>
    <w:p>
      <w:pPr>
        <w:pStyle w:val="Style8"/>
        <w:jc w:val="center"/>
        <w:rPr/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unit graphic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k_unit,crt,graph;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окна помощи при графике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50,100,3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3,103,3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5,105,3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outtextxy(160,115,'       ОКНО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Для работы с графиком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используйте клавиши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первоначальны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вид графика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начальный масштаб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заливку области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сетку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показать/убрать цифры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Помощь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Стрелки ВВЕРХ/ВНИЗ-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увеличение/уменьш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45,' масштаб 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Для возрата нажмите ENTER.'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15,'       HELP WINDOW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For the work with graphic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use this key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Primery form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graphik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Primery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Turn on/off inking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the field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Turn on/off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net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View/delete the figure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Help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Arrows UP/DOWN-Increase/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lower the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построения графиков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,f2:string;</w:t>
      </w:r>
    </w:p>
    <w:p>
      <w:pPr>
        <w:pStyle w:val="Style8"/>
        <w:rPr/>
      </w:pPr>
      <w:r>
        <w:rPr/>
        <w:t>d:char;</w:t>
      </w:r>
    </w:p>
    <w:p>
      <w:pPr>
        <w:pStyle w:val="Style8"/>
        <w:rPr/>
      </w:pPr>
      <w:r>
        <w:rPr/>
        <w:t>i,v,r:integer;</w:t>
      </w:r>
    </w:p>
    <w:p>
      <w:pPr>
        <w:pStyle w:val="Style8"/>
        <w:rPr/>
      </w:pPr>
      <w:r>
        <w:rPr/>
        <w:t>x1,x2,n,p,x:integer;</w:t>
      </w:r>
    </w:p>
    <w:p>
      <w:pPr>
        <w:pStyle w:val="Style8"/>
        <w:rPr/>
      </w:pPr>
      <w:r>
        <w:rPr/>
        <w:t>c,k,k1:longint;</w:t>
      </w:r>
    </w:p>
    <w:p>
      <w:pPr>
        <w:pStyle w:val="Style8"/>
        <w:rPr/>
      </w:pPr>
      <w:r>
        <w:rPr/>
        <w:t>y:array[0..1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1:=-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2:=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0;v:=0;r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Нажмите F1 для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Масштаб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Press F1 for help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Scale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0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07,10,'y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74,235,'x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10,240,'0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linestyle(1,7,1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40,580,24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20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15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6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39,575,24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40,575,23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39,580,23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1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+i*24,240,320+i*24,24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,240+i*24,322,240+i*2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+round((240+x1)/10) to 240+round((240+x1)/10)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k&lt;480)and(k&gt;0)or(k1&lt;480)and(k1&gt;0)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line(319-round((240+x1)/10)+x,k,320-round((240+x1)/10)+x,k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v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1,a,b,y,1,f1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a*c),k,320-round((240+x1)/10)+round(a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b*c),k1,320-round((240+x1)/10)+round(b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a*c&lt;8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-240/c,240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80,k,8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b*c&gt;56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(-240-round((240+x1)/10))/c,(240-round((240+x1)/10))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560,k1,56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 to 24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x/c)&gt;a) and ((x/c)&lt;b) and(k1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abs(240-k1)&gt;2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k1&lt;24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k1+1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k1:=k1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c&gt;7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6,3)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loodfill(320-round((240+x1)/10)+x,k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tr(x1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outtextxy(1,450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n mod 2)=0 then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2,0,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and(i&lt;&gt;0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(i*24+round((240+x1)/10))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p:=247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10+i*24,p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-i*24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30,240+i*24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r mod 2)=1) and (i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320+i*24,20,320+i*24,46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80,240+i*24,560,240+i*24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:=read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case d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5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1:=x1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2:=x2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7: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1:=x1+3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2:=x2+30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&gt;1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c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c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1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:=n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:=r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v:=v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n:=0;r:=0;v:=0;x1:=-240;x2:=24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5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wg(ea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until d=#13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UNIT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unit;</w:t>
      </w:r>
    </w:p>
    <w:p>
      <w:pPr>
        <w:pStyle w:val="Style8"/>
        <w:rPr/>
      </w:pPr>
      <w:r>
        <w:rPr/>
        <w:t>{Модуль нахождения интеграл  от многочлена q(q-1)..(q-i+1)(q-i-1)..(q-n),}</w:t>
      </w:r>
    </w:p>
    <w:p>
      <w:pPr>
        <w:pStyle w:val="Style8"/>
        <w:rPr/>
      </w:pPr>
      <w:r>
        <w:rPr/>
        <w:t>{где n-точность интеграла ,i-номер коофициента.                          }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распознования функции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k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pos('x'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begin  </w:t>
      </w:r>
      <w:r>
        <w:rPr>
          <w:lang w:val="en-US"/>
        </w:rPr>
        <w:t xml:space="preserve"> {</w:t>
      </w:r>
      <w:r>
        <w:rPr/>
        <w:t>Распознавание функци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1;</w:t>
      </w:r>
      <w:r>
        <w:rPr>
          <w:lang w:val="en-US"/>
        </w:rPr>
        <w:t xml:space="preserve"> {</w:t>
      </w:r>
      <w:r>
        <w:rPr/>
        <w:t>Код ошибк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t:=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b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b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si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x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exp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exp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*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l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0 then t:=ln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t:=0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t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=0 then t:=sqrt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 t:=0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pi/2-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/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if x&lt;&gt;0 then t:=sin(x)/x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>
          <w:lang w:val="en-US"/>
        </w:rPr>
      </w:pPr>
      <w:r>
        <w:rPr/>
        <w:t>{Процедур  подсчет  Y-ков и распознавания функции}</w:t>
      </w:r>
    </w:p>
    <w:p>
      <w:pPr>
        <w:pStyle w:val="Style8"/>
        <w:rPr/>
      </w:pPr>
      <w:r>
        <w:rPr/>
        <w:t xml:space="preserve">var  </w:t>
      </w:r>
    </w:p>
    <w:p>
      <w:pPr>
        <w:pStyle w:val="Style8"/>
        <w:rPr/>
      </w:pPr>
      <w:r>
        <w:rPr/>
        <w:t>t,h,x:real;</w:t>
      </w:r>
    </w:p>
    <w:p>
      <w:pPr>
        <w:pStyle w:val="Style8"/>
        <w:rPr/>
      </w:pPr>
      <w:r>
        <w:rPr/>
        <w:t>k,i:integer;</w:t>
      </w:r>
    </w:p>
    <w:p>
      <w:pPr>
        <w:pStyle w:val="Style8"/>
        <w:rPr/>
      </w:pPr>
      <w:r>
        <w:rPr/>
        <w:t>es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:=(b-a)/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x:=(a+h*i)/c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asposn(f,x,es,t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{Изменение коофициентов для интеграла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[t]:=w[t]/(n-t+2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{процедура нахождения коофициентов при Q^n(q в степени n )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k,j:integer;</w:t>
      </w:r>
    </w:p>
    <w:p>
      <w:pPr>
        <w:pStyle w:val="Style8"/>
        <w:rPr/>
      </w:pPr>
      <w:r>
        <w:rPr/>
        <w:t>d:array[1..10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[1]:=1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for j:=1 to n do     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  <w:r>
        <w:rPr>
          <w:lang w:val="en-US"/>
        </w:rPr>
        <w:t xml:space="preserve">  {Вычисление коэффициентов при раскрытии q*(q-1)*(q-2)*..*(q-n)}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d[j+1]:=d[j]*j*(-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j&gt;1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or k:=j downto 2 do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d[k]:=d[k]+d[k-1]*j*(-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c[1]:=d[1]; </w:t>
      </w:r>
      <w:r>
        <w:rPr>
          <w:lang w:val="en-US"/>
        </w:rPr>
        <w:t>{</w:t>
      </w:r>
      <w:r>
        <w:rPr/>
        <w:t>Деление многочлена на (</w:t>
      </w:r>
      <w:r>
        <w:rPr>
          <w:lang w:val="en-US"/>
        </w:rPr>
        <w:t>q-i</w:t>
      </w:r>
      <w:r>
        <w:rPr/>
        <w:t>)</w:t>
      </w:r>
      <w:r>
        <w:rPr>
          <w:lang w:val="en-US"/>
        </w:rPr>
        <w:t xml:space="preserve"> </w:t>
      </w:r>
      <w:r>
        <w:rPr/>
        <w:t>по схеме Горнер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j:=1 to n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[j]:=i*c[j-1]+d[j]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koef(c,n,c); </w:t>
      </w:r>
      <w:r>
        <w:rPr>
          <w:lang w:val="en-US"/>
        </w:rPr>
        <w:t>{Изменение коэффициентов при интегрировании}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{функция нахождения факториал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s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:=1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s:=s*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acktori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{функция подсчета сам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,p:integer;</w:t>
      </w:r>
    </w:p>
    <w:p>
      <w:pPr>
        <w:pStyle w:val="Style8"/>
        <w:rPr/>
      </w:pPr>
      <w:r>
        <w:rPr/>
        <w:t>s,c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0;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0 to p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:=s+w[t]*exp((p-t+2)*ln(p));</w:t>
      </w:r>
      <w:r>
        <w:rPr>
          <w:lang w:val="en-US"/>
        </w:rPr>
        <w:t xml:space="preserve"> {Подсчет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egr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{Процедура подсчета коэф. Ньютона-Котес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p,j,d,c,i:integer;</w:t>
      </w:r>
    </w:p>
    <w:p>
      <w:pPr>
        <w:pStyle w:val="Style8"/>
        <w:rPr/>
      </w:pPr>
      <w:r>
        <w:rPr/>
        <w:t>kq:array[0..20] of double;</w:t>
      </w:r>
    </w:p>
    <w:p>
      <w:pPr>
        <w:pStyle w:val="Style8"/>
        <w:rPr/>
      </w:pPr>
      <w:r>
        <w:rPr/>
        <w:t>s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if (p mod 2)=1 then </w:t>
      </w:r>
      <w:r>
        <w:rPr>
          <w:lang w:val="en-US"/>
        </w:rPr>
        <w:t>{Вычисление половины от всех вычислений коэффициентов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:=round((p-1)*0.5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:=round(0.5*p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mnogochlen(p,i,kq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[i]:=integral(kq,p);</w:t>
      </w:r>
      <w:r>
        <w:rPr>
          <w:lang w:val="en-US"/>
        </w:rPr>
        <w:t xml:space="preserve"> {Формирование массива из интеграл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d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p-i) mod 2) = 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c:=1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c:=(-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i]:=(c*s[i])/(facktorial(i)*facktorial(p-i)*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p-i]:=h[i]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{функция подсчета основн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sum:double;</w:t>
      </w:r>
    </w:p>
    <w:p>
      <w:pPr>
        <w:pStyle w:val="Style8"/>
        <w:rPr/>
      </w:pPr>
      <w:r>
        <w:rPr/>
        <w:t>p,i:integer;</w:t>
      </w:r>
    </w:p>
    <w:p>
      <w:pPr>
        <w:pStyle w:val="Style8"/>
        <w:rPr/>
      </w:pPr>
      <w:r>
        <w:rPr/>
        <w:t>kq,h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um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p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 xml:space="preserve">sum:=sum+h[i]*y[i]; </w:t>
      </w:r>
      <w:r>
        <w:rPr>
          <w:lang w:val="en-US"/>
        </w:rPr>
        <w:t>{Сумма произведений y</w:t>
      </w:r>
      <w:r>
        <w:rPr/>
        <w:t>-ков на коэффициенты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mainint:=sum*(b-a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ОСНОВНАЯ ПРОГРАММА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program Newton_Cotes_metod;{Программа нахождения определенного интеграла}</w:t>
      </w:r>
    </w:p>
    <w:p>
      <w:pPr>
        <w:pStyle w:val="Style8"/>
        <w:rPr/>
      </w:pPr>
      <w:r>
        <w:rPr/>
        <w:t>uses                       {методом Ньютона-Котеса                      }</w:t>
      </w:r>
    </w:p>
    <w:p>
      <w:pPr>
        <w:pStyle w:val="Style8"/>
        <w:rPr/>
      </w:pPr>
      <w:r>
        <w:rPr/>
        <w:t>k_unit,k_graph,graph,crt;</w:t>
      </w:r>
    </w:p>
    <w:p>
      <w:pPr>
        <w:pStyle w:val="Style8"/>
        <w:rPr/>
      </w:pPr>
      <w:r>
        <w:rPr/>
        <w:t>const</w:t>
      </w:r>
    </w:p>
    <w:p>
      <w:pPr>
        <w:pStyle w:val="Style8"/>
        <w:rPr/>
      </w:pPr>
      <w:r>
        <w:rPr/>
        <w:t>t=15;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a1,b1,a,b:real;</w:t>
      </w:r>
    </w:p>
    <w:p>
      <w:pPr>
        <w:pStyle w:val="Style8"/>
        <w:rPr/>
      </w:pPr>
      <w:r>
        <w:rPr/>
        <w:t>n1,v,r,n:integer;</w:t>
      </w:r>
    </w:p>
    <w:p>
      <w:pPr>
        <w:pStyle w:val="Style8"/>
        <w:rPr/>
      </w:pPr>
      <w:r>
        <w:rPr/>
        <w:t>h,y:array[0..t] of double;</w:t>
      </w:r>
    </w:p>
    <w:p>
      <w:pPr>
        <w:pStyle w:val="Style8"/>
        <w:rPr/>
      </w:pPr>
      <w:r>
        <w:rPr/>
        <w:t>ea,k:word;</w:t>
      </w:r>
    </w:p>
    <w:p>
      <w:pPr>
        <w:pStyle w:val="Style8"/>
        <w:rPr/>
      </w:pPr>
      <w:r>
        <w:rPr/>
        <w:t>int:double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a:=1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:=detec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itgraph(v,r,'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80,430,'Нажмите F2 для смены язык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win1(ea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outtextxy(178,340,'Press Enter...'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bar(178,340,350,365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if keypressed then</w:t>
      </w:r>
      <w:r>
        <w:rPr>
          <w:lang w:val="en-US"/>
        </w:rPr>
        <w:t xml:space="preserve"> {</w:t>
      </w:r>
      <w:r>
        <w:rPr/>
        <w:t>Смена язык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=#60 then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a:=ea+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Нажмите F2 для смены языка.')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Press F2 key to change language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2(ea,k); </w:t>
      </w:r>
      <w:r>
        <w:rPr>
          <w:lang w:val="en-US"/>
        </w:rPr>
        <w:t>{Ввод способа задания функции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k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1(ea,y,n,a,b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wod2(ea,ea,n1,a1,b1,f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n:=n1;a:=a1;b:=b1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k:=4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=4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:=mainint(n,a,b,y);</w:t>
      </w:r>
      <w:r>
        <w:rPr>
          <w:lang w:val="en-US"/>
        </w:rPr>
        <w:t xml:space="preserve"> {Вычисление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roline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3(ea,n,a,b,int,f,h,k); </w:t>
      </w:r>
      <w:r>
        <w:rPr>
          <w:lang w:val="en-US"/>
        </w:rPr>
        <w:t>{Последнее меню вывода результат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k&lt;&gt;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osegraph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43.95pt;margin-top:9.85pt;width:314.2pt;height:23.95pt;mso-wrap-style:none;v-text-anchor:middle" type="_x0000_t136">
            <v:path textpathok="t"/>
            <v:textpath on="t" fitshape="t" string="Окна ввода и вывода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8" name="ввод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ввод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9" name="ввод%20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ввод%20a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0" name="ввод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ввод%20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572000"/>
            <wp:effectExtent l="0" t="0" r="0" b="0"/>
            <wp:docPr id="31" name="инте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нтег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108065" cy="4475480"/>
            <wp:effectExtent l="0" t="0" r="0" b="0"/>
            <wp:docPr id="32" name="Н-К%20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Н-К%20к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3" name="фу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функ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5365" cy="4571365"/>
            <wp:effectExtent l="0" t="0" r="0" b="0"/>
            <wp:docPr id="34" name="г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граф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pict>
          <v:shape id="shape_0" fillcolor="white" stroked="t" o:allowincell="f" style="position:absolute;margin-left:-2.1pt;margin-top:5.3pt;width:197.2pt;height:23.95pt;mso-wrap-style:none;v-text-anchor:middle" type="_x0000_t136">
            <v:path textpathok="t"/>
            <v:textpath on="t" fitshape="t" string="Тестовые испытания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ссмотрим результаты тестовых испытаний для функций </w:t>
      </w:r>
      <w:r>
        <w:rPr>
          <w:lang w:val="en-US"/>
        </w:rPr>
        <w:t xml:space="preserve">sin(x) </w:t>
      </w:r>
      <w:r>
        <w:rPr/>
        <w:t xml:space="preserve">на интервале </w:t>
      </w:r>
      <w:r>
        <w:rPr>
          <w:lang w:val="en-US"/>
        </w:rPr>
        <w:t>[</w:t>
      </w:r>
      <w:r>
        <w:rPr/>
        <w:t>-5;3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exp(x)</w:t>
      </w:r>
      <w:r>
        <w:rPr/>
        <w:t xml:space="preserve"> на интервале </w:t>
      </w:r>
      <w:r>
        <w:rPr>
          <w:lang w:val="en-US"/>
        </w:rPr>
        <w:t>[2;8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7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Sin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,040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02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87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2"/>
                <w:lang w:eastAsia="ru-RU"/>
              </w:rPr>
              <w:t>1,779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537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46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Exp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965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81,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271,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002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90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4,322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66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69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       </w:t>
      </w:r>
      <w:r>
        <w:rPr/>
        <w:t xml:space="preserve">Видно, что при увеличении числа узлов интерполяции точность растет, однако при больших </w:t>
      </w:r>
      <w:r>
        <w:rPr>
          <w:lang w:val="en-US"/>
        </w:rPr>
        <w:t xml:space="preserve">n </w:t>
      </w:r>
      <w:r>
        <w:rPr/>
        <w:t>(</w:t>
      </w:r>
      <w:r>
        <w:rPr>
          <w:lang w:val="en-US"/>
        </w:rPr>
        <w:t>n&gt;15</w:t>
      </w:r>
      <w:r>
        <w:rPr/>
        <w:t>)</w:t>
      </w:r>
      <w:r>
        <w:rPr>
          <w:lang w:val="en-US"/>
        </w:rPr>
        <w:t xml:space="preserve"> </w:t>
      </w:r>
      <w:r>
        <w:rPr/>
        <w:t>наблюдался обратный эффект.</w:t>
      </w:r>
    </w:p>
    <w:p>
      <w:pPr>
        <w:pStyle w:val="TextBody"/>
        <w:rPr/>
      </w:pPr>
      <w:r>
        <w:rPr/>
        <w:t xml:space="preserve">Рекомендуемый диапозон </w:t>
      </w:r>
      <w:r>
        <w:rPr>
          <w:lang w:val="en-US"/>
        </w:rPr>
        <w:t>n:</w:t>
      </w:r>
      <w:r>
        <w:rPr/>
        <w:t xml:space="preserve"> от 7 до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6.8pt;width:423.7pt;height:23.2pt;mso-wrap-style:none;v-text-anchor:middle" type="_x0000_t136">
            <v:path textpathok="t"/>
            <v:textpath on="t" fitshape="t" string="Полезные советы по работе с программой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Интерфейс программы составлен на 2 языках: русском и английском. Переход с одного языка на другой осуществляется в вводном окне путем нажатия клавишы </w:t>
      </w:r>
      <w:r>
        <w:rPr>
          <w:lang w:val="en-US"/>
        </w:rPr>
        <w:t>F2. Сменить язык можно только в этой части программ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и вводе значений функции вручную необходимо вводить </w:t>
      </w:r>
      <w:r>
        <w:rPr>
          <w:b/>
          <w:u w:val="single"/>
        </w:rPr>
        <w:t xml:space="preserve">только </w:t>
      </w:r>
      <w:r>
        <w:rPr/>
        <w:t xml:space="preserve">цифры и после каждого ввода нажимать  клавишу </w:t>
      </w:r>
      <w:r>
        <w:rPr>
          <w:lang w:val="en-US"/>
        </w:rPr>
        <w:t>ENTE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и испытании программы под разные операционные системы(</w:t>
      </w:r>
      <w:r>
        <w:rPr>
          <w:lang w:val="en-US"/>
        </w:rPr>
        <w:t xml:space="preserve">Dos, Windows 98-2k,NT, </w:t>
      </w:r>
      <w:r>
        <w:rPr/>
        <w:t xml:space="preserve">из под паскаля) происходил непонятный баг с неверным выводом на экран значений коэффициентов Ньютона-Котеса, хотя интеграл считался верно. Для нормального нахождения их желательно запускать программу через </w:t>
      </w:r>
      <w:r>
        <w:rPr>
          <w:lang w:val="en-US"/>
        </w:rPr>
        <w:t>Do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При вводе параметров в </w:t>
      </w:r>
      <w:r>
        <w:rPr>
          <w:lang w:val="en-US"/>
        </w:rPr>
        <w:t>“</w:t>
      </w:r>
      <w:r>
        <w:rPr/>
        <w:t>Меню задания параметров нахождения интеграла</w:t>
      </w:r>
      <w:r>
        <w:rPr>
          <w:lang w:val="en-US"/>
        </w:rPr>
        <w:t>”</w:t>
      </w:r>
      <w:r>
        <w:rPr/>
        <w:t xml:space="preserve"> желательно их вводить постепенно сверху вниз, т.е. сначала ввести количество узлов интерполяции, затем пределы интегрирования, а уж потом вводить саму функц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Данная версия программы не способна распознавать все функции. Она может распознать только стандартные функции Турбо Паскаля и еще несколько дотполнительных: </w:t>
      </w:r>
      <w:r>
        <w:rPr>
          <w:lang w:val="en-US"/>
        </w:rPr>
        <w:t>sin(x)/x, cos(x)*x ,arcctg(x). Для работы со специфическими функциями необходимо в модуле K-unit</w:t>
      </w:r>
      <w:r>
        <w:rPr/>
        <w:t xml:space="preserve"> в процедуре </w:t>
      </w:r>
      <w:r>
        <w:rPr>
          <w:lang w:val="en-US"/>
        </w:rPr>
        <w:t xml:space="preserve">RASPOSN в конце, перед end else, </w:t>
      </w:r>
      <w:r>
        <w:rPr/>
        <w:t xml:space="preserve">добавить : </w:t>
      </w:r>
    </w:p>
    <w:p>
      <w:pPr>
        <w:pStyle w:val="TextBody"/>
        <w:jc w:val="center"/>
        <w:rPr/>
      </w:pPr>
      <w:r>
        <w:rPr>
          <w:lang w:val="en-US"/>
        </w:rPr>
        <w:t>k:=pos(‘</w:t>
      </w:r>
      <w:r>
        <w:rPr/>
        <w:t xml:space="preserve">Формула </w:t>
      </w:r>
      <w:r>
        <w:rPr>
          <w:lang w:val="en-US"/>
        </w:rPr>
        <w:t>f(x)’,f);</w:t>
      </w:r>
    </w:p>
    <w:p>
      <w:pPr>
        <w:pStyle w:val="TextBody"/>
        <w:jc w:val="center"/>
        <w:rPr/>
      </w:pPr>
      <w:r>
        <w:rPr>
          <w:lang w:val="en-US"/>
        </w:rPr>
        <w:t>if k&lt;&gt;0 then t:= ‘</w:t>
      </w:r>
      <w:r>
        <w:rPr/>
        <w:t xml:space="preserve">Формула </w:t>
      </w:r>
      <w:r>
        <w:rPr>
          <w:lang w:val="en-US"/>
        </w:rPr>
        <w:t xml:space="preserve">f(x)’;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‘</w:t>
      </w:r>
      <w:r>
        <w:rPr/>
        <w:t xml:space="preserve">Формула </w:t>
      </w:r>
      <w:r>
        <w:rPr>
          <w:lang w:val="en-US"/>
        </w:rPr>
        <w:t>f(x)’ – желаемая формула для распознован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</w:t>
      </w:r>
      <w:r>
        <w:rPr/>
        <w:t>Вся помощь по вводу и работе с пограммой выводится в окне помощи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5.15pt;margin-top:11.95pt;width:61.45pt;height:23.2pt;mso-wrap-style:none;v-text-anchor:middle" type="_x0000_t136">
            <v:path textpathok="t"/>
            <v:textpath on="t" fitshape="t" string="Вывод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ля нахождения интеграла существует много методов, однако, метод Ньютона-Котеса один из самых быстрых: достаточно знать значения коэффициентов для </w:t>
      </w:r>
      <w:r>
        <w:rPr>
          <w:lang w:val="en-US"/>
        </w:rPr>
        <w:t>n=4</w:t>
      </w:r>
      <w:r>
        <w:rPr/>
        <w:t>, чтобы с точностью до сотых мгновенно посчитать интеграл. Быстрота и простота –главные части этого ме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9.95pt;width:200.95pt;height:23.2pt;mso-wrap-style:none;v-text-anchor:middle" type="_x0000_t136">
            <v:path textpathok="t"/>
            <v:textpath on="t" fitshape="t" string="Список литератур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.И. Грызлов «Турбо Паскаль 7.0» Москва: ДМК 2000г.</w:t>
      </w:r>
    </w:p>
    <w:p>
      <w:pPr>
        <w:pStyle w:val="TextBody"/>
        <w:rPr/>
      </w:pPr>
      <w:r>
        <w:rPr/>
        <w:t xml:space="preserve"> </w:t>
      </w:r>
      <w:r>
        <w:rPr/>
        <w:t>Данилина «Численные методы» Москва: Высшая школа 1978г.</w:t>
      </w:r>
    </w:p>
    <w:p>
      <w:pPr>
        <w:pStyle w:val="TextBody"/>
        <w:rPr/>
      </w:pPr>
      <w:r>
        <w:rPr/>
        <w:t xml:space="preserve">  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993" w:right="99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5:00Z</dcterms:created>
  <dc:creator>Алексей К.</dc:creator>
  <dc:description/>
  <dc:language>en-US</dc:language>
  <cp:lastModifiedBy>Алексей К.</cp:lastModifiedBy>
  <dcterms:modified xsi:type="dcterms:W3CDTF">2001-04-28T08:44:00Z</dcterms:modified>
  <cp:revision>43</cp:revision>
  <dc:subject/>
  <dc:title>   </dc:title>
</cp:coreProperties>
</file>