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инансовая академ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 Правительстве Российской Федер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30</wp:posOffset>
                </wp:positionH>
                <wp:positionV relativeFrom="paragraph">
                  <wp:posOffset>-114300</wp:posOffset>
                </wp:positionV>
                <wp:extent cx="5715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-9pt" to="460.8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федра социально-политических нау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еферат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аджикистан в 1917 году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кбаров Фарх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жураев Изатилл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ц. Круг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-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Contents1"/>
        <w:tabs>
          <w:tab w:val="clear" w:pos="708"/>
          <w:tab w:val="left" w:pos="720" w:leader="none"/>
          <w:tab w:val="right" w:pos="96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60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cs="Arial Black" w:ascii="Arial Black" w:hAnsi="Arial Black"/>
              <w:lang w:val="en-US" w:eastAsia="en-US"/>
            </w:rPr>
            <w:instrText xml:space="preserve"> TOC \o "1-2" \u </w:instrText>
          </w:r>
          <w:r>
            <w:rPr>
              <w:rFonts w:cs="Arial Black" w:ascii="Arial Black" w:hAnsi="Arial Black"/>
              <w:lang w:val="en-US" w:eastAsia="en-US"/>
            </w:rPr>
            <w:fldChar w:fldCharType="separate"/>
          </w:r>
          <w:r>
            <w:rPr>
              <w:rFonts w:cs="Arial Black" w:ascii="Arial Black" w:hAnsi="Arial Black"/>
              <w:lang w:val="en-US" w:eastAsia="en-US"/>
            </w:rPr>
            <w:t>1.</w:t>
          </w:r>
          <w:r>
            <w:rPr>
              <w:lang w:val="en-US" w:eastAsia="en-US"/>
            </w:rPr>
            <w:tab/>
            <w:t>Положение в Таджикистане накануне революции</w:t>
            <w:tab/>
          </w:r>
          <w:hyperlink w:anchor="__RefHeading___Toc99122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</w:t>
            <w:tab/>
            <w:t>Победа Февральской буржуазно- демократической революции в Таджикистане</w:t>
            <w:tab/>
          </w:r>
          <w:hyperlink w:anchor="__RefHeading___Toc99122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06" w:leader="dot"/>
            </w:tabs>
            <w:rPr>
              <w:lang w:val="en-US" w:eastAsia="en-US"/>
            </w:rPr>
          </w:pPr>
          <w:r>
            <w:rPr>
              <w:rFonts w:cs="Arial Black" w:ascii="Arial Black" w:hAnsi="Arial Black"/>
              <w:lang w:val="en-US" w:eastAsia="en-US"/>
            </w:rPr>
            <w:t>2.</w:t>
          </w:r>
          <w:r>
            <w:rPr>
              <w:lang w:val="en-US" w:eastAsia="en-US"/>
            </w:rPr>
            <w:tab/>
            <w:t>Октябрьская революция и установление советской власти в Таджикистане</w:t>
            <w:tab/>
          </w:r>
          <w:hyperlink w:anchor="__RefHeading___Toc99122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</w:t>
            <w:tab/>
            <w:t>Образование Коммунистической партии в Таджикистане</w:t>
            <w:tab/>
          </w:r>
          <w:hyperlink w:anchor="__RefHeading___Toc99122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</w:t>
            <w:tab/>
            <w:t>Слом старого и создание советского государственного аппарата</w:t>
            <w:tab/>
          </w:r>
          <w:hyperlink w:anchor="__RefHeading___Toc99122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06" w:leader="dot"/>
            </w:tabs>
            <w:rPr>
              <w:lang w:val="en-US" w:eastAsia="en-US"/>
            </w:rPr>
          </w:pPr>
          <w:r>
            <w:rPr>
              <w:rFonts w:cs="Arial Black" w:ascii="Arial Black" w:hAnsi="Arial Black"/>
              <w:lang w:val="en-US" w:eastAsia="en-US"/>
            </w:rPr>
            <w:t>3.</w:t>
          </w:r>
          <w:r>
            <w:rPr>
              <w:lang w:val="en-US" w:eastAsia="en-US"/>
            </w:rPr>
            <w:tab/>
            <w:t>Экономика Таджикистана в 1917-м году</w:t>
            <w:tab/>
            <w:t>8</w:t>
          </w:r>
        </w:p>
        <w:p>
          <w:pPr>
            <w:pStyle w:val="Contents1"/>
            <w:tabs>
              <w:tab w:val="clear" w:pos="708"/>
              <w:tab w:val="left" w:pos="720" w:leader="none"/>
              <w:tab w:val="right" w:pos="96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Заключение</w:t>
            <w:tab/>
            <w:t>9</w:t>
          </w:r>
        </w:p>
        <w:p>
          <w:pPr>
            <w:pStyle w:val="Contents1"/>
            <w:tabs>
              <w:tab w:val="clear" w:pos="708"/>
              <w:tab w:val="left" w:pos="720" w:leader="none"/>
              <w:tab w:val="right" w:pos="96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Список литературы</w:t>
            <w:tab/>
          </w:r>
          <w:hyperlink w:anchor="__RefHeading___Toc9912235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0" w:name="__RefHeading___Toc9912228"/>
      <w:bookmarkEnd w:id="0"/>
      <w:r>
        <w:rPr/>
        <w:t>Положение в Таджикистане накануне револю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ановка, сложившаяся в России после свержения царизма, потребовала от большевистской партии  разработки новой стратегии  и тактики. Эту задачу выполнил В.И.Ленин. В "Апрельских тезисах "он определил курс большевиков на мирное перерастание буржуазно-демократической революции в революцию социалистическую и выдвинул лозунг» Вся власть Советам!". Апрельские тезисы легли в основу решений 7-ой (Апрельской ) Всероссийской конференции большевиков, вооруживших партию конкретным планом борьбы за победу социалистической революции. Обстановка, сложившаяся  в России в 1917 году оказала огромное влияние на революционное движение народных масс в Таджикистане. Революционное движение в Таджикистане развивалось в более сложных условиях. Вследствие малочисленности и распыленности пролетариата рабочее движение в Таджикистане, как и по масштабам, так и по степени организованности отставало от рабочего движения экономически развитых районов  в Росси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и летом 1917 года возникли социал-демократические организации и группы почти во всех крупных городах и во многих рабочих поселках Туркестана. Большую роль в революционном движении народных масс в Таджикистане  оказали рабочие - русские  и рабочие-таджики, которые участвовали в революционных событиях в России. Не столь широкий размах, как в великорусских областях, приняло здесь и аграрное движение, ибо основная масса дехканства оставалась еще отсталой в политическом и культурном отношении и находилась под большим влиянием духовенства и феодально-байской верхушки кишлака. Под влиянием русского рабочего движения в России поднимались на борьбу и трудящиеся Таджикистана.</w:t>
      </w:r>
    </w:p>
    <w:p>
      <w:pPr>
        <w:pStyle w:val="Heading2"/>
        <w:numPr>
          <w:ilvl w:val="0"/>
          <w:numId w:val="0"/>
        </w:numPr>
        <w:ind w:left="360" w:hanging="0"/>
        <w:rPr/>
      </w:pPr>
      <w:bookmarkStart w:id="1" w:name="__RefHeading___Toc9912229"/>
      <w:bookmarkEnd w:id="1"/>
      <w:r>
        <w:rPr/>
        <w:t>1.1. Победа Февральской буржуазно- демократической революции в Таджикистан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 </w:t>
      </w:r>
      <w:r>
        <w:rPr/>
        <w:t>Обстановка, сложившаяся в России в 1917 году повлияла и на Среднюю Азию, в том числе и на Туркестан, куда входил Таджикистан. 27 февраля 1917 года рабочие, крестьяне, солдаты России под руководством большевистской партии свергли власть царского самодержавия. 1 марта весть о победе Февральской революции дошла до трудящихся Туркестанского края. Повсюду возникали массовые демонстрации  и митинги, в которых наряду с русскими активно участвовали рабочие и крестьяне местных национальностей, стали создаваться органы народной власти. 3 марта был образован Совет рабочих депутатов в Ташкенте. Вслед за этим Советы стали создаваться в других крупных городах Туркестана. В городах Средней Азии возникали  и активизировали свою деятельность организации РСДРП, которые объединяли в своих рядах большевиков и меньшевиков. Всего к концу марта 1917 года в Туркестане существовало 8 организаций РСДРП. С радостью встретило весть о победе революции  и свержении царя население Северного Таджикистана. 9 марта 1917 г. был образован Совет солдатских депутатов в Ходженте, а 14 марта был создан "Железнодорожный комитет" из рабочих и служащих станции Ходжент. При помощи Ходжентского Совета был организован Совет рабочих депутатов на Сулюктинских угольных копях под председательством большевика Даниила Деканова. 21 марта произошло объединение этих Совето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Ходжентском Совете большинство состояло из эсеров и меньшевиков, которые поддерживали Временное правительство, всеми мерами препятствовали решению аграрного вопроса и стояли за продолжение войны до победного конца. В первой половине марта Советы рабочих депутатов были избраны на шахтах Шураба, нефтепромыслах "Санто" и в других местах. Победа Февральской революции усилила крестьянское движение (дехкан). Однако в большинстве своем дехкане в этот период не поняли еще классовой сущности Временного правительства и возлагали на него большие надежды. Наряду с Советами рабочих, солдатских и крестьянских депутатов, состоявших преимущественно из русских, стали создаваться Советы мусульманских депутатов. В их состав входили демократические элементы города и кишлак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Местная буржуазия Туркестана создавали свои политические организации. В марте была оформлена буржуазно-националистическая организация "Шурои исламия" (Совет исламистов), в которую вошли наиболее видные представители</w:t>
      </w:r>
    </w:p>
    <w:p>
      <w:pPr>
        <w:pStyle w:val="Normal"/>
        <w:spacing w:lineRule="auto" w:line="360"/>
        <w:jc w:val="both"/>
        <w:rPr/>
      </w:pPr>
      <w:r>
        <w:rPr/>
        <w:t>местной буржуазии, идеологи джадидизма и феодально-клерикальные элементы. Позднее последние выделились в самостоятельную организацию "Улема" ("Совет духовенства").Обе партии преследовали контрреволюционные цели и стремились создать в Туркестане националистическое государство. Однако "Шурои исламия" стояло за буржуазное развитие страны, а улемисты стремились к возврату феодальных порядко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осле победы революции Туркестанское генерал-губернаторство было упразднено. 7 апреля 1917 года был создан Туркестанский комитет Временного правительства под председательством кадета Н.П. Щепкина. В комитет вошли представители русской  буржуазии, чиновничества, местных буржуазных националистов. На местах были образованы исполнительные комитеты Временного правительства. Таким образом, в Туркестане, как и в центре страны, сложилось двоевластие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  <w:r>
        <w:rPr/>
        <w:t>17 марта 1917 г. Российское императорское   политическое агентство в Бухаре было переименовано в Российское резиденство. Временное правительство через российского резидента стремилось сохранить в эмирате старые порядки. Однако под влиянием событий происшедших в России  эмир вынужден был изменить свою политику. В целях обмана масс 7 апреля эмир создал манифест, обещавший искоренение злоупотреблений, справедливое правосудие и т.д. Этим манифестом эмир и его чиновники стремились отвлечь народные массы от борьбы против деспотии эмирского строя. Джадиды с восторгом встретили манифест эмира . 14 апреля правительство эмира отказалось от</w:t>
      </w:r>
    </w:p>
    <w:p>
      <w:pPr>
        <w:pStyle w:val="Normal"/>
        <w:spacing w:lineRule="auto" w:line="360"/>
        <w:jc w:val="both"/>
        <w:rPr/>
      </w:pPr>
      <w:r>
        <w:rPr/>
        <w:t>реформы, как "противоречащей духу шариата и ислама". Отказ эмира и резидента проводить манифест в жизнь вызвал новую волну возмущения. Начались народные восстания в городах, которые жестоко подавлялись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условиях экономической и культурной отсталости края , удаленности от важнейших пролетарских центров страны большевики Туркестана не смогли сразу порвать с меньшевиками и входили в состав объединенных социал-демократических организаций. Однако по основным вопросам революции большевики занимали самостоятельную позицию и направляли революционные выступления масс на путь организованной борьбы за перерастание буржуазно-демократической революции в революцию социалистическу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од давлением трудящихся  первый состав Турккомитета был смещен. Временное правительство учредило коалиционный Туркестанский комитет с участием представителей  буржуазии, меньшевиков и эсеров. Однако и новый состав комитета проводил антинародную политику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есной и летом 1917 г. в Северном Таджикистане усилилось рабочее движение. Росли забастовки. В политическую борьбу все более активно включались дехкане. В общий поток революционных событий были втянуты и солдаты. Революционно настроенные солдаты отказывались от подавления дехканских волнени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ерьезным препятствием на пути развития революционного движения являлись национальная рознь, недоверие части угнетенных национальностей ко всему русскому. Это было следствием колонизаторской политики царизма, а также сознательно культивировалось буржуазными националистами и местными феодально-клерикальными кругами. Именно этим было обусловлено возникновение весной и летом 1917 года в городах Туркестана организаций трудящихся по национальному признаку и вероисповеданию. В Ходженте такими организациями являлись "Совет рабочих депутатов-тыловиков" и "Союз русских рабочих " Активное участие в создании и деятельности организации местных трудящихся принимали рабочие-тыловики, вернувшиеся в мае на родину. Многие из них прошли в России серьезную школу революционной борьбы. По предложению "Союза русских рабочих" все демократические организации трудящихся различных национальностей г. Ходжента 29 июня 1917 года объединились в единую интернациональную организацию, получившую название "Союз трудящихся". Это была несомненная победа большевиков.</w:t>
      </w:r>
    </w:p>
    <w:p>
      <w:pPr>
        <w:pStyle w:val="Heading1"/>
        <w:jc w:val="center"/>
        <w:rPr/>
      </w:pPr>
      <w:bookmarkStart w:id="2" w:name="__RefHeading___Toc9912230"/>
      <w:bookmarkEnd w:id="2"/>
      <w:r>
        <w:rPr/>
        <w:t>Октябрьская революция и установление советской власти в Таджикистане</w:t>
      </w:r>
    </w:p>
    <w:p>
      <w:pPr>
        <w:pStyle w:val="Heading2"/>
        <w:rPr/>
      </w:pPr>
      <w:bookmarkStart w:id="3" w:name="__RefHeading___Toc9912231"/>
      <w:bookmarkEnd w:id="3"/>
      <w:r>
        <w:rPr/>
        <w:t>Образование Коммунистической партии в Таджикистане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>После Октябрьской революции в Туркестане особенно остро встал вопрос о об образовании краевой коммунистической партии. В конце 1917 г. в первой половине 1918 г. стали создаваться большевистские организации и в Северном Таджикистане. В апреле 1918 года оформилась Ходжнтская, а в мае 1918 года Ура-Тюбинская парторганизации. В связи с ростом и увеличением числа партийных ячеек на местах в июне 1918 г. ходжентская городская парторганизация была преобразована в уездно-городскую. В июне 1918 г. в Ташкенте собрался</w:t>
      </w:r>
    </w:p>
    <w:p>
      <w:pPr>
        <w:pStyle w:val="Normal"/>
        <w:spacing w:lineRule="auto" w:line="360"/>
        <w:jc w:val="both"/>
        <w:rPr/>
      </w:pPr>
      <w:r>
        <w:rPr/>
        <w:t>краевой съезд большевиков, оформивший объединение большевистских в Коммунистическую партию  Туркестана-составную часть РКП(Б). С образованием Компартии Туркестана большевистские организации северных районов Тадждикистана вошли в ее состав.</w:t>
      </w:r>
    </w:p>
    <w:p>
      <w:pPr>
        <w:pStyle w:val="Heading2"/>
        <w:jc w:val="center"/>
        <w:rPr/>
      </w:pPr>
      <w:bookmarkStart w:id="4" w:name="__RefHeading___Toc9912232"/>
      <w:bookmarkEnd w:id="4"/>
      <w:r>
        <w:rPr/>
        <w:t>Слом старого и создание советского государственного аппарата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spacing w:val="20"/>
          <w:sz w:val="28"/>
        </w:rPr>
        <w:t xml:space="preserve"> </w:t>
      </w:r>
      <w:r>
        <w:rPr/>
        <w:t xml:space="preserve">Подготовленное Центральным Комитетом партии большевиков под руководством В.И. Ленина вооруженное восстание в Петрограде победило 25 октября 1917 г. В течение нескольких месяцев Советская власть была установлена на громадной территории России, включая национальные окраины. В Средней Азии в авангарде революционной борьбы за власть Советов шли рабочие и солдаты Ташкента октября они начали восстание против власти капиталистов и помещиков. На их стороне было большинство Советов Туркестанского края. По призыву большевиков восставших поддержали трудящиеся Северного Таджикистана. О своей готовности выехать им на помощь сообщили в Ташкент солдаты Ура-Тюбнского гарнизона. На станции Ходжент и несколько позднее на железнодорожных  станциях Драгомирово и Придоново были созданы ревкомы. 1 ноября 1917 г. вооруженное восстание в Ташкенте победило. Исполком Ташкентского Совета послал Советам на местах телеграмму: "Всю власть принял Совет .Берите власть в свои руки.". Победа вооруженного восстания в Ташкенте явилась началом победоносного шествия Советской власти на территории Туркестана. Установление Советской власти происходило раньше всего там, где имелись хотя бы немногочисленные отряды промышленных и железнодорожных рабочих. 11 ноября 1917 г. о взятии власти в свои руки объявил Ходжентский Совет рабочих и солдатских депутатов, что имело особенно большое значение в борьбе за утверждение Советской власти в Северном Таджикистане. 15 ноября 1917 г. в Ташкенте открылся 3 краевой съезд Советов, который провозгласил Советскую власть в Туркестане и избрал Совет Народных Комиссаров Туркестанского края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 конце ноября 1917 года буржуазные националисты и представители феодально-клерикальных кругов Средней Азии и Казахстана при прямом вмешательстве агентов Антанты созвали в Коканде Краевой мусульманский съезд, который объявил Туркестан автономным от Советской России и избрал контрреволюционное правительство.       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1-22 февраля 1918 года красногвардейские отряды, направленные по указанию Совнаркома Туркестана разгромили Кокандскую автономию, куда входили Исфара и Канибадам и обеспечили победу советской власти в этих городах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 первых же дней своего существования Советское государство проводило в жизнь ленинскую национальную политику. 20 ноября Советское правительство приняло обращение "Ко всем трудящимся мусульманам России и Востока". Призвав трудящихся мусульман устраивать свою национальную жизнь свободно и беспрепятственно. Советское правительство заверило, что их права, как и права всех народов России, охраняются всей мощью революции и ее органов –Советов рабочих, солдатских и крестьянских депутатов. Для проведения в жизнь национальной политики Коммунистической партии в ноябре 1917 года был создан Народный комиссариат по делам национальностей. Под руководством коммунистов к строительству новой жизни приступили и народы Туркестана. В апреле 1918 года состоялся 5 краевой съезд Советов, принявший постановление об образовании Туркестанской Автономной Советской Социалистической Республики, вошедший в состав РСФСР.  В состав Туркестанской АССР вошла вся территория Туркестанского края, включая</w:t>
      </w:r>
    </w:p>
    <w:p>
      <w:pPr>
        <w:pStyle w:val="Normal"/>
        <w:spacing w:lineRule="auto" w:line="360"/>
        <w:jc w:val="both"/>
        <w:rPr/>
      </w:pPr>
      <w:r>
        <w:rPr/>
        <w:t xml:space="preserve">северные районы Таджикистана и Памира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  <w:r>
        <w:rPr/>
        <w:t>С победой революции в Северном Таджикистане, как и по всей стране начались ликвидация буржуазных органов власти  и управления, а также политических организаций эксплуататоров. В декабре 1917 года Ходжнтский Совет принял постановление о роспуске местной организации "Шурои исламия". Революционной ломке подверглись армия и судебный аппарат. Одновременно с ликвидацией старого государственного аппарата создавался новый аппарат рабоче-крестьянского государства. Его основу составляли Советы-органы государственной власти, диктатуры рабочего класса.</w:t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505"/>
      </w:tblGrid>
      <w:tr>
        <w:trPr/>
        <w:tc>
          <w:tcPr>
            <w:tcW w:w="9505" w:type="dxa"/>
            <w:tcBorders/>
            <w:shd w:fill="FFFFFF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b/>
              </w:rPr>
              <w:t>Экономика Таджикистана в 1917-м год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-3960" w:leader="none"/>
                <w:tab w:val="left" w:pos="-18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9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, политические и культурные связи России и Средней Азии установилась еще в 18-19 вв.и в последующие годы неуклонно развивались и крепли. После отмены крепостного права    Россия вступила на путь капиталистического развития. Русская буржуазия нуждалась в увеличении источников сырья и расширения рынков сбыта, чем вызывалось ее стремление к колонизации новых районов. Одним из важнейших объектов царской колонизации в это время становится Средняя Азия. В 1864 году царские войска начали широкое наступление на Среднюю Азию. На завоеванной территории Средней Азии царское правительство образовало в 1867 году Туркестанское генерал-губернаторство с центром в городе Ташкенте. Туркестанское генерал-губернаторство делилось на 5 административных областей: Семиреченьскую, Сырдарьинскую, Ферганскую, Самаркандскую и Закаспийскую. Районы нынешнего Таджикистана входили в состав Самаркандской и Ферганской областей. В результате присоединения к России Средняя Азия была превращена в бесправную колонию царизма. но это присоединение дало толчок к появлению очагов капиталистической промышленности в Средней Азии. Политика царизма в области промышленности охраняла интересы российского капитала и обеспечивала его монопольное положение в колониальном Туркестане. Однако проникновение капиталистических отношений вызвало здесь явления, характерные для всей колониальной системы были построены железные дороги, фабрики и заводы, промышленные и торговые предприятия, началось формирование пролетариата, пробуждалось национальное самосознание, усилилось освободительное движение. Таким образом  накануне Октябрьской революции в Средней Азии быстро возникает ряд отраслей промышленности, преимущественно по обработке сельскохозяйственного сырья-хлопко-очистительная, маслобойная, мукомольная, кожевенная. Началась разработка каменноугольных копей и золотых приисков. Например, в северных районах Таджикистана были открыты шелкомотальные, винодельческие стекольные и др. предприятия. В экономике Средней Азии значительное место занимала кустарная промышленность. Наряду с появлением промышленных предприятий сохранялись многие старые ремесла-кожевенное, кузнечное, плотничье, гончарное, ковровое, резьба по дереву, чеканка металлических изделий, многие из которых своим высоким качеством завоевали мировую славу.  Растет количество хлопка ,ввозимого в  Россию. Средняя Азия превращалась в сырьевую хлопковую базу для российской текстильной промышленности развитие хлопководства привело к росту товарности сельского хозяйства финансирование хлопководства привело к открытию В Средней Азии банков игравших важную роль в экономической жизни края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-3960" w:leader="none"/>
                <w:tab w:val="left" w:pos="-18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ую роль в увеличении производства хлопка и доставке его в Россию играли торговые фирмы. Немаловажную роль в экономике районов Северного Таджикистана играло садоводство и виноградарство. Например, из Ходжента в Россию было отправлено в1917 году 6 тысяч пудов изюма и 159 тысяч пудов сушеных фруктов. Одним из предметов экспорта являлись шелк и изделия из него. Ежегодно из Ходжетского уезда в Россию отправлялись от 10 до 15 тысяч пудов шелка. Большое значение в развитии товарного хозяйства в районах Таджикистана имело и скотоводство, в частности овцеводство. Таким образом, к началу 19 века районы Таджикистана были включены в общую систему торгового оборота России. В истории аграрной политики царизма в Средней Азии значительное место занимал вопрос о переселении сюда крестьян из центральной России. Царское правительство проводя переселение преследовало 2 цели: во-первых, разрядить все сгущавшуюся революционную обстановку в России: во-вторых получить в лице русских переселенцев социальную опору для проведения колониальной политики.   Независимо от реакционных колонизаторских целей, которые преследовало царское правительство, в целом политика царизма имела прогрессивное значение. Русские крестьяне - переселенцы принесли с собой на новые земли более совершенную сельскохозяйственную технику, знакомили население с более эффективными способами обработки земли.   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left" w:pos="-3960" w:leader="none"/>
                <w:tab w:val="left" w:pos="-18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КЛЮ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37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русская революция в 1917 году оказала огромное влияние на рост революционного сознания трудящихся Таджикистана, способствовала сближению  народных масс с передовым рабочим классом в борьбе против феодального деспотизма и колониального гнета. Большую роль в распространении революционных идей в Таджикистане играли русские рабочие, а также активное участие в создании деятельности местных трудящихся принимали рабочие, которые прошли в России  серьезную  школу революционной борьбы. Такие как Джура Закиров и Абдукадыр Рахимбаев, которые были одними из руководителей революционного движения в Северном Таджикистане, до возвращения  в Ходжент  были депутатами  рабочего совета г. Бердянска. Хайдар Усманов являлся участником марксистского кружка в Харькове, за что был  выслан царскими властями в Курскую губернию. Большевики с помощью передовых рабочих сплачивали местных трудящихся в единый революционный фронт с русскими рабочими и крестьянами и смогли установить советскую власть в Таджикистане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bookmarkStart w:id="5" w:name="__RefHeading___Toc9912235"/>
      <w:bookmarkEnd w:id="5"/>
      <w:r>
        <w:rPr/>
        <w:t>Список литературы</w:t>
      </w:r>
    </w:p>
    <w:sectPr>
      <w:type w:val="continuous"/>
      <w:pgSz w:w="11906" w:h="16838"/>
      <w:pgMar w:left="1440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 w:val="false"/>
        <w:szCs w:val="32"/>
        <w:rFonts w:ascii="Arial Black" w:hAnsi="Arial Black" w:cs="Arial Black"/>
      </w:rPr>
    </w:lvl>
    <w:lvl w:ilvl="1">
      <w:start w:val="1"/>
      <w:pStyle w:val="Heading2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 Black" w:hAnsi="Arial Black" w:cs="Arial Black"/>
      <w:b w:val="false"/>
      <w:sz w:val="32"/>
      <w:szCs w:val="32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20"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5:03:00Z</dcterms:created>
  <dc:creator>Никита</dc:creator>
  <dc:description/>
  <dc:language>en-US</dc:language>
  <cp:lastModifiedBy>Никита</cp:lastModifiedBy>
  <dcterms:modified xsi:type="dcterms:W3CDTF">2002-05-23T06:22:00Z</dcterms:modified>
  <cp:revision>9</cp:revision>
  <dc:subject/>
  <dc:title>Финансовая академия </dc:title>
</cp:coreProperties>
</file>