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ряд ли могут привести к  истине  попытки  понять  сущност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алинского культа личности путем привязки всего,  произошедше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 времена правления Сталина, к одному лишь этому  имени.  Точн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к же невозможно объяснить культ личности "исконно русской  лю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овью к монархизму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 исторических аналогиях между сталинизмом и русским  абс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ютизмом пропадает самое главное  и  существенное,  а  именно  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едставление об исторической уникальности того, что произошло у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с во времена Сталина, в Италии - во времена Муссолини, в  Ге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ании - во времена Гитлера, а в Камбодже - во времена Пол  Пота: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естокая изоляция и уничтожение миллионов людей,  геноцид,  осу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ществляемый либо по классовому, либо по национальному признаку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Уже само по себе такое количество жертв,  ликвидация  целы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лассов или наций, свидетельствует  о  возникновении  совершенн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вой ситуации. Для того, чтобы содержать в заключении и уничт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ать миллионы людей, нужен огромный аппарат, начиная от соответ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вующего наркомата или министерства и кончая низшими его чинов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ками - чиновниками охраны, опиравшимися, в  свою  очередь,  н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егласных чиновников из среды самих заключенных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Причем речь шла не о единичном акте  упразднения  миллионо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юдей, но о его перманентном характере, о растягивании этого ак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 во времени, превращении в элемент образа жизни. Речь идет  об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пределенной постоянно действующей системе уничтожения, на кот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ую, как на свою "идеальную модель", ориентируется вся остальна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юрократия. Именно с главной задачи  -  постоянного  упразднен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громных человеческих масс - начинается качественное отличие ад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инистративной системы тоталитарных режимов -  тоталитарной  бю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ократии - от авторитарной бюрократии традиционных обществ и р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иональной бюрократии индустриальных капиталистических  обществ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инципиально важно и то, что упразднение осуществлялось по пр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явлениям человека не только в политике, экономике, идеологии, н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 в науке, в общей культуре, в повседневной жизни. Это и  делал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вую бюрократию совешенно универсальным  инструментом  управл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я, инструментом прямого насилия, опирающегося на  силу  оруж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("Ваше слово, товарищ маузер...")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о и это еще не все. Не было  такой  области,  включая  быт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(главный объект нападок со стороны "левых" писателей и публици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в, превращавших быт в предмет официального манипулирования  с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ороны "пролетарской диктатуры"), семейные отношения  (вспомни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авлика Морозова), наконец, даже отношения человека к самому с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е, к своим сокровенным мыслям (образ Вождя, непременно  присут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вующий даже при самых задушевных размышлениях), на право  ра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ряжаться которой не претендовала бы эта бюрократия. Ей, напр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ер, принадлежало окончательное решение относительно того, каки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олжен, а каким не должен быть замысел очередного  литературн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оизведения. Сталин пользовался этим правом в  отношении  самы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рупных художников, чтобы дать пример своим подчиненным, как  и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уководить художниками помельче. Причем и в искусстве отказ под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иниться был чреват репрессиями точно так же, как  и  в  обла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литики или экономики. Под дулом пистолета людей заставляли д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ать то, что в корне противоречило их природе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о для того, чтобы стать тотальной, то есть всеобщей, охв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ывающей общество, бюрократия должна была осуществлять  сплошную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ерековку народа и делать каждого бюрократом, чиновником,  пуст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аже мелким, мельчайшим, но все-таки находящимся у нее на  служ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е. В отличие от авторитарной бюрократии, опирающейся на  трад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ионные структуры общественной жизни, в отличие от  рациональн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уржуазной бюрократии, пекущейся  об  обеспечении  эффектив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оизводства, тоталитарная бюрократия фактически определяет свою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ысшую роль как самоукрепление, самовозвышение, абсолютное  под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инение Вождю, волей которого власть  бюрократии  получает  сво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звитие и углубление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Однако такая власть может быть осуществлена лишь при  усл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ии, что все, с чем она имеет дело, превращено в  аморфный,  с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ершенно пластичный материал. Возвращение общества  в  аморфное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есструктурное состояние - принципиальное условие  самоутвержд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я и саморазвития тоталитарной бюрократии. И поэтому  все,  ч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беспечивает самостоятельность человека, не говоря уже о той ил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ной общественной группе, подлежит беспощадному искоренению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Идеальным  материалом  тоталитарно-бюрократической  воли  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ласти оказывается люмпен - человек без корней, не имеющий нич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о за душой, а потому представляющий собой ту самую "чистую до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у", на которой, как говорил Мао  Цзэдун  во  времена  китайск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культурной революции", можно писать любые письмена. Для тотал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рной бюрократии люмпен  становится  не  только  основной  "м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елью", по образу и подобию которой перековываются люди, превр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щаясь в бесструктурную и безличную  "социальную  массу".  Люмпен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ановится и главным орудием всеобщей уравниловки и нивелировки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ударной силой социальной энтропии. Так  было,  в  частности,  в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ремена насильственной коллективизации, разрушения сельских  об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щественных структур. Так было во времена всех последующих  боль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их и малых "чисток", целью которых в конечном счете всегда ок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зывалось искоренение стихийно возникавших структур обществ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Единственной формой структурирования общества,  допускаем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 условиях тоталитаризма, могли быть лишь организации,  насажд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мые сверху, а потому с самого  начала  имеющие  бюрократически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характер. Все естественные способы социального  структурирован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казывались  на  подозрении,  так  как  тоталитарная  бюрократ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клонна рассматривать любой личный и общественный, то  есть  с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стоятельный, негосударственный интерес как анигосударственный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А посему такой интерес должен быть  наказан  усташающей  статье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закона, лучше всего статьей о контрреволюционной деятель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Самым прискорбным, самым пагубным для нравственного  сост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яния народа оказывалось то, что любой,  даже  самый  благородны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ид неформальной социальной связи становился на один  уровень  с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ействительно антиобщественными, криминальными явлениями.  Боле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го, последние получали перед законом преимущество, так  как 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х тоталитарная бюрократия видела большую близость к своим но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ам. Во всяком случае, в лагерях, где уголовники содержались бо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 бок с политическими, мельчайшее  начальство  назначалось,  ка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авило, из уголовников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о всем этом безумии разрушения общества, в безумии, прои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кающем из тотально-бюрократической мании  величия,  вдохновля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мой манией величия Вождя, была своя логик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Аморфное, бесструктурное общество  превращало  бюрократа 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еобходимейшую фигуру. Ибо там, где упразднялись  как  сложивш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ся, традиционные, так и общественно-необходимые (экономические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варно-денежные) связи между людьми,  там  возникала  необход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сть в бюрократе, который предложил бы хоть  некоторое  подоби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ких связей - их эрзац, как-то сопрягающий людей друг с другом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ужна была только "личность", которая осознала бы фантаст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еские, невиданные, немыслимые даже в далеком  рабовладельческо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ошлом перспективы концентрации власти в руках одного человека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умевшего возглавить тоталитарно-бюрократический аппарат.  Апп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т искал Вождя, без которого тоталитарно-бюрократическая сист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а остается незавершенной, Вождя, который  не  знал  бы  никак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ругой ценности, кроме власти, и был бы готов уложить за нее лю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ое количество народа, доказывая, что эти жертвы приносятся  и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лючительно ради народного благ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Абсолютно схоластическим представляется вопрос о  том,  ч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е здесь чему предшествует: курица - яйцу  или  яйцо  -  курице?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ряд ли вообще стоит вычлениять начало этого сложного  процесса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ытаться выяснить, что именно считать началом сталинщины: сам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алина, внесшего наибольший вклад в создании бюрократии тотал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рного типа, или эту бюрократию, по мере своего развития утве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дающую абсолютную власть Вождя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Значительно важнее другое: не зная  никаких  ограничений 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воем стремлении к власти, бюрократия тоталитарного типа не им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т и никаких гарантий своего существования, независимых от  вол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ждя. Между тем, для него единственным способом утверждения аб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лютной власти над бюрократией было постоянное ее  перетряхив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е, чистка бюрократическоко аппарата. Это, если хотите, предуп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едительная мера самозащиты: верхушка бюрократического  аппарат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талитарного типа точно так же склонна к пожиранию  Вождя,  ка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н сам - к истреблению своих возможных конкурентов и преемников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А это создает внутри  аппарата  ситуацию  постоянной  предельн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пряженности - перманентного ЧП, - которая с помощью этого  с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го аппарата создавалась внутри общества в целом, когда  в  не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срезали" один слой за другим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Было бы упрощением считать, что такого рода механизм расш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енного воспроизведения бюрократии (через ее перманентное перет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яхивание) сперва существовал в голове ее создателя в виде "пр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кта" и только затем был реализован уже в действительности. Этот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еханизм отрабатывался по мере роста бюрократии,  сопровождавш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ося - уже после смерти В.И.Ленина - все более отчетливым  пож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анием видеть во главе "своего человека", плоть от плоти аппарат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Фракционная борьба, ставшая очевидной сразу же после смер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.И.Ленина, очень скоро раскрылась как борьба за власть над  ап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аратом, борьба, в которой победителя определил сам аппарат. Э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вершенно специфическое социальное  образование.  Оно  способн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беспечить  людям,  его  составляющим,  определенные  привилеги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(имеющие, впрочем, бесконечное число градаций), однако неспособ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 гарантировать им самое главное - личную безопасность и  боле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ли менее продолжительное функционирование.  Чем  большими  был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ивилегии аппаратчиков высшего эшелона бюрократической  власти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м более реальным становился риск в любую минуту  заплатить  з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х длительным лагерным заключением или  даже  жизнью.  С  одн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ороны, утверждая себя как орудие политической  власти,  прон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авшей во все поры общества, этот парадоксальный социальный  ап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арат увеличивал власть своего Вождя. Однако чем абсолютнее ст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вилась эта власть, тем менее гарантированным было простое  су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ществование каждого нового поколения (точнее, призыва,  объявля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мого после очередной чистки) тоталитарной бюрократ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екоторые функции тоталитарного аппарата иногда  рассматр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ают как его функциональное оправдание. Прежде всего  имеется 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иду "наведение порядка", а также сосредоточение человеческих  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атериальных ресурсов на том или ином узком  участке.  При  это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чему-то каждый раз забывают о главном критерии оценки социаль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й функции - о цене, которую приходится платить стране и народу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за ее исполнение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Когда сегодня слышишь: "При Сталине был порядок!", то всег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а хочется спросить - какой ценой был достигнут этот  "порядок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 был ли это действительно "порядок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За десятилетия своего функционирования сталинская  бюрокр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ия доказала, что она способна  "наводить  порядок"  лишь  одни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динственным способом: сначала общество или отдельный его "уча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к" приводят в социально-аморфное состояние, разрушают все  е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вязи, всю сложную структуру, а затем вносят в него "элемент о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анизации", чаще всего взяв за образец военную организацию. Пр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ем военную организацию опять-таки совершенно особого типа, где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пример, "красноармеец должен  страшиться  карательных  органо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вой власти больше, чем пуль врага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о такой способ социальной организации можно назвать  нав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ением порядка  только  в  очень  условном  смысле.  Как  там  у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А.К.Толстого? "Такой навел порядок - хоть  покати  шаром".  Там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де все многообразие межчеловеческих всаимоотношений сводится  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дной единственной  зависимости  казарменного  характера,  цен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порядка" становится беспорядок,  социальная  дезорганизация  н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еодолевается, а лишь загоняется вглубь. Во-первых, для подде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ания такого "порядка" необходимо искусственно создавать в стр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е обстановку предельной напряженности, обстановку чрезвычайн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ложения, необъявленной внутренней  либо  даже  внешней  войн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-вторых, можно ли, допустимо ли забывать о невообразимом  бе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рядке, возникающем оттого, что тоталитарная бюрократия  вламы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ается в тонкие механизмы  общественной  и  хозяйственной  жизн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раны, некомпетентно подчиняя их  одной-единственной  логике  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огике физической силы?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Теперь об "ускоренной модернизации" промышленности и  сель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кого хозяйства, осуществление которой кое-кто ставит в  заслугу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шей тоталитарной бюрократии, считая ее главным героем ликвид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ии вековой отсталости России. Первоисточник этой концепции мож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 найти в докладах И.В.Сталина, который завораживающими цифрам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- миллионами тонн угля, чугуна, стали хотел вытеснить из  народ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го сознания даже повод думать о других миллионах - о миллиона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згнанных из родных мест, погибших от голода, расстрелянных  ил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огнивающих в лагерях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Обращение В.И.Ленина к нэпу говорит о  том,  что  он  видел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зможность иной, не тоталитарной модернизации экономики дорев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юционной России.  Однако  эта  возможность  представляла  соб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полне реальную угрозу для бюрократического аппарата.  Ибо  там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де между хозяйственными звеньями складывались нормальные экон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ические отношения, нужда в специальной фигуре  бюрократическ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средника и контролера отпадала. В ходе сосуществования  бюрок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тических  и  экономических  способов  хозяйственного  развит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раны последние явно демонстрировали свои преимущества - как  с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чки зрения гибкости, так и с точки зрения рациональности и д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евизн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овая бюрократия, развращенная сознанием всевластия и  бе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онтрольности, яростно сопротивлялась  углублению  и  расширению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эпа, нагнетая страхи по поводу "мещанского перерождения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ыбор между двумя моделями модернизации экономики,  в  ос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енности же между двумя путями развития  тяжелой  промышлен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(которую новая бюрократия воспринимала прежде  всего  и  главны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бразом в аспекте усиления своей собственной власти), совершалс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всем не гладко. Грубо говоря, вопрос стоял так:  за  чей  счет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удет осуществляться это развитие? За счет народа, которому по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е некоторых послаблений, пришедших  вместе  с  нэпом,  придетс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новь затягивать пояса? Или за счет  новой  бюрократии,  котор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едстояло либо поступиться своей политической властью, перекв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фицировавшись в рационально функционирующую администрацию, л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о вообще уйти со сцены? Решать и делать выбор  предстояло  тем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то имел власть, то есть все той же бюрократии, присвоившей себ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аво говорить от имени наро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днако сделать выбор было гораздо легче,  чем  его  осуще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вить. Бертольд Брехт как-то сказал: "Если диктатор современн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ипа замечает, что не пользуется доверием народа, то  первое  ж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его поползновение - уволить в отставку сам  народ,  заменив  е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ругим, более лояльным". Нечто вроде такой "отставки" предложил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ждь и тоталитарная бюрократия российскому крестьянству,  когд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няли, что народ не примет модель ускоренной  индустриализац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сильственная коллективизация была способом тотальной перековк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рестьянства, дабы в итоге получить народ, достаточно  послушны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ждю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Проходят годы, тоталитарная бюрократия торжествует свои п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еды в коллективизации и индустриализации, призывая признать  и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рупными победами народа, победившим социализмом. Однако,  апл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ируя своему Вождю, объявившему о победе социализма,  бюрократ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лохо представляла, что означает эта победа  для  нее  самой. 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ервую очередь, для ее высшего эшелона. Все в стране оказывалос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перь во власти бюрократического аппарата, и поэтому  "внутрен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его врага", без которого функционирование этого самого аппарат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емыслимо, уже негде было искать, кроме как внутри, в своей ср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е. Эта тенденция пробивала себе дорогу неотвратимо -  борьба  с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просочившимся" врагом становилась для Вождя основным  средство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управления непомерно разросшимся аппаратом. Ему ничего не  ост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 xml:space="preserve">валось делать, кроме как утверждать власть  средствами  террора,     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и возрастающих подачках тем, кто приходил на место репрессир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анных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 числе обвинений в адрес Сталина можно слышать, что он д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ел до края - стал бить своих.  Дальнейшее  развитие  этой  тем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иводит кое-кого к резкому возражению - мол, Сталин в 30-е год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как не мог бить по своим, так как сам уже успел переродиться 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ать чужим для всех, продолжавших дело социалистической револю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ии. Думается, обе эти крайние точки зрения  далеки  от  истин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тни тысяч функционеров, репрессированных по распоряжению  Ст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на (во многих случаях заверенного его личной подписью), не бы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 для него ни "своими", ни "чужими". Это был аппарат, созданны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ак инструмент тотальной власти. В качестве малых деталей  апп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та его функционеры оказывались для Сталина "своими", коль ск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о это был "его" аппарат. И они же  становились  "чужими",  кол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коро в этом механизме он начинал обнаруживать тенденцию к  "с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движению", не совпадающему с его волей. А могло ли быть иначе?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едь Вождь должен был оказаться чужим  даже  самому  себе,  кол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коро в нем сохранилась хоть капля человеческого, того, что  м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ало борьбе за абсолютную власть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Последний рубеж защитников "дела Сталина" -  победа  наше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рода в Великой Отечественной войне.  Однако  и  этот  аргумент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ссыпается в прах, как только мы задаемся вопросом: а какой ц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й была достигнута эта победа? Сталин был убежден, что "побед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лей не судят", а  потому  руководствовался  одним-единственным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пособом ведения войны: "любой ценой". Между тем основным  прин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ипом военного искусства всегда считалось:  добиться  наибольши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езультатов с наименьшими потерями. И победители подлежат  суду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ичем не только нравственному, но и суду военной науки, для к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рой принцип "любой ценой" неприемлем хотя бы  потому,  что  он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евращает науку в головотяпство, уравнивая  гениального  полк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дца с посредственностью, способной добиться тех же результато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дной лишь бесчеловечностью, готовностью заплатить за них  скол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угодно дорогую цену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Поэтому если победа, достигнутая благодаря величайшему  с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пожертвованию народа, была и останется в веках его победой, 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астрономическое число жертв, которое он понес, является  неосп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имым свидетельством поражения тоталитарно-бюрократической  си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мы. Это она поставила народ перед необходимостью столь  дор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заплатить за победу и тем самым  обнаружила  свою  неспособност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ести войну иначе, чем за счет чудовищного  перерасхода  челов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еских жизней. Особо трагично, что даже в  военное  время  мн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ертв было принесено не борьбе с врагом, а традиционному  устр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ению своих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Трибунал, который, по словам А.Твардовского, во время войн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в тылу стучал машинкой", не только не прекратил своей  деятель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сти, но, наоборот, даже расширил ее после войны. Ведь  тотал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рно-бюрократический аппарат остался тем же самым,  а,  значит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олжны были существовать и объекты его деятельности - внутренни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"враги", которые вновь вышли на первый план  после  исчезновен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нешних. На них был снова обращен огонь карательных органов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Тягчайшие кары обрушивались на тех, кто "сдался врагу", как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ы честно ни воевал он до пленения: из немецких лагерей военноп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енные перемещались в советские "исправительные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Различие послевоенной судьбы тоталитаризма в  стране  поб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ившей и в побежденных странах свидетельствует о  справедлив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утверждения известного немецкого мыслителя К.Ясперса о том,  ч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талитаризм не обладает внутренней способностью к самопреодол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ю. Но философ оказался неправ, предположив, что причиной  кру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ения тоталитаризма может быть  только  его  военное  поражение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провождающееся оккупацией. Есть, оказывается, и  другая  сила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пособная создать условия для преодоления тоталитаризм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ождь тоталитарной бюрократии - это не только ее движущая 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правляющая сила, но и самый уязвимый ее пункт. В  руках  Вожд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осредотачивается столько нитей, с помощью которых он приводит в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вижение необъятный бюрократический аппарат, что его смерть гр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зит разрушением этого аппарата, коль скоро не будет тут же  най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дена соответствующая замена. Соответствующая в том  смысле,  ч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вый Вождь должен быть готов осуществить новую - и немедленную!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- встряску аппарата, очередное кровопускание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В связи с этим после смерти Вождя должна была  резко  обо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риться конкуренция претендентов на его пост, так как  проиграв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ший рискует оказаться в числе первых  жертв  Преемника.  В  эт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вязи нужно всегда помнить о смелости и решительности Н.С.Хрущ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а, особенно если учесть, какие опытные, коварные,  могуществен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ые претенденты на лидерство ждали момента, чтобы взять на  себ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оль умершего Вождя. Победа Н.С.Хрущева в этом единоборстве им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а для страны ни с чем ни сравнимое значение, ибо он  понял,  и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идимо, уже давно, абсолютную необходимость  уйти  от  созданно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ождем жестокой и бессмысленной структуры  тоталитарной  вла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менно с учетом этого нужно говорить об историческом значении XX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ъезда КПСС и доклада на нем Н.С.Хрущева "О  преодолении  культ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чности". Дело не только в разоблачении чудовищных преступлений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алина, потрясших страну и партию. Дело в том, что,  назвав  и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еступлениями, руководство партией и государством публично  от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азывалось от массовых репрессий, без которых в принципе  немы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м тоталитаризм. Даже в том случае, если не сломаны еще тотал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арные структуры, опутывающие  своими  щупальцами  политическую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хозяйственную и культурную жизнь страны. Тоталитаризм без  регу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ярных массовых репрессий - это уже не тоталитаризм, а авторит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 xml:space="preserve">ризм, и тоталитарные структуры постепенно перерождаются в  авторитарные.       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При этом, разумеется, сохраняется еще постоянная  опасност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оталитаризма, но уже нет особой атмосферы всеобщего  страха,  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отором, слава Богу, не имеет представления тот, кому  не  приш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ось жить во времена сталинского террор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.С.Хрущев сохранял многие  привычки  руководства  прежне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ипа, он мог принимать непродуманные решения, мог стучать  кул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ком, разговаривая с западными дипломатами или отечественной  ин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ллигенцией. Но он был противником самого главного и основного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что составляло суть тоталитарного руководства, - он не  допускал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сстрелов по политическим мотивам. Это было  уже  много,  очень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ного для страны, еще не успевшей забыть страшные  времена  ст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линского террора. Закончилась гражданская  война,  которую  вел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ротив "своего" народа тоталитарная бюрократия.  Новое  руковод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во отказалось платить за "социалистический прогресс" кошмарную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цену, какая уплачивалась в предыдущие десятилетия. И все  же  не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было достаточно глубокого понимания, что  нельзя  ограничиватьс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лумерами, что, отказавшись от основного инструмента тоталитар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-бюрократического руководства, нельзя оставить  без  изменения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се остальное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еобходимость реформ - это слово витало в атмосфере хрущев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кой оттепели - связывалась в основном лишь с экономической ст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оной: с их помощью пытались залатать зияющие дыры в  хозяйстве,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бнаружившиеся в связи с отказом  от  устрашения  как  основног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стимула к труду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     </w:t>
      </w:r>
      <w:r>
        <w:rPr>
          <w:color w:val="000000"/>
          <w:sz w:val="22"/>
          <w:lang w:eastAsia="ru-RU"/>
        </w:rPr>
        <w:t>Но тоталитарная экономика, десятилетиями приводимая в  дв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жение посредством устрашения, не могла быть реформирована  чисто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экономическими средствами,  коль  скоро  оставались  неизменным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опутавшие ее политические структуры. Даже "чисто  экономическое"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ероприятие традиционно превращалось  в  командное,  волюнтарис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ское, ориентированное на сохранение власти аппарата  любой  ц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й. Аппарат продолжал разрастаться, осуществляя свою волю к са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момохранению. Он-то и "съел" Н.С.Хрущева, поддержав более  удоб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ую для себя фигуру руководителя авторитарного типа, который был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готов "царствовать", не управляя, не вмешиваясь в процесс  само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развития аппарата, потерявшего в 1953 году своего "Вождя и  Уч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еля".  Шли годы, и вот мы подошли к временам, когда можно  наконец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зывать вещи своими именами, оценивая не только прошлое,  но  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астоящее. Долгие десятилетия тоталитарная бюрократия, ее струк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туры проникали во все поры нашего общества, приводя к перерожде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ию его глубинных тканей. Это тяжелейшее заболевание не  излечи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вается в один день, но с ним необходимо бороться  всеми  силам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Иначе - смерть. Болезнь была слишком долгой и глубокой,  поэтому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потребуется бдительность, терпение и настойчивость, чтобы надеж-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  </w:t>
      </w:r>
      <w:r>
        <w:rPr>
          <w:color w:val="000000"/>
          <w:sz w:val="22"/>
          <w:lang w:eastAsia="ru-RU"/>
        </w:rPr>
        <w:t>но исключить всякую возможность рецидив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27:00Z</dcterms:created>
  <dc:creator>Сатабаев Даурен</dc:creator>
  <dc:description/>
  <dc:language>en-US</dc:language>
  <cp:lastModifiedBy>Сатабаев Даурен</cp:lastModifiedBy>
  <dcterms:modified xsi:type="dcterms:W3CDTF">1999-04-19T14:28:00Z</dcterms:modified>
  <cp:revision>1</cp:revision>
  <dc:subject/>
  <dc:title>             Вряд ли могут привести к  истине  попытки  понять  сущность</dc:title>
</cp:coreProperties>
</file>