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КЛЮЧ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6"/>
        </w:rPr>
      </w:pPr>
      <w:r>
        <w:rPr>
          <w:sz w:val="26"/>
        </w:rPr>
        <w:t xml:space="preserve">Специфика исторического развития Японии состояла в непосредственном переходе от первобытнообщинного строя к феодализму, минуя рабовладельческую формацию. </w:t>
      </w:r>
    </w:p>
    <w:p>
      <w:pPr>
        <w:pStyle w:val="2"/>
        <w:rPr/>
      </w:pPr>
      <w:r>
        <w:rPr/>
        <w:t>Датой образования в Японии раннефеодального государства стал 645 год, когда противники Сога объединились, организовали заговор во главе с представителями царского дома Наканооэ и членами старинной жреческой группировки Накатоми Каматари и совершили государственный переворот. На престол был возведен старейший из Сумераги -–Кару под именем Кооку, годы правления которого (645 – 654) получили наименование «Великих перемен» (Тайка). Согласно реформам Тайка, вместо ранее существовавшего племенного союза было создано государство по китайскому образцу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Японская буржуазная историография связывает реформы Тайка с императорским декретом 646г., где декларировалось упразднение частных владений и категории частнозависимого населения, земля объявлялась собственностью государства, то есть по существу, императорского дома, подданные наделялись земельными наделами, а для держателей наделов устанавливались повинности трех видов (трудовая повинность, налог поземельный и налог с изделий ремесла); упразднялась прежняя политическая система, основанная на господстве местных родственных семейных групп, создавалось централизованное бюрократическое государство, столица которого первоначально находилась в Нанава (совр. город Осака), а с 653г. – в Асука (р-н совр. города Нара)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 местности Киёмихара (р-н совр. города Осака) форсируется подготовка нового « Законодательства Киёмихара» (Киёмихарарё). Впервые провозглашается освобождение от долгов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водятся ежегодные отчеты чиновников о проделанной работе. Чиновники лишаются права вмешиваться в дела церкви (за исключением 2-3х храмов)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Церкви предоставляются земли в кормление на срок от одного до тридцати лет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Для идеологического укрепления власти императорского дома создается комиссия по написанию летописи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водится постоянная военная тренировк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ри императрице Дзито (687 – 696) практически была завершена работа по составлению законодательства «Киёмихарарё»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 689г. вводится воинская повинность, при которой каждый четвертый мужчина в семье призывался на военную службу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Учреждается административная единица – село в составе 50 крестьянских дворов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Специальным постановлением значительно сокращается институт рабства: теперь старший брат уже не мог продать младшего в неволю, отменяется долговое рабство, дети от смешанного брака (свободного и раба) считались свободными, отпущенные рабы не могли быть снова закабалены, однако продажа детей в рабство не только не отменялась, а, наоборот, сохранялась и узаконивалась.</w:t>
      </w:r>
    </w:p>
    <w:p>
      <w:pPr>
        <w:pStyle w:val="TextBodyIndent"/>
        <w:rPr>
          <w:sz w:val="26"/>
        </w:rPr>
      </w:pPr>
      <w:r>
        <w:rPr>
          <w:sz w:val="26"/>
        </w:rPr>
        <w:t>Особенность японского раннего средневековья состояла в том, что эксплуатацию крестьян и формирование сословий феодального общества осуществляло государство при помощи своих институтов и законодательной деятельности. Последняя получила свое окончательное оформление в своде «Законов Тайхо»702г., составленном из 30 кодексов.</w:t>
      </w:r>
    </w:p>
    <w:p>
      <w:pPr>
        <w:pStyle w:val="TextBodyIndent"/>
        <w:rPr>
          <w:sz w:val="26"/>
        </w:rPr>
      </w:pPr>
      <w:r>
        <w:rPr>
          <w:sz w:val="26"/>
        </w:rPr>
        <w:t>Землевладение в период раннего средневековья развивалось в двух формах: государственной надельной системы и крупного частнофеодального землевладения (сёэн)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ри надельной системе, согласно кодексу, вся земля объявлялась принадлежащей государству. Каждый крестьянский двор (ко, гоко) получал во временное пользование пахотную землю соответственно числу членов семьи, считая с 6-летнего возраста. Размер надела мужчине равнялся 2 танам (1 тан около 0,12 га в </w:t>
      </w:r>
      <w:r>
        <w:rPr>
          <w:sz w:val="26"/>
          <w:lang w:val="en-US"/>
        </w:rPr>
        <w:t>VIII</w:t>
      </w:r>
      <w:r>
        <w:rPr>
          <w:sz w:val="26"/>
        </w:rPr>
        <w:t xml:space="preserve">в.), женщина получала </w:t>
      </w:r>
      <w:r>
        <w:rPr>
          <w:sz w:val="26"/>
          <w:vertAlign w:val="superscript"/>
        </w:rPr>
        <w:t>2</w:t>
      </w:r>
      <w:r>
        <w:rPr>
          <w:sz w:val="26"/>
          <w:lang w:val="en-US"/>
        </w:rPr>
        <w:t>/</w:t>
      </w:r>
      <w:r>
        <w:rPr>
          <w:sz w:val="26"/>
          <w:vertAlign w:val="subscript"/>
          <w:lang w:val="en-US"/>
        </w:rPr>
        <w:t>3</w:t>
      </w:r>
      <w:r>
        <w:rPr>
          <w:sz w:val="26"/>
        </w:rPr>
        <w:t xml:space="preserve"> этой площади. Каждые 6 лет должны были производиться переделы земли в соответствии с изменением числа податных лиц в семье. За крестьянской семьей закреплялись садовый и усадебный участки, а также поднятая новь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Надельное крестьянство должно было уплачивать государству зерновой налог и налог изделиями ремесла, главным образом тканями. Помимо продуктовой ренты крестьяне выполняли барщину – работали в пользу государства и его органов управления на местах до 100 и более дней в году, что отрывало их от сельскохозяйственных работ во время самой страды. Это были типично феодальные методы эксплуатации крестьян. Уход крестьян с надела или отказ от него карался, поскольку это уменьшало получаемые с крестьян налоги и сборы.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</w:rPr>
        <w:t>Тяжкое положение крестьян усугублялось воинской повинностью, при которой каждый третий мужчина в семье (с 689г. – каждый четвертый) подлежал рекрутскому набору и обязан был отслужить три года в качестве пограничного стража. Экипировку рекрут должен был обеспечить себе сам, поэтому для крестьян призыв на службу даже одного члена семьи был равносилен разорению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Разорявшиеся крестьяне бросали свои земли, уходили в горы и леса, создавая отряды, именуемые в летописях как «шайки разбойников» на суше или «отряды пиратов» на море. К </w:t>
      </w:r>
      <w:r>
        <w:rPr>
          <w:sz w:val="26"/>
          <w:lang w:val="en-US"/>
        </w:rPr>
        <w:t>IХ</w:t>
      </w:r>
      <w:r>
        <w:rPr>
          <w:sz w:val="26"/>
        </w:rPr>
        <w:t>в. относится первое крупное крестьянское выступление. Во второй половине столетия крестьяне о-ва Кюсю восстали, убили губернатора и разгромили провинциальные учреждения.</w:t>
      </w:r>
    </w:p>
    <w:p>
      <w:pPr>
        <w:pStyle w:val="2"/>
        <w:rPr/>
      </w:pPr>
      <w:r>
        <w:rPr/>
        <w:t>Крестьяне прибегали еще одному средству борьбы против притеснений государства: они тайно переходили в частновладельческие земли – сёэны, получая у феодала «защиту» от местной правительственной администрации. Переход освобождал крестьян от всех установленных и незаконных поборов со стороны государства, от долгов и недоимок. Впоследствии, когда сёэн стал преобладающей формой феодальной собственности, положение крестьян резко ухудшилось: их стали принуждать к обработке земель феодала в порядке барщины.</w:t>
      </w:r>
    </w:p>
    <w:p>
      <w:pPr>
        <w:pStyle w:val="2"/>
        <w:rPr/>
      </w:pPr>
      <w:r>
        <w:rPr/>
        <w:t>Согласно кодексу «Тайхорё», размер наделов знати зависел от титула или занимаемой должности и превышал крестьянский надел от 40 до 1250 раз. К наделам знати приписывались крестьянские дворы. Число приписанных дворов менялось соответственно рангам от100 до800 и в зависимости от должности от 300 до3000. Приписанные крестьяне должны были отдавать половину зернового налога в казну, а другую половину – феодалу. Подать и рабочая повинность целиком шли феодалу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Другая форма раннефеодального частного землевладения – сёэн сосуществовала с надельной системой. Большая часть раннего сёэна (середина </w:t>
      </w:r>
      <w:r>
        <w:rPr>
          <w:sz w:val="26"/>
          <w:lang w:val="en-US"/>
        </w:rPr>
        <w:t>VII</w:t>
      </w:r>
      <w:r>
        <w:rPr>
          <w:sz w:val="26"/>
        </w:rPr>
        <w:t xml:space="preserve">в. – </w:t>
      </w:r>
      <w:r>
        <w:rPr>
          <w:sz w:val="26"/>
          <w:lang w:val="en-US"/>
        </w:rPr>
        <w:t>IХ</w:t>
      </w:r>
      <w:r>
        <w:rPr>
          <w:sz w:val="26"/>
        </w:rPr>
        <w:t>в.) возникла в результате поднятия нови. По мере усиления провинциальной власти, роста ее произвола и нестабильности социальных условий держатели ранних сёэнов стали преподносить свои земли более влиятельным феодалам, получая взамен покровительство и защиту при сохранении своих административных функций. В сёэне основной податной единицей был относительно состоятельный крестьянин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Наиболее распространенной системой возделывания земли у тато (состоятельные крестьяне) являлся подряд, когда заключалось обычно годовое соглашение на владение землей. Однако в результате сложившейся практики ежегодного возобновления подряда управляемая земля имела тенденцию превращаться в собственность подрядчика, в так называемое именное поле, а его владелец – в «именного хозяина».</w:t>
      </w:r>
    </w:p>
    <w:p>
      <w:pPr>
        <w:pStyle w:val="TextBodyIndent"/>
        <w:rPr/>
      </w:pPr>
      <w:r>
        <w:rPr>
          <w:sz w:val="26"/>
        </w:rPr>
        <w:t>Внутри господствующего класса все отчетливее складывались три группы.</w:t>
      </w:r>
    </w:p>
    <w:p>
      <w:pPr>
        <w:pStyle w:val="TextBodyIndent"/>
        <w:rPr/>
      </w:pPr>
      <w:r>
        <w:rPr>
          <w:sz w:val="26"/>
        </w:rPr>
        <w:t>Первую группу составляли феодалы, входящие в число столичной служилой и придворной знати.</w:t>
      </w:r>
    </w:p>
    <w:p>
      <w:pPr>
        <w:pStyle w:val="TextBodyIndent"/>
        <w:rPr/>
      </w:pPr>
      <w:r>
        <w:rPr>
          <w:sz w:val="26"/>
        </w:rPr>
        <w:t>Ко второй принадлежали феодалы, занимавшие высокие должности в провинциальном государственном аппарате. Будучи выходцами из столицы, они постепенно оседали в местах своего назначения.</w:t>
      </w:r>
    </w:p>
    <w:p>
      <w:pPr>
        <w:pStyle w:val="TextBodyIndent"/>
        <w:rPr>
          <w:sz w:val="26"/>
        </w:rPr>
      </w:pPr>
      <w:r>
        <w:rPr>
          <w:sz w:val="26"/>
        </w:rPr>
        <w:t>Третья група состояла из низшей знати, никогда не покидавшей провинции.</w:t>
      </w:r>
    </w:p>
    <w:p>
      <w:pPr>
        <w:pStyle w:val="TextBodyIndent"/>
        <w:rPr/>
      </w:pPr>
      <w:r>
        <w:rPr>
          <w:sz w:val="26"/>
        </w:rPr>
        <w:t xml:space="preserve">Надельное крестьянство превращалось в сословие феодального общества. Согласно кодексу «Тайхорё», оно именовалось «добрым людом» в отличие от рабов – «низкого люда». Т.о., раннефеодальное законодательство признавало рабство, обставляя рабовладение рядом юридических гарантий, определяло функции категорий рабов. Владение рабами давало возможность получить дополнительную землю: на каждого государственного раба выделялся такой же надел, как и на свободного, на каждого раба, принадлежавшему частному лицу, - </w:t>
      </w:r>
      <w:r>
        <w:rPr>
          <w:sz w:val="26"/>
          <w:vertAlign w:val="superscript"/>
        </w:rPr>
        <w:t>1</w:t>
      </w:r>
      <w:r>
        <w:rPr>
          <w:sz w:val="26"/>
          <w:lang w:val="en-US"/>
        </w:rPr>
        <w:t>/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надела свободного. В начале </w:t>
      </w:r>
      <w:r>
        <w:rPr>
          <w:sz w:val="26"/>
          <w:lang w:val="en-US"/>
        </w:rPr>
        <w:t>VIII</w:t>
      </w:r>
      <w:r>
        <w:rPr>
          <w:sz w:val="26"/>
        </w:rPr>
        <w:t>в. при численности населения около 6 млн. количество рабов составляло около 10 % всего населения, а в отдельных деревнях и того меньше.</w:t>
      </w:r>
      <w:r>
        <w:rPr/>
        <w:t xml:space="preserve"> </w:t>
      </w:r>
      <w:r>
        <w:rPr>
          <w:sz w:val="26"/>
        </w:rPr>
        <w:t xml:space="preserve">Однако к середине </w:t>
      </w:r>
      <w:r>
        <w:rPr>
          <w:sz w:val="26"/>
          <w:lang w:val="en-US"/>
        </w:rPr>
        <w:t>IХ</w:t>
      </w:r>
      <w:r>
        <w:rPr>
          <w:sz w:val="26"/>
        </w:rPr>
        <w:t>в. рабский труд стал применяться все реже, а использование рабов в земледелии совершенно прекратилось.</w:t>
      </w:r>
    </w:p>
    <w:p>
      <w:pPr>
        <w:pStyle w:val="TextBodyIndent"/>
        <w:rPr/>
      </w:pPr>
      <w:r>
        <w:rPr>
          <w:sz w:val="26"/>
        </w:rPr>
        <w:t>Высшим правительственным органом стал Государственный Совет при императоре. Центральному правительству подчинялось 8 ведомств (двора, культа, складов и финансов, верховных дел, гражданских дел, церемоний и чинов, военных и публичных дел).</w:t>
      </w:r>
    </w:p>
    <w:p>
      <w:pPr>
        <w:pStyle w:val="TextBodyIndent"/>
        <w:rPr>
          <w:sz w:val="26"/>
        </w:rPr>
      </w:pPr>
      <w:r>
        <w:rPr>
          <w:sz w:val="26"/>
        </w:rPr>
        <w:t>Страна была поделена на провинции, подразделявшиеся на уезды. В этих административных единицах были созданы органы управления с губернаторами и уездными начальниками во главе. Уездные начальники осуществляли административный контроль  над крестьянскими поселениями деревенского и сельского типа, храмовыми селами (камубэ), почтовыми дворами и т.д. Провинциальная администрация подчинялась центральной власти.</w:t>
      </w:r>
    </w:p>
    <w:p>
      <w:pPr>
        <w:pStyle w:val="TextBodyIndent"/>
        <w:rPr/>
      </w:pPr>
      <w:r>
        <w:rPr>
          <w:sz w:val="26"/>
        </w:rPr>
        <w:t>Весь этот административный порядок складывался в течение более полувека и юридически был оформлен в своде законов «Тайхорё».</w:t>
      </w:r>
    </w:p>
    <w:p>
      <w:pPr>
        <w:pStyle w:val="TextBodyIndent"/>
        <w:rPr>
          <w:sz w:val="26"/>
        </w:rPr>
      </w:pPr>
      <w:r>
        <w:rPr>
          <w:sz w:val="26"/>
        </w:rPr>
        <w:t>В связи с экономической и военной слабостью страна была закрыта для внешнего мира, а в 895 г. были прерваны отношения с Китаем и Кореей, въезд и выезд запрещен под угрозой смертной казни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07:40:00Z</dcterms:created>
  <dc:creator>Коробов</dc:creator>
  <dc:description/>
  <dc:language>en-US</dc:language>
  <cp:lastModifiedBy>Коробов</cp:lastModifiedBy>
  <dcterms:modified xsi:type="dcterms:W3CDTF">2001-09-26T08:10:00Z</dcterms:modified>
  <cp:revision>2</cp:revision>
  <dc:subject/>
  <dc:title>Заключение</dc:title>
</cp:coreProperties>
</file>