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50" w:leader="none"/>
        </w:tabs>
        <w:jc w:val="both"/>
        <w:rPr/>
      </w:pPr>
      <w:r>
        <w:rPr>
          <w:lang w:val="en-US"/>
        </w:rPr>
        <w:t xml:space="preserve">                                  </w:t>
      </w:r>
      <w:r>
        <w:rPr>
          <w:sz w:val="40"/>
          <w:lang w:val="en-US"/>
        </w:rPr>
        <w:t>Накануне контрнаступления</w:t>
      </w:r>
      <w:r>
        <w:rPr/>
        <w:t xml:space="preserve">   </w:t>
      </w:r>
    </w:p>
    <w:p>
      <w:pPr>
        <w:pStyle w:val="Heading1"/>
        <w:rPr/>
      </w:pPr>
      <w:r>
        <w:rPr/>
        <w:t xml:space="preserve">                    </w:t>
      </w:r>
    </w:p>
    <w:p>
      <w:pPr>
        <w:pStyle w:val="TextBody"/>
        <w:jc w:val="both"/>
        <w:rPr/>
      </w:pPr>
      <w:r>
        <w:rPr/>
        <w:t xml:space="preserve">    </w:t>
      </w:r>
      <w:r>
        <w:rPr>
          <w:sz w:val="32"/>
        </w:rPr>
        <w:t xml:space="preserve">Еще в ходе оборонительного сражения , развернувшегося в междуречье Волги и Дона , советское командование приступило к разработке плана разгрома врага.                                                                 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Для достижения этой цели в результате героических усилий советского народа имелись все предпосылки. К тому времени общее соотношениесил на советско-германском фронте изменилось в пользу Красной Армии. К ноябрю 1942г. борьбу с врагом вели 390 стрелковых и кавалерийских дивизий , 17 танковых и механизированных корпусов , 254 стрелковые , отдельные танковые и механизированые бригады. Действующая армия насчитывала 6591 тыс. человек,</w:t>
      </w:r>
    </w:p>
    <w:p>
      <w:pPr>
        <w:pStyle w:val="2"/>
        <w:rPr/>
      </w:pPr>
      <w:r>
        <w:rPr>
          <w:sz w:val="32"/>
        </w:rPr>
        <w:t>77 850 орудий и минометов(без зенитных орудий) , 7 350 танков и самоходно-артиллерийских установок , 4544 боевых самолета. Немецко-фашистское командование держало на советско-германском фронте 258 дивизий</w:t>
      </w:r>
      <w:r>
        <w:rPr>
          <w:rStyle w:val="FootnoteCharacters"/>
          <w:rStyle w:val="FootnoteAnchor"/>
          <w:sz w:val="32"/>
        </w:rPr>
        <w:footnoteReference w:id="2"/>
      </w:r>
      <w:r>
        <w:rPr>
          <w:sz w:val="32"/>
        </w:rPr>
        <w:t xml:space="preserve"> и 16 бригад , в том числе 66 дивизий и 13 бригад сателлитов. Всего у противника здесь было 6 200 тыс. солдатов  и офмцеров , 51 680 орудий и минометов , 5080 танков и штурмовых орудий , 3 500 боевых самолетов. Следовательно , враг уже не имел былого превосходства в живой силе , боевой технике и вооружении.</w:t>
      </w:r>
    </w:p>
    <w:p>
      <w:pPr>
        <w:pStyle w:val="2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Зимняя кампания должна была начаться контрнаступлением Красной Армии в районе Сталинграда в целях уничтожения находившехся здесь отборных немецко-фашистских сил. От его успеха зависела возможность проведения всех последующих операций зимой 1942 / 43 г. Немецко-фашистское командование в планах на зиму 1943 / 43 г. не ставило решительных целей. Оно надеялось любой ценой продержаться до весны 1943 г. на занимаемых рубежах , а потом , накопив силы , снова перейти в наступление и сокрушить Советский Союз.</w:t>
      </w:r>
    </w:p>
    <w:p>
      <w:pPr>
        <w:pStyle w:val="2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Условия  для успешного контрнаступления Красной Армии создавались не только на фронте , но и в тылу - самоотверженным трудом советских людей. Военная промышленность , достигла к осени 1943 г. значительного развития. Тыл посылал фронту все необходимое.</w:t>
      </w:r>
    </w:p>
    <w:tbl>
      <w:tblPr>
        <w:tblW w:w="852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</w:tblGrid>
      <w:tr>
        <w:trPr>
          <w:trHeight w:val="3480" w:hRule="atLeast"/>
        </w:trPr>
        <w:tc>
          <w:tcPr>
            <w:tcW w:w="8527" w:type="dxa"/>
            <w:tcBorders/>
            <w:vAlign w:val="center"/>
          </w:tcPr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Ставка Верховного Главнокомандования  накапливала силы и средства для предстоящего контранаступления. В середине сентября она командировала в район Сталинграда своих представителей - генералов Г.К.Жукова и А.М.Василевского. Им было поручено тщательно изучить обстановку на фронте, опредилить готовность войск к переходу в контрнаступление , а также необходимые для этого дополнительные силы и средства.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План предусматривал нанесение главного удара войсками Юго-Западного и Сталинградского фронтов. Юго-Западный фронт должен был прорвать вражесткую оборону с плацдармов в районе Серафимович , Клетская и стремительно наступать в направлении Калач , Советский. Войскам Сталинградского фронта предстояло нанести удар из района Сарпинских озер и тоже наступать в направлении Советский , Калач. Сходящимися сильными ударами предпологалось окружить гитлеровские армии , находившиеся в междуречье Волги и Дона. Войска Донского фронта наносили два удара : один-из района Клетской на юго-восток , а другой - из района Качалинской вдоль левого берега Дона на юг. Координацию действий трех фронтов Ставка возложила на своего представителя генерала А.М.Василевского. Подготовка войск к операции развернулась с начала октября.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Силы и средства                               Советские          Войска            Соотношение        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                    </w:t>
            </w:r>
            <w:r>
              <w:rPr>
                <w:sz w:val="32"/>
              </w:rPr>
              <w:t xml:space="preserve">Войска         противника                сил 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>Личный состав(тыс.чел.)                      1 103               1 011,5                   1,1:1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>Танки , штурмовые и самоходные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>Орудия                                                    1 463                 675                       2,2:1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Орудия и минометы                            15 501             10 290                      1,5:1 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Боевые самолеты                                   1 350               1 216                      1,1:1 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580" w:hRule="atLeast"/>
        </w:trPr>
        <w:tc>
          <w:tcPr>
            <w:tcW w:w="8527" w:type="dxa"/>
            <w:tcBorders/>
            <w:vAlign w:val="center"/>
          </w:tcPr>
          <w:p>
            <w:pPr>
              <w:pStyle w:val="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Как видно из таблицы , численность советских и фашистких войск была почти равная . На направлениях же главных ударов советское командование смогло создать двойное и даже тройное превосходство над противником. Начальник штаба оперативного руководства гитлеровской ставки генерал Йодоль , говоря о случаях провала немецкой военной разведки , признал : ” Наиболее крупным явился ее неуспех в ноябре1942 года , когда мы полностью просмотрели сосредоточение крупных сил русских на фланге 6-й армии(на Дону) ” .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В этот период Ставка планировала также наступательные операции на западном стратегическом направлении и на Кавказе с целью сковать там силы противника и не допустить переброски их в район Сталинграда . Накнуне контрнаступления активизировали дйствия партизаны.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rPr/>
            </w:pPr>
            <w:r>
              <w:rPr>
                <w:sz w:val="32"/>
              </w:rPr>
              <w:t xml:space="preserve">                                         </w:t>
            </w:r>
            <w:r>
              <w:rPr>
                <w:sz w:val="40"/>
              </w:rPr>
              <w:t>Окружение врага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В 7 часов 30 минут 19 ноября мощные залпы советской артиллерии разорвали тишину донской степи. Они возвестили о начале второго периода великой Сталинградской битвы. Юго-Западный и Донской фронты одновременно перешли в контрнаступление. Могучим натиском они взломали передний край обороны противника и устремились вперед.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Юго-Западный фронт (Н.Ф.Ватутин,А.С.Желтков,Г.Д.Стельмах) главный удар наносили силами 5-й танковой и 21-й армий. Они перешли в наступление при поддержке 17-й воздужной армии (С.А.Красовского) и 2-й воздушной армии (К.Н.Смирнова). Противник неоднократно бросался в контратаки. Советские войска , избегая лобовых атак , умелым маневрированием вынуждали противника оставлять укрепленные позиции и вести бой в открытом поле. 1-й и 26-й танковые корпуса с ходу атаковали противника и к 14 часам завершили прорыв. 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 утру 20 ноября 26-й танковый корпус (А.Г.Родина) разгромил части 1-й румынской танковой дивизии и вышел в район селения Перелазовского. Здесь танкисты уничтожили штаб 5-го румынского армейского корпуса и захватили много пленных , затем они повернули на юго-восток в общем направлении на Калач , Советский. На другой день корпус приблизился к Дону в районе Калач. Генерал Родин приказал захватить под покровом ночи мост через реку. Соединения 26-го танкового корпуса , переправившись через Дон , завязали бои за Калач. Днем 23 ноября город был освобожден.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 этому времени на левый берег Дона переправилась часть сил 4-го танкового корпуса (А.Г.Кравченко). Танкисты были введены в прорыв в полосе наступления 21-й армии (И.М.Чистяков). Развивая ее успех , они вырвались вперед. Танки с боями пробивались в район Советского , где им предстояло встретиться с механизированными частями Сталинградского фронта.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Успех наметился и в полосе наступления Донского фронта. Его правофланговая 65-я армия (П.И.Батова) , тесно взаимодействуя с 21-й армией Юго-Западного фронта , сломила сопротивление противника и продвигалась на юго-восток. 24-я армия (И.В.Галанина) начала наступление 22 ноября. Она должна была нанести удар с севера на юг , вдоль левого берега Дона. Однако прорвать вражесткую оборону не смогла.65-я армия и 3-й гвардейский кавкорпус Юго-западного фронта к 23 ноября вышли на рубеж Ближняя Перекопка , Большенабатовский. Соединения фронта поддерживала 16-я воздушная армия (С.И.Руденко).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Войска Сталинградского фронта (А.И.Еременко,Н.С.Хрущев,И.С.Варенников) начали активные действия 20 ноября.Утром над землей стлался густой туман. Поэтому армии фронта развертывали наступление не одновременно , а по мере рассеивания тумана. В 8 часов 30 минут после артиллерийской подготовки перешла в наступление 51-я армия (Н.И.Труфанова). Спустя два с лишним часа в атаку пошли соединения 57-й армии (Ф.И.Толбухина). Через два часа после нее устремились вперед 64-я армия(М.С.Шумилова). Эти три армии Сталинградского фронта наносили здесь главный удар. 62-я армия (В.И.Чуйкова) сковывала силы врага в районе города и готовилась к наступлению. Действия наземных войск обеспечивала 8-я воздушная армия (Т.Т.Хрюкина).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Противник , пытаясь сдержать советские войска , обрушили на них шквал огня и непрерывно бросался в контратаки. Но ничто не могло остановить стремительный натиск советских войск. Вслед за механизированными соединениями наступали , расширяя прорыв , стрелковые дивизии. Одновременно с внутренним создавался и внешний фронт окружения. К исходу 23 ноября стрелковые соединения 1-й гвардейской и 5-й танковой армии Юго-Западного фронта вышли на рубеж рек Криуша и Чир и заняли там прочную оборону. Части 51-й армии и 4-го кавкорпуса Сталинградского фронта выдвинулись на рубеж Громославка , Аксай , Уманцево , восточнее Садовое. В результате этих действий окружение врага было надежно обеспечено как с запада , так и с юга. Таким образом , Войска трех фронтов , тесно взаимодействуя между собой , блестяще выполнили поставленную перед ними задачу. В течении четырех с половиной суток они нанесли тяжелый урон , окружили в междуречье Дона и Волги его основные силы – 6-ю и 4-ю танковую немецкие армии в составе 22 дивизий и 160 отдельных частей. 330-тысячная группировка врага оказалась в котле.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Советское командование , учитывая , что противник попытается вырваться из котла , приказало Донскому и Сталинградскому фронтам с завершением операции на окружение начать ликвидацию блокированных войск. Одновременно с этим Ставка решила отодвинуть внешний фронт окружения западнее на 150-200 км. , чтобы исключить возможность деблокирования группировки. Войска Юго-Западного и левого крыла Воронежского фронтов получили приказ подготовиться к новой наступательной операции. Попытки Донского и Сталинградского фронтов с ходу рассечь окруженную группировку на части и уничтожить их не увенчались успехом. Немецко-фашистское командование , готовясь к деблокаде своих окруженных дивизий , создало новую группу армий – “Дон” во главе с фельдмаршалом Манштейном. 12 декабря противник , сосредоточив значительные силы (в том числе три танковые , одну моторизиванную дивизии , батальон танков “тигр”) , перешел в наступление из района Котельниковского на Сталинград. Разгорелись жаркие бои. Советские войска стояли насмерть. ”Ни шагу назад!” - таков был их девиз. Не считаясь с огромными потерями , гитлеровские соединения приблизились к окруженным войскам на расстояние 35-40 км.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Советские войска , сломив сопротивление противника на реках Чир и Дон , разгромили 8-ю итальянскую армию и оперативную группу “Холлидт” , действовавшую на левом крыле группы армии “Дон”. На девятый день операции они ,  достигнув района Тацинская , Морзовск , стали угрожать левому флангу и тылу котельниковской группировки врага , вышедшей к этому времени на реку Мышкова. К 24 декабря противнику удалось задержать наступление войск Юго-Западного фронта. Но как раз в это время на него обрушился новый неожиданный удар. В связи с наступлением котельниковской группировки Ставка отложила операцию по ликвидации окруженных фашистских войск. Попытка фашистского командования вызволить окруженные в районе Сталинграда войска потерпела полный крах. Теперь линия внешнего фронта проходила в 200-250 км от них.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Блестяще проведенной операцией на окружение Красная Армия показала всему миру превосходство советского военного искусства над хваленным военным искусством гитлеровской армии. Красная Армия осуществила искусно разработанный план в течение шести недель. За это время она уничтожила 11 и разгромила 16 вражеских дивизий , освободила около 1600 населенных пунктов. Кроме того , в междуречье Волги и Дона плотным кольцом были окружены 22 дивизии. Советские войска захватили большие трофеи. Разгром вражеских группировок в районе Котельниковского и на среднем Дону создал благоприятные условия для развертывания общего наступления Красной Армии на всем южном фланге советско-германского фронта.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Стратегическая инициатива полностью перешла в руки советского командования.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                </w:t>
            </w:r>
            <w:r>
              <w:rPr>
                <w:sz w:val="32"/>
              </w:rPr>
              <w:t xml:space="preserve">Ликвидация окруженной группировки 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Не считаясь с неудачами попыток спасти окруженную группировку , гитлеровское командование решило удержать район Сталинграда во что бы то ни стало. Немецко-фашистские войска в Сталинграде оказались в исключительно тяжелом положении. Их систематически бомбардировала советская авиация , обстреливала артилерия. Сопротивление окруженных войск становилось все более бесмысленным. Во избежание напрасного кровопролития советское командование 8 января 1943 г. предложило им сдаться , гарантируя пленным личную безопасность , немедленное обеспечение нормальным питанием , а раненым и больным – медицинскую помощь. Однако Гитлер вопреки здравому смыслу запретил капитуляцию.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Ликвидировать войска 6-й немецкой армии Ставка поручила Донскому фронту. Советские войска не имели больших преимуществ. Они даже уступали противнику в людях и танках , но превосходили его в артиллерии и минометах в 1,7 раза и в самолетах - в 3 раза.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План ликвидации окруженной группировки , получивший условное наименование “Кольцо” , был разработан еще к концу декабря. Его замысел заключался в том , чтобы сначала нанести удары с западного , наиболее уязвимого , направления , затем – с южного , а в последующем рассечь оставшиеся войска надвое и уничтожить их по частям.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Утром 10 января войска приступили к осуществлению операции “Кольцо”. После мощного артиллерийского и авиационного удара они атаковали оборонительные позиции противника. Враг не смог сдержать мощного натиска советских войск и стал поспешно отходить. Целые части и даже соединения сдавались в плен. 25 января соединения 21-й армии ворвались в Сталинград с запада. Одновременно с востока усилила удары 62-я армия. Ломая упорное сопротивление противника , эти армии вечером 26 января соединились в районе Мамаева кургана. В результате окруженная группировка была расчленена на две части – южную и северную.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Бои в городе продолжались несколько дней. 31 января южная группировка фашистских войск во главе с командующим 6-й армией Паулюсом , только что произведенным Гитлером в генерал-фельдмаршалы , сдалась в плен. 2 февраля капитулировала и северная группировка. Тогда же представитель Ставки Верховного Главнокомандования маршал артиллерии Н.Н.Воронов и командующий Донским фронтом генерал К.К.Рокоссовский донесли в Ставку , что ликвидация окруженной группировки врага завершена.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Советские войска разгромили или взяли в плен все дивизии , отдельные части усиления и специальные войска противника , оказавшиеся в кольце. Он потерял около 140 тыс. солдат и офицеров убитыми. В плен была взята 91 тыс. человек , в том числе свыше 2500 офицеров и 24 генерала во главе с фельдмаршалом Паулюсом.   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</w:rPr>
              <w:t xml:space="preserve">Значение победы под Сталинградом 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Ликвидацией стратегической группировки в междуречье Волги и Дона завершилась величайшая битва второй мировой войны. В ходе контрнаступления помимо уничтоженных двух немецких армий были разгромлены две румынские и одна итальянская армии. Противник потерял полностью 32 дивизии и 3 бригады ; кроме того , 16 дивизий были обескровлены и утратили боеспособность. Общие потери немецко-фашистских войск с 19 ноября 1942 г. по 2 февраля 1943 г. составили свыше 800 тыс. человек , около 2 тыс. танков и штурмовых орудий , свыше 10 тыс. орудий и минометов , до 3 тыс. боевых и транспортных самолетов и более 70 тыс. автомашин. Красная Армия нанесла врагу такой удар , который потряс всю военную машину фашистской Германии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sz w:val="32"/>
              </w:rPr>
            </w:pPr>
            <w:r>
              <w:rPr>
                <w:sz w:val="32"/>
              </w:rPr>
              <w:t>Победа советских войск стала вдохновляющим примером для войнов всех фронтов – от Заполярья до Черного моря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sz w:val="32"/>
              </w:rPr>
            </w:pPr>
            <w:r>
              <w:rPr>
                <w:sz w:val="32"/>
              </w:rPr>
              <w:t>Историческая победа под Сталинградом укрепила у советских людей , находившихся на временно оккупированной территории , веру в скорое освобождение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sz w:val="32"/>
              </w:rPr>
            </w:pPr>
            <w:r>
              <w:rPr>
                <w:sz w:val="32"/>
              </w:rPr>
              <w:t>Победа в битве под Сталинградом – триумф советского военного искусства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sz w:val="32"/>
              </w:rPr>
            </w:pPr>
            <w:r>
              <w:rPr>
                <w:sz w:val="32"/>
              </w:rPr>
              <w:t>В результате победы под Сталинградом Красная Армия прочно овладела стратегической инициативой и теперь диктовала врагу свою волю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sz w:val="32"/>
              </w:rPr>
            </w:pPr>
            <w:r>
              <w:rPr>
                <w:sz w:val="32"/>
              </w:rPr>
              <w:t>Катастрофа врага на Волге вызвала растерянность и замешательство в его стране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sz w:val="32"/>
              </w:rPr>
            </w:pPr>
            <w:r>
              <w:rPr>
                <w:sz w:val="32"/>
              </w:rPr>
              <w:t>Победа под Сталинградом вызвала чувство глубокого уважения к советскому народу у миллионов трудящихся во всем мире.</w:t>
            </w:r>
          </w:p>
          <w:p>
            <w:pPr>
              <w:pStyle w:val="2"/>
              <w:ind w:left="60" w:hanging="0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</w:p>
          <w:p>
            <w:pPr>
              <w:pStyle w:val="2"/>
              <w:ind w:left="60" w:hanging="0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Историческая победа под Сталинградом , повернувшая ход второй мировой войны в пользу народов и государств антифашистской коалиции , навечно сохранится в памяти человечества.</w:t>
            </w:r>
          </w:p>
        </w:tc>
      </w:tr>
      <w:tr>
        <w:trPr>
          <w:trHeight w:val="7320" w:hRule="atLeast"/>
        </w:trPr>
        <w:tc>
          <w:tcPr>
            <w:tcW w:w="8527" w:type="dxa"/>
            <w:tcBorders/>
            <w:vAlign w:val="center"/>
          </w:tcPr>
          <w:p>
            <w:pPr>
              <w:pStyle w:val="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2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Немецко-фашистская дивизия по количеству личного состава в 1,5-2 раза превосходила советскую дивизию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7:14:00Z</dcterms:created>
  <dc:creator>Машков Илья</dc:creator>
  <dc:description/>
  <dc:language>en-US</dc:language>
  <cp:lastModifiedBy>Admin</cp:lastModifiedBy>
  <cp:lastPrinted>1997-10-01T21:17:00Z</cp:lastPrinted>
  <dcterms:modified xsi:type="dcterms:W3CDTF">1999-12-14T17:14:00Z</dcterms:modified>
  <cp:revision>2</cp:revision>
  <dc:subject/>
  <dc:title>              великая победа в </dc:title>
</cp:coreProperties>
</file>