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b/>
          <w:sz w:val="28"/>
        </w:rPr>
        <w:t>Предислов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линградская битва является одним из крупнейших сражений советских войск во время Великой Отечественной войны 1941-1945 с 17 июля 1942 по 2 февраль 1943 по обороне города Сталинграда и разгрому крупной стратегической группировки немецко-фашистских войск в междуречье Дона и Волги. Эта битва делится на два периода: оборонительный(17июля – 18 ноября) и наступательный(19 ноября 1942 – 2 февраля 1943)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орона Сталинграда 1942.</w:t>
      </w:r>
    </w:p>
    <w:p>
      <w:pPr>
        <w:pStyle w:val="Heading1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ланы немецко-фашистского командования на лето 1942 имели целью разгромить советские войска на юге страны, овладеть нефтяными районами Кавказа, богатыми сельскохозяйственными районами Дона и Кубани, нарушить коммуникации, связывающие центр страны с Кавказом, и создать условия для окончания войны в свою пользу. Выполнение этой задачи возлагалось на группы армии «А» и «В». Красная армия мужественно встретила врага. Тысячи бойцов и командиров ценой собственной жизни старались сдержать натиск фашистов. Но силы были неравные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В результате неудачного для советских войск исхода военных действий в мае – июне 1942 в Крыму, на воронежском направлении и в Донбассе, где Ставка и Главное командование Юго-Западным стратегическим направлением не имели необходимых резервов, противнику удалось перехватить стратегическую инициативу. В конце июня немецко-фашистские войска развернули наступление против ослабленных войск Брянского, вновь созданного Воронежского,  Юго-Западного и Южного фронтов, прорвали их оборону и к середине июля отбросив советские войска за Дон от Воронежа до Клетской и от Суровикино до Ростова. Группу армий «А», в которую 13 июля была включена четвёртая танковая армия из группы армий «Б», немецко-фашистское командование направило на кавказское направление, а шестую армию, входившую в состав группы армий «Б» (командир генерал-полковник М. Вейхс), - на Сталинград для обеспечения левого крыла ударной группировки; противник был уверен в быстром и лёгком захвате этого важного стратегического пункта, поскольку на пути его наступления находились незначительные силы советских войск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этой обстановке Ставка Верховного Главнокомандования приняла срочные меры по организации обороны на сталинградском направлении. 12 июля на базе управления Юго-Западного фронта было создано управление нового Сталинградского фронта (командующий Маршал Сове6тского Союза С. К. Тимошенко, с 23 июля генерал В. Н. Гордов, член военного совета Н. С. Хрущёв, начальник штаба генерал П. И. Бодин). В состав фронта вошли 62-я, 63-я, 64-я армии, а также 21-я армия и 8-я воздушная армия Юго-Западного фронта, позже формировавшиеся 1-я и 4-я танковые армии и некоторые части 28-й, 38-й и 57-й армий. В оперативное подчинение была передана Волжская военная флотилия. К 17 июля фронт занял оборону в полосе 530 км по линии: Павловск-на-Дону, по левому берегу Дона, Серафимович, Клетская, Суровикино, Верхнекурмоярская. На подступах к Сталинграду усилились работы по строительству оборонительных рубежей между Волгой и Доном (начатые ещё в октябре 1941), в которых по призыву партийных и советских организаций принимали участие многие тысячи жителей. На защиту Сталинграда поднялись все жители: и мужчины, и женщины, и старики, и молодёжь. Тысячи добровольцев ушли в Красную армию, партизанские отряды, народное ополчение. Усилия фронта и тыла слились воедино. Большую работу провели областной и городской комитеты партии (1-й секретарь обкома А. С. Чуянов) по формированию и подготовке народного ополчения, рабочих отрядов самообороны, по реорганизации производства для нужд фронта и по эвакуации из города детей и государственных ценност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7 – 22 июля передовые отряды 62-й и 64-й армий вели упорные бои с противником на рубеже рек Чир и Цисма, после чего отошли на основные рубежи обороны. На 22 июля противник имел на сталинградском направлении 18 дивизий, всего 250 тысяч человек боевого состава, около 740 танков, 1200 самолётов, 7500 орудий и миномётов. Советские войска имели 16 дивизий, всего 187 тысяч человек, 360 танков, 337 самолётов, 7900 орудий и миномётов. Соотношение сил составляло: по людям 1,2: 1, по орудиям и миномётам 1:1, по танкам 2:1, по самолётам 3,6:1 в пользу противн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3 июля 1942 войска 6-й армии (командующий генерал-полковник Ф. Паулюс) начали наступление с задачей захватить Сталинград, Астрахань и закрепиться на Волге. 26 июля танковые и моторизованные соединения противника прорвали оборону 62-й армии и вышли в район Каменского. Советское командование нанесло контрудар силами 1-й и 4-й танковых армий, не закончивших формирование и имевших всего лишь 240 танков и две стрелковые дивизии, которые не смогли остановить врага, но несколько задержали его продвижение. Тяжёлые сражения развернулись также на фронте 64-й армии, но и здесь врагу не удалось с ходу прорваться в Сталинград. Возросшее сопротивление советских войск, сражавшихся с исключительным героизмом, вынудило немецко-фашистское командование сузить полосу наступления 6-й армии, выдвинув левее неё на Дон 8-ю итальянскую армию (командующий генерал-полковник И. Гарибальди), а 31 июля снять с кавказского направления 4-ю танковую армию (командующий генерал-полковник Г. Гот), с тем, чтобы ударом с юго-запада помочь 6-й армии овладеть Сталинградом. Главные силы 4-й танковой армии 5 августа вышли в район Абганерово, Плодовитое, где были остановлены войсками 64-й армии, отведённой с Дона. В связи с тем, что советские войска растянулись на фронте до 800 км и возникли трудности управления, Ставка 5 августа из Сталинградского фронта выделила Юго-Восточный фронт (командующий генерал-полковник А. И. Ерёменко, член Военного совета бригадный комиссар В. М. Лайок, начальник штаба генерал-майор Г. Ф. Захаров) в составе 57-й, 51-й, 64-й, 1-й гвардейской и 8-й воздушной  армий. В Сталинградском фронте остались 63-я, 21-я,62-я и 4-я танковые армии, а также формируемая 16-я воздушная армия. С 9 августа до 28 сентября обоими фронтами командовал генерал-полковник Ерёменко. 7 – 9 августа войска 6-й немецкой армии оттеснили войска 62-й армии на левый берег Дона, четыре её дивизии попали в окружение западнее Калача  и вели бои до 14 августа, а затем пробились на соединение с главными силами. Подошедшие войска 1-й гвардейской армии нанесли сильный контрудар и остановили продвижение противника. В результате боёв, продолжавшихся почти месяц, план врага захватить Сталинград с ходу был сорван упорной обороной советских войск. Ставка проявляла постоянную заботу об усилении фронтов и армий сталинградского направления своими резервами. Учитывая исключительную важность событий, развернувшихся у Сталинграда, ГКО для оказания помощи фронтам и координации их действий 12 августа направил вторично начальник Генерального  штаба генерал-полковник А. М. Василевского, а 29 августа заместитель Верховного главнокомандующего генерала армии Г. К. Жук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емецко-фашистское командование решило овладеть Сталинградом путём нанесения одновременных ударов  6-й армией и 4-й танковой армией по сходящимся направлениям. Превосходя советские войска в орудиях и миномётах в 2,2 раза, в танках в 4 раза и в самолётах в 2 раза, противник 15-17 августа возобновил наступление на всём фронте внешнего оборонительного обвода, на который отошли советские войска. После ожесточённых сражений с 17 по 20 августа врагу удалось форсировать Дон на участке Трёхостровская, Ветрячий, Песковатка. 23 августа 14-й танковый корпус противника прорвался в районе Ветрячего и, рассекая сталинградскую оборону на две части, вышел к Волге в районе Латошинка – Рынок. 62-я армия была отрезана от других армий Сталинградского фронта и 29 августа передана в Юго-Восточный фронт. Немецко-фашистская авиация подвергла Сталинград варварским бомбардировкам. 24 августа часть сил 14-го немецкого танкового корпуса перешла в наступление в направлении тракторного завода, но безуспешно. Здесь в ожесточённых боях участвовали отряды народного ополчения сталинградских заводов, которые при поддержке волжской военной флотилии остановили врага.  Одновременно войска Сталинградского фронта, отошедшие на северо-запад, атаковали противника с севера и вынудили его отвлечь значительные силы, предназначенные  для захвата Сталинграда. 14-й танковый корпус оказался отрезанным от тылов и несколько дней получал снабжение по воздуху. На южных подступах к Сталинграду войска Юго-Восточного фронта упорно отбивали атаки 4-й немецкой танковой армии. Лишь 29 августа врагу удалось прорвать фронт и выйти в район Гавриловки (юго-западнее Красноармейска). Войска Сталинградского фронта (1-я гвардейская, 24-я и 66-я армии) в начале сентября дважды переходили в наступление, которое значительного успеха не имело, но отвлекло силы врага и несколько облегчило положение защитников города. Таким образом, в ходе боев с 15 – 17 августа по 12 сентября советские войска и на этот раз сорвали план противника и остановили его перед городским оборонительным обвод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3 –15 сентября немецко-фашистские войска, не считаясь с потерями, продолжали наступление к Волге, нанося основной удар в направлении Мамаева кургана и вокзала. К исходу 14 сентября враг прорвался к вокзалу, а в районе Купоросное (южной окраины города) вышел к Волге. 62-я армия (командующий с 10 сентября 1942 генерал В. И. Чуйков) оказалась отрезанной от 64-й армии (командующий генерал М. С. Шумилов). С левобережья через Волгу была переброшена 13-я гвардейская стрелковая дивизия А. И. Родимцева (переданная из резерва Ставки). После переправы в Сталинград дивизия с ходу контратаковала противника и 16 сентября отбила Мамаев курган. До 27 сентября шла яростная борьба за вокзал, который 13 раз переходил из рук в руки. Большую помощь сталинградцам оказали удары авиации под командованием А. Е. Голованова и С. И. Руденко, а также атаки и артобстрелы немецких войск с севера войсками Сталинградского фронт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8 сентября Сталинградский фронт был переименован в Донской (командующий генерал К. К. Рокоссовский, член Военного совета корпусной комиссар А. С. Желтов, начальник штаба генерал Н. С. Малинин), Юго-Восточный фронт – в Сталинградской  (командующий генерал-полковник Еременко). 27 сентября начались бои за заводские поселки Красный Октябрь и Баррикады, а с 4 октября развернулись бои непосредственно за эти заводы. В середине октября немецко-фашистские войска перешли в новое наступление, но вновь встретили упорную оборону советских войск. Несколько дней и ночей не прекращались бои на улицах города домах, заводах, на берегу Волги. Особенно тяжелые бои вели 95-я дивизия В. А. Горишного, 37-я гвардейская стрелковая дивизия В. Г. Жолудева, 112-я дивизия И. Е. Ермолкина, группа С. Ф. Горохова, 84-я танковая бригада Д. Н. Белого. Для оказания помощи защитникам Сталинграда, которые вели тяжелые бои, 19 октября войска Донского фронта перешли в наступление с севера. Противник вынужден был снять со штурма города значительную часть авиации, артиллерии, танков и повернуть их против войск Донского фронта. Одновременно 64-я армия нанесла контрудар с юга в районе Купоросное – Зеленая Поляна во фланг наступающим вражеским частям. Наступление Донского фронта и контрудар 64-й армии облегчили положение 62-й армии и не позволили врагу овладеть городом. В ноябре враг несколько раз пытался наступать, но безрезультатно. К концу оборонительного периода Сталинградской битвы 62-я армия удержала район севернее тракторного завода, завод «Баррикады» и северо-восточный кварталы центра города. 64-я армия стойко обороняла подступы к его южной части. За период с июля по ноябрь противник потерял до 700 тысяч человек, свыше 1000 танков, свыше 2000 орудий и минометов, свыше 1400 самолетов. Наступление немецко-фашистских войск на сталинградском направлении постепенно было остановлено. На Северном Кавказе в это время велись активные боевые действия в районах Нальчика и Туапсе. Таким образом, немецко-фашистскому командованию не удалось достичь стратегических целей летне-осенней компании 1942, и оно вынуждено было отдать приказ о переходе войск к обороне. Оперативное положение немецко-фашистских группировок, наступавших на Сталинград и Кавказ, осложнилась: резервов не было, на флангах фронта группы армий «Б» находились менее боеспособные румынские, итальянские и венгерские войска. Советские войска на Дону занимали выгодные позиции для контрнаступления Юго-западного и Донского фронто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трнаступление под Сталинградом 1942-43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На зиму 1942-43 немецко-фашистское командование планировало любой ценой удержаться на занимаемых рубежах до весны 1943, а затем снова перейти в наступление. Гитлер считал, что советские войска после тяжелых боев на юге страны, под Сталинградом и на Северном Кавказе не в состоянии провести крупное наступление в этих район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оветское командование в ходе Сталинградской битвы накапливало силы и средства для контрнаступления; Ставка Верховного Главнокомандования и Генеральный штаб с сентября приступили к разработке плана его проведения. 13 ноября план контрнаступления трех фронтов под кодовым наименованием «Уран» с целью окружения и уничтожения ударной группировки противника в районе Сталинграда был утвержден Ставкой под председательством И. В. Сталина. Практическую помощь войскам по изучению плана контрнаступления и способов его выполнения оказывали представители Ставки Г. К. Жуков и А. М. Василевский, по вопросам артиллерии – генерал Н. Н. Воронов, авиации – генерал А. А. Новиков и А. Е. Голованов, по бронетанковым войскам – генерал Я. Н. Федоренко. План стратегической операции заключался в следующем: Юго-Западный фронт (создан 25 октября 1942, командующий генерал Н. Ф. Ватутин, член Военного совета корпусной комиссар А. С. Желтов, начальник штаба генерал-майор Г. Д. Стельмах) в составе усиленных 1-й гвардейской армии (генерал Д. Д. Лелюшенко), 5-й танковой армии (генерал П. Л. Романанко), 21-й армии (генерал И. М. Чистяков), 2-ой воздушной (генерал-майор авиации К. Н. Смирнов) и 17-й воздушной (генерал авиации С. А. Красовский) армий имел задачу нанести глубокие удары на правом берегу Дона в районах Серафимовича и Клетской.  Ударная группировка Сталинградского фронта в составе 64-й (генерал-майор М. С. Шумилов), 57-й (генерал-майор Ф. И. Толбухин), 51-й (генерал-майор Н. И. Труфанов), 8-й воздушной (генерал-майор авиации Т. Т. Хрюкин) армий наступала из района Сарпинских озер. Ударные группировки обоих фронтов должны были соединиться в районе Калач-Советский и окружить основные силы противника под Сталинградом. Одновременно Юго-Западный фронт частью сил наносил удары на юге и юго-западе, а Сталинградский фронт – на юго-западе с целью обеспечения наступления ударных группировок фронтов и образования внешнего фронта окружения. Донской фронт в составе 65-й (генерал П. И. Батов), 24-й (генерал-майор И. В. Галанин), 66-й (генерал А. С. Жадов), 16-й воздушной (генерал-майор авиации С. И. Руденко) армий наносил два вспомогательных удара – один из района Клетской на юго-востоке, а другой из района Качалинской вдоль левого берега Дона на юге. В контрнаступлении советских войск, кроме общевойсковых и танковых армий, участвовал ряд отдельных танковых, механизированных, кавалерийских корпусов, бригад и отдельных частей – всего свыше одного миллиона человек, 13,5 тысяч орудий и минометов, свыше 1000 зенитных орудий, 115 дивизионов реактивной артиллерии, около 900 танков, 1115 самолетов. Основные силы группы армий  «Б», действовавшие в районе Среднего Дона, Сталинграда и южнее, включали 8-ю итальянскую, 3-ю и 4-ю румынскую армии, 6-ю армию и 4-ю танковую немецкую армию. В этой группировке насчитывалось свыше 1 млн. человек, 675 танков и штурмовых орудий, свыше 10 тыс. орудий и минометов. Группу армий «Б» поддерживали 4-й воздушный флот и 8-й авиакорпус – свыше 1200 самолетов. Наступление войск Юго-Западного и правого крыла Донского фронтов началось утром 19 ноября после мощной артподготовки. Войска пятой танковой и 21-й армий прорвали оборону 3-й румынской армии. Немецкие части, располагавшиеся сзади румынских войск, сильной контратакой пытались остановить советские войска, но были разгромлены введёнными в сражение 1-м и 26-м танковыми корпусами, передовые соединения которых вышли в оперативную глубину, и продвигаясь в район Калача. Войска 65-й армии Донского фронта, преодолевая упорное сопротивление противника, отрезали врагу путь отступления на запад из малой излучины Дона. 23 ноября передовые части 26-го танкового корпуса овладели Калачом. 24 ноября войска Юго-Западного фронта, разгромив окружённые группировки  румынских войск в районе юго-западнее Распопинская, взяли в плен свыше 30 тысяч человек и много боевой техники.  20 ноября в наступление перешли войска 51-й, 57-й и 64-й армий Сталинградского фронта. После успешного прорыва обороны врага и разгрома румынских и немецких войск были введены в сражение 4-й механизированный и 13-й танковый корпуса, а так же 4-й кавалерийский корпус. Противник перебросил из-под Сталинграда две танковые дивизии и пытался преградить путь советским войскам, но успеха не имел. 23 ноября войска 4-го танкового корпуса Юго-Западного фронта  и 4-го механизированного корпуса Сталинградского фронта встретились в районе хутора Советского, замкнув кольцо окружения сталинградской группировки противника в междуречье Дона и Волги. В кольце окружения оказались основные силы 6-й армии и часть сил 4-й танковой немецкой армии – 22 дивизии и 160 отдельных частей  общей численностью 330 тысяч человек. К тому же времени войска Юго-Западного и Сталинградского фронтов создали внешний фронт окружения, удаление которого от внутреннего фронта составляло от 40 до 100 км.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4 – 30 ноября войска Донского и Сталинградского фронтов, ведя ожесточённые бои с окружёнными немецко-фашистскими войсками, сократили занимаемую  ими площадь вдвое, зажав врага на территории 70-80 км с запада на восток и 30-40 км с севера на юг. В первой половине декабря действия войск Донского и Сталинградского фронтов по уничтожению окружённого  противника развивались медленно, т. к. он уплотнил свои боевые порядки и организовал оборону на рубежах, оборудованных летом 1942 советскими войскам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Немецко-фашистское командование, оправившись от растерянности, вызванной неожиданным крупным успехом советских войск, начало принимать меры к деблокированию окружённой группировки. 24 ноября Гитлер приказал удержать Сталинград.  Немецко-фашистские войска, действовавшие против войск внешнего фронта окружения, были в конце ноября объединены в новую группу армий «Дон» (командующий генерал-фельдмаршал Э. Манштейн), которая была усилена войсками с других участков советско-германского фронта и частично из Франции и Германии. В её состав вошла и окружённая группировка. В районах Котельниковского и Тормосина создались две крупные ударные группировки. 12 декабря ударная группировка из района Котельниковского (армейская группа «Гот» в составе части сил 4-й немецкой танковой армии и 4-й румынской армии) перешла в наступление вдоль железной дороги на Сталинград, не дожидаясь сосредоточения другой ударной группировки  в районе Тормосина. Используя огромное превосходство в силах, враг оттеснил войска 51-й армии за рекой Аксай, где 15 декабря его наступление было остановлено. 19 декабря противник, создав сильную танковую группировку, возобновил наступление, но был остановлен на реке Мышкова войсками 2-й гвардейской (генерал Р. Я. Малиновский) и 51-й армий. До 23 декабря враг не смог прорваться к окружённой группировке, до которой оставалось около 40 км. 16 декабря начали наступление войска Юго-Западного фронта и переданной в его состав6-й армии Воронежского фронта, нанося удары на Морозовск и Кантемировку с целью разгрома войск противника в районе Среднего Дона и выхода в тыл его тормосинской группировки. В результате трёхдневных ожесточённых боёв оборона врага была прорвана на пяти направлениях. Противник был вынужден направить сюда из района Тормосина силы, предназначавшиеся для удара на Сталинград. К 31 декабря войска Юго-Западного и Воронежского фронтов разгромили основные силы 8-й итальянской армии и немецкой группировки «Холлидт» и завершили разгром 3-й румынской армии. В результате упорной обороны советских войск на  сталинградском направлении и успешного наступления на Среднем Дону попытка немецко-фашистского командования деблокировать окружённые войска была сорвана. 24 декабря  войска Сталинградского фронта перешли в наступление и к 31 декабря  полностью разгромили 4-ю румынскую армию и нанесли тяжёлое поражение 4-й немецкой танковой армии. Внешний фронт усилиями  Юго-Западного и Сталинградского фронтов был, отодвинут на 200-250 км  на запад. 57-я, 64-я и 62-я армии Сталинградского фронта были переданы в состав Донского фронта, получившего задачу ликвидации окружённых под Сталинградом  войск противника. Представителем Ставки на Донской фронт  был направлен генерал-полковник артиллерии Н. Н. Воронов. С 1 января 1943  Сталинградский фронт переименован в Южный и получил задачу развивать наступление на ростовском направлении. Положение немецко-фашистских войск, зажатых в кольцо, в начале января 1943 резко ухудшилось: занимаемая ими территория простреливалась советской артиллерией, материальные запасы истощались. Попытки противника организовать снабжение 6-й армии по воздуху были сорваны советской авиацией и войсками ПВ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8 января 1943 советское командование предъявило командованию 6-й немецкой армии ультиматум о капитуляции, но оно по приказу гитлеровского руководства отклонило его. 10 января советские войска перешли в наступление (операция «Кольцо») с целью уничтожения противника. Развернулись ожесточённые бои. Враг упорно сопротивлялся, но войска Донского фронта продвигались вперёд и к 26 января расчленили окружённую группировку врага на две части: южную – в центре города и северную – в районе тракторного завода и завода «Баррикады». 31 января была ликвидирована южная группа немецко-фашистских войск. Её остатки во главе с командующим 6-й армией Ф. Паулюсом, только что произведённого Гитлером в генерал-фельдмаршалы, сдались в плен. 2 февраля сдались и остатки северной группы. На этом Сталинградская битва завершилась. Невиданная стойкость и героизм на полях сражений, мужественная борьба партизан и подпольщиков за линией фронта, почти круглосуточный неустанный труд в тылу – вот чем была завоёвана эта победа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тоги и историческое значение Сталинградской битв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ходе контрнаступления, кроме двух уничтоженных немецких армий, были разгромлены две румынские и одна итальянская армии. Противник потерял полностью 32 дивизии и 3 бригады; 16 дивизий понесли потери в личном составе от 50 до75%  и утратили боеспособность. Общие потери немецко-фашистских войск с 19 ноября 1942 по 2 февраля 1943 составили свыше 800 тысяч человек, коло 2 тысяч танков и штурмовых орудий, свыше 10 тысяч орудий и миномётов, до 3 тысяч боевых и транспортных самолётов и свыше 70 тысяч автомашин. Всего за время Сталинградской битвы с 17 июля 1942 по 2 февраля 1943, армии фашистского блока потеряли около 25% сил, действовавших на советско-германском фронте. До 1,5 миллионов солдат и офицеров противника (с учётом потерь в ВВС) было убито, ранено и взято в плен. Огромные потери сил и средств катастрофически отразились на общей стратегической обстановке и потрясли всю военную машину фашистской Германии. До Сталинградской битвы история не знала сражения, когда в окружение попала и была бы полностью разгромлена столь крупная группировка войск. Разгром врага на Волге ознаменовал  начало коренного перелома в ходе Великой Отечественной войны и второй мировой войны в целом, началось изгнание вражеских войск с советской террито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результате Сталинградской битвы Советские Вооружённые Силы захватили стратегическую инициативу и не упускали её до полного разгрома фашистской Германии. Сталинградская битва создала благоприятные условия для развёртывания наступления всех фронтов на юго-западном направлении. Разгром румынской и итальянской армий положил начало внутриполитическому кризису в этих странах. Победа в Сталинградской битве высоко подняла международный авторитет Советского Союза, оказала огромное влияние на развёртывание Движения Сопротивления в оккупированных странах, вызвала чувство глубокого уважения к Советскому народу среди миллионов трудящихся зарубежных стран. Многие правительства, не имевшие дипломатических отношений с СССР, спешили их установить. Турция и Япония отказались выступать против СССР. В ноябре 1943 на конференции руководителей  трёх союзных держав в Тегеране премьер-министр Великобритании передал советской делегации почётный меч – дар короля Великобритании Георга шестого гражданам Сталинграда в ознаменование победы над Фашистскими захватчиками. В мае 1944 президент США от имени американского народа переслал городу Сталинграду грамоту, в которой отмечалось, что славная победа защитников города стала поворотным пунктом войны Союзных Наций против сил агрессии.</w:t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згром врага под Сталинградом продемонстрировал высокое военное искусство Ставки, Генерального штаба, советских военачальников, мощь советского оружия. Моральное превосходство Красной Армии над армией фашистской Германии. Советское оперативное обогатилось опытом окружения и разгрома крупных сил противника, осуществления оперативно-тактической внезапности, правильного выбора направлений главных ударов, точного определения слабых мест в обороне врага, расчёта сил и средств, для быстрого прорыва тактической обороны, непрерывного развития наступления на большую глубину. В Сталинградской битве проявилась решающая роль советской артиллерии как главной огневой ударной силы. В ознаменование её заслуг ежегодно в России отмечается начало контрнаступления под  Сталинградом – 19 ноября – как День Ракетных войск в артиллерии. В стремительности действий по завершению окружения врага и его разгрома огромное значение имели танковые, механизированные войска и авиация. Активное участие в Сталинградской битве приняла Волжская военная флотилия, которая поддержала войска своим огнём и в тяжелых условиях осуществляла перевозки подкреплений, раненых и различных грузов. </w:t>
      </w:r>
    </w:p>
    <w:p>
      <w:pPr>
        <w:pStyle w:val="TextBody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В Сталинградской битве сотни тысяч советских воинов проявили беспримерный героизм и высокое воинское мастерство. 55 соединений и частей, отличившихся в битве, были награждены орденами, 179 – преобразованы в гвардейские, 26 – получили почётные наименования. Около 100 воинов получили звание Героя Советского Союза. 22 декабря 1942 была утверждена медаль «За оборону  Сталинграда» (ею было награждено свыше 707 тысяч участников  Сталинградской битвы), а впоследствии  Сталинграду было присвоено почётное звание города-героя.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ознаменовании подвига героев  Сталинградской битвы в 1963-67 на Мамаевском кургане был сооружен мемориальный комплекс (скульптор Е. В. Вучетич, архитектор Я. Б. Белопольский)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Сталинград стал символом стойкости, мужества и героизма советских людей в борьбе за свободу и независимость социалистической Родины.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План:</w:t>
      </w:r>
    </w:p>
    <w:p>
      <w:pPr>
        <w:pStyle w:val="Normal"/>
        <w:rPr/>
      </w:pPr>
      <w:r>
        <w:rPr>
          <w:sz w:val="36"/>
        </w:rPr>
        <w:t>1.Предисловие.</w:t>
      </w:r>
    </w:p>
    <w:p>
      <w:pPr>
        <w:pStyle w:val="Normal"/>
        <w:rPr/>
      </w:pPr>
      <w:r>
        <w:rPr>
          <w:sz w:val="36"/>
        </w:rPr>
        <w:t>2.Оборона Сталинграда 1942.</w:t>
      </w:r>
    </w:p>
    <w:p>
      <w:pPr>
        <w:pStyle w:val="Normal"/>
        <w:rPr/>
      </w:pPr>
      <w:r>
        <w:rPr>
          <w:sz w:val="36"/>
        </w:rPr>
        <w:t>3.Контрнаступление под Сталинградом 1942- 1943.</w:t>
      </w:r>
    </w:p>
    <w:p>
      <w:pPr>
        <w:pStyle w:val="Normal"/>
        <w:rPr>
          <w:sz w:val="36"/>
        </w:rPr>
      </w:pPr>
      <w:r>
        <w:rPr>
          <w:sz w:val="36"/>
        </w:rPr>
        <w:t>4.Итоги и историческое значение Сталинградской битвы.</w:t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Используемая литература:</w:t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>
          <w:sz w:val="36"/>
        </w:rPr>
        <w:t>1.Большая Советская Энциклопедия. Том 24. Москва 1976 г.</w:t>
      </w:r>
    </w:p>
    <w:p>
      <w:pPr>
        <w:pStyle w:val="TextBody"/>
        <w:rPr/>
      </w:pPr>
      <w:r>
        <w:rPr>
          <w:sz w:val="36"/>
        </w:rPr>
        <w:t>2.Энциклопедия «Что такое? Кто такой?» том 1. Москва  1995 г.</w:t>
      </w:r>
    </w:p>
    <w:p>
      <w:pPr>
        <w:pStyle w:val="TextBody"/>
        <w:rPr>
          <w:sz w:val="36"/>
        </w:rPr>
      </w:pPr>
      <w:r>
        <w:rPr>
          <w:sz w:val="36"/>
        </w:rPr>
        <w:t>3.А. М. Василевский «Дело всей жизни» Москва 1973 г.</w:t>
      </w:r>
    </w:p>
    <w:p>
      <w:pPr>
        <w:pStyle w:val="TextBody"/>
        <w:rPr/>
      </w:pPr>
      <w:r>
        <w:rPr>
          <w:sz w:val="36"/>
        </w:rPr>
        <w:t>4.Н. Н. Воронов «На службе военной» Москва 1985 г.</w:t>
      </w:r>
    </w:p>
    <w:p>
      <w:pPr>
        <w:pStyle w:val="TextBody"/>
        <w:rPr>
          <w:sz w:val="36"/>
        </w:rPr>
      </w:pPr>
      <w:r>
        <w:rPr>
          <w:sz w:val="36"/>
        </w:rPr>
        <w:t>5.Энциклопедия «История России 20 в.» том 3 Москва 1991 г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36"/>
        </w:rPr>
      </w:pPr>
      <w:r>
        <w:rPr>
          <w:sz w:val="36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36"/>
        </w:rPr>
      </w:pPr>
      <w:r>
        <w:rPr>
          <w:sz w:val="36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36"/>
        </w:rPr>
      </w:pPr>
      <w:r>
        <w:rPr>
          <w:sz w:val="36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36"/>
        </w:rPr>
      </w:pPr>
      <w:r>
        <w:rPr>
          <w:sz w:val="36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36"/>
        </w:rPr>
      </w:pPr>
      <w:r>
        <w:rPr>
          <w:sz w:val="36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36"/>
        </w:rPr>
      </w:pPr>
      <w:r>
        <w:rPr>
          <w:sz w:val="36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36"/>
        </w:rPr>
      </w:pPr>
      <w:r>
        <w:rPr>
          <w:sz w:val="36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36"/>
        </w:rPr>
      </w:pPr>
      <w:r>
        <w:rPr>
          <w:sz w:val="36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36"/>
        </w:rPr>
      </w:pPr>
      <w:r>
        <w:rPr>
          <w:sz w:val="36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b/>
          <w:b/>
          <w:sz w:val="96"/>
        </w:rPr>
      </w:pPr>
      <w:r>
        <w:rPr>
          <w:b/>
          <w:sz w:val="96"/>
        </w:rPr>
        <w:t>Реферат.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/>
      </w:pPr>
      <w:r>
        <w:rPr>
          <w:b/>
          <w:sz w:val="44"/>
        </w:rPr>
        <w:t xml:space="preserve">По истории на тему:  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b/>
          <w:b/>
          <w:sz w:val="52"/>
        </w:rPr>
      </w:pPr>
      <w:r>
        <w:rPr>
          <w:b/>
          <w:sz w:val="52"/>
        </w:rPr>
        <w:t>«Сталинградская битва».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/>
      </w:pPr>
      <w:r>
        <w:rPr>
          <w:b/>
          <w:sz w:val="44"/>
        </w:rPr>
        <w:t xml:space="preserve">                                      </w:t>
      </w:r>
      <w:r>
        <w:rPr>
          <w:b/>
          <w:sz w:val="44"/>
        </w:rPr>
        <w:t>Выполнил: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/>
      </w:pPr>
      <w:r>
        <w:rPr>
          <w:b/>
          <w:sz w:val="44"/>
        </w:rPr>
        <w:t xml:space="preserve">                                       </w:t>
      </w:r>
      <w:r>
        <w:rPr>
          <w:b/>
          <w:sz w:val="44"/>
        </w:rPr>
        <w:t>Проверил: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 xml:space="preserve">                                                </w:t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09:22:00Z</dcterms:created>
  <dc:creator>Курносова</dc:creator>
  <dc:description/>
  <dc:language>en-US</dc:language>
  <cp:lastModifiedBy>Курносова</cp:lastModifiedBy>
  <cp:lastPrinted>2001-03-15T20:32:00Z</cp:lastPrinted>
  <dcterms:modified xsi:type="dcterms:W3CDTF">2002-07-02T20:00:00Z</dcterms:modified>
  <cp:revision>10</cp:revision>
  <dc:subject/>
  <dc:title>Сталинградская битва является одним из крупнейших сражений советских войск во время Великой Отечественной войны 1941-1945 с 17 июля 1942 по 2 февраль 1943 по обороне города Сталинграда и разгрому крупной стратегической группировки немецко-фашистских войс</dc:title>
</cp:coreProperties>
</file>