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гоградский государственный техническ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истории, культуры и социолог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54pt;margin-top:6.3pt;width:302.35pt;height:89.95pt;mso-wrap-style:none;v-text-anchor:middle" type="_x0000_t136">
            <v:path textpathok="t"/>
            <v:textpath on="t" fitshape="t" string="РЕФЕРАТ" style="font-family:&quot;Arial&quot;;font-size:40pt"/>
            <v:imagedata r:id="rId2" o:detectmouseclick="t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истории на тему: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«Сталинградская битва»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Выполнил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Студентк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изе Наталья Вячеславов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Группы – Э15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Провер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Небыков Илья Александрович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Волгоград 2001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лан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Введение</w:t>
      </w:r>
      <w:r>
        <w:rPr>
          <w:sz w:val="28"/>
        </w:rPr>
        <w:t>……………………………………………..………………………3</w:t>
      </w:r>
    </w:p>
    <w:p>
      <w:pPr>
        <w:pStyle w:val="Normal"/>
        <w:rPr>
          <w:sz w:val="40"/>
        </w:rPr>
      </w:pPr>
      <w:r>
        <w:rPr>
          <w:sz w:val="40"/>
        </w:rPr>
        <w:t>На кануне Сталинградской битвы</w:t>
      </w:r>
      <w:r>
        <w:rPr>
          <w:sz w:val="28"/>
        </w:rPr>
        <w:t>……..……………………….4</w:t>
      </w:r>
    </w:p>
    <w:p>
      <w:pPr>
        <w:pStyle w:val="Normal"/>
        <w:rPr>
          <w:sz w:val="40"/>
        </w:rPr>
      </w:pPr>
      <w:r>
        <w:rPr>
          <w:sz w:val="40"/>
        </w:rPr>
        <w:t>Героическая оборона</w:t>
      </w:r>
      <w:r>
        <w:rPr>
          <w:sz w:val="28"/>
        </w:rPr>
        <w:t>………..…………………………………………6</w:t>
      </w:r>
    </w:p>
    <w:p>
      <w:pPr>
        <w:pStyle w:val="Normal"/>
        <w:rPr>
          <w:sz w:val="40"/>
        </w:rPr>
      </w:pPr>
      <w:r>
        <w:rPr>
          <w:sz w:val="40"/>
        </w:rPr>
        <w:t>Контрнаступление</w:t>
      </w:r>
      <w:r>
        <w:rPr>
          <w:sz w:val="28"/>
        </w:rPr>
        <w:t>…………..…………………………………………15</w:t>
      </w:r>
    </w:p>
    <w:p>
      <w:pPr>
        <w:pStyle w:val="Heading3"/>
        <w:rPr/>
      </w:pPr>
      <w:r>
        <w:rPr/>
        <w:t>Операция «Кольцо» и завершение</w:t>
      </w:r>
    </w:p>
    <w:p>
      <w:pPr>
        <w:pStyle w:val="Normal"/>
        <w:rPr>
          <w:sz w:val="40"/>
        </w:rPr>
      </w:pPr>
      <w:r>
        <w:rPr>
          <w:sz w:val="40"/>
        </w:rPr>
        <w:t>Сталинградской битвы</w:t>
      </w:r>
      <w:r>
        <w:rPr>
          <w:sz w:val="28"/>
        </w:rPr>
        <w:t>…...........…………………………………….18</w:t>
      </w:r>
    </w:p>
    <w:p>
      <w:pPr>
        <w:pStyle w:val="Normal"/>
        <w:rPr/>
      </w:pPr>
      <w:r>
        <w:rPr>
          <w:sz w:val="40"/>
        </w:rPr>
        <w:t>Заключение</w:t>
      </w:r>
      <w:r>
        <w:rPr>
          <w:sz w:val="28"/>
        </w:rPr>
        <w:t>……………………………………..….………………………20</w:t>
      </w:r>
      <w:r>
        <w:rPr>
          <w:sz w:val="40"/>
        </w:rPr>
        <w:t xml:space="preserve"> </w:t>
      </w:r>
    </w:p>
    <w:p>
      <w:pPr>
        <w:pStyle w:val="Normal"/>
        <w:rPr/>
      </w:pPr>
      <w:r>
        <w:rPr>
          <w:sz w:val="40"/>
        </w:rPr>
        <w:t>Список использованной литературы</w:t>
      </w:r>
      <w:r>
        <w:rPr>
          <w:sz w:val="28"/>
        </w:rPr>
        <w:t>..………………………..21</w:t>
      </w:r>
      <w:r>
        <w:rPr>
          <w:sz w:val="40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Введ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</w:t>
      </w:r>
      <w:r>
        <w:rPr/>
        <w:t>Сталинград навечно вошёл в историю как символ непобедимости и сплочённости Советского народа, необычайного героизма, Символ несокрушимости российского войс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о Сталинградом связана решающая битва, определившая перелом в ходе второй мировой вой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Минуло почти 60 лет с тех пор, как на рубежах 1942-1943 гг. в ходе титанической борьбы на советско-германском фронте – решающем фронте второй мировой войны – произошла грандиозная по своим масштабам и военно-политическим результатам битв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беда под Сталинградом стала важным историческим этапом в борьбе сил прогресса с реакцией в 1941-1945 гг. На полях сражений под Сталинградом Советские Вооружённые Силы спасли человечество от угрозы нацистского порабощ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Данный реферат посвящён Сталинградской битве – одной из величайших битв второй мировой войны. Битве, в огне которой человечество увидело занимающуюся зарю победы над фашизм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талинградская битва по своей жестокости и героизму бойцов превзошла все сражения, которые до этого знала история и навсегда останется в памяти потомков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В данном реферате раскрывается история битвы на Волге</w:t>
      </w:r>
      <w:r>
        <w:rPr>
          <w:sz w:val="24"/>
          <w:lang w:val="en-US"/>
        </w:rPr>
        <w:t>:</w:t>
      </w:r>
      <w:r>
        <w:rPr>
          <w:sz w:val="24"/>
        </w:rPr>
        <w:t xml:space="preserve"> на дальних подступах к Сталинграду, общий ход операций, составляющих битву, массовый героизм, стойкость и мужество советских бойцов и командиров. Он поможет нам лучше разобраться в событиях тех дней и сделать свои выводы по всему происшедшему. Так же данная работа содержит выписки из дневников маршалов, генералов и простых солдат, которые в те нелёгкие дни непосредственно защищали свою Родину и свой дом от немецко-фашистских захватчик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Данная тема очень обширна и ниже изложенный материал может не содержать каких-либо моментов того периода, но я постараюсь изложить на этих страницах всё, что происходило в тот период на полях сражения и решения, принимаемые в генштабе.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На кануне Сталинградской битв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Решающий поворот  ходе Великой Отечественной  войны Советского Союза и второй мировой войны, который начался в результате разгрома гитлеровской армии под Москвой, стал определяющим фактором обстановки, в которой обе стороны готовились к продолжению военных действий летом 1942 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 весне 1942 г. несмотря на снижение производства многих видов стратегического сырья и электроэнергии, увеличился выпуск военной продукции, на вооружение армии поступила новая танковая и авиационная техника, артиллерийское вооружение, боеприпас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тылу страны накапливались стратегические резервы. Началось формирование танковых корпусов и танковых армий смешенного состава, оснащённых новейшей по тому времени боевой техникой. В большинстве фронтов действующей армии создавались воздушные армии. Проводились значительные организации мероприятий в войсках ПВО ст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 этому времени Советская армия приобрела боевой опыт, стала значительно сильне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ветское командование, разрабатывая планы на лето 1942 г., стремилось развить успехи, достигнутые зимой 1941/42 г., и подготовить новую наступательную копанию, имея в виду развернуть её двумя последовательными этапами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План действия Советских Вооружённых Сил в летней компании 1942 г. рассматривался в конце марта на совместном заседании ГКО и Ставки Верховного Главнокомандования</w:t>
      </w:r>
      <w:r>
        <w:rPr>
          <w:sz w:val="24"/>
          <w:lang w:val="en-US"/>
        </w:rPr>
        <w:t>;</w:t>
      </w:r>
      <w:r>
        <w:rPr>
          <w:sz w:val="24"/>
        </w:rPr>
        <w:t xml:space="preserve"> на совещании присутствовали Сталин, Ворошилов, Тимошенко, Жуков, Шапошников и др. </w:t>
      </w:r>
    </w:p>
    <w:p>
      <w:pPr>
        <w:pStyle w:val="Normal"/>
        <w:rPr/>
      </w:pPr>
      <w:r>
        <w:rPr/>
        <w:t xml:space="preserve">   </w:t>
      </w:r>
      <w:r>
        <w:rPr>
          <w:sz w:val="24"/>
          <w:lang w:val="en-US"/>
        </w:rPr>
        <w:t xml:space="preserve">“ </w:t>
      </w:r>
      <w:r>
        <w:rPr>
          <w:sz w:val="24"/>
          <w:lang w:val="en-US"/>
        </w:rPr>
        <w:t xml:space="preserve">На совещании, которое </w:t>
      </w:r>
      <w:r>
        <w:rPr>
          <w:sz w:val="24"/>
        </w:rPr>
        <w:t xml:space="preserve">состоялось в конце марта, - писал Жуков, - Б. М. Шапошников сделал обстоятельный доклад, который в основном соответствовал прогнозам В. И. Сталина. Но, учитывая численное превосходство противника и отсутствие второго фронта в Европе, на ближайшее время Шапошников предложил ограничится активной обороной. Основные стратегические резервы, не вводя в дело, сосредоточивать ближе к центральному направлению и частично в районе Воронежа, где, по мнению Генштаба, летом 1942 г. могут разыграться главные события. При рассмотрении плана наступательной операции, представленного командованием Юго-Западного направления, маршал Шапошников пытался указать на трудности её организ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аршал Советского Союза С. К. Тимошенко доложил о том, что войска Юго-Западного направления сейчас, безусловно, должны нанести упреждающий удар, и расстроить наступательные планы противника против Южного и Юго-Западного фронтов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Совещание закончилось указанием Сталина в ближайшее время подготовить и провести в ближайшее время ряд частных наступательных операций в Крыму, на Харьковском направлении и в других районах</w:t>
      </w:r>
      <w:r>
        <w:rPr>
          <w:sz w:val="24"/>
          <w:lang w:val="en-US"/>
        </w:rPr>
        <w:t xml:space="preserve">” </w:t>
      </w:r>
      <w:r>
        <w:rPr>
          <w:rStyle w:val="FootnoteCharacters"/>
          <w:rStyle w:val="FootnoteAnchor"/>
          <w:sz w:val="24"/>
          <w:lang w:val="en-US"/>
        </w:rPr>
        <w:footnoteReference w:customMarkFollows="1" w:id="2"/>
        <w:t>1</w:t>
      </w:r>
      <w:r>
        <w:rPr>
          <w:sz w:val="24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Исходя</w:t>
      </w:r>
      <w:r>
        <w:rPr>
          <w:sz w:val="24"/>
          <w:lang w:val="en-US"/>
        </w:rPr>
        <w:t xml:space="preserve"> из этого </w:t>
      </w:r>
      <w:r>
        <w:rPr>
          <w:sz w:val="24"/>
        </w:rPr>
        <w:t xml:space="preserve">замысла, Ставка расположила стратегические резервы так, чтобы их можно было использовать в зависимости от складывающейся обстановки как на юго-западном направлении – для отражения удара врага и перехода в решительное наступление, так и на западном направлении – для надёжного обеспечения района Москв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первой половине мая 1942 г. на советско-германском фронте с новой силой развернулись ожесточённые боевые действия. Советские Вооружённые Силы вновь оказались на пороге суровых испыта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сьмого мая войска 11-й немецкой армии перешли в наступление на керченском полуострове против войск Крымского фро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 14 по 21 мая было эвакуировано около 120 тыс. человек. Часть личного состава не успевшая переправиться на Таманский полуостров, осталась в Крыму; многие советские воины влились в партизанские отряды и продолжали героическую борьбу с немецко-фашистскими захватчик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дновременно с боями в Крыму развернулись активные боевые действия в районе Харькова. Там развернулось ожесточённое встречное сражение. Врагу удалось окружить часть Юго-Западного и Южного фронтов. Борьба советских войск в окружении продолжавшаяся до 29 мая, была очень тяжёлой: фашистская авиация господствовала в воздухе, наши части ощущали острый недостаток боеприпасов, горючего, продовольств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Советская Армия и советский народ вновь переживали горечь поражений и неудач. Фашистское командование добилось благоприятных условий для проведения главной операции согласно директиве №41, в которой </w:t>
      </w:r>
      <w:r>
        <w:rPr>
          <w:sz w:val="24"/>
          <w:lang w:val="en-US"/>
        </w:rPr>
        <w:t xml:space="preserve">“…предусматривалось </w:t>
      </w:r>
      <w:r>
        <w:rPr>
          <w:sz w:val="24"/>
        </w:rPr>
        <w:t>отторгнуть от  Советского союза богатейшие промышленные и сельскохозяйственные районы юга страны</w:t>
      </w:r>
      <w:r>
        <w:rPr>
          <w:sz w:val="24"/>
          <w:lang w:val="en-US"/>
        </w:rPr>
        <w:t xml:space="preserve"> получить дополнительные экономические </w:t>
      </w:r>
      <w:r>
        <w:rPr>
          <w:sz w:val="24"/>
        </w:rPr>
        <w:t>ресурсы (в первую очередь кавказскую нефть) и занять господствующее стратегическое положение для окончательного достижения военно-политических целей</w:t>
      </w:r>
      <w:r>
        <w:rPr>
          <w:sz w:val="24"/>
          <w:lang w:val="en-US"/>
        </w:rPr>
        <w:t xml:space="preserve">”. </w:t>
      </w: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В конце июня 1942 г. началось второе крупное наступление немецко-фашистских войск на Востоке. Начавшееся 28-30 июня наступление группы армии «Юг» сразу же стало развиваться не по начертанному плану фашистского командования. Рвавшаяся от Курска к Дону армейская группа «Вейхс», поддержанная крупными силами авиации 4-го воздушного флота, прорвала оборону на стыке двух армий Брянского фронта и к исходу 2 июля продвинулась на 80 километров. Героическое сопротивление Брянского фронта, усиленно выдвинутыми на Дон стратегическими резервами Ставки, вынудило врага внести коррективы в план начавшегося наступ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ветские войска по приказу Ставки продолжали отходить, что бы не попасть в окружение. Начавшийся 7-го июля отход соединений Юго-Западного и Южного фронтов к Дону продолжались в течении 10 суто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 середине июля прорыв стратегического фронта на юге достиг по глубине 150-400 километров. Советские войска были вынуждены отойти к Воронежу, оставить Донбасс и богатые сельскохозяйственные районы правобережья Дона. Противнику удалось выйти в большую излучину Дона, захватить Ростов, форсировать реку в её нижнем течении; создалась непосредственная угроза Сталинграду и Северному Кавказ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С этого времени началось крупнейшее сражение второй мировой войны – Сталинградская битва и битва за Кавказ, которые проходили одновременно и в тесной оперативно-стратегической взаимосвяз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40"/>
        </w:rPr>
        <w:t>Героическая обор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Уже к середине июля 1942 г. советскому командованию было ясно, что враг рвётся к Волге в районе Сталинграда, стремясь захватить этот важный стратегический пункт и крупнейший промышленный район страны. Двенадцатого июля фашистские войска вторглись в пределы Сталинградской области. Четырнадцатого июля в ней было объявлено военное положени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хват врагом района Сталинграда представлял серьёзную опасность, так как именно здесь проходила главная артерия страны, по которой транспортировалась бакинская нефть, необходимая для фронта и народного хозяй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Падение Сталинграда и прорыв к Волге привели бы к потери крупного узла, коммуникаций, связывающего центральные районы европейской части Советского союза с Кавказом, а также к нарушению сообщений на магистралях, идущих в среднюю Азию и на Урал. Особенно важное значение имела Волга, по которой транспортировалась кавказская нефть. Упоённое достигнутыми успехами на южном крыле советско-германского фронта немецко-фашисткое командование пришло к выводу, что на Сталинградском направлении немецкие войска не встретят крупных резервов противоборствующей стороны. Руководствуясь этим выводом, оно отказалось от той последовательности проведения операции, которая предусматривалась директивой № 41. Было принято решение основными силами нанести удар в направлении Кавказа, а для обеспеченности действий этой группировки со стороны Сталинграда выделялась одна 6 армия генерала Фон Паулюса. Чтобы усилить войска действующие на кавказском направлении, немецко-фашисткое командование 13 июля повернуло сюда 4-ю танковую армию, наступавшую до этого на Сталинград, и включило её в состав группы армии «А»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Хотя гитлеровское командование нацеливало основные силы на кавказское направление, оно хорошо понимало исключительно важное стратегическое значение Сталинграда. Выход войск противника к Волге и захват Сталинграда давали им свободу действий не только в южном, но и в северном направлении. Поэтому директивой № 45 от 23 июля 6-й армии ставилась задача по освоению Сталинград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ажное стратегическое значение имел Сталинград и для советских войск. Удерживая район Сталинграда, советские войска нависали с севера над кавказкой группировкой врага и имели реальную возможность в необходимый момент нанести удар по её флангу и тылу, а в последующем полностью разгромить его войска на южном конце советско-германского фро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Советское верховное главнокомандование на основе глубокого анализа обстановки правильно определило значение Сталинграда, предвидя, что именно здесь развернётся решающая борьба на данном этапе войн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венадцатого июля Ставка образовала новый – Сталинградский фронт. Он создавался на базе полевого управления упразднённого Юго-Западного фронта. В состав Сталинградского фронта кроме выдвигавшихся в большую излучину Дона трёх армий вошли 21-я и 8-я воздушная армия. Во второй половине июля в состав фронта были включены отошедшие в его полосу 28-я, 38-я армии, а также 57-я армия и Волжская военная флотил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На Сталинградский фронт возлагалась ответственная задача – остановить противника, и прочно обороняя рубеж по реке Дон от Павловска до Клетской и далее по линии Суровикино, Суворовский, Верхне-Курмоярская, не допустить его к Волг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оветское командование, придавая сталинградскому направлению первостепенное значение, считало, что только упорной обороной этого района можно сорвать вражеские планы, обеспечить целостность всего фронта, сохранить в своих руках Сталинград. Учитывалось также, что в сложившейся обстановке сталинградское направление стало чрезвычайно выгодным в оперативном  отношении, так как оттуда можно нанести весьма опасный удар во фланг и тыл группировке  врага, продвигавшейся через Дон на Кавка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аким образом, замысел Ставки на организацию стратегической обороны состоял в том, чтобы в упорных оборонительных сражениях обескровить и остановить врага, не допустив его к Волге, выиграть время, необходимое для подготовки стратегических резервов и выдвижения их в район Сталинграда, с тем, чтобы в последующем перейти в решительное наступл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7 июля 1942 г. авангарды дивизий 6-й немецкой армии встретились на рубеже рек Чир и Цимла с передовыми отрядами 62-й и 64-й армий Сталинградского фронта. Бои отрядов положили начало великой Сталинградской битв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Шесть дней продолжалась героическая борьба советских воинов. Своим упорством и стойкостью они не позволили врагу прорваться к Сталинграду с хо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Когда в большой излучине Дона в единоборство с 6-й немецкой армией вступили соединения Сталинградского фронта, противник понял, что на этом  направлении он встретит сильное сопротивление советских войск. 23 июля гитлеровское командование издало директиву № 45. В ней конкретизировались задачи войскам, наступавшим к Волге и на Кавказ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руппе армии «Б» (2-я, 6-я немецкие и 2-я венгерская армии), в составе которой действовало 30 дивизий, было приказано разгромить группировку советских войск в районе Сталинграда, захватить город и нарушить перевозки к Волге; в последующем нанести удар вдоль реки на юго-восток и выйти к Астрахан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руппа армии «А» (1-я, 4-я танковые, 17-я, 11-я полевые армии), имевшая 41 дивизию, должна была окружить и уничтожить силы советских войск в районе южнее и юго-восточнее Ростова-на-Дону, а передовыми частями перерезать железную дорогу Тихорецк – Сталинград. После уничтожения группировки советских войск южнее Дона намечалось развить наступление в трёх направлениях для полного овладения Кавказ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сражение за Сталинград последовательно втягивались всё новые и новые силы. Если противник начинал первое наступление на Сталинград силами одной 6-й армии, то уже через неделю он вернул в этот район 4-ю танковую армию. В сентябре – ноябре эти армии действовали на узком фронте непосредственно в районе Сталинграда. На Кавказе же к тому времени остались только две армии – 17-я и 1-я танковая. Так в ходе борьбы на Восточном фронте произошло перераспределение сил между «главным» – кавказским и «обеспечивающим» - сталинградским направлениям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Превращение района Сталинграда в центр борьбы 1942 г. произошло не по планам руководства фашистского верхмата, а вопреки им, по воле советского командования. Советская Армия вынудила врага принять решительное сражение под Сталинградом, там, где он его не ожидал и не был к нему гот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Возраставшее сопротивление советских войск заставило врага значительно усилить 6-ю армию. В неё был включён 14-й танковый корпус, ранее предназначавшийся для наступления на кавказском направлении, возвращён из 4-й танковой армии 51 армейский корпус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сего к 23 июля противник сосредоточил против Сталинградского фронта 26 дивизий. Противник имел как численное преимущество, так и преимущество в технике. К началу борьбы за главную полосу обороны (22-е июля 1942 г.) сложилось следующее соотношение сил: (см. Таблицу 1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476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840"/>
        <w:gridCol w:w="1855"/>
        <w:gridCol w:w="1701"/>
      </w:tblGrid>
      <w:tr>
        <w:trPr>
          <w:trHeight w:val="38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илы и средст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ветские войс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йска против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ношение</w:t>
            </w:r>
          </w:p>
        </w:tc>
      </w:tr>
      <w:tr>
        <w:trPr>
          <w:trHeight w:val="98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юд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удия и миномёт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нк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молё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 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 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: 1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: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: 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: 3.5</w:t>
            </w:r>
          </w:p>
        </w:tc>
      </w:tr>
    </w:tbl>
    <w:p>
      <w:pPr>
        <w:pStyle w:val="Normal"/>
        <w:jc w:val="right"/>
        <w:rPr/>
      </w:pPr>
      <w:r>
        <w:rPr/>
        <w:t>Таблица 1 (соотношение сил к 22 июля 1942 г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к видно из таблицы силы были далеко не на нашей сторо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3 июля вражеские войска возобновили наступление. Нанося охватывающие удары по флангам оборонявшейся группировки советских войск, противник рассчитывал окружить 62-ю армию, выйти в район Калача, а от туда прорваться к Волг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йска Сталинградского фронта, оборонявшиеся в большой излучине Дона, в течение первой недели августа вели ожесточённые бои за удержание плацдармов на правом берегу Дона. Однако под напором превосходящих сил врага они были вынуждены отходить на оборонительный обвод  Сталигнрада, а на отдельных участках даже оставить этот рубеж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 августа Ставка сочла необходимым в целях обеспечения твёрдого управления войсками, ведущими оборонительные сражения в широкой полосе, разделить Сталинградский фронт на два – Сталинградский и Юго-Восточный.</w:t>
      </w:r>
    </w:p>
    <w:p>
      <w:pPr>
        <w:pStyle w:val="Normal"/>
        <w:jc w:val="both"/>
        <w:rPr/>
      </w:pPr>
      <w:r>
        <w:rPr>
          <w:sz w:val="24"/>
        </w:rPr>
        <w:t xml:space="preserve">10 августа армии двух фронтов вели  тяжёлые и напряжённые бои на внешнем оборонительном обводе. Они занимали следующее положение. Участок от устья реки Иловля до района севернее Вертячего до Ляпичева – 62-я армия. 64-я армия, оставив на реке Аксай небольшие отряды, основными силами обороняла участок Логовской, Плодовитое. 57-я армия находилась на прежнем рубеже – от Плодовитое до Райгорода.            Северо-Западнее от Сталинграда по среднему течению Дона от Павловская до устья реки Иловля оборонялись 61-я и 21-я арм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сновные усилия восьмой воздушной армии генерала Т. Т. Хрюкина были направлены на уничтожение живой силы и техники противника на поле боя, прикрытие войск и важных объектов. Борьба с врагом в воздухе проходила в тяжёлых условиях. Только на юго-западных подступах к Сталинграду авиация 4-го воздушного флота противника ежедневно совершала до 1000 самолёто – пролё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личество самолето-вылетов 8-й воздушной армии, не смотря на большое напряжение её лётного состава, обычно было в 2.5 – 3 раза меньше чем у противн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середине августа борьба под Сталинградом вступила в новый этап, основным содержанием которого стало оборонительное сражение советских войск на сталинградских обводах, созданных на ближних подступах к горо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Немецко-фашистское командование, поняв, что 6-й и 4-й танковой армиям, наносившим разновременные удары, не удаётся прорваться к Сталинграду, начало подготовку новой наступательной операции для быстрейшего овладения городом. Противник произвёл перегруппировку войск, подтянул резервы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В ходе подготовки нового наступления авиация 4-го воздушного флота перебазировалась на аэродромы, расположенные ближе к Волге, что позволяло самалётам врага совершать по несколько вылетов в сутки.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5 августа Ставка передала в оперативное подчинение командующему Юго-Восточным фронтом Сталинградский военный округ, для того чтобы обеспечить стык сталинградского и кавказского направлений и оборону на подступах к Волге на участке Сталинград – Астрахань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 этому времени расстановка сил немного изменилась, но положение советских войск оставалось очень тяжёлым и враг по прежнему господствовали в воздухе так и ещё с большей силой на земле (см. Таблицу 2)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900"/>
        <w:gridCol w:w="1753"/>
        <w:gridCol w:w="1701"/>
      </w:tblGrid>
      <w:tr>
        <w:trPr>
          <w:trHeight w:val="28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илы и средст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ветские войс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йска против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Соотношение </w:t>
            </w:r>
          </w:p>
        </w:tc>
      </w:tr>
      <w:tr>
        <w:trPr>
          <w:trHeight w:val="62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удия и миномёты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евые самолёт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анки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7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: 2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: 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: 4</w:t>
            </w:r>
          </w:p>
        </w:tc>
      </w:tr>
    </w:tbl>
    <w:p>
      <w:pPr>
        <w:pStyle w:val="Normal"/>
        <w:jc w:val="right"/>
        <w:rPr/>
      </w:pPr>
      <w:r>
        <w:rPr/>
        <w:t>Таблица 2 (соотношение сил к 15 августу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5 – 17 августа развернулись ожесточённые сражения советских войск на ближних подступах к Сталинграду, которое продолжалось с неослабеваемым напряжением до 12 сентябр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 15-го августа войска Сталинградского фронта начали отражать наступление 6-й арм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сражениях на ближних подступах к Сталинграду немецко-фашистским войскам пришлось преодолеть всевозрастающее сопротивление советских войск. Чтобы продвинуться на 100 – 120 км., гитлеровцам в течении 63-х суток пришлось вести напряжённые бои, за это время они потеряли 87 тыс. солдат и офицеров, свыше 350 танков, 400 самолётов, но взять Сталинград не смогли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21 августа развернулись тяжёлые бои. Несмотря на сильное противодействие наступавшему врагу и массовый героизм советских воинов, немецко-фашистским  войскам удалось к исходу следующего дня расширить плацдарм до 45 км. Сосредоточив на нём 6 дивизий, 250 - 300 танков, большое количество артиллерии, противник при поддержке авиации 23 августа нанёс удар в направлении Вертячий, Бородин. Тяжёлым и памятным был этот день для защитников Сталинграда. </w:t>
      </w:r>
      <w:r>
        <w:rPr>
          <w:sz w:val="24"/>
          <w:lang w:val="en-US"/>
        </w:rPr>
        <w:t>“</w:t>
      </w:r>
      <w:r>
        <w:rPr>
          <w:sz w:val="24"/>
        </w:rPr>
        <w:t>23 августа 1942 г. мне доложили, - пишет маршал А. И. Ерёменко, - что войска вражеской группировки, сосредоточенные на левом берегу Дона,  перешли в наступление и наносят главный удар в стык наших армий: 4-й танковой и 62-й. В ближайшие часы выяснилось, что гитлеровцы развивали наступление в общем направлении: Вертячий, разъезд  554-й километр, Рынок. У нас не хватало ни сил, ни средств, чтобы парировать таранный удар противника, и в тот же день передовые части немецкого клина вышли к Волге на участок Латошинка – Рынок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Сталинградский фронт был расчленён на 2 части, и узкий восьмикилометровый коридор, пробитый в его боевых порядках, заняли войска противника. 62-я армия оказалась отрезанной от других частей сталинградского фронта. В образовавшийся коридор враг ввёл ещё одну мотодивизию и несколько пехотных дивизий</w:t>
      </w:r>
      <w:r>
        <w:rPr>
          <w:sz w:val="24"/>
          <w:lang w:val="en-US"/>
        </w:rPr>
        <w:t>”.</w:t>
      </w:r>
      <w:r>
        <w:rPr>
          <w:rStyle w:val="FootnoteCharacters"/>
          <w:rStyle w:val="FootnoteAnchor"/>
          <w:sz w:val="24"/>
          <w:lang w:val="en-US"/>
        </w:rPr>
        <w:footnoteReference w:customMarkFollows="1" w:id="3"/>
        <w:t>1</w:t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29 августа после перегруппировки войска противника прорвали фронт обороны 64-й армии северо-западнее Абганерово и, наступая в северном направлении, создали угрозу тыла 64-й и 62 армий. По этому поводу есть замечание у гвардии лейтенанта И. Ф. Афанасьева: </w:t>
      </w:r>
      <w:r>
        <w:rPr>
          <w:sz w:val="24"/>
          <w:lang w:val="en-US"/>
        </w:rPr>
        <w:t>“После</w:t>
      </w:r>
      <w:r>
        <w:rPr>
          <w:sz w:val="24"/>
        </w:rPr>
        <w:t xml:space="preserve"> перегруппировки противник предпринял одновременно на фронте обороны 57 и 64 армий четыре удара в четырёх направлени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ервый удар наносился через высоту 118, Солянка в направлении Красноармейс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торой удар – южнее разъезда 55 километр, через кошары по стыку 57 и 64 армий в направлении ст. Тундутово – Бекетов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Третий удар–из района Громославка в направлении Зеты–Гавриловка–Ельхи – Ельшанк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етвёртый удар – из района юго-западнее Красный Дон в направлении Бузиновка – Рокотино – Воропоново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Только на вторые сутки этого наступления гитлеровцам удалось прорвать оборону 64 армии</w:t>
      </w:r>
      <w:r>
        <w:rPr>
          <w:sz w:val="24"/>
          <w:lang w:val="en-US"/>
        </w:rPr>
        <w:t>”.</w:t>
      </w:r>
      <w:r>
        <w:rPr>
          <w:rStyle w:val="FootnoteCharacters"/>
          <w:rStyle w:val="FootnoteAnchor"/>
          <w:sz w:val="24"/>
          <w:lang w:val="en-US"/>
        </w:rPr>
        <w:footnoteReference w:customMarkFollows="1" w:id="4"/>
        <w:t>1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 выходом немецких войск к внутреннему обводу создалась непосредственная опасность порыва их в Сталинград. Требовались срочные меры, чтобы отвлечь часть сил врага от города, ослабить его нажим на героически сражавшиеся дивизии 62-й и 64-й армий, выиграть время  для организации обороны самого города и подтягивания резервов из-за Вол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этой обстановке Ставка решила немедленно нанести удар по противнику из района севернее Сталинграда, куда в начале сентября прибыли из резерва Ставки 24-я и 66-я армии. Заново была укомплектована 1-я гвардейская арм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начительную помощь неземным войскам оказали военно-воздушные силы. В сентябре начала действовать вновь созданная  в составе Сталинградского фронта 16-я воздушная армия. Усиливались удары авиации дальнего действ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2 сентября окончилось оборонительное сражение советских войск на сталинградских обводах. В ходе его войска Сталинградского и Юго-Восточного фронтов сорвали план фашистского командования одновременными ударами 6-й и 4-й танковой армий овладеть городом и остановить врага перед позициями городского обвода. Положение оставалось крайне тяжёлым. Противник, охватив Сталинград с северо-востока и юго-запада, находился от него в 2 – 10 километрах.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В этот же день был назначен командующий 62-й армией генерал-лейтенант В. И. Чуйков. Получив новое назначение, Чуйков, из штаба фронта переправившись через Волгу на правый берег, сразу же направился на командный пункт 62-й армии, находившийся в то время на высоте 102,0 – вошедшем в историю Мамаевом кургане. Вот как он сам пишет об этом. </w:t>
      </w:r>
      <w:r>
        <w:rPr>
          <w:sz w:val="24"/>
          <w:lang w:val="en-US"/>
        </w:rPr>
        <w:t>“</w:t>
      </w:r>
      <w:r>
        <w:rPr>
          <w:sz w:val="24"/>
        </w:rPr>
        <w:t>К вечеру 12 сентября проскакиваем на машине в Красну Слободу и к переправе. На моторный  паром уже погружен один и грузится другой танк «Т-34». Мою машину не пускают. Предъявляю свои документы командующего 62-й армией и въезжаю на палубу суд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ш паром огибает с севера песчаную косу острова Голодный и направляется к пристани. Изредка на воде рвутся снаряды. Огонь не прицельный не опасно. Приближаемся к берегу. Причаливаем. Наша машина быстро соскальзывает с парома, и мы едем на командный пункт штаба 62-й армии; как мне сообщили в штабе фронта, он находится в балке реки Царица, неподалёку от её устья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Улицы города мертвы. Ни одной зелёной ветки, на деревьях: всё погибло в огне пожаров. От деревянных домов осталась куча золы, торчат печные трубы. Изредка попадаются уцелевшие здания. В них копошатся люди: вытаскивают узлы, самовары, посуду, всё несут к пристани</w:t>
      </w:r>
      <w:r>
        <w:rPr>
          <w:sz w:val="24"/>
          <w:lang w:val="en-US"/>
        </w:rPr>
        <w:t>”</w:t>
      </w:r>
      <w:r>
        <w:rPr>
          <w:sz w:val="24"/>
        </w:rPr>
        <w:t>.</w:t>
      </w:r>
      <w:r>
        <w:rPr>
          <w:rStyle w:val="FootnoteCharacters"/>
          <w:rStyle w:val="FootnoteAnchor"/>
          <w:sz w:val="24"/>
        </w:rPr>
        <w:footnoteReference w:customMarkFollows="1" w:id="5"/>
        <w:t>2</w:t>
      </w:r>
      <w:r>
        <w:rPr>
          <w:sz w:val="24"/>
        </w:rPr>
        <w:t xml:space="preserve">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И действительно в то время Волгоград, а точнее Сталинград был в весьма затруднительном положении. Люди голодали, мёрзли, все дома, заводы, больницы и прочие учреждения, если небыли превращены в горстку пепла или абсолютно разрушены (см. рис.1), то находились в весьма затруднительном положении. Советская армия тоже несла огромные потери, но стояла на смерть, потому, что все знали, что отступать дальше некуда. Если враг захватит Сталинград, то дальше уже одержать победу в данном сражении советская армия просто не имела бы ни каких шансов, а если имела то настолько мизерные, что это было бы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чти, что невозможно. Даже в это время появился лозунг «Россия велика, а отступать некуда!» и поэтому бойцы Сталинградского фронта сражались. Сражались не на жизнь, а насмерть. И тому подтверждение огромное количество подвигов, которые совершились за эти дни в Сталинграде и на его подступах. Вот некоторые из ни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ессмертный героизм проявил в небе Сталинграда советский лётчик майор В. В. Землянский. 7 августа 1942 г. обрушел свой горящий самолёт на вражеские танки в районе разъезда 74 к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октябре 1942 г. в районе завода «Баррикады» связист 308-й стрелковой дивизии Матвей  Путилов под огнём противника выполнял задание по восстановлению связи. Когда он искал место обрыва провода, осколком мины его ранило в плечо.  Превозмогая боль, Путилов дополз до места обрыва провода, он был вторично ранен: вражеской миной ему раздробило руку. Теряя сознание и не имея возможности действовать рукой, сержант сжал концы провода зубами, и по его телу прошёл ток. Восстановив связь, Путилов умер с жатыми в зубах концами телефонных прово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 таких подвигов были десятки, сотни. Солдаты бросались на амбразуры вражеских танков, лётчики шли на воздушные и наземные тараны, и все они знали, что погибнут или могут погибнуть, но это не мешало им совершать всё новые и новые подви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оворя обо всем, об этом нельзя не упомянуть и о Сталинградских переправах игравших далеко не последнюю роль в Сталинградской битве. С началом бомбёжки Сталинграда все паромные переправы, связывавшие центр города с левым берегом Волгивынуждены были прекратить работу, так как противник наносил удары по судам, причалам и прстон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овершали через Волгу рейсы одиночные речные суда, более 10 тральщиков ВВФ и средства понтонно-мостовых батальонов, спасая жителей гор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аневрируя среди разрывов бомб увёртываясь от пушечно-пулемётных очередей, фашистских самолётов и отбиваясь от их атак огнём своих зенитных средств, пробивались они к правому берегу Волги, доставляя воинское пополнение, боеприпасы, снаряжение, а там забирали жителей и раненых бойцов и переправляли их на левый бере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Пожарно-спасательный пароход «Гаситель» в эти дни был в самом пекле. Он носился по рейду от одного горящего или повреждённого катера к другому, спасая их от огня и отбуксировывая в безопасное место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ославился в те дни на всю Волгу небольшой старенький колёсный пароходик «Ласточка». В первые дни яростной бомбёжки «Ласточка» перевозила жителей из объятого огнём города на левый берег Волги. Работая на сталинградских переправах, «Ласточка» перевезла 18 тыс. человек и отбуксировала 20  тыс. тонн различного гру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авто время было много катеров и буксиров подобно «Ласточке» и «Гасителю» так, что их все в моей работе перечислить не удастся. Так что вернёмся лучше на поле боя, в то время когда наша армия подходит к заключительному этапу оборонительных сражений за Сталингра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2 сентября на совещание в ставке верхмата под Винницей, Гитлер решительно потребовал любой ценой и как можно скорее захватить Сталинград. Для штурма города войска группы армии «Б» были значительно усилены за счёт переброски соединений с кавказского направления и Западного. В результате только в течении первой половины сентября в район Сталинграда были направлены девять дивизий и одна бригада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71170</wp:posOffset>
            </wp:positionH>
            <wp:positionV relativeFrom="paragraph">
              <wp:posOffset>534035</wp:posOffset>
            </wp:positionV>
            <wp:extent cx="4389120" cy="2560320"/>
            <wp:effectExtent l="0" t="0" r="0" b="0"/>
            <wp:wrapTopAndBottom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</w:t>
      </w:r>
      <w:r>
        <w:rPr>
          <w:sz w:val="24"/>
        </w:rPr>
        <w:t>Утром 13 сентября немецко-фашистские войска начали штурм центральной части города, где оборонялась 62-я армия, в командование которой с 12 сентября вступил генерал В. И. Чуйков. Южные районы города обороняла 64-я армия генерала М.С. Шумилова.</w:t>
      </w:r>
    </w:p>
    <w:p>
      <w:pPr>
        <w:pStyle w:val="Normal"/>
        <w:jc w:val="center"/>
        <w:rPr/>
      </w:pPr>
      <w:r>
        <w:rPr/>
        <w:t>Рис. 1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4 сентября противнику удалось прорваться в центральную часть города в районе вокзала Сталинград-1 . Чтобы уничтожить прорвавшегося врага в ночь на 15 сентября в город была срочно переброшена 13-я гвардейская стрелковая дивизия под командованием генерала А. И. Родимцева. Гвардейцы прямо с переправы пошли в атаку. Они остановили, а на отдельных участках отбросили врага назад, освободив от гитлеровцев несколько кварталов. Из воспоминаний Родимцева:</w:t>
      </w:r>
      <w:r>
        <w:rPr>
          <w:sz w:val="24"/>
          <w:lang w:val="en-US"/>
        </w:rPr>
        <w:t xml:space="preserve"> “</w:t>
      </w:r>
      <w:r>
        <w:rPr>
          <w:sz w:val="24"/>
        </w:rPr>
        <w:t>Дивизия получила боевую задачу: 14 сентября к 19:00 скрытно и в расчленённых порядках сосредоточится в посёлке Красная Слобода, а затем переправиться на правый берег, занять цент города и прочно удержива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Обстановка на фронте в это время значительно усложнилась. Противник оттеснил наши части, а небольшие группы автоматчиков захватили здание Госбанка, дома специалистов, вокзал и другие крупные здания, создали в них сильные опорные пункты и взяли под контроль центральную переправу через Волгу. Следовательно, форсировать реку в дневных условиях стало делом почти не возможным.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Учитывая это, было принято решение выбросить на правый берег в ночь на 15 сентября передовой отряд в составе 1 батальона 42 гвардейского стрелкового полка с ротой автоматчиков и ротой противотанковых ружей.</w:t>
      </w:r>
      <w:r>
        <w:rPr>
          <w:sz w:val="24"/>
          <w:lang w:val="en-US"/>
        </w:rPr>
        <w:t>”</w:t>
      </w:r>
      <w:r>
        <w:rPr>
          <w:rStyle w:val="FootnoteCharacters"/>
          <w:rStyle w:val="FootnoteAnchor"/>
          <w:sz w:val="24"/>
          <w:lang w:val="en-US"/>
        </w:rPr>
        <w:footnoteReference w:customMarkFollows="1" w:id="6"/>
        <w:t>1</w:t>
      </w:r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Из воспоминаний Жукова :</w:t>
      </w:r>
      <w:r>
        <w:rPr>
          <w:sz w:val="24"/>
          <w:lang w:val="en-US"/>
        </w:rPr>
        <w:t xml:space="preserve"> “”</w:t>
      </w:r>
      <w:r>
        <w:rPr>
          <w:sz w:val="24"/>
        </w:rPr>
        <w:t xml:space="preserve"> 13, 14, 15 сентября для сталинградцев были тяжёлыми, слишком тяжёлыми днями. Противник, ни считаясь ни с чем, шаг за шагом пробивался через развалины города всё ближе и ближе к Волге. Казалось, вот вот не выдержат люди. Но стоило врагу броситься в перёд как наши славные бойцы расстреливали его в упор, руины Сталинграда стали крепостью. Однако сил у защитников города с каждым часом становилось всё меньше и меньше. Перелом в эти тяжёлые дни, и как порой казалось последние часы, был создан 13-й гвардейской армией А. И. Родимцева. После переправы в Сталнград она сразу же контратаковала противника. Её удар был совершенно неожиданным для врага. 16 сентября дивизия Родимцева вместе с другими частями 62 армии отбила Мамаев курган. Очень помогли защитника Сталинграда своими ударами по врагу авиационные соединения А. Е. Голованова и С. И. Руденко, контратаки войск Сталинградского фронта с сев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до сказать, что если бы не было настойчивых контрударов войск Сталинградского фронта, систематических атак авиации, то, возможно, Сталинград не был бы удержан 62-й и 64-й армиями Юго-Восточного фронта</w:t>
      </w:r>
      <w:r>
        <w:rPr>
          <w:sz w:val="24"/>
          <w:lang w:val="en-US"/>
        </w:rPr>
        <w:t>”.</w:t>
      </w:r>
      <w:r>
        <w:rPr>
          <w:rStyle w:val="FootnoteCharacters"/>
          <w:rStyle w:val="FootnoteAnchor"/>
          <w:sz w:val="24"/>
          <w:lang w:val="en-US"/>
        </w:rPr>
        <w:footnoteReference w:customMarkFollows="1" w:id="7"/>
        <w:t>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Штурм города немецко-фашистские войска начали утром 13 сентября. В период с 13 – 26 шла борьба за центральную часть города. С 27 сентября по 8 ноября развернулись бои за заводские посёлки и в районе Орловки, а с 9 –18 ноября – за Тракторный завод, заводы «Баррикады» и «Красный Октябрь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 этому времени нашим войскам удалось сократить разницу между силами врага и своими собственными и хотя перевес ещё находился на стороне немецко-фашистской армии он был уже не так ярко выражен (см. Таблица 3.)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843"/>
        <w:gridCol w:w="1985"/>
      </w:tblGrid>
      <w:tr>
        <w:trPr>
          <w:trHeight w:val="3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илы и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ветские вой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йс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ив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Соотношение </w:t>
            </w:r>
          </w:p>
        </w:tc>
      </w:tr>
      <w:tr>
        <w:trPr>
          <w:trHeight w:val="10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юд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удия и миномёт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нк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молё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0 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0 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: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: 1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: 1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: 1.7</w:t>
            </w:r>
          </w:p>
        </w:tc>
      </w:tr>
    </w:tbl>
    <w:p>
      <w:pPr>
        <w:pStyle w:val="Normal"/>
        <w:jc w:val="right"/>
        <w:rPr/>
      </w:pPr>
      <w:r>
        <w:rPr>
          <w:sz w:val="24"/>
        </w:rPr>
        <w:t xml:space="preserve">    </w:t>
      </w:r>
      <w:r>
        <w:rPr/>
        <w:t xml:space="preserve">Таблица 3 (соотношение сил на 13 сентября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семирную известность получили имена воинов гарнизонов Дома сержанта Я. Ф. Павлова и Дома лейтенанта Н. Е. Заболотного, подвиги которых стали символом великого мужества и массового героизма воинов советской арм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ночь на 27 сентября 1942 г. разведывательная группа 7 – ой роты 42 гвардейского стрелкового полка 13-й гвардейской стрелковой дивизии в составе сержанта Я. Ф. Павлова выбила врага из 4-х этажного дома на Пензенской улице и удерживала его в течении почти трёх су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8 дней длилась оборона этого легендарного дома, вошедшего в историю великой отечественной войны как бессмертный памятник воинской Славы. И это не единственный случай героизма в истории Сталинграда. Защитники Сталинграда воевали не только с изумительным мужеством и самопожертвованием, но и с возрастающим умение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Готовясь к генеральному штурму, немецкое командование мобилизовало все возможные силы. Почти все пополнения, прибывшие на советско-германский фронт, направлялись в Сталинград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Главный удар противники намеривались нанести по тракторному заводу и заводам «Баррикады» и «Красный Октябрь». Их действия поддерживали до 1 тыс. самолёт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 октября гитлеровцы начали яростные атаки против частей, оборонявших тракторный завод. Атаки следовали одна за другой немецкое командование планировало захватить Тракторный завод и, расчленив 62-ю армию, уничтожить её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онеся большие потери, 15 октября, противник, овладел Тракторным заводом и на узком 2.5 – километровом участке прорвался к Волге. Положение войск 62-й армии значительно ухудшилось. Группа полковника Горохова оказалась отрезанной от основных сил армии. И всё же приказ фюрера фашистские генералы и их дивизии не выполнили. Советские воины сорвали план захвата город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заключительном этапе оборонительного сражения развернулась борьба за заводы «Красный Октябрь» и «Баррикады», а также в районе посёлка Рынок. Советские части испытывали недостаток в живой силе, огненных средствах, люди были утомлены непрерывными боями. Маневр силами и средствами оборонявшихся войск был ограничен. В связи с этим большую часть артиллерии пришлось расположить на восточном берегу Вол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Между тем фашисты захватили господствующие высоты и простреливали местность не только артиллерийским, но и ружейно-пулемётным огнём на всю глубину обороны. Тысячи самолётов штурмовали позиции советских воинов с воздуха. Но защитники Сталинграда непоколебимо держали оборон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Весь мир с огромным вниманием следил за ходом битвы на Волге. Слово «Сталинград» не сходило со страниц прессы, оно разносилось по всем континентам в эфире. Везде люди чувствовали и понимали, что в Сталинграде решается исход войн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борона города длилась более двух месяцев и закончилась крушением вражеских планов. Гитлер не достиг своей цели. Героический город был удержан. Наступательные возможности немецко-фашистской армии иссякли в кровопролитных сражениях на подступах к Сталинграду и в самом городе. Потери гитлеровских войск за весь оборонительный период были весьма внушительны: около 700 000 солдат и офицеров ранеными и убитыми, более 1 000 танков и штурмовых орудий, свыше 2 000 орудий и миномётов и свыше 1400 боевых и транспортных самолё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ероическая оборона советских войск у Сталинграда продемонстрировала перед всем миром высокие морально-боевые качества советских войск, их несокрушимую стойкость и массовый героиз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помощь защитникам Сталинграда пришла вся страна. Формировались новые части и соединения всех родов войск. Больше стало поступать военной техники новых образцов. Росло боевое мастерство советских воинов, получивших в горниле войны суровую закал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результате усиления мощи Советского государства Армия измотала и обескровила фашистские полчища. Этим были созданы условия для перехода советских войск в контрнаступление, начало которого знаменует собой новый период в Великой Отечественной вой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Так закончилась первая половина беспримерной в истории героической сталинградской эпопеи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Контрнаступл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Шёл ноябрь 1942 года. К этому моменту завершилось создание слаженного военного хозяйства. Укрепилась экономика страны, увеличился выпуск всех видов вооружения, боевой техники и боеприпасов. Взросла боевая мощь Советской Армии. Командные кадры приобрели прочную закалку, становились опытнее, ещё выше стал морально-боевой дух советских воин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Советское Верховное Главнокомандование, правильно оценив обстановку и общее соотношение сил сторон, своевременно определило кризис наступления немецко-фашистских войск на юге и приступило к подготовке сокрушительного ответного удара по враг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ажным этапом планирования и подготовки контрнаступления под Сталинградом явилась совместная работа Генерального штаба, представителей Ставки и военных советов фронтов сталинградского направления, проведённая в октябре и первой половине ноября 1942 г. в разработку замысла и плана Сталинградской наступательной операции, получившей условное название «Уран», был вложен огромный труд большого коллектива военачальников, командиров и штабов. Однако решающая роль в планировании и обеспечении операции принадлежит Ставке Верховного Главнокомандования и Генеральному штаб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Окончательный вариант плана контрнаступления предусматривал проведение стратегической наступательной операции силами Юго-западного, Донского и Сталинградского фронтов с целью окружения и уничтожения 6-й и 4-й танковой немецких арм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Главная роль отводилась Юго-Западному фронту. Развивая наступление на наибольшую глубину, он должен был форсировать Дон с ходу, перерезать коммуникации врага и заверить его окружение совместно с наступавшим на встречу Сталинградским фронт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Историческое контрнаступление Советской армии под Сталинградом началось 19 ноября и продолжалось до конца декабря 1942 года. В своём развитии оно прошло два этапа, включающих 4 операции.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 началу наступления наши войска догнали и перегнали противника по количеству сил и боевой техники (см. Таблицу4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660"/>
        <w:gridCol w:w="1680"/>
        <w:gridCol w:w="1780"/>
      </w:tblGrid>
      <w:tr>
        <w:trPr>
          <w:trHeight w:val="30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лы и сред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ветские войс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йска противник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отношение </w:t>
            </w:r>
          </w:p>
        </w:tc>
      </w:tr>
      <w:tr>
        <w:trPr>
          <w:trHeight w:val="110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н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удия и миномё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евые самолёт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 5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54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11 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2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: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 :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 :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: 1.1</w:t>
            </w:r>
          </w:p>
        </w:tc>
      </w:tr>
    </w:tbl>
    <w:p>
      <w:pPr>
        <w:pStyle w:val="Normal"/>
        <w:jc w:val="right"/>
        <w:rPr/>
      </w:pPr>
      <w:r>
        <w:rPr/>
        <w:t>Таблица 4(соотношение сил на 19 ноябр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ервый этап контр наступления составила операция «Уран» (19-30 ноября). Второй этап  (12-31 декабря) Среднедонскую наступательную операцию, проводившуюся Юго-Западным фронтом и частью сил войск Воронежского фронта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9 ноября войска Юго-Западного и Донского фронтов после мощной артподготовки, в которой участвовало 3 500 орудий и миномётов перешли в наступление.</w:t>
      </w:r>
      <w:r>
        <w:rPr>
          <w:sz w:val="24"/>
          <w:lang w:val="en-US"/>
        </w:rPr>
        <w:t xml:space="preserve">  “Ровно в 7:30 19 ноября – вспоминает </w:t>
      </w:r>
      <w:r>
        <w:rPr>
          <w:sz w:val="24"/>
        </w:rPr>
        <w:t>генерал-полковник И. М. Чистяков – тишину морозного ноябрьского утра разорвал залп гвардейских миномётов. И вместе с тем с катюшами ударили все наши орудия и миномёты. «Бог войны» заговорил во весь голос. Час двадцать минут гремела канонада. Сотни тонн металла обрушились на голову враг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</w:t>
      </w:r>
      <w:r>
        <w:rPr>
          <w:sz w:val="24"/>
        </w:rPr>
        <w:t xml:space="preserve">В 8 часов 50 минут пехота и танки НПП подпрекрытием огневого вала устремились в перёд ( см. Рис.2). </w:t>
      </w:r>
      <w:r>
        <w:rPr>
          <w:sz w:val="24"/>
          <w:lang w:val="en-US"/>
        </w:rPr>
        <w:t>”</w:t>
      </w:r>
      <w:r>
        <w:rPr>
          <w:rStyle w:val="FootnoteCharacters"/>
          <w:rStyle w:val="FootnoteAnchor"/>
          <w:sz w:val="24"/>
          <w:lang w:val="en-US"/>
        </w:rPr>
        <w:footnoteReference w:customMarkFollows="1" w:id="8"/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4585970" cy="2501265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97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/>
        <w:t xml:space="preserve">Рис.2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“</w:t>
      </w:r>
      <w:r>
        <w:rPr>
          <w:sz w:val="24"/>
        </w:rPr>
        <w:t>19 ноября в 7 часов 30 минут – описывает Жуков – войска Юго-Западного фронта могучим ударом прорвали оборону 3-й румынской армии одновременно на двух участках: 5-я танковая армия под командованием генерал-лейтенанта Романенко с плацдарма юго-западнее Серафимовича и 21-я армия под командованием генерал-майора Чистякова – с плацдарма у Клетско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</w:t>
      </w:r>
      <w:r>
        <w:rPr>
          <w:sz w:val="24"/>
        </w:rPr>
        <w:t>Румынские войска не выдержали удара и начали отступать или сдаваться в плен. Противник сильной контратакой немецких частей пытался остановить продвижение наших войск, но был смят введёнными в дело 1-м и 2-м танковыми корпусами. Тактический прорыв на участке Юго-Западного фронта был завешён.</w:t>
      </w:r>
      <w:r>
        <w:rPr>
          <w:sz w:val="24"/>
          <w:lang w:val="en-US"/>
        </w:rPr>
        <w:t>”</w:t>
      </w:r>
      <w:r>
        <w:rPr>
          <w:rStyle w:val="FootnoteCharacters"/>
          <w:rStyle w:val="FootnoteAnchor"/>
          <w:sz w:val="24"/>
          <w:lang w:val="en-US"/>
        </w:rPr>
        <w:footnoteReference w:customMarkFollows="1" w:id="9"/>
        <w:t>2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20 ноября в контрнаступление  </w:t>
      </w:r>
      <w:r>
        <w:rPr>
          <w:sz w:val="24"/>
        </w:rPr>
        <w:t>включилась армия Сталинградского фронта, которым командовал генерал А. И. Ерёменк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3 ноября в районе Калач, советский встретились войска Юго-Западного и Сталинградского фронтов. С севера сюда вышли части 26-го танкового корпуса генерала А. Г. Родина и 4-го танкового корпуса генерала А. Г. Кравченко, а с юга – части 4-го механизированного корпуса генерала В. Т. Вольтского. Окружение врага завершилось. В кольце окружения оказалось 22 дивизии и 160 отдельных частей 6-й и 4-й танковой немецких армий общей численностью свыше 300 тыс. челов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К исходу 25 ноября были созданы внешние и внутренние фронты окружения. Первый образовали войска всех трёх фронтов, принимавших участие в операции «Уран», второй был создан частью сил Юго-Западного и  Сталинградского фронтов, вышедших на рубеж реки Кривая и Чир и далее по линии Суравикино, Абганерово, Уманцев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 30 ноября, когда операция «Уран» в основном была завершена, советские войска образовали в стратегическом фронте врага 300-километровую брешь. Его крупная группировка была зажата в плотное кольцо окружения. Протяжённость фронта окружения составляла 170 километров. Соотношение сил сторон здесь было 1 : 1.5 в пользу наш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Гитлеровское командование не могло смириться с тем, что такая крупная группировка попала в окружение. Гитлер и его ближайшее окружение не допускали и мысли о выводе 6-й армии из окруж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Что бы восстановить положение и деблокировать окружение войска, фашистское командование начало срочно перебрасывать резервы с других участков советско-германского фронта и из Западной Европы. Из войск действовавших по Сталинградом и подошедших резервов оно сформировало группу армии «Дон», во главе которой был поставлен опытный фашистский генерал-фельдмаршал Манштейн. Эта группировка должна была нанести удары на Сталинград, прорвать внешний фронт окружения советских войск и соединиться с 6-й армией. Этот план получил кодовое название «Зимняя гроза». Эти действия должны были начаться по особому сигналу «Удару грома»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оветское Верховное Главнокомандование разгадало планы противника и поставило задачу войскам Донского и Сталинградского фронтов уничтожить окружённую группиров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2 декабря противник, сосредоточив 13 дивизий против 5-й ударной и 51-й армий Сталинградского фронта перешёл в наступление из района Котельниково.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На пути наступающего противника встали воины 52-йармии. Исключительно тяжёлые бои развернулись за хутор Верхне-Кумский и высоту 137,2. Хутор несколько раз переходил из рук в руки. Здесь враг впервые применил батальон тяжёлых танков </w:t>
      </w:r>
      <w:r>
        <w:rPr>
          <w:sz w:val="24"/>
          <w:lang w:val="en-US"/>
        </w:rPr>
        <w:t>T-V1,</w:t>
      </w:r>
      <w:r>
        <w:rPr>
          <w:sz w:val="24"/>
        </w:rPr>
        <w:t xml:space="preserve"> носивших устрашающее название «тигр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Бои в районе хутора Верхне-Кумского – это ярчайший образец доблести воинов Советской Армии, насмерть стоявших на своих рубежах. Герои преградили путь фашистским войскам рвавшимся освободить окружённы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эти дни в районе хутора Нижне-Кумского бессмертный подвиг совершил бронебойщик 4-го полка 98-й стрелковой дивизии Каплунов. Вступив в неравный поединок с группой фашистских танков, отважный комсомолец уничтожил 9-ть машин. Рядовому И. М. Каплунову посмертно было присвоено звание Героя Советского Союза, а его имя навечно внесено в список полка, в котором он служи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А тем временем противник вводит в сражение ещё одну танковую дивизию и начинает продвигаться в северном направлении. К 16 декабря врагу удалось выйти на рубеж р. Аксай. До окружённой группировки оставалось 60 км. Нависала реальная опасность прорыва деблокирующих войск к 6-й армии. Требовались срочные меры, что бы избежать этог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Ставка Верховного Главнокомандования передала 2-ю гвардейскую армию генерала Малиновского из Донского фронта в Сталинградский. Соединение этой армии совместно с отошедшими на р. Мышкова другими войсками Сталинградского фронта тяжёлых оборонительных боях 22 декабря остановили гитлеровцев, стремившихся соединиться с окружение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4 декабря сопротивление врага было сломлено и он начал отступать на юг. К утру 29   декабря части 7-го танкового корпуса генерала Ротмистревав месте с соединениями 2-й гвардейской армии овладели Котельнековски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1 декабря 1942 г. Сталинградский фронт был переименован в Южный и получил задачу наступать на Рос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Heading2"/>
        <w:rPr>
          <w:sz w:val="24"/>
        </w:rPr>
      </w:pPr>
      <w:r>
        <w:rPr/>
        <w:t>Операция «Кольцо» и завершение         Сталинградской битв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 концу декабря войска левого крыла Воронежского, Юго-Западного и Сталинградского Фронтов разгромили противника перед внешним фронтом окружения и отбросили остатки их на 150 – 200 км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К началу января 1943 г. численность окружённых войск сократилась до 250 тыс. Около 80 тыс. солдат и офицеров погибли в боях и умерли от болезней. Дух безысходности  встал над окружённым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днако враг ещё не собирался капитулировать. Он обладал ещё достаточной мощью. (см. Таблица 5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701"/>
        <w:gridCol w:w="1952"/>
        <w:gridCol w:w="1780"/>
      </w:tblGrid>
      <w:tr>
        <w:trPr>
          <w:trHeight w:val="34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лы и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ветские войск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йска противник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отношение </w:t>
            </w:r>
          </w:p>
        </w:tc>
      </w:tr>
      <w:tr>
        <w:trPr>
          <w:trHeight w:val="58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юд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удия и миномёт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нки и штурмовые оруд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евые самолё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4 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2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оло 250 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1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 :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 :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: 1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 : 1</w:t>
            </w:r>
          </w:p>
        </w:tc>
      </w:tr>
    </w:tbl>
    <w:p>
      <w:pPr>
        <w:pStyle w:val="Normal"/>
        <w:jc w:val="right"/>
        <w:rPr/>
      </w:pPr>
      <w:r>
        <w:rPr/>
        <w:t xml:space="preserve">Таблица 5(распределение сил к началу операции «Кольцо»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Фашистское командование пыталось организовать снабжение окруженных по воздуху. Но советское командование решило воспрепятствовать этому. Пока войска готовились к операции по уничтожению вражеской группировки, была осуществлена воздушная блокада. В результате попытка противника организовать снабжение окружённых войск по воздуху полностью провалилась. Ликвидация группировки противника была возложена на Донской флот под командованием генерала К. К. Рокоссовского, в подчинение которому директивой Ставки от 30 декабря 1942 г. были переданы 57-я, 62-я и 64-я армии Сталинградского фронт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лан окончательного разгрома окружённого противника, разработанный представителем Ставки совместно с Военным советов Донского фронта, был утверждён 4 января 1943 г. В нём предусматривалось нанести рассекающий удар с запада на восток, одновременно отсечь отдельные вражеские части, а затем уничтожить каждую из них в отдель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8 января 1943 г. советское командование предложило окружённому противнику капитуляцию. Предъявленные условия капитуляции свидетельствовали о гуманном характере ультиматума и полностью соответствовали международным отношениям.   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  <w:lang w:val="en-US"/>
        </w:rPr>
        <w:t>“</w:t>
      </w:r>
      <w:r>
        <w:rPr>
          <w:sz w:val="24"/>
        </w:rPr>
        <w:t xml:space="preserve"> </w:t>
      </w:r>
      <w:r>
        <w:rPr>
          <w:sz w:val="24"/>
        </w:rPr>
        <w:t xml:space="preserve">В январе 1943 г. – вспоминает Жуков – внешний фронт в районе Дона был отодвинут на 200 – 250 км. на запад. Положение немецких войск зажатых в кольцо резко ухудшилось. Никаких перспектив на спасение у них уже не было. Материальные запасы истощались. Войска получали голодный паёк. Госпитали переполнились до предела. Смертность от ранений и болезней резко возросла. Наступила неотвратимая катастрофа.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Чтобы прекратить кровопролитие, командование Донским фронтом предъявило немцам ультиматум на общепринятых условиях. Несмотря на неизбежную катастрофу, гитлеровское командование приказало войскам отвергнуть наш ультиматум и драться до последнего патрона, обещая спасение, но этого не могло быть, и это понимали немецкие солдаты</w:t>
      </w:r>
      <w:r>
        <w:rPr>
          <w:sz w:val="24"/>
          <w:lang w:val="en-US"/>
        </w:rPr>
        <w:t>”</w:t>
      </w:r>
      <w:r>
        <w:rPr>
          <w:sz w:val="24"/>
        </w:rPr>
        <w:t>.</w:t>
      </w:r>
      <w:r>
        <w:rPr>
          <w:rStyle w:val="FootnoteCharacters"/>
          <w:rStyle w:val="FootnoteAnchor"/>
          <w:sz w:val="24"/>
        </w:rPr>
        <w:footnoteReference w:customMarkFollows="1" w:id="10"/>
        <w:t>1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После сдачи в плен всем солдатам и офицерам гарантировалась личная безопасность, немедленное обеспечение их нормальным питанием, а раненых и больных медицинской помощью. Срок ультиматума истекал в 10 часов 9 января. Приказом Гитлера ультиматум был отвергнут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тром 10 января 1943 г., спустя ровно сутки после истечения срока ультиматума, советские войска приступили к ликвидации окружённой группировки. После мощной артиллерийской и авиационной подготовки, пехота и танки пошли в наступление. Началась последняя операция под Сталинградом, носящая  условное наименование «Кольцо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Несмотря на упорное сопротивление противника, его оборона была прорвана на всех направлениях наступления российских войск. Кольцо окружения с каждым днём сжималось. Обречённые на гибель гитлеровские солдаты испытывали голод, были даже съедены все лошади. Запасы боеприпасов, горючего катастрофически таяли. Госпитали были переполнены ранеными и больными, медикаментов не хватал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Чтобы поддержать дух у окружённых, Гитлер направлял им по радио поощрения в виде повышения в званиях, а на самолётах – целые мешки с наградными железными крестами, а генералу Паулюсу присвоил звание фельдмаршала. Только какой прок голодному, больному солдату в этих обещаниях? Ему бы горячего супу и мягкую постель (каковой он не видел уже долгие месяцы). Не будет же он жевать железный крест и в такой обстановке радоваться, что он стал на ступеньку выше в своём военном положен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5 января вражеская группировка, прижатая у Сталинграда к Волге, была рассечена на две части. Одна её часть оказалась зажатой в центре города, а другая – в северном, заводском районе. Под мощными ударами советских войск 31 января сложили оружие гитлеровцы в центральной части города. Вместе с этой группой был пленён и фельдмаршал Паулюс со своим штабом. Другая группа противника капитулировала только 2 февраля, после того как советская артиллерия нанесла по врагу мощный артиллерийский уда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Разгром немецко-фашистской группировки под Сталинградом явился триумфом силы и мощи советского оружия, величайшим поражением фашистской армии. Погребальным звоном он отозвался в гитлеровской Германии. До 7 февраля там отмечали траур по погибшим 6-й армии.  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111250</wp:posOffset>
            </wp:positionH>
            <wp:positionV relativeFrom="paragraph">
              <wp:posOffset>427355</wp:posOffset>
            </wp:positionV>
            <wp:extent cx="3474720" cy="1905000"/>
            <wp:effectExtent l="0" t="0" r="0" b="0"/>
            <wp:wrapTopAndBottom/>
            <wp:docPr id="4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/>
        <w:t>С чувством величайшей радости и гордости встретили сталинградцы, как и весь советский народ, весть о победном финале Сталинградской битвы (см. Рис 3).</w:t>
      </w:r>
    </w:p>
    <w:p>
      <w:pPr>
        <w:pStyle w:val="Normal"/>
        <w:jc w:val="center"/>
        <w:rPr/>
      </w:pPr>
      <w:r>
        <w:rPr/>
        <w:t>Рис. 3 (флаг победы поднят над Сталинградом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февраля в Сталинграде на площади Павших Борцов состоялся митинг, в котором участвовали партийные и советские руководители города и области, бойцы, командиры и политработники Донского фронта, жители – участники боёв. Собравшиеся с большим воодушевлением приняли приветствие советским воинам – героическим участникам сталинградской эпопе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Блестящая победа под Сталинградом показала возросшую мощь советской армии, стала образцом советского военного искусств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а победа оказала значительное влияние на жизнь и деятельность народов, ставших жертвами агрессии. Возросла их уверенность в неизбежном разгроме фашисткой Герма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ак же победа под Сталинградом показала всему миру мощь советской армии. Героизм и отвагу её воинов. Упорство трудящихся. Ведь благодаря этому, и толь этому советская армия одержала победу в этой битве. В этой кровавой мясорубке. И ещё раз хочу подчеркнуть, что победа в этой битве была одержана только благодаря массовому героизму советских бойцов, советского народа. Ведь если брать по укомплектованности армий то советские войска, конечно же проигрывали фашистской германии, причём проигрывала по всему: и по численности армии, и по количеству боевой техники, и конечно же в опыте т. к. перед тем как начать войну с Россией фашистская Германия поработила всю Европу, а у нас к тому времени боевой опыт фактически отсутствова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данной работе я преследовала цель показать насколько было тяжело нашим бойцам сражаться со столь грозным противником, почему мы одержали победу в этой нелёгкой схватке, как развивались бои на советско-германском фронте в этот период и какие цели преследовали каждая из стор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 своей работе я хотела показать стойкость людей, стойкость советского народа, когда даже в самые тяжёлые моменты он не сдавался, а держался не давая врагу пройти, и верил, верил в то что всё получится и всё закончится хорошо.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Список использованной литератур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.И. Плехов, С.П. Хватов, Г.И. Захаров В</w:t>
      </w:r>
      <w:r>
        <w:rPr>
          <w:b/>
          <w:sz w:val="28"/>
        </w:rPr>
        <w:t xml:space="preserve"> </w:t>
      </w:r>
      <w:r>
        <w:rPr>
          <w:sz w:val="28"/>
        </w:rPr>
        <w:t>огне</w:t>
      </w:r>
      <w:r>
        <w:rPr>
          <w:b/>
          <w:sz w:val="28"/>
        </w:rPr>
        <w:t xml:space="preserve"> </w:t>
      </w:r>
      <w:r>
        <w:rPr>
          <w:sz w:val="28"/>
        </w:rPr>
        <w:t>сталтнградских переправ, Волгоград: Комитет по печати, 1996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.С. Красавин и др. Подвиг Сталинграда, Ниж. - Волж. кн. изд – во, 1975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итва за Сталинград, Ниж. - Волж. кн. изд-во, Волгоград 1970 г.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итва за Волгу (воспоминания участников Сталинградского сражения), Волг., Кн. изд-во, 1962 г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1418" w:right="991" w:gutter="0" w:header="720" w:top="1440" w:footer="72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Битва за Сталинград, Нижне-Волжское книжное издательство, Волгоград 1970 г., с. 10-11.   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Битва за Сталинград, Нижне-Волжское книжное издательство, Волгоград 1970 г., с.53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Битва за Волгу (воспоминания участников Сталинградского сражения), Волг., Книжное издательство, 1962 г. с.103 – 104.   </w:t>
      </w:r>
    </w:p>
  </w:footnote>
  <w:footnote w:id="5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см. там же с. 125 – 126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Битва за Волгу (воспоминания участников Сталинградского сражения), Волг., Книжное издательство, 1962 г. с. 84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Битва за Сталинград, Нижне-Волжское книжное издательство, Волгоград 1970 г., с. 24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Битва за Сталинград, Нижне-Волжское книжное издательство, Волгоград 1970 г., с.320</w:t>
      </w:r>
    </w:p>
  </w:footnote>
  <w:footnote w:id="9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 xml:space="preserve">см. там же с. 40. 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Битва за Сталинград, Нижне-Волжское книжное издательство, Волгоград 1970 г., с.5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00:02:00Z</dcterms:created>
  <dc:creator>Наташа</dc:creator>
  <dc:description/>
  <dc:language>en-US</dc:language>
  <cp:lastModifiedBy>Наташа</cp:lastModifiedBy>
  <cp:lastPrinted>2001-12-04T08:01:00Z</cp:lastPrinted>
  <dcterms:modified xsi:type="dcterms:W3CDTF">2001-12-04T05:02:00Z</dcterms:modified>
  <cp:revision>4</cp:revision>
  <dc:subject/>
  <dc:title>Министерство образования Российской Федерации</dc:title>
</cp:coreProperties>
</file>