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6"/>
        </w:rPr>
      </w:pPr>
      <w:r>
        <w:rPr>
          <w:b/>
          <w:sz w:val="26"/>
        </w:rPr>
        <w:t>Вступление.</w:t>
      </w:r>
    </w:p>
    <w:p>
      <w:pPr>
        <w:pStyle w:val="TextBody"/>
        <w:ind w:firstLine="720"/>
        <w:jc w:val="both"/>
        <w:rPr>
          <w:sz w:val="26"/>
        </w:rPr>
      </w:pPr>
      <w:r>
        <w:rPr>
          <w:sz w:val="26"/>
        </w:rPr>
        <w:t xml:space="preserve">Сталин (Джугашвили)  Иосиф Виссарионович  родился 21 декабря 1879 года. Эту дату мы найдем во многих энциклопедиях…. Однако, по данным метрической книги Горийского Успенского собора, хранящейся в Центральном партийном архиве, он родился на 1 год и 3 дня раньше. В течение 30 лет (1925-1953)самая большая в мире страна просыпалась с его именем, каждый день его имя звучало по радио, гремело в песнях, смотрело со страниц всех газет. Его имя, как награду  присваивали заводам, колхозам, улицам и городам. С его именем шли на смерть солдаты. Во время политических процессов жертвы, умирая, славили его имя. Его статуи в граните и бронзе стояли по всей стране. </w:t>
      </w:r>
    </w:p>
    <w:p>
      <w:pPr>
        <w:pStyle w:val="3"/>
        <w:ind w:firstLine="720"/>
        <w:rPr/>
      </w:pPr>
      <w:r>
        <w:rPr>
          <w:sz w:val="26"/>
        </w:rPr>
        <w:t>Уинстон Черчилль  вспоминал: «Сталин произвел на нас величайшее впечатление.… Когда он входил в зал  на Ялтинской конференции, все словно по команде,  вставали  и держали почему-то руки по швам». Однажды он решил не вставать. Сталин вошел – «и будто потусторонняя сила подняла меня с места», - писал Черчилль.  В 1959 г. Черчилль,  выступая  в Палате Общин, сказал: «Большим счастьем  было для России, что в годы тяжелейших  испытаний страну  возглавил гений и непоколебимый полководец Сталин»</w:t>
      </w:r>
      <w:r>
        <w:rPr>
          <w:sz w:val="26"/>
          <w:lang w:val="en-US"/>
        </w:rPr>
        <w:t>.</w:t>
      </w:r>
      <w:r>
        <w:rPr>
          <w:sz w:val="26"/>
        </w:rPr>
        <w:t xml:space="preserve"> Тепло отзывался о Сталине и президент США -  Рузвельт.</w:t>
      </w:r>
    </w:p>
    <w:p>
      <w:pPr>
        <w:pStyle w:val="Normal"/>
        <w:jc w:val="both"/>
        <w:rPr>
          <w:sz w:val="26"/>
        </w:rPr>
      </w:pPr>
      <w:r>
        <w:rPr>
          <w:sz w:val="26"/>
        </w:rPr>
      </w:r>
    </w:p>
    <w:p>
      <w:pPr>
        <w:pStyle w:val="Normal"/>
        <w:jc w:val="center"/>
        <w:rPr>
          <w:b/>
          <w:b/>
          <w:sz w:val="26"/>
        </w:rPr>
      </w:pPr>
      <w:r>
        <w:rPr>
          <w:b/>
          <w:sz w:val="26"/>
        </w:rPr>
        <w:t>Кто начал Вторую Мировую Войну?</w:t>
      </w:r>
    </w:p>
    <w:p>
      <w:pPr>
        <w:pStyle w:val="Normal"/>
        <w:ind w:firstLine="720"/>
        <w:jc w:val="both"/>
        <w:rPr>
          <w:sz w:val="26"/>
        </w:rPr>
      </w:pPr>
      <w:r>
        <w:rPr>
          <w:sz w:val="26"/>
        </w:rPr>
        <w:t>На этот вопрос отвечают  по-разному. Единого мнения нет.  Советское правительство по данному вопросу меняло свое мнение не один раз. 18 сентября 1939 года советское правительство в официальной ноте объявило, что виновником войны является Польша. 30 ноября 1939 года Сталин в газете «Правда»  назвал еще виновников: «Англия и Франция  напали на Германию, взяв на себя ответственность за нынешнюю войну».</w:t>
      </w:r>
    </w:p>
    <w:p>
      <w:pPr>
        <w:pStyle w:val="Normal"/>
        <w:ind w:firstLine="720"/>
        <w:jc w:val="both"/>
        <w:rPr>
          <w:sz w:val="26"/>
        </w:rPr>
      </w:pPr>
      <w:r>
        <w:rPr>
          <w:sz w:val="26"/>
        </w:rPr>
        <w:t>5 мая 1941 года в секретной речи перед выпускниками  военных академий, Сталин назвал еще одного виновника – Германию. После окончания войны  круг виновников  расширился. Сталин заявил, что вторую мировую войну  начали все капиталистические страны мира. Сталинская точка зрения  о том, что виноваты все за исключением СССР, надолго сохранилась в коммунистической мифологии.</w:t>
      </w:r>
    </w:p>
    <w:p>
      <w:pPr>
        <w:pStyle w:val="Normal"/>
        <w:ind w:firstLine="720"/>
        <w:jc w:val="both"/>
        <w:rPr>
          <w:sz w:val="26"/>
        </w:rPr>
      </w:pPr>
      <w:r>
        <w:rPr>
          <w:sz w:val="26"/>
        </w:rPr>
        <w:t>Во времена Хрущева, Брежнева, Андропова, Черненко и Горбачева обвинения всего мира неоднократно повторялись.</w:t>
      </w:r>
    </w:p>
    <w:p>
      <w:pPr>
        <w:pStyle w:val="Normal"/>
        <w:ind w:firstLine="720"/>
        <w:jc w:val="both"/>
        <w:rPr>
          <w:sz w:val="26"/>
        </w:rPr>
      </w:pPr>
      <w:r>
        <w:rPr>
          <w:sz w:val="26"/>
        </w:rPr>
        <w:t>Давайте вспомним, что после первой мировой войны Германия потеряла право иметь мощную армию, танки, тяжелую артиллерию  и боевые самолеты. Сталин выделил германским командирам учебные классы, полигоны, стрельбища, открыл доступ на самые мощные в мире  советские танковые  заводы: смотрите, запоминайте, перенимайте.</w:t>
      </w:r>
    </w:p>
    <w:p>
      <w:pPr>
        <w:pStyle w:val="Normal"/>
        <w:jc w:val="both"/>
        <w:rPr>
          <w:sz w:val="26"/>
        </w:rPr>
      </w:pPr>
      <w:r>
        <w:rPr>
          <w:sz w:val="26"/>
        </w:rPr>
        <w:t xml:space="preserve">              </w:t>
      </w:r>
      <w:r>
        <w:rPr>
          <w:sz w:val="26"/>
        </w:rPr>
        <w:t>Сталин с какой - то целью  не жалеет сил и времени на возрождение германской армии. Зачем? Против кого?  Конечно не против себя! Тогда против кого?  Ответ один:  против всей Европы.</w:t>
      </w:r>
    </w:p>
    <w:p>
      <w:pPr>
        <w:pStyle w:val="TextBody"/>
        <w:jc w:val="both"/>
        <w:rPr/>
      </w:pPr>
      <w:r>
        <w:rPr>
          <w:sz w:val="26"/>
        </w:rPr>
        <w:t xml:space="preserve">            </w:t>
      </w:r>
      <w:r>
        <w:rPr>
          <w:sz w:val="26"/>
        </w:rPr>
        <w:t>Но возродить  мощную армию  в Германии  - это только полдела. Нужен фанатичный, безумный лидер, готовый начать войну.  И Сталин многое сделал  для прихода  Гитлера к власти. Пришедших к власти нацистов</w:t>
      </w:r>
      <w:r>
        <w:rPr>
          <w:sz w:val="26"/>
          <w:lang w:val="en-US"/>
        </w:rPr>
        <w:t xml:space="preserve"> </w:t>
      </w:r>
      <w:r>
        <w:rPr>
          <w:sz w:val="26"/>
        </w:rPr>
        <w:t xml:space="preserve">Сталин настойчиво толкал к войне. Вершина этих усилий - пакт Молотова – Риббентропа. Этим пактом Сталин гарантировал Гитлеру свободу действий в Европе. Захватывая страны Европы, Гитлер  распылял свои  силы от Норвегии до Ливии, совершал величайшие злодеяния против мира и человечества, дав Сталину моральное право в любой момент объявить себя  освободителем Европы,  заменив коричневые концлагеря  красными. </w:t>
      </w:r>
    </w:p>
    <w:p>
      <w:pPr>
        <w:pStyle w:val="Normal"/>
        <w:ind w:firstLine="720"/>
        <w:jc w:val="both"/>
        <w:rPr>
          <w:sz w:val="26"/>
        </w:rPr>
      </w:pPr>
      <w:r>
        <w:rPr>
          <w:sz w:val="26"/>
        </w:rPr>
        <w:t>Сталин уступил Гитлеру  позорное право  быть зачинщиком  войны. Сделано немало для того, чтобы  разоблачить  преступления  нацизма и найти палачей. Но, разоблачая фашистов, мы обязаны разоблачать и коммунистов, которые поощряли фашистов и хотели воспользоваться  результатами их преступлений.</w:t>
      </w:r>
    </w:p>
    <w:p>
      <w:pPr>
        <w:pStyle w:val="Normal"/>
        <w:ind w:firstLine="720"/>
        <w:jc w:val="both"/>
        <w:rPr>
          <w:sz w:val="26"/>
        </w:rPr>
      </w:pPr>
      <w:r>
        <w:rPr>
          <w:sz w:val="26"/>
        </w:rPr>
        <w:t>В 1939 году  Гитлер напал на Польшу. Англия и Франция  объявили войну Германии. Планы Сталина оправдались: Гитлер втянул Европу в мировую войну. Сталин начал забирать потерянные после революции части империи  Романовых. 17 сентября его войска вошли в разбитую Польшу. «В связи с тем, что Польское государство перестало существовать, защищая права белорусских и украинских  меньшинств, советские войска  вошли в Польшу»,- так он объявил стране и миру.</w:t>
      </w:r>
    </w:p>
    <w:p>
      <w:pPr>
        <w:pStyle w:val="2"/>
        <w:ind w:firstLine="720"/>
        <w:jc w:val="both"/>
        <w:rPr>
          <w:sz w:val="26"/>
        </w:rPr>
      </w:pPr>
      <w:r>
        <w:rPr>
          <w:sz w:val="26"/>
        </w:rPr>
        <w:t>Затем он получил и всю Прибалтику,  и польские нефтяные районы -  Борислав, Дрогобыч – очень нужные бедной нефтью Германии. За это он пообещал продавать ей нефть, и Гитлер согласился т.к. боялся ухода Сталина в англо-французскую коалицию.</w:t>
      </w:r>
    </w:p>
    <w:p>
      <w:pPr>
        <w:pStyle w:val="Normal"/>
        <w:ind w:firstLine="720"/>
        <w:jc w:val="both"/>
        <w:rPr>
          <w:sz w:val="26"/>
        </w:rPr>
      </w:pPr>
      <w:r>
        <w:rPr>
          <w:sz w:val="26"/>
        </w:rPr>
        <w:t>В конце сентября в  Кремле, в честь приезда Риббентропа был банкет, и  рейхс-министру пришлось выдержать бесконечные тосты – за дружбу между народами и за мир во всем мире.</w:t>
      </w:r>
    </w:p>
    <w:p>
      <w:pPr>
        <w:pStyle w:val="Normal"/>
        <w:ind w:firstLine="720"/>
        <w:jc w:val="both"/>
        <w:rPr>
          <w:sz w:val="26"/>
        </w:rPr>
      </w:pPr>
      <w:r>
        <w:rPr>
          <w:sz w:val="26"/>
        </w:rPr>
        <w:t>Сталин имел чувство юмора. В 1940 году   Гитлер захватил Данию, Норвегию, Бельгию, Голландию, Люксембург и Францию. После каждого захвата Сталин поздравляет Гитлера и под аккомпонимент поздравлений  одну за другой оккупирует республики Прибалтики, причем все это совершается, «чтобы   положить конец интригам, посредством которых  Англия и Франция пытаются посеять разлад между Германией и СССР». Таким образом,  Сталин оккупирует  Прибалтику  исключительно  в интересах  дружбы с Германией.</w:t>
      </w:r>
    </w:p>
    <w:p>
      <w:pPr>
        <w:pStyle w:val="Normal"/>
        <w:ind w:firstLine="720"/>
        <w:jc w:val="both"/>
        <w:rPr>
          <w:sz w:val="26"/>
        </w:rPr>
      </w:pPr>
      <w:r>
        <w:rPr>
          <w:sz w:val="26"/>
        </w:rPr>
        <w:t xml:space="preserve">Эстония, Латвия и Литва (естественно,  «по просьбе своих народов»)  вновь возвращаются в Империю. </w:t>
      </w:r>
    </w:p>
    <w:p>
      <w:pPr>
        <w:pStyle w:val="Normal"/>
        <w:ind w:firstLine="720"/>
        <w:jc w:val="both"/>
        <w:rPr>
          <w:sz w:val="26"/>
        </w:rPr>
      </w:pPr>
      <w:r>
        <w:rPr>
          <w:sz w:val="26"/>
        </w:rPr>
        <w:t>Летом 1940 года предъявлен ультиматум Румынии – вернуть Бессарабию, захваченную в 1918 году.  Нефть этой страны питала всю Германию, и Гитлер напуганный возможным военным конфликтом, вынужден нажать на румынское правительство. Румыния покорно  отдает Бессарабию.</w:t>
      </w:r>
    </w:p>
    <w:p>
      <w:pPr>
        <w:pStyle w:val="Normal"/>
        <w:ind w:firstLine="720"/>
        <w:jc w:val="both"/>
        <w:rPr/>
      </w:pPr>
      <w:r>
        <w:rPr>
          <w:sz w:val="26"/>
        </w:rPr>
        <w:t>На  присоединенных  территориях  беспощадно создает  «морально-политическое единство  общества». НКВД  очищает  советское  общество  от «чуждых элементов». В товарных составах  едут  новые труженики ГУЛАГА в Сибирь.   В одном из таких вагонов ехал арестованный в Литве  Менахим  Бегин</w:t>
      </w:r>
      <w:r>
        <w:rPr>
          <w:sz w:val="26"/>
          <w:lang w:val="en-US"/>
        </w:rPr>
        <w:t xml:space="preserve"> </w:t>
      </w:r>
      <w:r>
        <w:rPr>
          <w:sz w:val="26"/>
        </w:rPr>
        <w:t xml:space="preserve">- будущий  премьер Израиля.  </w:t>
      </w:r>
    </w:p>
    <w:p>
      <w:pPr>
        <w:pStyle w:val="Normal"/>
        <w:ind w:firstLine="720"/>
        <w:jc w:val="both"/>
        <w:rPr>
          <w:sz w:val="26"/>
        </w:rPr>
      </w:pPr>
      <w:r>
        <w:rPr>
          <w:sz w:val="26"/>
        </w:rPr>
        <w:t xml:space="preserve">В августе 1940 года  английская авиация  впервые бомбила Берлин, это был шок: война пришла в Германию. Взбешенный Гитлер начал  бомбовый террор против Лондона, но это не сломило англичан. Более того, они постоянно начинают выигрывать войну  в воздухе. </w:t>
      </w:r>
    </w:p>
    <w:p>
      <w:pPr>
        <w:pStyle w:val="Normal"/>
        <w:ind w:firstLine="720"/>
        <w:jc w:val="both"/>
        <w:rPr/>
      </w:pPr>
      <w:r>
        <w:rPr>
          <w:sz w:val="26"/>
        </w:rPr>
        <w:t>В это время Сталин и Гитлер  заверяют друг друга  в дружбе.</w:t>
      </w:r>
      <w:r>
        <w:rPr>
          <w:sz w:val="26"/>
          <w:lang w:val="en-US"/>
        </w:rPr>
        <w:t xml:space="preserve"> </w:t>
      </w:r>
      <w:r>
        <w:rPr>
          <w:sz w:val="26"/>
        </w:rPr>
        <w:t>В Берлине Молотов и Риббентроп  обсуждают будущие  сферы влияния  в бомбоубежище.  «С Англией   покончено»,- решительно сказал Риббентроп,</w:t>
      </w:r>
      <w:r>
        <w:rPr>
          <w:sz w:val="26"/>
          <w:lang w:val="en-US"/>
        </w:rPr>
        <w:t xml:space="preserve"> </w:t>
      </w:r>
      <w:r>
        <w:rPr>
          <w:sz w:val="26"/>
        </w:rPr>
        <w:t>«Тогда, почему мы здесь сидим</w:t>
      </w:r>
      <w:r>
        <w:rPr>
          <w:sz w:val="26"/>
          <w:lang w:val="en-US"/>
        </w:rPr>
        <w:t>?</w:t>
      </w:r>
      <w:r>
        <w:rPr>
          <w:sz w:val="26"/>
        </w:rPr>
        <w:t>»,- сухо спросил Молотов. Было ясно, что Гитлер  явно не закончил с Англией.</w:t>
      </w:r>
    </w:p>
    <w:p>
      <w:pPr>
        <w:pStyle w:val="Normal"/>
        <w:ind w:firstLine="720"/>
        <w:jc w:val="both"/>
        <w:rPr/>
      </w:pPr>
      <w:r>
        <w:rPr>
          <w:sz w:val="26"/>
        </w:rPr>
        <w:t xml:space="preserve">В декабре </w:t>
      </w:r>
      <w:r>
        <w:rPr>
          <w:sz w:val="26"/>
          <w:lang w:val="en-US"/>
        </w:rPr>
        <w:t xml:space="preserve"> 1940</w:t>
      </w:r>
      <w:r>
        <w:rPr>
          <w:sz w:val="26"/>
        </w:rPr>
        <w:t xml:space="preserve"> года  Гитлер подписал  план «Барбаросса» - план нападения на СССР.  До нападения оставалось полгода.</w:t>
      </w:r>
      <w:r>
        <w:rPr>
          <w:sz w:val="26"/>
          <w:lang w:val="en-US"/>
        </w:rPr>
        <w:t xml:space="preserve"> </w:t>
      </w:r>
      <w:r>
        <w:rPr>
          <w:sz w:val="26"/>
        </w:rPr>
        <w:t>И все это время и Черчиль и разведка и Рихард Зорге (внук К. Маркса) предупреждали о нападении. Но Сталин не поверил ни</w:t>
      </w:r>
      <w:r>
        <w:rPr>
          <w:sz w:val="26"/>
          <w:lang w:val="en-US"/>
        </w:rPr>
        <w:t xml:space="preserve"> </w:t>
      </w:r>
      <w:r>
        <w:rPr>
          <w:sz w:val="26"/>
        </w:rPr>
        <w:t>Зорге, никому. Коварный Сталин, восточный политик, первым правилом которого  было не доверять никому, вдруг оказался так доверчив, что не обращал внимания на постоянные предупреждения. В чем дело</w:t>
      </w:r>
      <w:r>
        <w:rPr>
          <w:sz w:val="26"/>
          <w:lang w:val="en-US"/>
        </w:rPr>
        <w:t>?</w:t>
      </w:r>
      <w:r>
        <w:rPr>
          <w:sz w:val="26"/>
        </w:rPr>
        <w:t xml:space="preserve"> </w:t>
      </w:r>
    </w:p>
    <w:p>
      <w:pPr>
        <w:pStyle w:val="TextBodyIndent"/>
        <w:jc w:val="both"/>
        <w:rPr>
          <w:sz w:val="26"/>
        </w:rPr>
      </w:pPr>
      <w:r>
        <w:rPr>
          <w:sz w:val="26"/>
        </w:rPr>
        <w:t xml:space="preserve">В марте 1941 года разведка представила  Сталину весь план «Барбаросса».  Начало войны помечено на период от 15 мая до 15 июня.  Но прагматик Сталин  верил в разум: Гитлер не может пуститься на такую авантюру, не может одновременно воевать с несколькими странами, чей потенциал  несоизмеримо больше потенциала  Гитлера. Не мог он верить и Черчиллю, тем более что он ошибся  в одном своем предупреждении: сказал Сталину о нападении в мае, а в мае было нападение немцев вместо СССР на английскую базу на острове Крит. </w:t>
      </w:r>
    </w:p>
    <w:p>
      <w:pPr>
        <w:pStyle w:val="Normal"/>
        <w:ind w:firstLine="720"/>
        <w:jc w:val="both"/>
        <w:rPr/>
      </w:pPr>
      <w:r>
        <w:rPr>
          <w:sz w:val="26"/>
        </w:rPr>
        <w:t>Сталину было ясно</w:t>
      </w:r>
      <w:r>
        <w:rPr>
          <w:sz w:val="26"/>
          <w:lang w:val="en-US"/>
        </w:rPr>
        <w:t>:</w:t>
      </w:r>
      <w:r>
        <w:rPr>
          <w:sz w:val="26"/>
        </w:rPr>
        <w:t xml:space="preserve"> Черчилль любой ценой хочет  втянуть  его в войну,  так что не мог  он верить Черчиллю. Не мог Сталин верить и Зорге.  Всех работавших с ним  арестовали, да и сам Зорге  уклоняется от приезда  в СССР. И когда в начале 1941 года Гитлер начал  войну на Балканах,  Сталин успокоился.  В апреле капитулировала   Югославия,  и  Гитлер  двинулся  в  Грецию. </w:t>
      </w:r>
    </w:p>
    <w:p>
      <w:pPr>
        <w:pStyle w:val="Normal"/>
        <w:ind w:firstLine="720"/>
        <w:jc w:val="both"/>
        <w:rPr>
          <w:sz w:val="26"/>
        </w:rPr>
      </w:pPr>
      <w:r>
        <w:rPr>
          <w:sz w:val="26"/>
        </w:rPr>
        <w:t>Стало понятно, что, захватив Грецию, Гитлер уничтожит  англичан  в Египте и возьмет Суэц.  И  еще  одно:  Гитлер  должен  был подготовиться к  русской зиме.  Показателем намерений немцев к нападению  должны  стать  бараньи  тулупы, их потребуется миллионы.  Сталинская разведка за этим следила. Германская армия тулупов не имела,  не имела и различных видов смазки для бронетехники. Сталин имел право сделать вывод : Черчилль решил втянуть  Россию в войну  дезинформацией.</w:t>
      </w:r>
    </w:p>
    <w:p>
      <w:pPr>
        <w:pStyle w:val="Normal"/>
        <w:ind w:firstLine="720"/>
        <w:jc w:val="both"/>
        <w:rPr/>
      </w:pPr>
      <w:r>
        <w:rPr>
          <w:sz w:val="26"/>
        </w:rPr>
        <w:t>Все решения Гитлера  с начала войны были смелы, но логичны. Так почему же</w:t>
      </w:r>
      <w:r>
        <w:rPr>
          <w:sz w:val="26"/>
          <w:lang w:val="en-US"/>
        </w:rPr>
        <w:t xml:space="preserve"> все-таки  было принято это самое нелогичное решение</w:t>
      </w:r>
      <w:r>
        <w:rPr>
          <w:sz w:val="26"/>
        </w:rPr>
        <w:t xml:space="preserve"> в самый ответственный час своей жизни</w:t>
      </w:r>
      <w:r>
        <w:rPr>
          <w:sz w:val="26"/>
          <w:lang w:val="en-US"/>
        </w:rPr>
        <w:t>?</w:t>
      </w:r>
      <w:r>
        <w:rPr>
          <w:sz w:val="26"/>
        </w:rPr>
        <w:t xml:space="preserve"> </w:t>
      </w:r>
    </w:p>
    <w:p>
      <w:pPr>
        <w:pStyle w:val="Normal"/>
        <w:ind w:firstLine="720"/>
        <w:jc w:val="both"/>
        <w:rPr/>
      </w:pPr>
      <w:r>
        <w:rPr>
          <w:sz w:val="26"/>
        </w:rPr>
        <w:t>Офицер ГРУ В. Резун остался на Западе, чтобы опубликовать некое открытие, которое  мучило его всю жизнь. Из лекций по стратегии в Академии он знал,  если противник готовится  к внезапному нападению, он должен  стянуть свои войска  к границе и расположить аэродромы ближе к линии  фронта. На лекции по военной истории  Резун услышал о том, что Сталин, поверив Гитлеру,  оказался не готов к войне. Он допустил  серьезные ошибки, в частности,  стянул к границе  лучшие свои части и расположил аэродромы  у самой границы. Резун начал изучать этот вопрос и с изумлением понял, что оказывается, доверчивый Сталин после заключения  пакта  бешено наращивал темпы вооружений и разворачивал все новые и новые дивизии на границе -  по всем правилам стратегии  внезапного нападения. Выходит, сам      Сталин собирался напасть на Гитлера</w:t>
      </w:r>
      <w:r>
        <w:rPr>
          <w:sz w:val="26"/>
          <w:lang w:val="en-US"/>
        </w:rPr>
        <w:t>?</w:t>
      </w:r>
      <w:r>
        <w:rPr>
          <w:sz w:val="26"/>
        </w:rPr>
        <w:t xml:space="preserve">  Да, заключив пакт с Гитлером, Сталин  толкнул его на завоевания. И пока Гитлер  уничтожал капиталистическую Европу, Сталин готовил войну  с Гитлером. Победив в этой войне, Сталин становится освободителем Европы и ее повелителем. Сначала – «СССР всей Европы» а дальше – «только советская нация будет», как  обещал поэт.</w:t>
      </w:r>
    </w:p>
    <w:p>
      <w:pPr>
        <w:pStyle w:val="Normal"/>
        <w:ind w:firstLine="720"/>
        <w:jc w:val="both"/>
        <w:rPr>
          <w:sz w:val="26"/>
        </w:rPr>
      </w:pPr>
      <w:r>
        <w:rPr>
          <w:sz w:val="26"/>
        </w:rPr>
        <w:t>Все это время шла идеологическая подготовка войны: газеты, радио, кинофильмы  возвеличивают  армию. Оба сына  Сталина учатся  в  военных училищах – профессия офицера  стала самой  престижной, появляется много песен  о большой  войне и скорой победе, таких  как,  знаменитый «Марш танкистов»: «Гремя огнем, сверкая блеском стали, пойдут машины  в яростный поход,  когда нас в бой пошлет товарищ Сталин…». В полевом уставе 1939 года  написано: «Красная армия будет  самой нападающей из всех, когда-либо нападавших  армий».</w:t>
      </w:r>
    </w:p>
    <w:p>
      <w:pPr>
        <w:pStyle w:val="TextBody"/>
        <w:jc w:val="both"/>
        <w:rPr>
          <w:sz w:val="26"/>
        </w:rPr>
      </w:pPr>
      <w:r>
        <w:rPr>
          <w:sz w:val="26"/>
        </w:rPr>
        <w:t>У Гитлера разведка тоже работала. Он понял, зачем Сталин  создал  мощный кулак  в Бессарабии: рядом в Румынии нефть. Оба союзника -  врага, никогда не доверяли  друг другу, но оба знали точно,  что к нападению до конца не готовы ни тот, ни другой,  и это успокаивало обоих.</w:t>
      </w:r>
    </w:p>
    <w:p>
      <w:pPr>
        <w:pStyle w:val="Normal"/>
        <w:ind w:firstLine="720"/>
        <w:jc w:val="both"/>
        <w:rPr>
          <w:sz w:val="26"/>
        </w:rPr>
      </w:pPr>
      <w:r>
        <w:rPr>
          <w:sz w:val="26"/>
        </w:rPr>
        <w:t>Сталин показывает миролюбие, демонтирует  укрепления, но Гитлер знает, что красная  армия стоит у его границ. Пятого мая 1941 года  на выпускном банкете  Академии  командиров красной  армии, Сталин сказал: «теперь, когда мы нашу армию реконструировали,  насытили техникой для современного боя, когда мы стали сильны, теперь надо перейти от обороны  к наступлению. Проводя оборону страны, мы обязаны действовать  наступательным образом,  дело идет к войне, и противником будет Германия».</w:t>
      </w:r>
    </w:p>
    <w:p>
      <w:pPr>
        <w:pStyle w:val="Normal"/>
        <w:ind w:firstLine="720"/>
        <w:jc w:val="both"/>
        <w:rPr>
          <w:sz w:val="26"/>
        </w:rPr>
      </w:pPr>
      <w:r>
        <w:rPr>
          <w:sz w:val="26"/>
        </w:rPr>
        <w:t>В «Правде» был дан отчет о выступлении Сталина, где он  делал упор на пакт о ненападении, подчеркивал, что мы ожидаем агрессию от Германии. Но Гитлер  имел подлинник речи Сталина.</w:t>
      </w:r>
    </w:p>
    <w:p>
      <w:pPr>
        <w:pStyle w:val="Normal"/>
        <w:ind w:firstLine="720"/>
        <w:jc w:val="both"/>
        <w:rPr>
          <w:sz w:val="26"/>
        </w:rPr>
      </w:pPr>
      <w:r>
        <w:rPr>
          <w:sz w:val="26"/>
        </w:rPr>
        <w:t>«Сталин не планировал нападения на Германию  в 1941 году»,- заявил автор книги  о нем Д. Волкогонов, - генерал-лейтенант, историк, первый, кому разрешили работать во всех секретных архивах. Однако в историко-архивном  центре Генерального штаба найден документ, который называется  «Соображения по плану стратегического развертывания  вооруженных сил  Советского Союза на случай войны с Германией и ее союзниками». Документ адресован Сталину. На 15 страницах «соображений» рассказывают о плане внезапного нападения  на Германию.</w:t>
      </w:r>
    </w:p>
    <w:p>
      <w:pPr>
        <w:pStyle w:val="Normal"/>
        <w:ind w:firstLine="720"/>
        <w:jc w:val="both"/>
        <w:rPr>
          <w:sz w:val="26"/>
        </w:rPr>
      </w:pPr>
      <w:r>
        <w:rPr>
          <w:sz w:val="26"/>
        </w:rPr>
        <w:t xml:space="preserve">«Упредить противника в развертывании и остановить…  Стратегической целью действий  войск поставить разгром главных сил немецкой армии…, и выход  к 30-му  дню  операции на фронт Остроленка-Оломоуц….». «Соображения» снабжены  картами и схемами. </w:t>
      </w:r>
    </w:p>
    <w:p>
      <w:pPr>
        <w:pStyle w:val="Normal"/>
        <w:ind w:firstLine="720"/>
        <w:jc w:val="both"/>
        <w:rPr>
          <w:sz w:val="26"/>
        </w:rPr>
      </w:pPr>
      <w:r>
        <w:rPr>
          <w:sz w:val="26"/>
        </w:rPr>
        <w:t xml:space="preserve">Документ разработан и написан черными чернилами зам. начальника  Генштаба -  Василевским,  поправки внесены генерал-лейтенантом  Ватутиным, оставлено место для подписей  начальника  Генштаба  - Жукова и наркома обороны – Тимошенко. Этот черновик документа (подлинник, вероятно, был уничтожен во время чисток  архивов), свидетельствует о планах нападения  СССР на Германию.                         </w:t>
      </w:r>
    </w:p>
    <w:p>
      <w:pPr>
        <w:pStyle w:val="Normal"/>
        <w:ind w:firstLine="720"/>
        <w:jc w:val="both"/>
        <w:rPr>
          <w:sz w:val="26"/>
        </w:rPr>
      </w:pPr>
      <w:r>
        <w:rPr>
          <w:sz w:val="26"/>
        </w:rPr>
        <w:t>Такой документ мог разрабатываться только по указанию Сталина, и был доложен ему. Согласно журналу регистрации посетителей, Жуков, Тимошенко и Василевский были 12,19, и 24 мая в кабинете Сталина.</w:t>
      </w:r>
    </w:p>
    <w:p>
      <w:pPr>
        <w:pStyle w:val="Normal"/>
        <w:ind w:firstLine="720"/>
        <w:jc w:val="both"/>
        <w:rPr>
          <w:sz w:val="26"/>
        </w:rPr>
      </w:pPr>
      <w:r>
        <w:rPr>
          <w:sz w:val="26"/>
        </w:rPr>
        <w:t xml:space="preserve">И не случайно 15 мая в войска была направлена  директива Политуправления, где сказано, что «многие политработники забыли известное положение  Ленина: «Как только мы будем сильны настолько, чтобы  сразить весь капитализм, мы немедленно схватим  его за шиворот» и всякая война, которую будет вести Советский Союз, будет справедливой».  Сказано ясно, и Гитлер решил  сделать ход первым,  зная, что Сталин не верит в немецкое нападение, он решился на безумие, надеясь на слабость  сталинской армии, на ненависть народа к  большевизму, на фактор внезапности. Только молниеносная победа могла спасти его.  </w:t>
      </w:r>
    </w:p>
    <w:p>
      <w:pPr>
        <w:pStyle w:val="3"/>
        <w:rPr>
          <w:sz w:val="26"/>
        </w:rPr>
      </w:pPr>
      <w:r>
        <w:rPr>
          <w:sz w:val="26"/>
        </w:rPr>
        <w:t xml:space="preserve">По мере приближения 22 июня 1941 года, Сталин начинает  нервничать, бросает пробный шар: 14 июня последовало заявление  ТАСС о том что «слухи появившиеся  в  английской и не только в английской  печати, о близости войны между СССР и Германией - это неуклюжая пропаганда враждебных СССР и Германией  сил».  Он ждет, но ответа от Гитлера не последовало.  Из германского посольства уезжают сотрудники. </w:t>
      </w:r>
    </w:p>
    <w:p>
      <w:pPr>
        <w:pStyle w:val="Normal"/>
        <w:ind w:firstLine="720"/>
        <w:jc w:val="both"/>
        <w:rPr/>
      </w:pPr>
      <w:r>
        <w:rPr>
          <w:sz w:val="26"/>
        </w:rPr>
        <w:t>Сталин понимает, что не может Гитлер сейчас начать войну, не сумасшедший же он, - грядущая  зима, раздетая армия …. Тогда что же</w:t>
      </w:r>
      <w:r>
        <w:rPr>
          <w:sz w:val="26"/>
          <w:lang w:val="en-US"/>
        </w:rPr>
        <w:t>?</w:t>
      </w:r>
      <w:r>
        <w:rPr>
          <w:sz w:val="26"/>
        </w:rPr>
        <w:t xml:space="preserve">  Пугает</w:t>
      </w:r>
      <w:r>
        <w:rPr>
          <w:sz w:val="26"/>
          <w:lang w:val="en-US"/>
        </w:rPr>
        <w:t>?</w:t>
      </w:r>
      <w:r>
        <w:rPr>
          <w:sz w:val="26"/>
        </w:rPr>
        <w:t xml:space="preserve">   Возможно, сам боится</w:t>
      </w:r>
      <w:r>
        <w:rPr>
          <w:sz w:val="26"/>
          <w:lang w:val="en-US"/>
        </w:rPr>
        <w:t>?</w:t>
      </w:r>
      <w:r>
        <w:rPr>
          <w:sz w:val="26"/>
        </w:rPr>
        <w:t xml:space="preserve">  </w:t>
      </w:r>
    </w:p>
    <w:p>
      <w:pPr>
        <w:pStyle w:val="Normal"/>
        <w:ind w:firstLine="720"/>
        <w:jc w:val="both"/>
        <w:rPr>
          <w:sz w:val="26"/>
        </w:rPr>
      </w:pPr>
      <w:r>
        <w:rPr>
          <w:sz w:val="26"/>
        </w:rPr>
        <w:t>18 июня  Сталину передали донесение агентов  из Германии о дислокации немецких  истребителей и назначении глав будущих оккупированных русских земель.</w:t>
      </w:r>
    </w:p>
    <w:p>
      <w:pPr>
        <w:pStyle w:val="3"/>
        <w:rPr>
          <w:sz w:val="26"/>
        </w:rPr>
      </w:pPr>
      <w:r>
        <w:rPr>
          <w:sz w:val="26"/>
        </w:rPr>
        <w:t xml:space="preserve">Он поставил резолюцию: «можете послать ваш источник….»  Наконец нарком обороны Тимошенко не выдержал и сказал на очередном совещании: «Приготовления Германии  явно свидетельствуют, что война начнется  в этом году и скоро», и получил жесткий ответ: « Не пугайте нас, гитлеровская Германия пытается  провоцировать…» </w:t>
      </w:r>
    </w:p>
    <w:p>
      <w:pPr>
        <w:pStyle w:val="Normal"/>
        <w:ind w:firstLine="720"/>
        <w:jc w:val="center"/>
        <w:rPr>
          <w:b/>
          <w:b/>
          <w:sz w:val="26"/>
          <w:lang w:val="en-US"/>
        </w:rPr>
      </w:pPr>
      <w:r>
        <w:rPr>
          <w:b/>
          <w:sz w:val="26"/>
          <w:lang w:val="en-US"/>
        </w:rPr>
      </w:r>
    </w:p>
    <w:p>
      <w:pPr>
        <w:pStyle w:val="Normal"/>
        <w:ind w:firstLine="720"/>
        <w:jc w:val="center"/>
        <w:rPr>
          <w:b/>
          <w:b/>
          <w:sz w:val="26"/>
        </w:rPr>
      </w:pPr>
      <w:r>
        <w:rPr>
          <w:b/>
          <w:sz w:val="26"/>
        </w:rPr>
        <w:t>Начало ВОВ</w:t>
      </w:r>
    </w:p>
    <w:p>
      <w:pPr>
        <w:pStyle w:val="Normal"/>
        <w:ind w:firstLine="720"/>
        <w:jc w:val="both"/>
        <w:rPr>
          <w:sz w:val="26"/>
        </w:rPr>
      </w:pPr>
      <w:r>
        <w:rPr>
          <w:sz w:val="26"/>
        </w:rPr>
        <w:t>21 июня Сталину сообщили: немецкий фельдфебель перебежчик заявил, что война начнется на рассвете 22 июня. Верящий в здравый смысл Сталин сказал, что это провокация. В 21час 30 мин.  Молотов вызвал посла Шеленбурга,  высказал ему претензии, посол отвечал невразумительно и был явно подавлен.</w:t>
      </w:r>
    </w:p>
    <w:p>
      <w:pPr>
        <w:pStyle w:val="Normal"/>
        <w:ind w:firstLine="720"/>
        <w:jc w:val="both"/>
        <w:rPr>
          <w:sz w:val="26"/>
        </w:rPr>
      </w:pPr>
      <w:r>
        <w:rPr>
          <w:sz w:val="26"/>
        </w:rPr>
        <w:t>В 3.30 немецкие самолеты сбросили бомбы на Белоруссию.</w:t>
      </w:r>
    </w:p>
    <w:p>
      <w:pPr>
        <w:pStyle w:val="Normal"/>
        <w:ind w:firstLine="720"/>
        <w:jc w:val="both"/>
        <w:rPr>
          <w:sz w:val="26"/>
        </w:rPr>
      </w:pPr>
      <w:r>
        <w:rPr>
          <w:sz w:val="26"/>
        </w:rPr>
        <w:t xml:space="preserve">В 4.00 немцы уже бомбили Киев и Севастополь. В это время Сталин спал на Ближней даче. </w:t>
      </w:r>
    </w:p>
    <w:p>
      <w:pPr>
        <w:pStyle w:val="Normal"/>
        <w:ind w:firstLine="720"/>
        <w:jc w:val="both"/>
        <w:rPr/>
      </w:pPr>
      <w:r>
        <w:rPr>
          <w:sz w:val="26"/>
        </w:rPr>
        <w:t>Из воспоминаний Г. Жукова:  «Минуты через три Сталин подошел, я доложил ему  обстановку. В ответ – молчание. – Вы меня поняли</w:t>
      </w:r>
      <w:r>
        <w:rPr>
          <w:sz w:val="26"/>
          <w:lang w:val="en-US"/>
        </w:rPr>
        <w:t>?</w:t>
      </w:r>
      <w:r>
        <w:rPr>
          <w:sz w:val="26"/>
        </w:rPr>
        <w:t xml:space="preserve"> Снова молчание. И, наконец, -  «Где  нарком</w:t>
      </w:r>
      <w:r>
        <w:rPr>
          <w:sz w:val="26"/>
          <w:lang w:val="en-US"/>
        </w:rPr>
        <w:t>?</w:t>
      </w:r>
      <w:r>
        <w:rPr>
          <w:sz w:val="26"/>
        </w:rPr>
        <w:t xml:space="preserve">  Приезжайте с ним в Кремль. Скажите Поскребышеву, чтобы  вызвал все Политбюро».  Так началась война.</w:t>
      </w:r>
    </w:p>
    <w:p>
      <w:pPr>
        <w:pStyle w:val="3"/>
        <w:rPr>
          <w:sz w:val="26"/>
        </w:rPr>
      </w:pPr>
      <w:r>
        <w:rPr>
          <w:sz w:val="26"/>
        </w:rPr>
        <w:t>Сталин приехал в Кремль первым, затем Молотов, Берия, Тимошенко, Мехлис, Жуков, Маленков, Микоян, Каганович…. и  Чадаев (управделами Совнаркома, единственный, кому Сталин разрешил записывать).</w:t>
      </w:r>
    </w:p>
    <w:p>
      <w:pPr>
        <w:pStyle w:val="Normal"/>
        <w:ind w:firstLine="720"/>
        <w:jc w:val="both"/>
        <w:rPr>
          <w:sz w:val="26"/>
        </w:rPr>
      </w:pPr>
      <w:r>
        <w:rPr>
          <w:sz w:val="26"/>
        </w:rPr>
        <w:t xml:space="preserve">В первые дни войны, согласно стойкой легенде, Сталин, потрясенный  Гитлеровским  нападением растерялся, впал в прострацию, а затем уехал на дачу, где продолжал бездействовать. </w:t>
      </w:r>
    </w:p>
    <w:p>
      <w:pPr>
        <w:pStyle w:val="TextBodyIndent"/>
        <w:jc w:val="both"/>
        <w:rPr>
          <w:sz w:val="26"/>
        </w:rPr>
      </w:pPr>
      <w:r>
        <w:rPr>
          <w:sz w:val="26"/>
        </w:rPr>
        <w:t xml:space="preserve">Я. Чадаев вспоминает: « На рассвете у Сталина  были собраны члены Политбюро, Тимошенко и Жуков. Докладывал Тимошенко: «нападение немцев следует считать свершившимся фактом, противник разбомбил основные аэродромы, порты, крупные железнодорожные узлы связи…». Затем начал говорить Сталин, говорил медленно, подыскивая слова, иногда голос прерывала спазма. После продолжительного молчания  Сталин приказал Молотову связаться с Берлином и позвонить в посольство. После беседы с Шуленбургом,  Молотов вернулся в кабинет и сказал, что Германское  правительство объявило нам войну.  </w:t>
      </w:r>
    </w:p>
    <w:p>
      <w:pPr>
        <w:pStyle w:val="Normal"/>
        <w:ind w:firstLine="720"/>
        <w:jc w:val="both"/>
        <w:rPr/>
      </w:pPr>
      <w:r>
        <w:rPr>
          <w:sz w:val="26"/>
        </w:rPr>
        <w:t>Это вызвало замешательство среди членов Политбюро. Сталин произнес спокойно: «Противник будет бит по всему фронту». И обратился к военачальникам: «Что вы предлагаете</w:t>
      </w:r>
      <w:r>
        <w:rPr>
          <w:sz w:val="26"/>
          <w:lang w:val="en-US"/>
        </w:rPr>
        <w:t>?</w:t>
      </w:r>
      <w:r>
        <w:rPr>
          <w:sz w:val="26"/>
        </w:rPr>
        <w:t>»</w:t>
      </w:r>
    </w:p>
    <w:p>
      <w:pPr>
        <w:pStyle w:val="Normal"/>
        <w:ind w:firstLine="720"/>
        <w:jc w:val="both"/>
        <w:rPr>
          <w:sz w:val="26"/>
        </w:rPr>
      </w:pPr>
      <w:r>
        <w:rPr>
          <w:sz w:val="26"/>
        </w:rPr>
        <w:t>Было решено, что войска  всеми силами  и  средствами  обрушатся на врага, уничтожат  его там, где  он нарушил границу. До особого распоряжения границу не переходить. Авиации нанести бомбовый удар по войскам и  территории, занятой  противником.»</w:t>
      </w:r>
    </w:p>
    <w:p>
      <w:pPr>
        <w:pStyle w:val="Normal"/>
        <w:ind w:firstLine="720"/>
        <w:jc w:val="both"/>
        <w:rPr/>
      </w:pPr>
      <w:r>
        <w:rPr>
          <w:sz w:val="26"/>
        </w:rPr>
        <w:t>В этот первый  день все были настроены  оптимистично, верили, что это авантюра с близким провалом. А Сталин играет в оптимизм, хотя он уже  понял, что произошла катастрофа.  У Гитлера все преимущества, напавшего первым, но каковы  размеры катастрофы</w:t>
      </w:r>
      <w:r>
        <w:rPr>
          <w:sz w:val="26"/>
          <w:lang w:val="en-US"/>
        </w:rPr>
        <w:t>?</w:t>
      </w:r>
      <w:r>
        <w:rPr>
          <w:sz w:val="26"/>
        </w:rPr>
        <w:t xml:space="preserve">  Вид у Сталина  был усталый, его рябое лицо осунулось.</w:t>
      </w:r>
    </w:p>
    <w:p>
      <w:pPr>
        <w:pStyle w:val="Normal"/>
        <w:ind w:firstLine="720"/>
        <w:jc w:val="both"/>
        <w:rPr>
          <w:sz w:val="26"/>
        </w:rPr>
      </w:pPr>
      <w:r>
        <w:rPr>
          <w:sz w:val="26"/>
        </w:rPr>
        <w:t>В полдень Молотов зачитал по радио обращение к советскому народу,  которое заканчивалось  словами, написанными  Сталиным: «Наше дело правое, враг будет разбит, победа будет за нами»</w:t>
      </w:r>
    </w:p>
    <w:p>
      <w:pPr>
        <w:pStyle w:val="Normal"/>
        <w:ind w:firstLine="720"/>
        <w:jc w:val="both"/>
        <w:rPr>
          <w:sz w:val="26"/>
        </w:rPr>
      </w:pPr>
      <w:r>
        <w:rPr>
          <w:sz w:val="26"/>
        </w:rPr>
        <w:t>Сталин уже ищет виноватых, первым был определен Павлов (командующий Западным  фронтом). Сталин отдал приказ, чтобы эвакуировать население с предприятий на восток, ничего не должно доставаться врагу (азиатская тактика выжженной земли).</w:t>
      </w:r>
    </w:p>
    <w:p>
      <w:pPr>
        <w:pStyle w:val="Normal"/>
        <w:jc w:val="both"/>
        <w:rPr/>
      </w:pPr>
      <w:r>
        <w:rPr>
          <w:sz w:val="26"/>
        </w:rPr>
        <w:t>В конце дня Тимошенко доложил, что  удар превзошел все ожидания, только самолетов уничтожено около 700 (на самом деле  в несколько раз больше). После доклада Сталин сказал: «Это же чудовищное преступление, надо головы поснимать с виновных», и поручил это дело НКВД. Работа продолжалась до половины четвертого ночи. Была создана Ставка Главного  Командования -  высший орган управления Вооруженными силами, как при Николае-</w:t>
      </w:r>
      <w:r>
        <w:rPr>
          <w:sz w:val="26"/>
          <w:lang w:val="en-US"/>
        </w:rPr>
        <w:t>II</w:t>
      </w:r>
      <w:r>
        <w:rPr>
          <w:sz w:val="26"/>
        </w:rPr>
        <w:t>, и это было не случайно. На свет вместо мировой революции появилась национальная идея Русского государства – идея  Отечества.</w:t>
      </w:r>
    </w:p>
    <w:p>
      <w:pPr>
        <w:pStyle w:val="Normal"/>
        <w:ind w:firstLine="720"/>
        <w:jc w:val="both"/>
        <w:rPr>
          <w:sz w:val="26"/>
        </w:rPr>
      </w:pPr>
      <w:r>
        <w:rPr>
          <w:sz w:val="26"/>
        </w:rPr>
        <w:t>Было решено образовать на Урале и в  Сибири новую базу  танкостроения.  Даже если немцы займут европейскую часть России, останется богатейший Урал и просторы Сибири.  По инициативе Сталина, начался призыв в ополчение. И продолжались поиски виновных.  Чадаев вспоминает: « Когда  Тимошенко доложил подлинные размеры случившегося, Сталин выглядел бледным и расстроенным.</w:t>
      </w:r>
    </w:p>
    <w:p>
      <w:pPr>
        <w:pStyle w:val="Normal"/>
        <w:ind w:firstLine="720"/>
        <w:jc w:val="both"/>
        <w:rPr>
          <w:sz w:val="26"/>
        </w:rPr>
      </w:pPr>
      <w:r>
        <w:rPr>
          <w:sz w:val="26"/>
        </w:rPr>
        <w:t xml:space="preserve">С фронтов поступала информация, в которой  занижались наши потери и преувеличивались потери врага. Сталин думал, что, неся такие потери,  враг долго не выдержит и потерпит поражение, однако немцы быстро шли вперед. Говорили о скором падении  Минска и Смоленска, и тогда путь на Москву будет открыт. </w:t>
      </w:r>
    </w:p>
    <w:p>
      <w:pPr>
        <w:pStyle w:val="21"/>
        <w:ind w:firstLine="720"/>
        <w:jc w:val="both"/>
        <w:rPr>
          <w:sz w:val="26"/>
        </w:rPr>
      </w:pPr>
      <w:r>
        <w:rPr>
          <w:sz w:val="26"/>
        </w:rPr>
        <w:t>Было видно, что Сталин с трудом сдерживает гнев и бешенство. В эти дни Сталин часто вызывал к себе руководителей   наркоматов, ставил большие задачи и требовал  их  выполнения в короткие сроки, не считаясь с реальностью. Люди выходили из его кабинета подавленные.  Было много легенд об исчезновении Сталина из Кремля в первые страшные дни  войны (с вечера 28  до 30 июня включительно). Эти дни он был на Ближней даче и не брал телефон.</w:t>
      </w:r>
    </w:p>
    <w:p>
      <w:pPr>
        <w:pStyle w:val="Normal"/>
        <w:ind w:firstLine="720"/>
        <w:jc w:val="both"/>
        <w:rPr/>
      </w:pPr>
      <w:r>
        <w:rPr>
          <w:sz w:val="26"/>
        </w:rPr>
        <w:t>Что же произошло</w:t>
      </w:r>
      <w:r>
        <w:rPr>
          <w:sz w:val="26"/>
          <w:lang w:val="en-US"/>
        </w:rPr>
        <w:t>?</w:t>
      </w:r>
      <w:r>
        <w:rPr>
          <w:sz w:val="26"/>
        </w:rPr>
        <w:t xml:space="preserve">  В эти страшные дни  Сталин не повел себя, как нервная барышня, но сделал вывод, что падет Минск, немцы подойдут к Москве и его жалкие холопы (Политбюро)  со страху могут взбунтоваться. И он повел себя как царь Иван Грозный – любимый герой Сталина. Известный прием Грозного – притвориться умирающим и следить, как поведут себя бояре, а потом встать и жестоко карать, чтобы другим неповадно было. Практиковал Иван и исчезновение из столицы, чтобы бояре поняли,  как беспомощны они без царя. И он действует как Грозный, а НКВД  слушает, что говорят соратники без него. Но опытный Молотов понял игру и, доказывая  преданность, не подписал  ни одной важной бумаги. Оставив «бояр»  одних, он дал им понять их ничтожность, понять, что военные  сметут  их без него.</w:t>
      </w:r>
    </w:p>
    <w:p>
      <w:pPr>
        <w:pStyle w:val="Normal"/>
        <w:ind w:firstLine="720"/>
        <w:jc w:val="both"/>
        <w:rPr/>
      </w:pPr>
      <w:r>
        <w:rPr>
          <w:sz w:val="26"/>
        </w:rPr>
        <w:t>Молотов устроил поход  членов Политбюро  на дачу,  где Сталин разыгрывает спектакль – «Игра в отставку».  Булганин:  « Всех нас  тогда поразил вид Сталина. Он выглядел  исхудавшим,  осунувшимся…. землистое лицо, покрытое оспинками…. он  был  хмур».  Сталин сказал: «Да,  нет великого Ленина… посмотрел бы он на нас, кому доверил судьбу страны…  подумайте, могу ли я  и дальше оправдывать надежды,  довести страну до победного конца. Может быть, есть  более достойные кандидатуры</w:t>
      </w:r>
      <w:r>
        <w:rPr>
          <w:sz w:val="26"/>
          <w:lang w:val="en-US"/>
        </w:rPr>
        <w:t>?</w:t>
      </w:r>
      <w:r>
        <w:rPr>
          <w:sz w:val="26"/>
        </w:rPr>
        <w:t>»</w:t>
      </w:r>
    </w:p>
    <w:p>
      <w:pPr>
        <w:pStyle w:val="Normal"/>
        <w:ind w:firstLine="720"/>
        <w:jc w:val="both"/>
        <w:rPr>
          <w:sz w:val="26"/>
        </w:rPr>
      </w:pPr>
      <w:r>
        <w:rPr>
          <w:sz w:val="26"/>
        </w:rPr>
        <w:t>Все поддержали Ворошилова,  сказавшего, что Сталин  самый достойный.</w:t>
      </w:r>
    </w:p>
    <w:p>
      <w:pPr>
        <w:pStyle w:val="3"/>
        <w:rPr>
          <w:sz w:val="26"/>
        </w:rPr>
      </w:pPr>
      <w:r>
        <w:rPr>
          <w:sz w:val="26"/>
        </w:rPr>
        <w:t>Все, игра закончена,  они сами умалили его быть  Вождем.</w:t>
      </w:r>
    </w:p>
    <w:p>
      <w:pPr>
        <w:pStyle w:val="3"/>
        <w:rPr>
          <w:sz w:val="26"/>
        </w:rPr>
      </w:pPr>
      <w:r>
        <w:rPr>
          <w:sz w:val="26"/>
        </w:rPr>
        <w:t>3 июля  облеченный новой властью Сталин, выступил по радио с обращением к народу.</w:t>
      </w:r>
    </w:p>
    <w:p>
      <w:pPr>
        <w:pStyle w:val="Normal"/>
        <w:jc w:val="both"/>
        <w:rPr/>
      </w:pPr>
      <w:r>
        <w:rPr>
          <w:sz w:val="26"/>
        </w:rPr>
        <w:t xml:space="preserve">На даче у него было время все продумать, и он провозгласил Отечественную войну  -  священную войну народа захватчикам, как когда то  Александр </w:t>
      </w:r>
      <w:r>
        <w:rPr>
          <w:sz w:val="26"/>
          <w:lang w:val="en-US"/>
        </w:rPr>
        <w:t>I</w:t>
      </w:r>
      <w:r>
        <w:rPr>
          <w:sz w:val="26"/>
        </w:rPr>
        <w:t xml:space="preserve">  против Наполеона.  Наполеон тоже напал  22 июня,  и русские тоже отступали,  даже отдали Москву  врагу, но победили. </w:t>
      </w:r>
    </w:p>
    <w:p>
      <w:pPr>
        <w:pStyle w:val="Normal"/>
        <w:ind w:firstLine="720"/>
        <w:jc w:val="both"/>
        <w:rPr/>
      </w:pPr>
      <w:r>
        <w:rPr>
          <w:sz w:val="26"/>
        </w:rPr>
        <w:t>В  таинственные дни уединения, бывший семинарист решил призвать на помощь отвергнутого им бога.  Патриарх  Антиохийский обратился с посланием ко всем христианам  о помощи России.  Сталин начал удивительный и короткий возврат к богу. По его приказу  открыли 20 тысяч  храмов,  из лагерей  выпустили часть священников,  в вымирающем от голода Ленинграде вынесли  чудотворную икону  Казанской Божьей Матери,  затем икона прибыла в Москву, а потом в Сталинград. Эти  города так и не были сданы врагу.  Что это</w:t>
      </w:r>
      <w:r>
        <w:rPr>
          <w:sz w:val="26"/>
          <w:lang w:val="en-US"/>
        </w:rPr>
        <w:t>?</w:t>
      </w:r>
      <w:r>
        <w:rPr>
          <w:sz w:val="26"/>
        </w:rPr>
        <w:t xml:space="preserve">  Возврат,  прозрение,  страх или марксист решил использовать  веру народа в бога</w:t>
      </w:r>
      <w:r>
        <w:rPr>
          <w:sz w:val="26"/>
          <w:lang w:val="en-US"/>
        </w:rPr>
        <w:t>?</w:t>
      </w:r>
      <w:r>
        <w:rPr>
          <w:sz w:val="26"/>
        </w:rPr>
        <w:t xml:space="preserve">  Или все вместе</w:t>
      </w:r>
      <w:r>
        <w:rPr>
          <w:sz w:val="26"/>
          <w:lang w:val="en-US"/>
        </w:rPr>
        <w:t>?</w:t>
      </w:r>
      <w:r>
        <w:rPr>
          <w:sz w:val="26"/>
        </w:rPr>
        <w:t xml:space="preserve">  А ведь по пятилетнему плану (1943 году)  должен был быть закрыт  последний храм  и уничтожен последний священник. </w:t>
      </w:r>
    </w:p>
    <w:p>
      <w:pPr>
        <w:pStyle w:val="Normal"/>
        <w:ind w:firstLine="720"/>
        <w:jc w:val="both"/>
        <w:rPr>
          <w:sz w:val="26"/>
        </w:rPr>
      </w:pPr>
      <w:r>
        <w:rPr>
          <w:sz w:val="26"/>
        </w:rPr>
        <w:t>1 июля  он создает Государственный комитет обороны,  11 июля  назначает себя главой Ставки,  потом  Верховным Главнокомандующим,  председателем Совета министров и т. д.  Он -  все.  19 июля  1941 года  он пережил большое горе и унижение -  его сын Яков попал в плен. В начале войны  было много сдавшихся в плен добровольно,  или раненых,  или дезертиров.  Сталин решил уравнять всех.</w:t>
      </w:r>
    </w:p>
    <w:p>
      <w:pPr>
        <w:pStyle w:val="Normal"/>
        <w:ind w:firstLine="720"/>
        <w:jc w:val="both"/>
        <w:rPr>
          <w:sz w:val="26"/>
        </w:rPr>
      </w:pPr>
      <w:r>
        <w:rPr>
          <w:sz w:val="26"/>
        </w:rPr>
        <w:t>По его приказу, все попавшие в плен объявлялись вне закона и их семьи  подвергались репрессиям.  У солдат было две возможности:  сражаться и победить или  умереть.</w:t>
      </w:r>
    </w:p>
    <w:p>
      <w:pPr>
        <w:pStyle w:val="Normal"/>
        <w:ind w:firstLine="720"/>
        <w:jc w:val="both"/>
        <w:rPr>
          <w:sz w:val="26"/>
        </w:rPr>
      </w:pPr>
      <w:r>
        <w:rPr>
          <w:sz w:val="26"/>
        </w:rPr>
        <w:t>А в это время с самолетов сбрасывали листовки с фотографией  попавшего в плен его сына.  Сначала Сталин поверил в измену сына, и даже отказался  через Красный Крест  вести переговоры с немцами об обмене Якова.  Затем было создано несколько диверсионных групп, для того  чтобы  выкрасть Якова из плена или убить, чтобы немцы перестали его использовать.  Все группы погибли.</w:t>
      </w:r>
    </w:p>
    <w:p>
      <w:pPr>
        <w:pStyle w:val="Normal"/>
        <w:ind w:firstLine="720"/>
        <w:jc w:val="both"/>
        <w:rPr>
          <w:sz w:val="26"/>
        </w:rPr>
      </w:pPr>
      <w:r>
        <w:rPr>
          <w:sz w:val="26"/>
        </w:rPr>
        <w:t xml:space="preserve">В лубянскую тюрьму отправилась  Юлия Мельцер  -  жена его сына, мать его  внучки. Ее выпустят через два года, когда Сталин  окончательно узнает, что  сын не предавал. (Протокол допроса  Я.  Джугашвили  в штабе командующего авиацией  4 армии от 18.08.41г.) </w:t>
      </w:r>
    </w:p>
    <w:p>
      <w:pPr>
        <w:pStyle w:val="31"/>
        <w:ind w:left="0" w:firstLine="720"/>
        <w:jc w:val="both"/>
        <w:rPr>
          <w:sz w:val="26"/>
        </w:rPr>
      </w:pPr>
      <w:r>
        <w:rPr>
          <w:sz w:val="26"/>
        </w:rPr>
        <w:t>Приказ о попавших в плен  был приказом для сына -  умереть. И сын  сделал это в конце 43 года, бросившись на проволоку  с высоким напряжением (показания Густава Вегнера, командира батальона СС, охранявшего лагерь)</w:t>
      </w:r>
    </w:p>
    <w:p>
      <w:pPr>
        <w:pStyle w:val="31"/>
        <w:ind w:left="0" w:firstLine="720"/>
        <w:jc w:val="both"/>
        <w:rPr>
          <w:sz w:val="26"/>
        </w:rPr>
      </w:pPr>
      <w:r>
        <w:rPr>
          <w:sz w:val="26"/>
        </w:rPr>
        <w:t xml:space="preserve">Сталин возвращает атмосферу ушедшего страха. Все командование  Западным  фронтом было расстреляно за  «трусость, бездействие, сознательный развал управления.…» И вспомнили генералы  1937 год  и кто есть власть. На всем фронте  от Черного моря до Балтики наши солдаты  проявили  большое мужество.  Они не спрашивали,  почему вождь прозевал войну.  </w:t>
      </w:r>
    </w:p>
    <w:p>
      <w:pPr>
        <w:pStyle w:val="Normal"/>
        <w:ind w:firstLine="720"/>
        <w:jc w:val="both"/>
        <w:rPr>
          <w:sz w:val="26"/>
        </w:rPr>
      </w:pPr>
      <w:r>
        <w:rPr>
          <w:sz w:val="26"/>
        </w:rPr>
        <w:t>Как  и во все времена,  забыв все дурное,  народ поднялся защищать  Отечество. Солдаты гибли с криком: « За Родину! За Сталина!» А потом началось то, о чем думал  Сталин с самого начала:  Гитлеру не хватило ресурсов,  фашисты восстановили против себя  даже тех, кто им сочувствовал, что дало толчок  партизанской войне, умело организованной Сталиным.</w:t>
      </w:r>
    </w:p>
    <w:p>
      <w:pPr>
        <w:pStyle w:val="Normal"/>
        <w:ind w:firstLine="720"/>
        <w:jc w:val="both"/>
        <w:rPr>
          <w:sz w:val="26"/>
        </w:rPr>
      </w:pPr>
      <w:r>
        <w:rPr>
          <w:sz w:val="26"/>
        </w:rPr>
        <w:t xml:space="preserve">За все время войны  был лишь один  серьезный случай измены. Летом 1942 года  генерал-лейтенант  А. Власов перешел на сторону немцев. Свои формирования  Власов назвал  РОА (Русская Освободительная  Армия).  К нему присоединились  белые генералы Краснов и Шкуро (после войны  их казнят). </w:t>
      </w:r>
    </w:p>
    <w:p>
      <w:pPr>
        <w:pStyle w:val="Normal"/>
        <w:ind w:firstLine="720"/>
        <w:jc w:val="both"/>
        <w:rPr>
          <w:sz w:val="26"/>
        </w:rPr>
      </w:pPr>
      <w:r>
        <w:rPr>
          <w:sz w:val="26"/>
        </w:rPr>
        <w:t xml:space="preserve">15 октября  1941 года  было принято решение об эвакуации  посольств  и правительственных учреждений  в Куйбышев,  а по решению Политбюро  тело Ленина в спец. вагоне было отправлено в Тюмень,  но караул у Мавзолея  стоял.  Москвичи верили – Ленин с ними. </w:t>
      </w:r>
    </w:p>
    <w:p>
      <w:pPr>
        <w:pStyle w:val="Normal"/>
        <w:ind w:firstLine="720"/>
        <w:jc w:val="both"/>
        <w:rPr>
          <w:sz w:val="26"/>
        </w:rPr>
      </w:pPr>
      <w:r>
        <w:rPr>
          <w:sz w:val="26"/>
        </w:rPr>
        <w:t xml:space="preserve">В это время  пять наших армий погибали  под Вязьмой и Брянском.  Они погибали, но гитлеровцы  вышли к Москве  усталыми и измотанными. Уже 12 октября ударили настоящие морозы. Глохли моторы танков и начались случаи обморожения  немецких солдат.  Сталин  сосредоточил под Москвой  мощный кулак  из сибирских армий  во главе с Жуковым.  </w:t>
      </w:r>
    </w:p>
    <w:p>
      <w:pPr>
        <w:pStyle w:val="Normal"/>
        <w:ind w:firstLine="720"/>
        <w:jc w:val="both"/>
        <w:rPr>
          <w:sz w:val="26"/>
        </w:rPr>
      </w:pPr>
      <w:r>
        <w:rPr>
          <w:sz w:val="26"/>
        </w:rPr>
        <w:t>Гитлер  уже  объявил миру о падении  Москвы, а Сталин провел торжественное  заседание, посвященное годовщине  Октября  на станции метро «Маяковская»,  загримированную  под Большой театр.  После доклада был  традиционный концерт.</w:t>
      </w:r>
    </w:p>
    <w:p>
      <w:pPr>
        <w:pStyle w:val="Normal"/>
        <w:ind w:firstLine="720"/>
        <w:jc w:val="both"/>
        <w:rPr>
          <w:sz w:val="26"/>
        </w:rPr>
      </w:pPr>
      <w:r>
        <w:rPr>
          <w:sz w:val="26"/>
        </w:rPr>
        <w:t>А на следующий  день,  на два часа раньше обычного  в сильнейший снегопад  С. Буденный  на белом коне провел парад.  Сталин на Мавзолее  произнес свою знаменитую речь  и с парада  войска пошли на фронт.  Все это с помощью кинохроники  было показано  всему миру -  мощь страны не уничтожена.</w:t>
      </w:r>
    </w:p>
    <w:p>
      <w:pPr>
        <w:pStyle w:val="Normal"/>
        <w:ind w:firstLine="720"/>
        <w:jc w:val="both"/>
        <w:rPr>
          <w:sz w:val="26"/>
        </w:rPr>
      </w:pPr>
      <w:r>
        <w:rPr>
          <w:sz w:val="26"/>
        </w:rPr>
        <w:t xml:space="preserve">Вместо Тимошенко  Сталин делает наркомом  Жукова -  смелого и беспощадного,  который не остановится ни перед  какими жертвами  ради победы. Жуков умеет побеждать.  1 декабря  Гитлер начал наступление на Москву.  В этой битве  участвовало более 100  дивизий.  Немцы удара не выдержали.  Это  был крах плана  молниеносной  войны. От этого удара  немцы  уже не оправились. </w:t>
      </w:r>
    </w:p>
    <w:p>
      <w:pPr>
        <w:pStyle w:val="Normal"/>
        <w:ind w:firstLine="720"/>
        <w:jc w:val="both"/>
        <w:rPr>
          <w:sz w:val="26"/>
        </w:rPr>
      </w:pPr>
      <w:r>
        <w:rPr>
          <w:sz w:val="26"/>
        </w:rPr>
        <w:t xml:space="preserve">В отличие  от своих соратников  по гражданской войне -  К. Ворошилова и  С. Буденного,  Сталин сумел стать современным  военачальником. Его кабинет в Ставке  -  сердце  армии.  Маршал Конев  сказал: «Мимика его была чрезвычайно бедной,  скупой … ни одного лишнего жеста. Эту сдержанность он сохранял и во время побед.» </w:t>
      </w:r>
    </w:p>
    <w:p>
      <w:pPr>
        <w:pStyle w:val="Normal"/>
        <w:ind w:firstLine="720"/>
        <w:jc w:val="both"/>
        <w:rPr/>
      </w:pPr>
      <w:r>
        <w:rPr>
          <w:sz w:val="26"/>
        </w:rPr>
        <w:t xml:space="preserve">Жуков в воспоминаниях  говорит: « Во время беседы  он производил сильное впечатление:  способность  четко  формулировать мысль,  природный ум и редкая память… Поразительная   работоспособность, умение на лету схватывать  суть дела, усваивать за день такое количество материала,  которое под силу только незаурядному  человеку… Могу твердо сказать, что он владел  основными принципами  организации  фронтовых операций и групп  фронтов и  руководил ими со знанием </w:t>
      </w:r>
      <w:r>
        <w:rPr>
          <w:sz w:val="26"/>
          <w:lang w:val="en-US"/>
        </w:rPr>
        <w:t xml:space="preserve"> </w:t>
      </w:r>
      <w:r>
        <w:rPr>
          <w:sz w:val="26"/>
        </w:rPr>
        <w:t>дела, хорошо разбирался  в больших  стратегических вопросах. Он был достойным  Главнокомандующим…».</w:t>
      </w:r>
    </w:p>
    <w:p>
      <w:pPr>
        <w:pStyle w:val="Normal"/>
        <w:ind w:firstLine="720"/>
        <w:jc w:val="both"/>
        <w:rPr/>
      </w:pPr>
      <w:r>
        <w:rPr>
          <w:sz w:val="26"/>
        </w:rPr>
        <w:t xml:space="preserve">В последствии вместе со своими маршалами Сталин разработает стратегию и выиграет  главное сражение великой  войны. Смысл этих небывалых стратегических действий состоял  в одновременных  операциях  целых  групп фронтов, согласованных по времени, цели и подчиненных его воле. Полоса наступлений иногда достигала 700 километров.  Это были гигантские операции  тысяч танков и самолетов.  Сотни тысяч солдат  шли в </w:t>
      </w:r>
      <w:r>
        <w:rPr>
          <w:sz w:val="26"/>
          <w:lang w:val="en-US"/>
        </w:rPr>
        <w:t xml:space="preserve"> </w:t>
      </w:r>
      <w:r>
        <w:rPr>
          <w:sz w:val="26"/>
        </w:rPr>
        <w:t>бой,  и многие оставались  на поле боя навсегда.</w:t>
      </w:r>
    </w:p>
    <w:p>
      <w:pPr>
        <w:pStyle w:val="Normal"/>
        <w:ind w:firstLine="720"/>
        <w:jc w:val="both"/>
        <w:rPr/>
      </w:pPr>
      <w:r>
        <w:rPr>
          <w:sz w:val="26"/>
        </w:rPr>
        <w:t>Следующей вехой  в войне он  сделал  за город  своего имени (Сталинград), ключ к нефти и хлебу юга. К декабрю</w:t>
      </w:r>
      <w:r>
        <w:rPr>
          <w:sz w:val="26"/>
          <w:lang w:val="en-US"/>
        </w:rPr>
        <w:t xml:space="preserve">  было  подготовлено   контрнаступление  - множество  армий,  тысячи танков и самолетов.  С севера, юга  и востока  войска охватили шестую  армию и заставили  ее медленно умирать.  Беспомощный маршал Паулюс  сидел в подвале универмага  и 2 февраля 1943 года   немецкая группировка  под Сталинградом перестала существовать.</w:t>
      </w:r>
    </w:p>
    <w:p>
      <w:pPr>
        <w:pStyle w:val="Normal"/>
        <w:ind w:firstLine="720"/>
        <w:jc w:val="both"/>
        <w:rPr>
          <w:sz w:val="26"/>
          <w:lang w:val="en-US"/>
        </w:rPr>
      </w:pPr>
      <w:r>
        <w:rPr>
          <w:sz w:val="26"/>
          <w:lang w:val="en-US"/>
        </w:rPr>
        <w:t xml:space="preserve">После этого, в Москве по улице Горького , часто вели колонны  немцев,  оборванных, понурых, заросших  в грязных шинелях .  Три  города  сталии символами этой войны:  Москва,  Сталинград и Ленинград.   У стен Ленинграда завязались жестокие бои.  Фашисты придумали  гнать перед собой  женщин,  детей и стариков.  Солдаты не решались стрелять.  Немедленно Сталин отдал  приказ: “ Бейте во всю по немцам и по их  делегатам,  кто бы они ни были,  косите врагов, всё равно, являються ли они вольными или невольными  врагами…” </w:t>
      </w:r>
    </w:p>
    <w:p>
      <w:pPr>
        <w:pStyle w:val="Normal"/>
        <w:ind w:firstLine="720"/>
        <w:jc w:val="both"/>
        <w:rPr>
          <w:sz w:val="26"/>
          <w:lang w:val="en-US"/>
        </w:rPr>
      </w:pPr>
      <w:r>
        <w:rPr>
          <w:sz w:val="26"/>
          <w:lang w:val="en-US"/>
        </w:rPr>
        <w:t xml:space="preserve">Он знает только цель и победу. Профессор О.Фрейденберг пережившая 900 дней блокады описала её так, что страшно читать. Всё это не смог бы вынести ни один народ в мире. Мог ли Сталин раньше прорвать блокаду?  Многи военные и историки говорят, что мог. </w:t>
      </w:r>
    </w:p>
    <w:p>
      <w:pPr>
        <w:pStyle w:val="Normal"/>
        <w:jc w:val="both"/>
        <w:rPr/>
      </w:pPr>
      <w:r>
        <w:rPr>
          <w:sz w:val="26"/>
          <w:lang w:val="en-US"/>
        </w:rPr>
        <w:t>Постоянные мобилизации солдат взамен миллионов погибших должны были в итоге остановить промышленность. Но заводы и фабрики не останавливались, так как на них работали женщины и дети.</w:t>
      </w:r>
      <w:r>
        <w:rPr>
          <w:sz w:val="26"/>
        </w:rPr>
        <w:t xml:space="preserve"> Женщины по 18 часов, дети по 10 часов без отдыха и часто без еды. Дети стояли на ящиках, т.к. не доставали до станка. Если ребенок проспал и опоздал на работу, то его судили, и давали 5 лет. Уже в 1942г. в лагеря стали поступать партии детей. Опоздание на работу, прогул считались уголовным преступлением. </w:t>
      </w:r>
    </w:p>
    <w:p>
      <w:pPr>
        <w:pStyle w:val="Normal"/>
        <w:jc w:val="center"/>
        <w:rPr>
          <w:b/>
          <w:b/>
          <w:sz w:val="26"/>
          <w:lang w:val="en-US"/>
        </w:rPr>
      </w:pPr>
      <w:r>
        <w:rPr>
          <w:b/>
          <w:sz w:val="26"/>
          <w:lang w:val="en-US"/>
        </w:rPr>
      </w:r>
    </w:p>
    <w:p>
      <w:pPr>
        <w:pStyle w:val="Normal"/>
        <w:jc w:val="center"/>
        <w:rPr>
          <w:b/>
          <w:b/>
          <w:sz w:val="26"/>
        </w:rPr>
      </w:pPr>
      <w:r>
        <w:rPr>
          <w:b/>
          <w:sz w:val="26"/>
        </w:rPr>
        <w:t>Второй фронт.</w:t>
      </w:r>
    </w:p>
    <w:p>
      <w:pPr>
        <w:pStyle w:val="3"/>
        <w:rPr>
          <w:sz w:val="26"/>
        </w:rPr>
      </w:pPr>
      <w:r>
        <w:rPr>
          <w:sz w:val="26"/>
        </w:rPr>
        <w:t xml:space="preserve">После нападения на СССР  Черчилль стал союзником Сталина. Сталин понимал: для Черчилля идеальная  война - когда оба его врага перегрызают глотки друг другу.  В конце  1941 года  атака японцев  на американско-военную базу  в  Пирл-Харборе дала еще одного союзника – Рузвельта.  В феврале 1942 года  Сталин создает  еврейский антифашистский комитет (ЕАК) во главе с С. Михоэлсом. Его задача:  просить деньги  у богатых евреев,  влиять на американское общественное мнение,  приближать открытие второго  фронта. </w:t>
      </w:r>
    </w:p>
    <w:p>
      <w:pPr>
        <w:pStyle w:val="Normal"/>
        <w:ind w:firstLine="720"/>
        <w:jc w:val="both"/>
        <w:rPr>
          <w:sz w:val="26"/>
        </w:rPr>
      </w:pPr>
      <w:r>
        <w:rPr>
          <w:sz w:val="26"/>
        </w:rPr>
        <w:t xml:space="preserve">В СССР пошли поставки  алюминия, бензина, зениток,  продуктов и т. д.  Но главная задача Сталина -  заставить  союзников открыть второй фронт. Но Черчилль не торопится.  Сталин его понимал, на его месте он действовал также.  Вместо открытия второго фронта  Черчилль  сам прилетел в Москву и Сталин встретил его как давнего друга.  Они были в чем- то похожи.  Разведка доложила,  что  Черчилль знал о нападении  японцев, но не предупредил Рузвельта,  чтобы втянуть его в войну.  Сталин поступил бы также.  </w:t>
      </w:r>
    </w:p>
    <w:p>
      <w:pPr>
        <w:pStyle w:val="Normal"/>
        <w:ind w:firstLine="720"/>
        <w:jc w:val="both"/>
        <w:rPr>
          <w:sz w:val="26"/>
        </w:rPr>
      </w:pPr>
      <w:r>
        <w:rPr>
          <w:sz w:val="26"/>
        </w:rPr>
        <w:t>Поддерживаемая техникой и продовольствием армия Сталина,  приобрела  в сражениях величайшую мощь. Судьба Гитлера была решена.  Сталин готовит мощные удары для переноса  войны за пределы России в Европу.  В Тегеране 1943 году  открылась конференция союзников.  Теперь они сами торопились открыть второй фронт.</w:t>
      </w:r>
    </w:p>
    <w:p>
      <w:pPr>
        <w:pStyle w:val="Normal"/>
        <w:ind w:firstLine="720"/>
        <w:jc w:val="both"/>
        <w:rPr>
          <w:sz w:val="26"/>
        </w:rPr>
      </w:pPr>
      <w:r>
        <w:rPr>
          <w:sz w:val="26"/>
        </w:rPr>
        <w:t>«Если бы я  формировал бы команду для переговоров, Сталин был бы мой первый выбор»-  так отозвался о нем  А.Иден,  английский министр иностранных дел. И он был прав.  В «медовый» месяц  в Тегеране  Черчилль сказал:  «Маршал Сталин  может быть поставлен  в ряд с крупнейшими фигурами русской истории и заслуживает звания  «Сталин Великий»».  Он скромно ответил: «Легко быть героем, если имеешь  дело с такими людьми, как русские»</w:t>
      </w:r>
    </w:p>
    <w:p>
      <w:pPr>
        <w:pStyle w:val="Normal"/>
        <w:ind w:firstLine="720"/>
        <w:jc w:val="both"/>
        <w:rPr>
          <w:sz w:val="26"/>
        </w:rPr>
      </w:pPr>
      <w:r>
        <w:rPr>
          <w:sz w:val="26"/>
        </w:rPr>
        <w:t>Главная тема в Тегеране - открытие второго фронта. Но Черчилль не удержался  и спросил  о территориальных претензиях  России  после победы, на что Сталин ответил: « В настоящее время нет нужды говорить об этом, но придет время, и мы скажем свое слово».  В 1944 году  союзники высаживаются  в Нормандии.  Наша армия  стремительно начинает захватывать Польшу, Венгрию, Румынию, Чехословакию. Болгария и Финляндия выходят из войны,  в Югославии побеждает армия во главе с Тито.</w:t>
      </w:r>
    </w:p>
    <w:p>
      <w:pPr>
        <w:pStyle w:val="Normal"/>
        <w:ind w:firstLine="720"/>
        <w:jc w:val="both"/>
        <w:rPr>
          <w:sz w:val="26"/>
        </w:rPr>
      </w:pPr>
      <w:r>
        <w:rPr>
          <w:sz w:val="26"/>
        </w:rPr>
        <w:t>9 октября 1944 года  Черчилль и Иден  ночью встретились со Сталиным в Кремле (без американцев). Всю ночь шел торг о разделе  Румынии, Венгрии, Болгарии….  После долгих споров решили: Югославия  50 процентов на  50 процентов, Болгария и Венгрия 80 процентов и 20 процентов…. Но проценты были фикцией. Всюду, где появится Сталин он, будет хозяином  на все 100 процентов. Впрочем, Черчилль понимал, что Сталину верить нельзя.</w:t>
      </w:r>
    </w:p>
    <w:p>
      <w:pPr>
        <w:pStyle w:val="Normal"/>
        <w:ind w:firstLine="720"/>
        <w:jc w:val="both"/>
        <w:rPr>
          <w:sz w:val="26"/>
        </w:rPr>
      </w:pPr>
      <w:r>
        <w:rPr>
          <w:sz w:val="26"/>
        </w:rPr>
        <w:t>В конце 1944 года  немцы нанесли контрудар (внезапный и беспощадный) союзникам в Арденнах. И Сталин пришел на помощь -  начал неподготовленное наступление.  Эту помощь он им зачтет во время дележа в Европе.</w:t>
      </w:r>
    </w:p>
    <w:p>
      <w:pPr>
        <w:pStyle w:val="Normal"/>
        <w:jc w:val="both"/>
        <w:rPr/>
      </w:pPr>
      <w:r>
        <w:rPr>
          <w:sz w:val="26"/>
        </w:rPr>
        <w:t xml:space="preserve">В феврале 1945 года, когда рейх доживал последние месяцы, под Ялтой в Ливадии  собрались союзники. Здесь были приняты решения о мирной Европе, о создании </w:t>
      </w:r>
      <w:r>
        <w:rPr>
          <w:sz w:val="26"/>
          <w:lang w:val="en-US"/>
        </w:rPr>
        <w:t xml:space="preserve"> </w:t>
      </w:r>
      <w:r>
        <w:rPr>
          <w:sz w:val="26"/>
        </w:rPr>
        <w:t>ООН, о  делиметаризации Германии. Но главное, продолжился дележ Европы.</w:t>
      </w:r>
    </w:p>
    <w:p>
      <w:pPr>
        <w:pStyle w:val="Normal"/>
        <w:ind w:firstLine="720"/>
        <w:jc w:val="both"/>
        <w:rPr/>
      </w:pPr>
      <w:r>
        <w:rPr>
          <w:sz w:val="26"/>
        </w:rPr>
        <w:t xml:space="preserve">Но дело осложнила катынская история. </w:t>
      </w:r>
      <w:r>
        <w:rPr>
          <w:sz w:val="26"/>
          <w:lang w:val="en-US"/>
        </w:rPr>
        <w:t xml:space="preserve">   </w:t>
      </w:r>
      <w:r>
        <w:rPr>
          <w:sz w:val="26"/>
        </w:rPr>
        <w:t>После падения  Польши более 20000 польских офицеров  были  размещены в лагерях недалеко от границы. Готовя  нападение на Германию, Сталин не хотел держать внутри страны  столько потенциальных  врагов (он помнил мятеж чехословацких военнопленных в 1918 году). Проблему он решил быстро и революционно: пленные были ликвидированы.</w:t>
      </w:r>
    </w:p>
    <w:p>
      <w:pPr>
        <w:pStyle w:val="Normal"/>
        <w:ind w:firstLine="720"/>
        <w:jc w:val="both"/>
        <w:rPr>
          <w:sz w:val="26"/>
        </w:rPr>
      </w:pPr>
      <w:r>
        <w:rPr>
          <w:sz w:val="26"/>
        </w:rPr>
        <w:t>Но немцы в катынском лесу,  после захвата Смоленска, обнаружили страшные  захоронения -  бесконечные ряды трупов с пулевыми  ранениями в затылках.  Сталин убеждал союзников, что это сделали  немцы.</w:t>
      </w:r>
    </w:p>
    <w:p>
      <w:pPr>
        <w:pStyle w:val="Normal"/>
        <w:jc w:val="both"/>
        <w:rPr>
          <w:sz w:val="26"/>
        </w:rPr>
      </w:pPr>
      <w:r>
        <w:rPr>
          <w:sz w:val="26"/>
        </w:rPr>
        <w:t xml:space="preserve">   </w:t>
      </w:r>
      <w:r>
        <w:rPr>
          <w:sz w:val="26"/>
        </w:rPr>
        <w:tab/>
        <w:t xml:space="preserve">В апреле  1995 года  А. Краюшкин  работник ФСБ  на встрече с журналистами сообщил, что всего в лагерях было уничтожено  21857  польских  военнопленных. В  Ялте обсудили  участие СССР  в войне с Японией,  Сталин согласился.  Это была отличная возможность прийти в Китай. </w:t>
      </w:r>
    </w:p>
    <w:p>
      <w:pPr>
        <w:pStyle w:val="Normal"/>
        <w:jc w:val="both"/>
        <w:rPr>
          <w:sz w:val="26"/>
        </w:rPr>
      </w:pPr>
      <w:r>
        <w:rPr>
          <w:sz w:val="26"/>
        </w:rPr>
        <w:t>В конце войны Сталин решил крепко ударить по национализму (именно национализм взорвет его империю через 50 лет во времена  Горбачева).  Крепко означало  кроваво. Чтобы  все навсегда  запомнили: есть только СССР.  Берия все понял  и быстро подыскал  примеры.  Во время оккупации Кавказа  немцы пообещали независимость  чеченцам,  ингушам, калмыкам, балкарцам, татарам. И были случаи, когда кто–то пошел за гитлеровцами.  Национализм приводит к измене – таков должен быть идеологический урок.  Но если люди изменили, достойны ли они жить на  Кавказе в этом земном раю, где родился вождь</w:t>
      </w:r>
      <w:r>
        <w:rPr>
          <w:sz w:val="26"/>
          <w:lang w:val="en-US"/>
        </w:rPr>
        <w:t>?</w:t>
      </w:r>
    </w:p>
    <w:p>
      <w:pPr>
        <w:pStyle w:val="Normal"/>
        <w:ind w:firstLine="720"/>
        <w:jc w:val="both"/>
        <w:rPr/>
      </w:pPr>
      <w:r>
        <w:rPr>
          <w:sz w:val="26"/>
        </w:rPr>
        <w:t>В Казахстан, Киргизию, Алтай, Красноярский край, Амурскую, Новосибирскую и Омскую области  были высланы многие народы Кавказа и Крыма. НКВД ходатайствует о награждении орденами и медалями отличившихся.</w:t>
      </w:r>
    </w:p>
    <w:p>
      <w:pPr>
        <w:pStyle w:val="3"/>
        <w:rPr>
          <w:sz w:val="26"/>
        </w:rPr>
      </w:pPr>
      <w:r>
        <w:rPr>
          <w:sz w:val="26"/>
        </w:rPr>
        <w:t>На Эльбе наши войска встретились с союзниками. Шли бесконечные братания. Жуков стал раздражать Сталина. Маршал  давал интервью  и иногда забывал сказать о «величайшем полководце всех времен и народов».</w:t>
      </w:r>
    </w:p>
    <w:p>
      <w:pPr>
        <w:pStyle w:val="3"/>
        <w:rPr>
          <w:sz w:val="26"/>
        </w:rPr>
      </w:pPr>
      <w:r>
        <w:rPr>
          <w:sz w:val="26"/>
        </w:rPr>
        <w:t xml:space="preserve">Жукову он оказал величайшую честь – доверил подписать протокол о безоговорочной капитуляции Германии и принимать парад Победы. Опасны его почести. Во время парада он уже думал о дне после Победы. </w:t>
      </w:r>
    </w:p>
    <w:p>
      <w:pPr>
        <w:pStyle w:val="Normal"/>
        <w:jc w:val="center"/>
        <w:rPr>
          <w:b/>
          <w:b/>
          <w:sz w:val="26"/>
          <w:lang w:val="en-US"/>
        </w:rPr>
      </w:pPr>
      <w:r>
        <w:rPr>
          <w:b/>
          <w:sz w:val="26"/>
          <w:lang w:val="en-US"/>
        </w:rPr>
      </w:r>
    </w:p>
    <w:p>
      <w:pPr>
        <w:pStyle w:val="Normal"/>
        <w:jc w:val="center"/>
        <w:rPr>
          <w:b/>
          <w:b/>
          <w:sz w:val="26"/>
        </w:rPr>
      </w:pPr>
      <w:r>
        <w:rPr>
          <w:b/>
          <w:sz w:val="26"/>
        </w:rPr>
        <w:t>Заключение.</w:t>
      </w:r>
    </w:p>
    <w:p>
      <w:pPr>
        <w:pStyle w:val="Normal"/>
        <w:ind w:firstLine="720"/>
        <w:jc w:val="both"/>
        <w:rPr>
          <w:sz w:val="26"/>
        </w:rPr>
      </w:pPr>
      <w:r>
        <w:rPr>
          <w:sz w:val="26"/>
        </w:rPr>
        <w:t>Окончились 1418 дней войны и гибели людей. Страна лежала в развалинах, была покрыта могилами.  Сталин объявил количество погибших -  около 7 миллионов. В 1994 году  на Международной научной конференции,  состоявшейся в Российской Академии наук, эксперты сошлись на цифре  в 26 миллионов.</w:t>
      </w:r>
    </w:p>
    <w:p>
      <w:pPr>
        <w:pStyle w:val="Normal"/>
        <w:ind w:firstLine="720"/>
        <w:jc w:val="both"/>
        <w:rPr>
          <w:sz w:val="26"/>
        </w:rPr>
      </w:pPr>
      <w:r>
        <w:rPr>
          <w:sz w:val="26"/>
        </w:rPr>
        <w:t>В стране повысился уровень преступности, и Сталин отдал приказ: расстреливать. И не только тех, кто грабит, но и тех, кто не умеет  справиться с преступностью. По словам Г. Жукова, 126000 офицеров, возвратившихся из плена, были лишены воинских званий  и отправлены в лагеря. Мирные граждане, насильно угнанные в Германию, тоже пополнили лагеря. Тысячи  белогвардейцев, участников  гражданской войны, бежавших когда–то  из России, в соответствии с Ялтинским соглашением  были выданы Сталину (Краснов, Шкуро, Соломатин, Султан-Гирей, Кучук, Улагай и т.д).</w:t>
      </w:r>
    </w:p>
    <w:p>
      <w:pPr>
        <w:pStyle w:val="Normal"/>
        <w:ind w:firstLine="720"/>
        <w:jc w:val="both"/>
        <w:rPr>
          <w:sz w:val="26"/>
        </w:rPr>
      </w:pPr>
      <w:r>
        <w:rPr>
          <w:sz w:val="26"/>
        </w:rPr>
        <w:t>Таков был Сталин во время Второй  Мировой войны. По-моему это был умный человек, но страшнее его в 20 веке никого не было.</w:t>
      </w:r>
    </w:p>
    <w:p>
      <w:pPr>
        <w:pStyle w:val="Normal"/>
        <w:jc w:val="both"/>
        <w:rPr>
          <w:sz w:val="26"/>
        </w:rPr>
      </w:pPr>
      <w:r>
        <w:rPr>
          <w:sz w:val="26"/>
        </w:rPr>
      </w:r>
    </w:p>
    <w:p>
      <w:pPr>
        <w:pStyle w:val="Normal"/>
        <w:jc w:val="both"/>
        <w:rPr>
          <w:sz w:val="26"/>
        </w:rPr>
      </w:pPr>
      <w:r>
        <w:rPr>
          <w:sz w:val="26"/>
        </w:rPr>
        <w:t xml:space="preserve">  </w:t>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ab/>
        <w:t xml:space="preserve">                     Список  используемой литературы:</w:t>
      </w:r>
    </w:p>
    <w:p>
      <w:pPr>
        <w:pStyle w:val="Normal"/>
        <w:jc w:val="both"/>
        <w:rPr>
          <w:sz w:val="26"/>
        </w:rPr>
      </w:pPr>
      <w:r>
        <w:rPr>
          <w:sz w:val="26"/>
        </w:rPr>
      </w:r>
    </w:p>
    <w:p>
      <w:pPr>
        <w:pStyle w:val="Normal"/>
        <w:jc w:val="both"/>
        <w:rPr>
          <w:sz w:val="26"/>
        </w:rPr>
      </w:pPr>
      <w:r>
        <w:rPr>
          <w:sz w:val="26"/>
        </w:rPr>
        <w:t>1. Размышления и воспоминания         Г.К. Жуков</w:t>
      </w:r>
    </w:p>
    <w:p>
      <w:pPr>
        <w:pStyle w:val="Normal"/>
        <w:jc w:val="both"/>
        <w:rPr>
          <w:sz w:val="26"/>
        </w:rPr>
      </w:pPr>
      <w:r>
        <w:rPr>
          <w:sz w:val="26"/>
        </w:rPr>
      </w:r>
    </w:p>
    <w:p>
      <w:pPr>
        <w:pStyle w:val="Normal"/>
        <w:jc w:val="both"/>
        <w:rPr>
          <w:sz w:val="26"/>
        </w:rPr>
      </w:pPr>
      <w:r>
        <w:rPr>
          <w:sz w:val="26"/>
        </w:rPr>
        <w:t>2. Жертвы  Ялты     Н. Толстой-Милославский</w:t>
      </w:r>
    </w:p>
    <w:p>
      <w:pPr>
        <w:pStyle w:val="Normal"/>
        <w:jc w:val="both"/>
        <w:rPr>
          <w:sz w:val="26"/>
        </w:rPr>
      </w:pPr>
      <w:r>
        <w:rPr>
          <w:sz w:val="26"/>
        </w:rPr>
      </w:r>
    </w:p>
    <w:p>
      <w:pPr>
        <w:pStyle w:val="Normal"/>
        <w:jc w:val="both"/>
        <w:rPr>
          <w:sz w:val="26"/>
        </w:rPr>
      </w:pPr>
      <w:r>
        <w:rPr>
          <w:sz w:val="26"/>
        </w:rPr>
        <w:t>3. Сталин     Э. Радзинский</w:t>
      </w:r>
    </w:p>
    <w:p>
      <w:pPr>
        <w:pStyle w:val="Normal"/>
        <w:jc w:val="both"/>
        <w:rPr>
          <w:sz w:val="26"/>
        </w:rPr>
      </w:pPr>
      <w:r>
        <w:rPr>
          <w:sz w:val="26"/>
        </w:rPr>
      </w:r>
    </w:p>
    <w:p>
      <w:pPr>
        <w:pStyle w:val="Normal"/>
        <w:jc w:val="both"/>
        <w:rPr>
          <w:sz w:val="26"/>
        </w:rPr>
      </w:pPr>
      <w:r>
        <w:rPr>
          <w:sz w:val="26"/>
        </w:rPr>
        <w:t>5. Выбор       В. Суворов</w:t>
      </w:r>
      <w:r>
        <w:br w:type="page"/>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5"/>
        <w:rPr/>
      </w:pPr>
      <w:r>
        <w:rPr/>
        <w:t>ПЛ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Вступление</w:t>
      </w:r>
    </w:p>
    <w:p>
      <w:pPr>
        <w:pStyle w:val="Normal"/>
        <w:numPr>
          <w:ilvl w:val="0"/>
          <w:numId w:val="2"/>
        </w:numPr>
        <w:rPr>
          <w:sz w:val="28"/>
        </w:rPr>
      </w:pPr>
      <w:r>
        <w:rPr>
          <w:sz w:val="28"/>
        </w:rPr>
        <w:t>Кто начал Вторую Мировую Войну?</w:t>
      </w:r>
    </w:p>
    <w:p>
      <w:pPr>
        <w:pStyle w:val="Normal"/>
        <w:numPr>
          <w:ilvl w:val="0"/>
          <w:numId w:val="2"/>
        </w:numPr>
        <w:rPr>
          <w:sz w:val="28"/>
        </w:rPr>
      </w:pPr>
      <w:r>
        <w:rPr>
          <w:sz w:val="28"/>
        </w:rPr>
        <w:t>Начало войны</w:t>
      </w:r>
    </w:p>
    <w:p>
      <w:pPr>
        <w:pStyle w:val="Normal"/>
        <w:numPr>
          <w:ilvl w:val="0"/>
          <w:numId w:val="2"/>
        </w:numPr>
        <w:rPr>
          <w:sz w:val="28"/>
        </w:rPr>
      </w:pPr>
      <w:r>
        <w:rPr>
          <w:sz w:val="28"/>
        </w:rPr>
        <w:t>Сталин в годы войны</w:t>
      </w:r>
    </w:p>
    <w:p>
      <w:pPr>
        <w:pStyle w:val="Normal"/>
        <w:numPr>
          <w:ilvl w:val="0"/>
          <w:numId w:val="2"/>
        </w:numPr>
        <w:rPr>
          <w:sz w:val="28"/>
        </w:rPr>
      </w:pPr>
      <w:r>
        <w:rPr>
          <w:sz w:val="28"/>
        </w:rPr>
        <w:t>Второй фронт</w:t>
      </w:r>
    </w:p>
    <w:p>
      <w:pPr>
        <w:pStyle w:val="Normal"/>
        <w:numPr>
          <w:ilvl w:val="0"/>
          <w:numId w:val="2"/>
        </w:numPr>
        <w:rPr>
          <w:sz w:val="28"/>
        </w:rPr>
      </w:pPr>
      <w:r>
        <w:rPr>
          <w:sz w:val="28"/>
        </w:rPr>
        <w:t>Заключение</w:t>
      </w:r>
    </w:p>
    <w:p>
      <w:pPr>
        <w:pStyle w:val="Normal"/>
        <w:jc w:val="center"/>
        <w:rPr>
          <w:sz w:val="26"/>
        </w:rPr>
      </w:pPr>
      <w:r>
        <w:rPr>
          <w:sz w:val="26"/>
        </w:rPr>
      </w:r>
      <w:r>
        <w:br w:type="page"/>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Heading3"/>
        <w:jc w:val="center"/>
        <w:rPr>
          <w:sz w:val="40"/>
          <w:lang w:val="en-US"/>
        </w:rPr>
      </w:pPr>
      <w:r>
        <w:rPr>
          <w:sz w:val="40"/>
        </w:rPr>
        <w:t>Красноярский Государственный</w:t>
      </w:r>
    </w:p>
    <w:p>
      <w:pPr>
        <w:pStyle w:val="Heading3"/>
        <w:jc w:val="center"/>
        <w:rPr>
          <w:sz w:val="40"/>
        </w:rPr>
      </w:pPr>
      <w:r>
        <w:rPr>
          <w:sz w:val="40"/>
        </w:rPr>
        <w:t>Технический университет</w:t>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b w:val="false"/>
          <w:b w:val="false"/>
          <w:sz w:val="40"/>
        </w:rPr>
      </w:pPr>
      <w:r>
        <w:rPr>
          <w:b w:val="false"/>
          <w:sz w:val="40"/>
        </w:rPr>
        <w:t>Кафедра истории отечества</w:t>
      </w:r>
    </w:p>
    <w:p>
      <w:pPr>
        <w:pStyle w:val="Normal"/>
        <w:jc w:val="both"/>
        <w:rPr>
          <w:b/>
          <w:b/>
          <w:sz w:val="40"/>
        </w:rPr>
      </w:pPr>
      <w:r>
        <w:rPr>
          <w:b/>
          <w:sz w:val="40"/>
        </w:rPr>
      </w:r>
    </w:p>
    <w:p>
      <w:pPr>
        <w:pStyle w:val="Normal"/>
        <w:jc w:val="both"/>
        <w:rPr>
          <w:sz w:val="26"/>
        </w:rPr>
      </w:pPr>
      <w:r>
        <w:rPr>
          <w:sz w:val="26"/>
        </w:rPr>
      </w:r>
    </w:p>
    <w:p>
      <w:pPr>
        <w:pStyle w:val="Normal"/>
        <w:jc w:val="both"/>
        <w:rPr>
          <w:sz w:val="26"/>
        </w:rPr>
      </w:pPr>
      <w:r>
        <w:rPr>
          <w:sz w:val="26"/>
        </w:rPr>
      </w:r>
    </w:p>
    <w:p>
      <w:pPr>
        <w:pStyle w:val="Heading2"/>
        <w:rPr>
          <w:sz w:val="26"/>
        </w:rPr>
      </w:pPr>
      <w:r>
        <w:rPr>
          <w:sz w:val="26"/>
        </w:rPr>
      </w:r>
    </w:p>
    <w:p>
      <w:pPr>
        <w:pStyle w:val="Heading2"/>
        <w:rPr/>
      </w:pPr>
      <w:r>
        <w:rPr/>
      </w:r>
    </w:p>
    <w:p>
      <w:pPr>
        <w:pStyle w:val="Heading2"/>
        <w:rPr>
          <w:sz w:val="44"/>
        </w:rPr>
      </w:pPr>
      <w:r>
        <w:rPr>
          <w:sz w:val="44"/>
        </w:rPr>
        <w:t>Реферат</w:t>
      </w:r>
    </w:p>
    <w:p>
      <w:pPr>
        <w:pStyle w:val="Normal"/>
        <w:jc w:val="both"/>
        <w:rPr>
          <w:sz w:val="26"/>
        </w:rPr>
      </w:pPr>
      <w:r>
        <w:rPr>
          <w:sz w:val="26"/>
        </w:rPr>
      </w:r>
    </w:p>
    <w:p>
      <w:pPr>
        <w:pStyle w:val="Heading2"/>
        <w:rPr>
          <w:lang w:val="en-US"/>
        </w:rPr>
      </w:pPr>
      <w:r>
        <w:rPr/>
        <w:t>Сталин в годы Второй Мировой Войны</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pPr>
      <w:r>
        <w:rPr>
          <w:sz w:val="26"/>
          <w:lang w:val="en-US"/>
        </w:rPr>
        <w:tab/>
        <w:tab/>
        <w:tab/>
        <w:tab/>
        <w:tab/>
        <w:tab/>
        <w:tab/>
        <w:tab/>
      </w:r>
      <w:r>
        <w:rPr>
          <w:b/>
          <w:sz w:val="28"/>
        </w:rPr>
        <w:t>Выполнил:</w:t>
        <w:tab/>
        <w:t xml:space="preserve">  Исаев А.И.</w:t>
      </w:r>
    </w:p>
    <w:p>
      <w:pPr>
        <w:pStyle w:val="Heading4"/>
        <w:rPr/>
      </w:pPr>
      <w:r>
        <w:rPr/>
        <w:tab/>
        <w:tab/>
        <w:tab/>
        <w:tab/>
        <w:tab/>
        <w:tab/>
        <w:tab/>
        <w:tab/>
        <w:t xml:space="preserve">Группа:     </w:t>
        <w:tab/>
        <w:t xml:space="preserve">  ВТ28-5</w:t>
      </w:r>
    </w:p>
    <w:p>
      <w:pPr>
        <w:pStyle w:val="Normal"/>
        <w:jc w:val="both"/>
        <w:rPr>
          <w:b/>
          <w:b/>
          <w:sz w:val="28"/>
          <w:lang w:val="en-US"/>
        </w:rPr>
      </w:pPr>
      <w:r>
        <w:rPr>
          <w:b/>
          <w:sz w:val="28"/>
          <w:lang w:val="en-US"/>
        </w:rPr>
        <w:tab/>
        <w:tab/>
        <w:tab/>
        <w:tab/>
        <w:tab/>
        <w:tab/>
        <w:tab/>
        <w:tab/>
        <w:t xml:space="preserve">Проверил: </w:t>
        <w:tab/>
        <w:t xml:space="preserve">  Стесин В.А.</w:t>
      </w:r>
    </w:p>
    <w:p>
      <w:pPr>
        <w:pStyle w:val="Normal"/>
        <w:jc w:val="both"/>
        <w:rPr>
          <w:b/>
          <w:b/>
          <w:sz w:val="28"/>
          <w:lang w:val="en-US"/>
        </w:rPr>
      </w:pPr>
      <w:r>
        <w:rPr>
          <w:b/>
          <w:sz w:val="28"/>
          <w:lang w:val="en-US"/>
        </w:rPr>
      </w:r>
    </w:p>
    <w:sectPr>
      <w:type w:val="nextPage"/>
      <w:pgSz w:w="11906" w:h="16838"/>
      <w:pgMar w:left="1304" w:right="964"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360"/>
    </w:pPr>
    <w:rPr>
      <w:sz w:val="24"/>
    </w:rPr>
  </w:style>
  <w:style w:type="paragraph" w:styleId="31">
    <w:name w:val="Основной текст с отступом 3"/>
    <w:basedOn w:val="Normal"/>
    <w:qFormat/>
    <w:pPr>
      <w:ind w:left="360" w:hanging="0"/>
    </w:pPr>
    <w:rPr>
      <w:sz w:val="24"/>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9:19:00Z</dcterms:created>
  <dc:creator>Исаев Александр Игоревич</dc:creator>
  <dc:description/>
  <dc:language>en-US</dc:language>
  <cp:lastModifiedBy>Isaev</cp:lastModifiedBy>
  <cp:lastPrinted>1999-05-14T23:13:00Z</cp:lastPrinted>
  <dcterms:modified xsi:type="dcterms:W3CDTF">2000-08-30T19:19:00Z</dcterms:modified>
  <cp:revision>2</cp:revision>
  <dc:subject>Вторая Мировая Война</dc:subject>
  <dc:title>Сталин в годы войны</dc:title>
</cp:coreProperties>
</file>