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hanging="0"/>
        <w:jc w:val="both"/>
        <w:rPr>
          <w:rFonts w:ascii="Courier New" w:hAnsi="Courier New" w:eastAsia="Courier New" w:cs="Courier New"/>
          <w:lang w:val="en-US"/>
        </w:rPr>
      </w:pPr>
      <w:r>
        <w:rPr>
          <w:lang w:val="en-US"/>
        </w:rPr>
        <w:object w:dxaOrig="15422" w:dyaOrig="20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2pt;height:677.4pt" filled="f" o:ole="">
            <v:imagedata r:id="rId3" o:title=""/>
          </v:shape>
          <o:OLEObject Type="Embed" ProgID="" ShapeID="ole_rId2" DrawAspect="Content" ObjectID="_451432789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Ему Европа была мала для размаха,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а он был брошен на крошечную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i/>
          <w:iCs/>
        </w:rPr>
        <w:t>скалу, заблудившуюся в океане!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 Cyr" w:cs="Courier New Cyr" w:ascii="Courier New Cyr" w:hAnsi="Courier New Cyr"/>
        </w:rPr>
        <w:t>А. К. Дживелег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вою жизнь Наполеон Бонапарт много раз подвергался смертельной опасности. Он тяжело болел лихорадкой, но выжил, посетил чумной госпиталь в Яффе, но не заразился. Во время сражений он многократно подвергался обстрелу. На Наполеона было организовано множество покушений, но он каждый раз спасался. “Был в жизни императора и такой эпизод: во время боевых действий на позиции французских войск, неподалеку от места, где находился Наполеон, упала бомба с зажженным фитилем. Солдаты в ужасе бросились в стороны. Наполеон, желая устыдить их, подскакал на лошади к бомбе и встал прямо перед ней. Раздался взрыв. Брюхо лошади разворотило, Наполеон в который раз остался невредим.”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а у Бонапарта и попытка самоубийства. Когда после поражения под Ватерлоо Наполеон подписал акт об отречении от власти, он принял яд – цианистый калий. Но этот яд уже потерял свою силу и, к сожалению Наполеона, не подействовал. Всё это время смерть никак не могла настичь Бонапарта, но она всё-таки достигла своего. Наполеон Бонапарт умер 5 мая 1821 года на острове Святой Елены, куда он был сослан англичанами и их союзникам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кончани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та дне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 ссыл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8 июня 1815 года французская армия во главе с Наполеоном потерпела сокрушительное поражение в битве при Ватерлоо. 25 тысяч французов было потеряно убитыми и ранеными. Император Наполеон прибыл в Париж. Он решил отречься от престола, на этот раз – окончательно, “и не потому, что исчезла его исключительная энергия, а потому, что он, по-видимому, не только понял умом, но ощутил всем существом, что он своё дело – ... – сделал и что роль его окончена”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21, 22, 23 июня в Париже и его предместьях собирались толпы людей, в основном рабочих, которые были против отречения Наполеон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ходили по городу с криками: “Да здравствует император!”. Но Наполеон окончательно отказался от всякой борьбы. 22 июня он отрёкся от престола в пользу своего сына. 3 июля бывший император прибыл в порт Рошфор для того, чтобы отправиться в Америку. Но гавань была оцеплена английской эскадрой. Все окружавшие Наполеона говорили, что надо бежать тайно. Капитан одного из французских фрегатов предлагал даже вступить в бой с англичанами, чтобы в это время Наполеон уплыл на другом фрегате. Но Бонапарт отказался от такой жертвы – ведь в результате погиб бы фрегат со всем его экипажем. Наполеон решил доверить свою судьбу Англии и перешел на корабль “Беллерофон” капитана Метленд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тров Святой Еле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гда английское правительство узнало о том, что бывший император сдался им и находится на борту корабля “Беллерофон”, перед правительством встала проблема выбора места ссылки Наполеона. Выбор англичан пал на остров Святой Елены. “Остров длиной в 19 км и шириной в 13 км, открытый португальцами 21 мая 1501 г., в день Святой Елены (отсюда – его название), и с 1673 г. принадлежащий Англии, удалён от самого близкого, африканского берега почти на 2 тыс. км.”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ое его расположение делало практически невозможным Наполеону побег. Экс-императора стерегли 3 тысячи солдат, расставленные в два кольца вокруг Лонгвуда – дома, в котором жил Наполеон. Дважды в сутки дежурный офицер лично проверял, на месте ли Бонапарт. Кроме того, остров был хорошо укреплён и вокруг постоянно ходили 11 военных кораблей. Но интересно, что солдаты, как и жители острова, относились к Наполеону с почтением, симпатией, даже дарили ему цветы. Сам Лонгвуд представлял собой старый и сырой деревянный дом. Однако неверно то, что остров был выбран специально, чтобы уморить Наполеона. “Черные стены с подножием пены. Это – Святая Елена...”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не совсем верная характеристика острова. На острове Святой Елены был хороший климат: средняя температура летом 24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зимой 18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rFonts w:eastAsia="Times New Roman Cyr" w:cs="Times New Roman Cyr" w:ascii="Times New Roman Cyr" w:hAnsi="Times New Roman Cyr"/>
          <w:sz w:val="24"/>
          <w:szCs w:val="24"/>
        </w:rPr>
        <w:t>; на острове было много лесов, здоровая и чистая вода, обильная растительность. Английское правительство пустило но остров с Наполеоном не многих. Семья его осталась у отца Марии Луизы – императора Франца. С императором остались маршал Бертран, генерал Гурго, граф Монтолон, секретарь – Лас-Каз, а также врач и десять слуг. Губернатором острова Святой Елены был сэр Гудсон Лоу. Он больше всего на свете боялся побега Наполеона и поэтому делал всё, чтобы не дать этому случиться. Гудсон Лоу стремился выжить с острова людей, преданных бывшему императору. Так он выжил Лас-Каза и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ру – врача, лечившего Наполеона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нятия Наполеона в ссыл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ходясь в заключении на острове, Наполеон большую часть времени читал. Кроме того, он диктовал секретарю свои воспоминания, гулял по острову, ездил верхом. Но после пятнадцати и восемнадцатичасового рабочего дня, к которому привык Бонапарт, такая праздность сильно мучила его. Кроме того, преследования губернатора Гудсона Лоу не давали ему покоя – даже гулять Наполеон мог только в пределах круга военных постов. Бонапарт немного примирился со своей участью и начал писать записки и военные заметки. Он принялся также за автобиографию. Днем он писал или работал в саду Лонгвуда. За обедом все собирались вместе, причем соблюдался этикет: все были в соответствующих костюмах. По вечерам Наполеон беседовал со своими генералами о прошлом. Он много читал, интересовался английскими газетами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даже в этом ему мешал Гудсон Лоу. “Когда Наполеон просил, чтобы ему дали книгу Пильета об Англии, сэр Гудсон Лоу взял из своей библиотеки книгу под заглавием: Известные обманщики, или История ничтожных людей всех наций, которые назывались императорами и королями самопроизвольно, и, отдавая эту книгу доктору О'Мире, сказал ему: «Отдайте и эту книжку генералу Бонапарту. Тут он, может быть, найдет характер, похожий на его собственный»”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ремя ссылки Наполеон много размышлял о политике. Он ждал нового поворота в делах Европы. Он считал, что Бурбоны не могут вновь укрепиться во Франции. Особенно он занимался французской революцией. Он говорил: “Французская революция произошла не от столкновения двух династий, споривших о престоле; она была общим движением массы... Она уничтожила все остатки времен феодализма и создала новую Францию, в которой повсюду было одинаковое судебное устройство, одинаковый административный порядок, одинаковые гражданские законы, одинаковые законы уголовные, одинаковая система налогов... В новой Франции двадцать пять миллионов людей составляли один класс, управляемый одним законом, одним учреждением, одним порядком...”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полеон предвидел, что революционные движения во Франции не закончились: “Через двадцать лет, когда я уже умру и буду лежать в могиле, вы увидите во Франции новую революцию”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олезнь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олеон лежал в постели с 17 марта 1821 года. У него стали учащаться сильные внутренние боли. Стало понятно, что у него та же болезнь, от которой умер Карло Буонапарте – отец Наполеона. У него рак желудка. Врачом при Наполеоне был уже не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а, а Антомарки. Его вместе с аббатами Буонавита и Виньяли прислали Бонапарту после того, как О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ру удалили с острова. Также у Наполеона был английский доктор Арно. В продолжение полутора лет врачи боролись с болезнью, но они знали уже задолго до дня смерти Наполеона, что все их усилия бесполезны. Наполеон, умирая, отказывался лечиться. "Quod scriptam, scriptam, - сказал Наполеон. - Разве можете вы сомневаться, доктор, что наш смертны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 предопределен".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 шутил над своей болезнью: “Рак – это Ватерлоо, вошедшее внутрь”. За десять дней до смерти, 25 апреля Наполеон почувствовал внезапное улучшение. На следующий день снова наступило ухудшение. Наполеон решился наконец покинуть свою неудобную, плохо проветриваемую комнату и лечь в салоне. Бонапарт был очень слаб и его хотели перенести на руках, но он решительно отказался. 2 мая у него начался бред. Он говорил о первой жене – Жозефине, о своем сыне, о своих товарищах  Наполеон перестал узнавать окружающих. Когда к нему не на долго возвратилось сознание, Наполеон открыл глаза, сказал: "Я умираю!". Он снова потерял сознание. “Умирающий Наполеон не переносил света. Приходилось поднимать его, менять белье и кормить в темноте”.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коро Наполеон захотел видеть аббата. Был совершен обряд, и бывший император принял дары из рук аббата Виньяли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вещани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щё до того, как в болезни Бонапарта наступило такое ухудшение, он задиктовал Монтолону своё завещание. Вот некоторые пункты этого завещ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желаю, чтобы пепел мой покоился на берегах Сены, среди французского народа, так любимого мно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</w:rPr>
        <w:t>.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й девиз: «Все для французского народа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умираю преждевременно, убитый английской олигархией и ее палачом; английский народ не замедлит отомстить за ме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а столь несчастных исхода вторжения во Францию, когда у нее еще было столько ресурсов, произошли из-за измены Мармона, Ожеро, Талейрана и Ла Файетта. Я им прощаю; пусть им простит потомство Франции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завещаю половину своего личного имущества офицерам и солдатам французской армии, оставшимся в живых, тем, кто сражался с 1792 года по 1815 год для славы и независимости нации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ую половину я завеща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родам и деревням Эльзаса, Лоррена, Франш-Комте, Бургони, островам Франции, Шампан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фине, пострадавшим при первом или втором нашеств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вшиеся триста тысяч франков будут истрачены в пользу офицеров и солдат батальона моей гвардии на острове Эльба, ныне живых, или в пользу их вдов и детей, пропорционально их жалованию. Тяжело раненные и с ампутированными конечностями получат двойную сумму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избавить от нищеты французов, итальянцев, бельгийцев, голландцев, испанцев, скитающихся в чужих странах, даю моим душеприказчикам сто тысяч франков, двести тысяч франков, чтобы разделить их между тяжело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ненными и инвалидами Линьи, Ватерлоо, оставшимися в живых. Гвардии будет дана двойная сумма и вчетверо большая Гвардии острова Эльбы. </w:t>
      </w:r>
      <w:r>
        <w:rPr>
          <w:rStyle w:val="FootnoteCharacters"/>
          <w:rStyle w:val="FootnoteAnchor"/>
          <w:sz w:val="24"/>
          <w:szCs w:val="24"/>
        </w:rPr>
        <w:footnoteReference w:id="12"/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олеон оставлял своим военным товарищам, слугам и семье некоторые денежные суммы: Монтолону – два миллиона франков, Бертрану – пятьсот тысяч, Лас-Казу, Виньяли и другим – сто тысяч. Большинство своих личных вещей Бонапарт завещал отдать сыну по достижении шестнадцати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вший император часто вспоминал о своих походах и битвах. Он сожалел, что вернулся из египетского похода в 1779 году, жалел, что не уничтожил Пруссию, когда была такая возможность. Главными своими ошибками Наполеон считал вторжение в Испанию и в Россию. С гордостью он вспоминал 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 днях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 любви к нему французского народа до и после Ватерлоо. 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мерть Наполео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хорадка больного Наполеона чрезвычайно усилилась, но он находился еще в полной памяти. Он повторил своим душеприказчикам – Бертрану, Монтолону и Маршану – приказание о том, чтоб после его смерти никакой англичанин не прикасался к его трупу, кроме доктора Арно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ден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г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ерти началась гроза. Отзвуками канонады представлялись Наполеону громовые удары. Последними словами его были слова: "Авангард... Армия</w:t>
      </w:r>
      <w:r>
        <w:rPr>
          <w:sz w:val="24"/>
          <w:szCs w:val="24"/>
          <w:lang w:val="en-US"/>
        </w:rPr>
        <w:t>..." (“T</w:t>
      </w:r>
      <w:r>
        <w:rPr>
          <w:sz w:val="24"/>
          <w:szCs w:val="24"/>
          <w:lang w:val="fr-FR"/>
        </w:rPr>
        <w:t>ête... Armée...</w:t>
      </w:r>
      <w:r>
        <w:rPr>
          <w:sz w:val="24"/>
          <w:szCs w:val="24"/>
          <w:lang w:val="en-US"/>
        </w:rPr>
        <w:t xml:space="preserve">”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ром 5 мая у Бонапарта началась агония: тело задвигалось в конвульсивных движениях. Потом он перестал двигаться. В 17:45 Антомарки подошел к Наполеону и приложил ухо к его груди. Он сказал присутствующим, что все кончено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ле совершения анатомических исследований, тело Наполеона было выставлено на походной постели, покрытое синим плащом, который служил герою в битве при Маренго. Все жители острова теснились в продолжение двух дней около него, все старались сохранить какую-нибудь вещь, к которой он прикасался, и берегли ее, как бесценное сокровище. Похороны Наполеона были 8 мая. Его похоронили в одной миле от Лонгвуда. Могилу беспрерывно посещали люди. Гудсон Лоу поставил около могилы стражу, чтобы никто не мог подходить к праху Бонапарта. Но Наполеон имел только временную могилу на острове Святой Елены. В 1840 году его прах был торжественно перевезен во Францию, в Дом Инвал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агноз, поставленный врачами Наполеона, был: рак желудка. Но после перевоза праха Наполеона в Париж, возникли слухи о том, что император был отравлен англичанами. В 1961 году в Глазго были проведены исследования волос Наполеона: эксперты установили, что содержание мышьяка в 13 раз превышает норму человеческих волос. Но Наполеон мог использовать лекарства, в состав которых входит мышьяк. Ещё яд мог попасть в волосы императора из обоев в его доме с красителем на основе мышьяка. Если обои отсыревают и на них заводится плесень, и грибки превращают устойчивые соединения мышьяка в летучий триметилмышьяк. Ядовитые испарения могли попасть в организм Наполеона. Существует фантастическое предположение о том, что Наполеон не умер, а бежал с острова Святой Елены. Вместо него якобы был похоронен похожий на него солдат Франсуа-Эжен Рабо. Далее кто-то утверждает, что Наполеон погиб в кораблекрушении по дороге в Европу, а кто-то говорит, что Европы он достиг и жил в Вероне, скрываясь под именем Ревар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эти предположения не имеют ни какого обоснования и ни каких доказательст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 бы то ни было, ... , Наполеон действительно умер на острове Святой Елены. Конец его жизни как бы демонически повторил её начало: рождённый на скалах полудикого острова в сердце Европы, он и ушел из жизни на скалах острова, но неизмеримо более дикого и дальнего, поистине за тридевять земель от родины</w:t>
      </w:r>
      <w:r>
        <w:rPr>
          <w:sz w:val="24"/>
          <w:szCs w:val="24"/>
        </w:rPr>
        <w:t>”.</w:t>
      </w:r>
      <w:r>
        <w:rPr>
          <w:rStyle w:val="FootnoteCharacters"/>
          <w:rStyle w:val="FootnoteAnchor"/>
          <w:sz w:val="24"/>
          <w:szCs w:val="24"/>
        </w:rPr>
        <w:footnoteReference w:id="13"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Peterburg;Times New Roman" w:cs="Peterburg;Times New Roman" w:ascii="Peterburg;Times New Roman" w:hAnsi="Peterburg;Times New Roman"/>
          <w:b/>
          <w:bCs/>
          <w:sz w:val="28"/>
          <w:szCs w:val="28"/>
          <w:u w:val="single"/>
        </w:rPr>
        <w:t>?????? ?????????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льбом выставки Государственного Исторического музея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полеон Бонапар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Авторы-составители – В. Безотосный, Ф. Петров, А. Яновский.  Наполеон Бонапарт. –М. 1994. –с.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рн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стория Наполеона</w:t>
      </w:r>
      <w:r>
        <w:rPr>
          <w:sz w:val="24"/>
          <w:szCs w:val="24"/>
        </w:rPr>
        <w:t xml:space="preserve">. 11.11.9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vern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тская Энциклопедия  том 7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“Из истории человеческого общества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М.: Издательство Академии Педагогических Наук РСФСР, 1961. –с.6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олеон </w:t>
      </w:r>
      <w:r>
        <w:rPr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Завеща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0.11.99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apoleon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менов Э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Наполе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12.04.2000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тернет-проект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12 год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useum</w:t>
      </w:r>
      <w:r>
        <w:rPr>
          <w:sz w:val="24"/>
          <w:szCs w:val="24"/>
        </w:rPr>
        <w:t>/1812/</w:t>
      </w:r>
      <w:r>
        <w:rPr>
          <w:sz w:val="24"/>
          <w:szCs w:val="24"/>
          <w:lang w:val="en-US"/>
        </w:rPr>
        <w:t>Librar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imeno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рле Е. В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полео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Ростов н</w:t>
      </w:r>
      <w:r>
        <w:rPr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: “Феникс”, 1996. –с.5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роицкий Н. А.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ександр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 Наполео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–М.: Высш. шк., 1994. –с.3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роники Харона 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Энциклопедия смерти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Наполеон </w:t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.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ipet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o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wi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_21_13_02.</w:t>
      </w:r>
      <w:r>
        <w:rPr>
          <w:sz w:val="24"/>
          <w:szCs w:val="24"/>
          <w:lang w:val="en-US"/>
        </w:rPr>
        <w:t>shtml</w:t>
      </w:r>
      <w:r>
        <w:rPr>
          <w:sz w:val="24"/>
          <w:szCs w:val="24"/>
        </w:rPr>
        <w:t>#</w:t>
      </w:r>
      <w:r>
        <w:rPr>
          <w:sz w:val="24"/>
          <w:szCs w:val="24"/>
          <w:lang w:val="en-US"/>
        </w:rPr>
        <w:t>top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Peterburg">
    <w:altName w:val="Times New Roman"/>
    <w:charset w:val="01"/>
    <w:family w:val="auto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. В. Тарле  “Наполеон” стр. 46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. А. Троицкий  “Александр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Наполеон” стр.25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. Цветаева</w:t>
      </w:r>
      <w:r>
        <w:rPr/>
        <w:t xml:space="preserve">  “</w:t>
      </w:r>
      <w:r>
        <w:rPr>
          <w:rFonts w:eastAsia="Times New Roman Cyr" w:cs="Times New Roman Cyr" w:ascii="Times New Roman Cyr" w:hAnsi="Times New Roman Cyr"/>
        </w:rPr>
        <w:t>Надгробие</w:t>
      </w:r>
      <w:r>
        <w:rPr/>
        <w:t xml:space="preserve">”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Е. В. Тарле  “Наполеон” стр. 47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. Верне “История Наполеона” гл. </w:t>
      </w:r>
      <w:r>
        <w:rPr>
          <w:lang w:val="en-US"/>
        </w:rPr>
        <w:t>LIV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Хроники Харона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Энциклопедия смерти</w:t>
      </w:r>
      <w:r>
        <w:rPr/>
        <w:t xml:space="preserve">”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полеон </w:t>
      </w:r>
      <w:r>
        <w:rPr>
          <w:lang w:val="en-US"/>
        </w:rPr>
        <w:t>I</w:t>
      </w:r>
      <w:r>
        <w:rPr/>
        <w:t xml:space="preserve"> “</w:t>
      </w:r>
      <w:r>
        <w:rPr>
          <w:rFonts w:eastAsia="Times New Roman Cyr" w:cs="Times New Roman Cyr" w:ascii="Times New Roman Cyr" w:hAnsi="Times New Roman Cyr"/>
        </w:rPr>
        <w:t>Завещание</w:t>
      </w:r>
      <w:r>
        <w:rPr/>
        <w:t>”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. А. Троицкий 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 xml:space="preserve">Александр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Наполеон</w:t>
      </w:r>
      <w:r>
        <w:rPr/>
        <w:t>”</w:t>
      </w:r>
      <w:r>
        <w:rPr>
          <w:rFonts w:eastAsia="Times New Roman Cyr" w:cs="Times New Roman Cyr" w:ascii="Times New Roman Cyr" w:hAnsi="Times New Roman Cyr"/>
        </w:rPr>
        <w:t xml:space="preserve"> стр. 26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3:04:00Z</dcterms:created>
  <dc:creator>Boris Bekker</dc:creator>
  <dc:description/>
  <dc:language>en-US</dc:language>
  <cp:lastModifiedBy>Mitryasov</cp:lastModifiedBy>
  <cp:lastPrinted>2001-01-13T23:36:00Z</cp:lastPrinted>
  <dcterms:modified xsi:type="dcterms:W3CDTF">2001-01-17T19:08:00Z</dcterms:modified>
  <cp:revision>16</cp:revision>
  <dc:subject/>
  <dc:title>За свою жизнь Наполеон Бонапарт много раз подвергался смертельной опасности</dc:title>
</cp:coreProperties>
</file>