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/>
        <w:t xml:space="preserve">    </w:t>
      </w:r>
      <w:r>
        <w:rPr>
          <w:lang w:val="en-US"/>
        </w:rPr>
        <w:tab/>
        <w:t xml:space="preserve">              </w:t>
      </w:r>
      <w:r>
        <w:rPr/>
        <w:t xml:space="preserve">                      </w:t>
      </w:r>
      <w:r>
        <w:rPr>
          <w:lang w:val="en-US"/>
        </w:rPr>
        <w:t xml:space="preserve"> </w:t>
      </w:r>
      <w:r>
        <w:rPr>
          <w:b/>
          <w:i/>
          <w:sz w:val="24"/>
        </w:rPr>
        <w:t xml:space="preserve">Глава </w:t>
      </w:r>
      <w:r>
        <w:rPr>
          <w:b/>
          <w:i/>
          <w:sz w:val="24"/>
          <w:lang w:val="en-US"/>
        </w:rPr>
        <w:t>III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/>
      </w:pPr>
      <w:r>
        <w:rPr>
          <w:b/>
          <w:i/>
          <w:sz w:val="24"/>
          <w:lang w:val="en-US"/>
        </w:rPr>
        <w:tab/>
      </w:r>
      <w:r>
        <w:rPr>
          <w:b/>
          <w:i/>
          <w:sz w:val="24"/>
        </w:rPr>
        <w:t xml:space="preserve">       </w:t>
      </w:r>
      <w:r>
        <w:rPr>
          <w:b/>
          <w:sz w:val="24"/>
        </w:rPr>
        <w:t>Внешнеполитический аспект: общее и особенно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Н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я официальному курсу правительства, провозгласившего своей целью установление дружественных отношений с СССР, 9 апреля 1946 г. премьер-министр Ференц Надь в сопровождении заместителя премьер-министра Арпада Сакашича, министра иностранных дел Яноша Дьендьеши и министра транспорта и связи Эрне Гере, представлявшего Венгерскую коммунистическую партию, прибыл в Советский Союз. Это было первое официальное посещение СССР венгерской правительственной делегацией на уровне главы правительства. Наряду с обсуждением целого ряда вопросов была достигнута очень важная для Венгрии договоренность об отсрочке выплаты репараций с 6 до 8 лет.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начале июля 1946 г. правительство Венгрии получило приглашение на Парижскую мирную конференцию. Главой венгерской делега,ции был назначен Янош Дьендьеши. США и Англия потребовали от Венгрии полного возмещения ущерба понесенного ими в результате войны, и восстановления своих довоенных привилегий, позволявших им вмешиваться во внутренние дела малых стран. Претензии CША и Англии в несколько раз превышали репарации, определенные перемирием в пользу СССР, Чехословакии и Югославии. В то же время США внесли предложение сократить эти репарации с 300 до 200 млн</w:t>
      </w:r>
      <w:r>
        <w:rPr>
          <w:rStyle w:val="FootnoteCharacters"/>
          <w:rStyle w:val="FootnoteAnchor"/>
        </w:rPr>
        <w:footnoteReference w:id="2"/>
      </w:r>
      <w:r>
        <w:rPr/>
        <w:t>.</w:t>
      </w:r>
      <w:r>
        <w:rPr>
          <w:b/>
        </w:rPr>
        <w:t xml:space="preserve"> </w:t>
      </w:r>
      <w:r>
        <w:rPr/>
        <w:t>долларов. Кроме того, США и Англия настаивали на предоставлении иностранцам равных с венгерскими гражданами прав в экономической деятельности и установлении международного контроля над судоходством на Дунае с участием американских и британских представителей.</w:t>
      </w:r>
    </w:p>
    <w:p>
      <w:pPr>
        <w:pStyle w:val="Normal"/>
        <w:ind w:right="-58" w:hanging="0"/>
        <w:rPr/>
      </w:pPr>
      <w:r>
        <w:rPr/>
        <w:t xml:space="preserve">На Парижской мирной конференции венгерское правительство предъявило претензии на часть Трансильвании. По этому вопросу деятельность венгерской делегации на конференции успеха не имела. </w:t>
      </w:r>
    </w:p>
    <w:p>
      <w:pPr>
        <w:pStyle w:val="Normal"/>
        <w:ind w:right="-58" w:hanging="0"/>
        <w:rPr/>
      </w:pPr>
      <w:r>
        <w:rPr>
          <w:rFonts w:eastAsia="Arial"/>
        </w:rPr>
        <w:t xml:space="preserve">   </w:t>
      </w:r>
      <w:r>
        <w:rPr/>
        <w:t>Мирный договор, подписанный в Париже 10 февраля 1947 г., восстанавливал государственные границы Венгрии, существовавшие на 1 января 1938 г., с изменениями на небольшом отрезке границы с Чехословакией. На правом берегу Дуная, в районе Братиславы, часть венгерской территории передавалась Чехословакии. Договор обязывал правительство Венгрии обеспечить всем ее гражданам политические права и свободы, подтвердил установленные условиями перемирия суммы репараций, определил размеры венгерской армии и вооружений и предусмотрел размещение на территории Венгрии определенных воинских контингентов СССР, необходимых для поддержания его коммуникаций с советской оккупационной зоной в Австрии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Мирный договор, вступивший в силу 15</w:t>
      </w:r>
      <w:r>
        <w:rPr>
          <w:i/>
        </w:rPr>
        <w:t xml:space="preserve"> </w:t>
      </w:r>
      <w:r>
        <w:rPr/>
        <w:t>сентября 1947 г., юридически закрепил выход Венгрии из</w:t>
      </w:r>
      <w:r>
        <w:rPr>
          <w:b/>
        </w:rPr>
        <w:t xml:space="preserve"> </w:t>
      </w:r>
      <w:r>
        <w:rPr/>
        <w:t>войны, способствовал стабилизации международного положения страны и открывал для нее возможность самостоятельного экономического и политического развития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 трудных условиях 1947 г. венгерская республика продолжала расширять свои внешнеполитические связи. В начале года были установлены дипломатические отношения с Турцией, в марте посланник соседней Австрии вручил свои верительные грамоты в Будапеште, а в апреле – временный поверенный в делах Норвегии. Летом Венгрия установила дипломатические отношения с Бельгией, Болгарией и Албанией. Осенью того же года Венгрия обменялась посланниками с Чехословакией, Голландией, Румынией и Египтом. В этом же году она заключила с Югославией торговое соглашение на 5 лет, а со Швейцарией договор о товарообмене. В ноябре 1947 г. венгерская правительственная делегация во главе с премьер-министром посетила Бухарест. В ходе этого визита было подписано соглашение о культурном сотрудничестве. В конце года в Будапеште побывала югославская правительственная делегация во главе с премьер-министром. </w:t>
      </w:r>
    </w:p>
    <w:p>
      <w:pPr>
        <w:pStyle w:val="Normal"/>
        <w:ind w:right="-58" w:hanging="0"/>
        <w:rPr/>
      </w:pPr>
      <w:r>
        <w:rPr>
          <w:rFonts w:eastAsia="Arial"/>
        </w:rPr>
        <w:t xml:space="preserve">   </w:t>
      </w:r>
      <w:r>
        <w:rPr/>
        <w:t>В течение 1957 и последующих годов были предприняты конкретные шаги в интересах дальнейшего развития политических, экономических, культурных и других связей между Советским Союзом и Венгрией.</w:t>
      </w:r>
    </w:p>
    <w:p>
      <w:pPr>
        <w:pStyle w:val="Normal"/>
        <w:rPr/>
      </w:pPr>
      <w:r>
        <w:rPr/>
        <w:t>В конце марта 1957 г. Советский Союз посетила партийно-правительственная делегация ВНР во главе с первым секретарем ЦК ВСРП, председателем революционного рабоче-крестьянского правительства ВНР Я. Кадар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В результате состоявшихся переговоров была подписана совместная советско-венгерская Декларация, подтвердившая, что отношения между обеими странами основываются на полном равноправии, искренней дружбе и тесном всестороннем сотрудничестве. В Декларации отмечалось, что временное пребывание советских войск в Венгерской Народной Республике связано с существующей угрозой социалистическим странам со стороны западногерманских реваншистов и агрессивного военного блока НАТО. В соглашении о правовом статусе советских войск, временно находящихся в Венгрии, вновь нашли полное подтверждение положения о суверенитете ВНР и невмешательстве советских войск во внутренние дела республики. </w:t>
      </w:r>
    </w:p>
    <w:p>
      <w:pPr>
        <w:pStyle w:val="Normal"/>
        <w:ind w:right="-58" w:hanging="0"/>
        <w:rPr/>
      </w:pPr>
      <w:r>
        <w:rPr>
          <w:rFonts w:eastAsia="Arial"/>
        </w:rPr>
        <w:t xml:space="preserve">   </w:t>
      </w:r>
      <w:r>
        <w:rPr/>
        <w:t>В течение 1957– 1958 гг. Венгрия обменялась взаимными визитами партийно-правительственных делегаций на высоком уровне с Румынией, ГДР, Болгарией, Польшей и другими социалистическими странами. В 1959 г., во время посещения Китая венгерской партийно-правительственной делегацией, в Пекине был подписан Договор о дружбе и сотрудничестве между ВНР и КНР.</w:t>
      </w:r>
    </w:p>
    <w:p>
      <w:pPr>
        <w:pStyle w:val="Normal"/>
        <w:rPr/>
      </w:pPr>
      <w:r>
        <w:rPr/>
        <w:t xml:space="preserve">В декабре 1960 г. Будапешт посетила правительственная делегация Кубы. В результате состоявшихся переговоров была достигнута договоренность об установлении дипломатических отношений на уровне посольств между Венгрией и Кубой. Это положило начало всестороннему братскому сотрудничеству между обеими странами. Венгрия вносила солидный вклад в развитие сотрудничества социалистических стран. Являясь членом организации Варшавского Договора и СЭВ, она активно выступала за всемерное развитие и совершенствование политического, экономического и военного сотрудничества социалистических государств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В 1962 г. Венгрия поддерживала дипломатические отношения с 58 странами. (В 1938 г. Венгрия имела дипломатические отношения с 38 странами, в 1961 г.– уже с 53). К 1962 г. Венгрия вела регулярную торговлю более чем со 100 государствами мира. Как полноправный член она принимала участие в 437 международных организациях. В 1957–1964 гг. в Венгрии побывали 55 парламентских делегаций из 35 стран. В свою очередь, делегации Государственного собрания ВНР посетили 17</w:t>
      </w:r>
      <w:r>
        <w:rPr>
          <w:i/>
        </w:rPr>
        <w:t xml:space="preserve"> </w:t>
      </w:r>
      <w:r>
        <w:rPr/>
        <w:t>государств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ind w:right="-58" w:hanging="0"/>
        <w:rPr/>
      </w:pPr>
      <w:r>
        <w:rPr/>
        <w:t>С июня 1967 г. по август 1970 г. партийно-правительственная делегация Венгрии участвовала в 10 совещаниях руководителей социалистических стран Европы, заседаниях Политического консультативного комитета стран – участниц Варшавского Договора. В июне 1967 г. в Москве обсуждалось положение на Ближнем Востоке. В июле 1967 г. в Будапеште руководители социалистических стран осудили агрессивные действия Израиля и заверили арабские страны в готовности помочь им в ликвидации последствий агрессии и защите национальной независимости. В марте 1968 г. в Дрездене, в мае – в Москве, в июле – в Варшаве и в августе – в Братиславе состоялись совещания в связи с положением, сложившимся в Чехословакии.</w:t>
      </w:r>
    </w:p>
    <w:p>
      <w:pPr>
        <w:pStyle w:val="Normal"/>
        <w:ind w:right="-58" w:hanging="0"/>
        <w:rPr/>
      </w:pPr>
      <w:r>
        <w:rPr>
          <w:rFonts w:eastAsia="Arial"/>
        </w:rPr>
        <w:t xml:space="preserve">   </w:t>
      </w:r>
      <w:r>
        <w:rPr/>
        <w:t>В марте 1969 г. Политический консультативный комитет обсуждал вопросы европейской  безопасности и обратился к странам Европы с призывом созвать Общеевропейское совещание по вопросам безопасности. Тогда же совещание одобрило решения, связанные с Объединенными вооруженными силами и Объединенным командованием Варшавского Договора. На всех названных совещаниях венгерские делегации занимали позицию, разделяемую большинством социалистических стран Европы.</w:t>
      </w:r>
    </w:p>
    <w:p>
      <w:pPr>
        <w:pStyle w:val="Normal"/>
        <w:rPr/>
      </w:pPr>
      <w:r>
        <w:rPr/>
        <w:t>В октябре 1969 г. в Праге, в июне 1970 г. в Будапеште министры иностранных дел социалистических стран Европы разработали ряд предложений с целью ускорения созыва совещания по вопросам европейской безопасности. В декабре 1969 г. и августе 1970 г. в Москве партийные и государственные руководители этих стран вновь обсуждали проблемы европейской безопасности в новых условиях, возникших после подписания ФРГ договора с Советским Союзом. Совещание подчеркнуло важность этого договора (от 12</w:t>
      </w:r>
      <w:r>
        <w:rPr>
          <w:i/>
        </w:rPr>
        <w:t xml:space="preserve"> </w:t>
      </w:r>
      <w:r>
        <w:rPr/>
        <w:t>августа 1970 г.) для ослабления напряженности и нормализации положения в Европе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В июне 1967 г. был подписан договор между СССР, ЧССР и ВНР о наиболее эффективном использовании нефтепровода "Дружба" для поставок нефти из Советского Союза в Венгрию. В апреле 1969 г. в Москве на XXIII специальной сессии СЭВ было принято решение о разработке основных принципов дальнейшего развития экономического и научно-технического сотрудничества между странами – членами СЭВ и координации народнохозяйственных планов, специализации и  кооперирования производства, социалистической интеграции. 7 сентября 1967 г. в Будапеште партийно-правительственными делегациями СССР и ВНР был подписан новый советско-венгерский Договор о дружбе, сотрудничестве и взаимной помощи. В конце декабря 1970 г. между СССР и Венгрией подписано новое торговое соглашение на 1971–1975 гг., предусматривающее увеличение товарооборота более чем в 1,6 раза, что составило за 5 лет около 9,3 млрд. рублей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военный период центральное место во внешней политике СССР по-прежнему занимали европейские проблемы. Летом 1948 г. разразился первый берлинский кризис, когда советские войска полностью блокировали западные зоны в Берлине. 18 февраля 1948 г. был заключен договор </w:t>
      </w:r>
      <w:r>
        <w:rPr>
          <w:b/>
          <w:i/>
        </w:rPr>
        <w:t>"О дружбе, сотрудничестве и взаимной помощи между Союзом Советских Социалистических Республик и Венгерской Республикой"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  <w:r>
        <w:rPr>
          <w:i/>
        </w:rPr>
        <w:t>"Утвержденный Советом Министров СССР и представленный на ратификацию Договор о дружбе, сотрудничестве и взаимной помощи между Союзом Советских Социалистических Республик и Венгерской Республикой, подписанный в Москве 18 февраля 1948 года,</w:t>
      </w:r>
      <w:r>
        <w:rPr/>
        <w:t xml:space="preserve"> </w:t>
      </w:r>
      <w:r>
        <w:rPr>
          <w:b/>
        </w:rPr>
        <w:t>ратифицировать.</w:t>
      </w:r>
      <w:r>
        <w:rPr/>
        <w:t>"</w:t>
      </w:r>
    </w:p>
    <w:p>
      <w:pPr>
        <w:pStyle w:val="Normal"/>
        <w:rPr/>
      </w:pPr>
      <w:r>
        <w:rPr/>
        <w:t xml:space="preserve">В 1949 г. было подписано соглашение об экономическом и культурном сотрудничестве с КНДР.     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Поддержка просоветских режимов в странах Восточной Европы, а также в КНР, КНДР, МНР, СРВ, а затем и на Кубе оставалась одним из важнейших направлений во внешней политике СССР и после смерти Сталина. В 1955 г. по инициативе советского руководства были нормализованы советско - югославские отношения. </w:t>
      </w:r>
      <w:r>
        <w:rPr>
          <w:i/>
        </w:rPr>
        <w:t xml:space="preserve">"Торговое соглашение и платежное соглашение между </w:t>
      </w:r>
    </w:p>
    <w:p>
      <w:pPr>
        <w:pStyle w:val="Normal"/>
        <w:rPr/>
      </w:pPr>
      <w:r>
        <w:rPr>
          <w:i/>
        </w:rPr>
        <w:t>СССР и Югославией"</w:t>
      </w:r>
      <w:r>
        <w:rPr>
          <w:rStyle w:val="FootnoteCharacters"/>
          <w:rStyle w:val="FootnoteAnchor"/>
        </w:rPr>
        <w:footnoteReference w:id="7"/>
      </w:r>
      <w:r>
        <w:rPr/>
        <w:t xml:space="preserve"> подписанное в Москве 5 января 1955 г., и </w:t>
      </w:r>
      <w:r>
        <w:rPr>
          <w:i/>
        </w:rPr>
        <w:t>"Соглашение между правительством СССР и правительством Федеративной Народной Республики Югославии о воздушном сообщении"</w:t>
      </w:r>
      <w:r>
        <w:rPr>
          <w:rStyle w:val="FootnoteCharacters"/>
          <w:rStyle w:val="FootnoteAnchor"/>
        </w:rPr>
        <w:footnoteReference w:id="8"/>
      </w:r>
      <w:r>
        <w:rPr/>
        <w:t xml:space="preserve"> подписанное 3 сентября 1955 г.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 14 мая 1955 г. СССР, ГДР, ПНР, ЧССР, ВНР, РНР, НРБ, и НРА заключили в Варшаве Договор о дружбе, сотрудничестве и взаимной помощи, предусматривавший создание объединенных вооруженных сил и выработку единой оборонной доктрины. </w:t>
      </w:r>
    </w:p>
    <w:p>
      <w:pPr>
        <w:pStyle w:val="Normal"/>
        <w:rPr/>
      </w:pPr>
      <w:r>
        <w:rPr/>
        <w:t xml:space="preserve">30 октября 1956 г. была опубликована Декларация Советского правительства </w:t>
      </w:r>
      <w:r>
        <w:rPr>
          <w:i/>
        </w:rPr>
        <w:t>"Об основах развития и дальнейшего укрепления дружбы и сотрудничества между Советским Союзом и другими социалистическими странами"</w:t>
      </w:r>
      <w:r>
        <w:rPr>
          <w:rStyle w:val="FootnoteCharacters"/>
          <w:rStyle w:val="FootnoteAnchor"/>
        </w:rPr>
        <w:footnoteReference w:id="9"/>
      </w:r>
      <w:r>
        <w:rPr/>
        <w:t xml:space="preserve">. За это время (с 1957 по 1964 гг.) было подписано свыше 20 соглашений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К концу 60-х - началу 70-х гг., началась постепенная нормализация отношений между Востоком и Западом. </w:t>
      </w:r>
    </w:p>
    <w:p>
      <w:pPr>
        <w:pStyle w:val="Normal"/>
        <w:rPr/>
      </w:pPr>
      <w:r>
        <w:rPr/>
        <w:t xml:space="preserve">В 1961 г. в Будапеште был подписан договор </w:t>
      </w:r>
      <w:r>
        <w:rPr>
          <w:i/>
        </w:rPr>
        <w:t>"О режиме советско-венгерской государственной границы, сотрудничестве и взаимной помощи по пограничным вопросам"</w:t>
      </w:r>
      <w:r>
        <w:rPr>
          <w:rStyle w:val="FootnoteCharacters"/>
          <w:rStyle w:val="FootnoteAnchor"/>
        </w:rPr>
        <w:footnoteReference w:id="10"/>
      </w:r>
      <w:r>
        <w:rPr/>
        <w:t xml:space="preserve">, а 20 декабря 1962 г. </w:t>
      </w:r>
      <w:r>
        <w:rPr>
          <w:i/>
        </w:rPr>
        <w:t>"Советско-венгерское соглашение о сотрудничестве в области социального обеспечения"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В августе 1970 г. был подписан советско-западногерманский договор, по которому признавались окончательными послевоенные границы в Европе и был зафиксирован отказ от применения силы. В сентябре 1971 г. было подписано соглашение между США, СССР, Англией и Францией по Западному Берлину. </w:t>
      </w:r>
    </w:p>
    <w:p>
      <w:pPr>
        <w:pStyle w:val="Normal"/>
        <w:rPr/>
      </w:pPr>
      <w:r>
        <w:rPr/>
        <w:t xml:space="preserve">Кульминацией процесса разрядки международной напряженности стало подписание 1 августа 1975 г. в Хельсинки Заключительного акта Совещания по безопасности и сотрудничеству в Европе главами 33 европейских государств, а также США, Канады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С приходом к власти в марте 1985 г. М.С. Горбачева, наметились некоторые коррективы внешнеполитического курса. Основные положения предусматривали: </w:t>
      </w:r>
    </w:p>
    <w:p>
      <w:pPr>
        <w:pStyle w:val="Normal"/>
        <w:rPr/>
      </w:pPr>
      <w:r>
        <w:rPr/>
        <w:t>- отказ от фундаментального вывода о расколе современного мира на две противоположные</w:t>
      </w:r>
      <w:r>
        <w:rPr>
          <w:lang w:val="en-US"/>
        </w:rPr>
        <w:t xml:space="preserve"> </w:t>
      </w:r>
      <w:r>
        <w:rPr/>
        <w:t>общественно-политические системы (социалистическую и капиталистическую);</w:t>
      </w:r>
    </w:p>
    <w:p>
      <w:pPr>
        <w:pStyle w:val="Normal"/>
        <w:rPr/>
      </w:pPr>
      <w:r>
        <w:rPr/>
        <w:t>- признание мира целостным и неделимым;</w:t>
      </w:r>
    </w:p>
    <w:p>
      <w:pPr>
        <w:pStyle w:val="Normal"/>
        <w:rPr/>
      </w:pPr>
      <w:r>
        <w:rPr/>
        <w:t>- провозглашение невозможности решения международных проблем силовыми методами;</w:t>
      </w:r>
    </w:p>
    <w:p>
      <w:pPr>
        <w:pStyle w:val="Normal"/>
        <w:rPr/>
      </w:pPr>
      <w:r>
        <w:rPr/>
        <w:t>- объявление в качестве универсального способа решения международных вопросов не баланса сил двух систем, а баланса их интересов;</w:t>
      </w:r>
    </w:p>
    <w:p>
      <w:pPr>
        <w:pStyle w:val="Normal"/>
        <w:rPr/>
      </w:pPr>
      <w:r>
        <w:rPr/>
        <w:t>- отказ от принципа пролетарского (социалистического) интернационализма и признание приоритета общечеловеческих ценностей над классовыми, национальными, идеологическими, религиозными и иными</w:t>
      </w:r>
      <w:r>
        <w:rPr>
          <w:rStyle w:val="FootnoteCharacters"/>
          <w:rStyle w:val="FootnoteAnchor"/>
        </w:rPr>
        <w:footnoteReference w:id="12"/>
      </w:r>
      <w:r>
        <w:rPr/>
        <w:t xml:space="preserve">. </w:t>
      </w:r>
    </w:p>
    <w:p>
      <w:pPr>
        <w:pStyle w:val="Normal"/>
        <w:rPr/>
      </w:pPr>
      <w:r>
        <w:rPr/>
        <w:t xml:space="preserve">Были определены три основных направления внешней политики: нормализация отношений Восток-Запад через разоружение; разблокирование региональных конфликтов; установление тесных экономических и взаимовыгодных политических контактов с различными странами без предпочтения странам соцлагеря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8 декабря 1987 г. в Вашингтоне подписано соглашение об уничтожении целого класса ядерных вооружений - ракет среднего и ближнего радиуса действия. </w:t>
      </w:r>
    </w:p>
    <w:p>
      <w:pPr>
        <w:pStyle w:val="Normal"/>
        <w:rPr/>
      </w:pPr>
      <w:r>
        <w:rPr/>
        <w:t xml:space="preserve">В июле 1991 г. в Москве был подписан советско-американский договор об ограничении стратегических наступательных вооружений (ОСНВ-1), предусматривавший сокращение самых мощных видов наступательного вооружения. </w:t>
      </w:r>
    </w:p>
    <w:p>
      <w:pPr>
        <w:pStyle w:val="Normal"/>
        <w:rPr/>
      </w:pPr>
      <w:r>
        <w:rPr/>
        <w:t xml:space="preserve">После распада СССР и провозглашения СНГ сложилась принципиально новая внешнеполитическая ситуация для России. </w:t>
      </w:r>
    </w:p>
    <w:p>
      <w:pPr>
        <w:pStyle w:val="Normal"/>
        <w:rPr/>
      </w:pPr>
      <w:r>
        <w:rPr/>
        <w:t>Предпочтение во внешней политике продолжало сохраняться за западными странами, в первую очередь США. В январе 1993 г. между Россией и США был подписан договор об ограничении стратегических наступательных вооружений (ОСНВ-2), согласно которому к 2003 г. должно быть достигнуто сокращение ядерного потенциала двух стран на 2</w:t>
      </w:r>
      <w:r>
        <w:rPr>
          <w:lang w:val="en-US"/>
        </w:rPr>
        <w:t>/</w:t>
      </w:r>
      <w:r>
        <w:rPr/>
        <w:t>3 по сравнению с уровнем, определенным договором ОСНВ-1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Наряду с укреплением отношений с Западом, Россия вела активный диалог и со странами Востока. Регулярными стали встречи и переговоры руководителей России с главами государств и правительств Японии, Индии, Китая, стран АСЕАН, Южной Кореи, государств Персидского зал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Таким образом, до распада биполярной модели, политика проводимая СССР была направлена на социалистический лагерь. Оформление экономических основ советского блока произошло в 1949 г. с образованием СЭВ, а военно-политическое единство было достигнуто уже после смерти Сталина - в мае 1955 г. с созданием Организации Варшавского Договора. В рамках этого блока не допускалось никакой "самостоятельности". (Следствием проявления инициативы со стороны И. Броз Тито о создании балканской федерации и ее собственного пути к социализму, привело к разрыву дипломатических отношений с Югославией в октябре 1949 г. С началом распада социалистического лагеря, ориентация во внешней политике СССР была направлена на установление контактов с разными странами. В основном контакты с США и другими развитыми странами. Бывший соцлагерь оказался как бы оттесненный на задний план. Такая ориентация объясняется нестабильным экономическим положением в России, которая рассчитывает на поддержку в финансовом плане (долгосрочные кредиты). Этот же способ избрали и многие бывшие страны социалистического лагеря, в том числе и Венгрия. </w:t>
      </w:r>
    </w:p>
    <w:sectPr>
      <w:headerReference w:type="default" r:id="rId2"/>
      <w:footnotePr>
        <w:numFmt w:val="decimal"/>
        <w:numStart w:val="83"/>
      </w:footnotePr>
      <w:type w:val="nextPage"/>
      <w:pgSz w:w="11906" w:h="16838"/>
      <w:pgMar w:left="1800" w:right="1800" w:gutter="0" w:header="720" w:top="1440" w:footer="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Международные отношения и внешняя политика. Сб. документов. Под ред. М.И. Семиряги. М., 1957. С. 120-12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еждународные отношения и внешняя политика. Сб. документов. Под ред. М.И. Семиряги. Указ. соч. С. 140-14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вропа в международных отношениях. Под ред. А.О. Чубарьян, Н.В. Фарбман, С.В. Никонова. М., 1980. С. 2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Европа в международных отношениях. Под ред. А.О. Чубарьян, Н.В. Фарбман, С.В. Никонова. Указ. соч. С. 22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борник законов СССР 1938-1975. Под ред. В.И. Васильева, П.П. Гуреева, М.И. Юмашева. Указ. соч. Т. 2. С. 9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борник законов СССР 1938-1975. Под ред. В.И. Васильева, П.П. Гуреева, М.И. Юмашева. Указ. соч. Т. 1. С. 110-11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Там же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. С. 12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. С. 104-10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Там же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</w:t>
      </w:r>
      <w:r>
        <w:rPr>
          <w:rFonts w:cs="Times New Roman" w:ascii="Times New Roman" w:hAnsi="Times New Roman"/>
        </w:rPr>
        <w:t xml:space="preserve">Новое политическое мышление". 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Мировая экономика и международные отношения. № 6, 1987. С. 47-4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"На пути к миру". 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Эхо планеты. №4, 1994. С.79-8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20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Start w:val="83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5:22:00Z</dcterms:created>
  <dc:creator>Alexandre Katalov</dc:creator>
  <dc:description/>
  <dc:language>en-US</dc:language>
  <cp:lastModifiedBy>Чекрыжов Юрий Игоревич</cp:lastModifiedBy>
  <dcterms:modified xsi:type="dcterms:W3CDTF">1999-11-14T20:36:00Z</dcterms:modified>
  <cp:revision>27</cp:revision>
  <dc:subject/>
  <dc:title>		    	                           Глава III</dc:title>
</cp:coreProperties>
</file>