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rPr>
      </w:pPr>
      <w:r>
        <w:rPr>
          <w:rFonts w:cs="Times New Roman" w:ascii="Times New Roman" w:hAnsi="Times New Roman"/>
          <w:b/>
          <w:sz w:val="28"/>
        </w:rPr>
        <w:tab/>
        <w:tab/>
        <w:tab/>
        <w:t xml:space="preserve">  </w:t>
      </w:r>
      <w:r>
        <w:rPr>
          <w:rFonts w:cs="Times New Roman" w:ascii="Times New Roman" w:hAnsi="Times New Roman"/>
          <w:b/>
          <w:i/>
          <w:sz w:val="28"/>
        </w:rPr>
        <w:t xml:space="preserve">Глава </w:t>
      </w:r>
      <w:r>
        <w:rPr>
          <w:rFonts w:cs="Times New Roman" w:ascii="Times New Roman" w:hAnsi="Times New Roman"/>
          <w:b/>
          <w:i/>
          <w:sz w:val="28"/>
          <w:lang w:val="en-US"/>
        </w:rPr>
        <w:t>I</w:t>
      </w:r>
      <w:r>
        <w:rPr>
          <w:rFonts w:cs="Times New Roman" w:ascii="Times New Roman" w:hAnsi="Times New Roman"/>
          <w:b/>
          <w:i/>
          <w:sz w:val="28"/>
        </w:rPr>
        <w:t>. Политическая систем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rPr>
        <w:t>а)</w:t>
      </w:r>
      <w:r>
        <w:rPr>
          <w:rFonts w:cs="Times New Roman" w:ascii="Times New Roman" w:hAnsi="Times New Roman"/>
          <w:b/>
          <w:sz w:val="28"/>
          <w:lang w:val="en-US"/>
        </w:rPr>
        <w:t xml:space="preserve"> </w:t>
      </w:r>
      <w:r>
        <w:rPr>
          <w:rFonts w:cs="Times New Roman" w:ascii="Times New Roman" w:hAnsi="Times New Roman"/>
          <w:b/>
          <w:sz w:val="28"/>
        </w:rPr>
        <w:t>Складывание модели "партия-государство".</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Создание  центральных  органов  власти Венгрии -  Временного  национального собрания и Временного правительства, затем подписание 20 января 1945 г.</w:t>
      </w:r>
      <w:r>
        <w:rPr>
          <w:rFonts w:cs="Times New Roman" w:ascii="Times New Roman" w:hAnsi="Times New Roman"/>
          <w:sz w:val="28"/>
          <w:lang w:val="en-US"/>
        </w:rPr>
        <w:t xml:space="preserve"> </w:t>
      </w:r>
      <w:r>
        <w:rPr>
          <w:rFonts w:cs="Times New Roman" w:ascii="Times New Roman" w:hAnsi="Times New Roman"/>
          <w:sz w:val="28"/>
        </w:rPr>
        <w:t>договора о перемирии были рубежом в развитии демократического народного движения и в</w:t>
      </w:r>
      <w:r>
        <w:rPr>
          <w:rFonts w:cs="Times New Roman" w:ascii="Times New Roman" w:hAnsi="Times New Roman"/>
          <w:sz w:val="28"/>
          <w:lang w:val="en-US"/>
        </w:rPr>
        <w:t xml:space="preserve"> </w:t>
      </w:r>
      <w:r>
        <w:rPr>
          <w:rFonts w:cs="Times New Roman" w:ascii="Times New Roman" w:hAnsi="Times New Roman"/>
          <w:sz w:val="28"/>
        </w:rPr>
        <w:t xml:space="preserve">отношениях между органами прямой и представительской демократии. Временное правительство в апреле 1945 г. издало указ о реорганизации государственного управления, в котором запретило национальным  комитетам вмешиваться в дела государственного управления, назначать и увольнять должностных лиц или распоряжаться полицие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Летом 1945 г. в развитии народно-демократических преобразований начался новый этап. К тому времени закончилось создание государственного аппарата, была реорганизована система управления, созданы новая регулярная армия и полиция. Сложилась - практически в окончательной форме - политическая структура страны. Политическую власть прочно держали в своих  руках партии Венгерского национального фронта независимости. Национальные комитеты, вытесненные из системы государственного управления и лишенные возможности вмешиваться в вопросы организации и функционирования полиции, утратили почву под ногами; начался быстрый спад их активности. Компартия, хотя в принципе и отводила национальным комитетам важную роль, весной 1945 г. взяла курс на вытеснение их из системы государственного управления, поскольку уже на старте сумела отвоевать для себя важные посты в правительстве, государственном управлении, в полиции и армии, не говоря уже о Временном национальном собрании, где из 230 депутатов 71 (30,9%) были членами ВК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ВКП преднамеренно не ставила вопрос о реорганизации, модернизации государственного   управления и наметила своей целью восстановление старого государственного аппарата, но при условии изменения его личного состав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 1946 г., борьба за перерастание народно - демократической революции в  "социалистическую" вступила в новую фазу. К этому времени компартия превратилась в массовую политическую организацию, насчитывавшую 653 тыс. членов. За коммунистами шла значительная часть трудового населения страны. </w:t>
      </w:r>
    </w:p>
    <w:p>
      <w:pPr>
        <w:pStyle w:val="Normal"/>
        <w:jc w:val="both"/>
        <w:rPr/>
      </w:pPr>
      <w:r>
        <w:rPr>
          <w:rFonts w:cs="Times New Roman" w:ascii="Times New Roman" w:hAnsi="Times New Roman"/>
          <w:sz w:val="28"/>
        </w:rPr>
        <w:t>В Венгрии партии Левого блока поставили вопрос о несоответствии позиций ПМСХ в органах государственной власти тому общественному весу, который эта партия имела к середине августа 1947 г., и потребовали проведения перевыборов в парламент. В результате Национальное собрание было распущено и на 31 августа 1947 г. были назначены новые выборы. На выборах 31 августа победу одержала компартия Венгрии, получив более 1 млн. голосов (22% против 17% в 1945 г.) 3а 22 месяца ВКП увеличила число своих приверженцев почти на 40%</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С этого времени фактически происходит прямое установление диктатуры пролетариата и укрепление этой диктатуры путем полного вытеснения представителей буржуазии из высших органов государственной власти. Позиция коалиции в органах власти еще более  укрепилась после устранения с политической арены Венгрии Венгерской партии независимости во главе с 3олтаном Пфейффером. Избирательный суд лишил 49 представителей этой партии депутатских мандатов в государственном собрании "за обман и подтасовки в ходе выборов"</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Вытеснение консервативно-либеральной оппозиции с политической арены означало конец легального парламентского представительства крупной буржуазии. Начался распад и Демократической народной парти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12 - 14 июня 1948 г. объединительный съезд ВКП и СДП оформил создание единой рабочей </w:t>
      </w:r>
      <w:r>
        <w:rPr>
          <w:rFonts w:cs="Times New Roman" w:ascii="Times New Roman" w:hAnsi="Times New Roman"/>
          <w:i/>
          <w:sz w:val="28"/>
          <w:u w:val="single"/>
        </w:rPr>
        <w:t>марксистско-ленинской</w:t>
      </w:r>
      <w:r>
        <w:rPr>
          <w:rFonts w:cs="Times New Roman" w:ascii="Times New Roman" w:hAnsi="Times New Roman"/>
          <w:sz w:val="28"/>
        </w:rPr>
        <w:t xml:space="preserve"> партии - Венгерской партии трудящихся (ВПТ). " Решающей предпосылкой объединения двух рабочих партий была совместная борьба Венгерской Коммунистической партии и левых социал-демократов против классовых предателей - правых социал </w:t>
      </w:r>
      <w:r>
        <w:rPr>
          <w:rFonts w:cs="Times New Roman" w:ascii="Times New Roman" w:hAnsi="Times New Roman"/>
          <w:sz w:val="28"/>
          <w:lang w:val="en-US"/>
        </w:rPr>
        <w:t>-</w:t>
      </w:r>
      <w:r>
        <w:rPr>
          <w:rFonts w:cs="Times New Roman" w:ascii="Times New Roman" w:hAnsi="Times New Roman"/>
          <w:sz w:val="28"/>
        </w:rPr>
        <w:t xml:space="preserve"> демократов..." (</w:t>
      </w:r>
      <w:r>
        <w:rPr>
          <w:rFonts w:cs="Times New Roman" w:ascii="Times New Roman" w:hAnsi="Times New Roman"/>
          <w:i/>
          <w:sz w:val="28"/>
        </w:rPr>
        <w:t>Решение объединительного съезда Венгерской коммунистической партии и Социал-демократической партии.)</w:t>
      </w:r>
      <w:r>
        <w:rPr>
          <w:rStyle w:val="FootnoteCharacters"/>
          <w:rStyle w:val="FootnoteAnchor"/>
          <w:rFonts w:cs="Times New Roman" w:ascii="Times New Roman" w:hAnsi="Times New Roman"/>
          <w:i/>
          <w:sz w:val="28"/>
        </w:rPr>
        <w:footnoteReference w:id="5"/>
      </w:r>
      <w:r>
        <w:rPr>
          <w:rFonts w:cs="Times New Roman" w:ascii="Times New Roman" w:hAnsi="Times New Roman"/>
          <w:i/>
          <w:sz w:val="28"/>
        </w:rPr>
        <w:t xml:space="preserve">  </w:t>
      </w:r>
    </w:p>
    <w:p>
      <w:pPr>
        <w:pStyle w:val="Normal"/>
        <w:jc w:val="both"/>
        <w:rPr/>
      </w:pPr>
      <w:r>
        <w:rPr>
          <w:rFonts w:cs="Times New Roman" w:ascii="Times New Roman" w:hAnsi="Times New Roman"/>
          <w:sz w:val="28"/>
        </w:rPr>
        <w:t>Председателем ее был избран Арпад Сакашич, а генеральным секретарем Матяш Ракоши. Одним из трех его заместителей стал  Янош Кадар.</w:t>
      </w:r>
    </w:p>
    <w:p>
      <w:pPr>
        <w:pStyle w:val="Normal"/>
        <w:jc w:val="both"/>
        <w:rPr/>
      </w:pPr>
      <w:r>
        <w:rPr>
          <w:rFonts w:cs="Times New Roman" w:ascii="Times New Roman" w:hAnsi="Times New Roman"/>
          <w:sz w:val="28"/>
        </w:rPr>
        <w:t xml:space="preserve">По инициативе ВПТ и ВНФН Государственное собрание 18 августа 1949 г. приняло, а через два дня обнародовало конституцию, по которой Венгрия стала  именоваться Венгерской Народной Республикой. Конституция закрепила политические завоевания рабочего класса </w:t>
      </w:r>
      <w:r>
        <w:rPr>
          <w:rFonts w:cs="Times New Roman" w:ascii="Times New Roman" w:hAnsi="Times New Roman"/>
          <w:sz w:val="28"/>
          <w:lang w:val="en-US"/>
        </w:rPr>
        <w:t>:</w:t>
      </w:r>
      <w:r>
        <w:rPr>
          <w:rFonts w:cs="Times New Roman" w:ascii="Times New Roman" w:hAnsi="Times New Roman"/>
          <w:sz w:val="28"/>
        </w:rPr>
        <w:t xml:space="preserve">"В Венгерской Народной Республике вся власть принадлежит трудовому народу." </w:t>
      </w:r>
    </w:p>
    <w:p>
      <w:pPr>
        <w:pStyle w:val="Normal"/>
        <w:jc w:val="both"/>
        <w:rPr/>
      </w:pPr>
      <w:r>
        <w:rPr>
          <w:rFonts w:cs="Times New Roman" w:ascii="Times New Roman" w:hAnsi="Times New Roman"/>
          <w:sz w:val="28"/>
        </w:rPr>
        <w:t>В документе подчеркивалось, что Венгерская Народная Республика стремится осуществить социалистический принцип</w:t>
      </w:r>
      <w:r>
        <w:rPr>
          <w:rFonts w:cs="Times New Roman" w:ascii="Times New Roman" w:hAnsi="Times New Roman"/>
          <w:sz w:val="28"/>
          <w:lang w:val="en-US"/>
        </w:rPr>
        <w:t xml:space="preserve"> </w:t>
      </w:r>
      <w:r>
        <w:rPr>
          <w:rFonts w:cs="Times New Roman" w:ascii="Times New Roman" w:hAnsi="Times New Roman"/>
          <w:sz w:val="28"/>
        </w:rPr>
        <w:t>"от каждого по его способностям, каждому по его труду."</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Новый закон гласил, что высшим органом власти в республике является Государственное собрание, которое избирает Президиум ВНР и Совет министров. 22 октября 1950 г. состоялись первые выборы в местные советы. Треть избранных в советы представляли там ВПТ. Создание местных советов - органов диктатуры пролетариата - предполагало "вовлечение" широких масс трудящихся  в управление государственными делами. </w:t>
      </w:r>
    </w:p>
    <w:p>
      <w:pPr>
        <w:pStyle w:val="Normal"/>
        <w:jc w:val="both"/>
        <w:rPr>
          <w:rFonts w:ascii="Times New Roman" w:hAnsi="Times New Roman" w:cs="Times New Roman"/>
          <w:i/>
          <w:i/>
          <w:sz w:val="28"/>
        </w:rPr>
      </w:pPr>
      <w:r>
        <w:rPr>
          <w:rFonts w:cs="Times New Roman" w:ascii="Times New Roman" w:hAnsi="Times New Roman"/>
          <w:i/>
          <w:sz w:val="28"/>
        </w:rPr>
        <w:t>_________________________________________________________</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Таким образом, начиная с осени 1947 и до весны 1949 г. - произошла полная ликвидация органов прямой демократии, что осуществлялось в целях установления диктатуры пролетариата. Все это явилось результатом предшествовавшего периода политически деятельностного, неблагоприятного состояния дел в международном рабочем движении, неправильного, одностороннего и догматического толкования диктатуры пролетариата, схематичного копирования строительства социализма в Советском Союзе, вульгаризованного применения идей марксизма-ленинизма. </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 xml:space="preserve">В СССР процесс концентрации власти в руках одной партии, начался намного раньше, чем в Венгрии. </w:t>
      </w:r>
    </w:p>
    <w:p>
      <w:pPr>
        <w:pStyle w:val="Normal"/>
        <w:jc w:val="both"/>
        <w:rPr/>
      </w:pPr>
      <w:r>
        <w:rPr>
          <w:rFonts w:cs="Times New Roman" w:ascii="Times New Roman" w:hAnsi="Times New Roman"/>
          <w:sz w:val="28"/>
        </w:rPr>
        <w:t xml:space="preserve">С марта 1919 г. по март 1921 г. (с </w:t>
      </w:r>
      <w:r>
        <w:rPr>
          <w:rFonts w:cs="Times New Roman" w:ascii="Times New Roman" w:hAnsi="Times New Roman"/>
          <w:sz w:val="28"/>
          <w:lang w:val="en-US"/>
        </w:rPr>
        <w:t xml:space="preserve">VIII </w:t>
      </w:r>
      <w:r>
        <w:rPr>
          <w:rFonts w:cs="Times New Roman" w:ascii="Times New Roman" w:hAnsi="Times New Roman"/>
          <w:sz w:val="28"/>
        </w:rPr>
        <w:t xml:space="preserve">по </w:t>
      </w:r>
      <w:r>
        <w:rPr>
          <w:rFonts w:cs="Times New Roman" w:ascii="Times New Roman" w:hAnsi="Times New Roman"/>
          <w:sz w:val="28"/>
          <w:lang w:val="en-US"/>
        </w:rPr>
        <w:t xml:space="preserve">X </w:t>
      </w:r>
      <w:r>
        <w:rPr>
          <w:rFonts w:cs="Times New Roman" w:ascii="Times New Roman" w:hAnsi="Times New Roman"/>
          <w:sz w:val="28"/>
        </w:rPr>
        <w:t>съезд) численность РКП (б) увеличилась с 313 тыс. до 730 тыс. члено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Возглавив партийный аппарат, Сталин выступил в роли теоретика и создателя коммунистической номенклатуры. На </w:t>
      </w:r>
      <w:r>
        <w:rPr>
          <w:rFonts w:cs="Times New Roman" w:ascii="Times New Roman" w:hAnsi="Times New Roman"/>
          <w:sz w:val="28"/>
          <w:lang w:val="en-US"/>
        </w:rPr>
        <w:t xml:space="preserve">XII </w:t>
      </w:r>
      <w:r>
        <w:rPr>
          <w:rFonts w:cs="Times New Roman" w:ascii="Times New Roman" w:hAnsi="Times New Roman"/>
          <w:sz w:val="28"/>
        </w:rPr>
        <w:t>съезде РКП (б) в апреле 1923 г. Сталин говорил о необходимости введения коммунистов во все отрасли управления и весь промышленный комсостав, при помощи которого партия сможет держать в руках аппарат и осуществлять свое руководство. Датой рождения советской номенклатуры можно считать возникшее в недрах партаппарата постановление ЦК РКП (б) от 8 ноября 1923 г., в котором определялись задачи подбора, расстановки кадров на ответственные посты</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Центральные органы всячески ограничивали инициативу на местах и пытались решать все вопросы через непосредственно подчиненные им учреждения или через своих комиссаров. Наблюдалась тенденция к единоначалию, закреплению ответственности за конкретным лицом. Назначением и смещением государственных деятелей ведали не государственные, а партийные инстанции. Тем временем численность партии продолжала увеличиваться. В 1926 г. она насчитывала 1088 тыс. членов и кандидатов, в 1930 г. - около 2 млн., в начале 1934 г. - 2807,8 тыс., в феврале 1941 г. - свыше 3876,8 тыс. человек</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месте с тем был завершен начатый в годы гражданской войны и "военного коммунизма" процесс превращения большевистской партии в главное звено государственной структуры. Наиболее значительные государственные решения принимались сначала Центральным комитетом РКП (б). Но предварительно все они проходили обсуждение в более тесном кругу большевистских лидеров - Политбюро ЦК РКП (б). И только после этого все вопросы закреплялись в решениях государственных органов.    </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w:t>
      </w:r>
    </w:p>
    <w:p>
      <w:pPr>
        <w:pStyle w:val="Normal"/>
        <w:jc w:val="both"/>
        <w:rPr>
          <w:rFonts w:ascii="Times New Roman" w:hAnsi="Times New Roman" w:cs="Times New Roman"/>
          <w:i/>
          <w:i/>
          <w:sz w:val="28"/>
          <w:lang w:val="en-US"/>
        </w:rPr>
      </w:pPr>
      <w:r>
        <w:rPr>
          <w:rFonts w:cs="Times New Roman" w:ascii="Times New Roman" w:hAnsi="Times New Roman"/>
          <w:i/>
          <w:sz w:val="28"/>
        </w:rPr>
        <w:t xml:space="preserve">   </w:t>
      </w:r>
      <w:r>
        <w:rPr>
          <w:rFonts w:cs="Times New Roman" w:ascii="Times New Roman" w:hAnsi="Times New Roman"/>
          <w:i/>
          <w:sz w:val="28"/>
        </w:rPr>
        <w:t xml:space="preserve">Таким образом, в конце 20-х гг. в СССР партийная и государственная власть сосредоточились в одних и тех же руках - ВКП (б). На всех "этажах" управления страной был обеспечен партийный контроль над государственными органами, армией, промышленностью. Назначением и смещением государственных деятелей ведали не государственные, а партийные инстанции. Происходило слияние родственных государственных и партийных структур (Центральной Контрольной Комиссии ВКП (б) и Наркомата Рабоче-Крестьянской Инспекции, обеспечивших в рамках единого органа - ЦКК-РКИ партийно - государственный контроль в стране). Только партийные органы решали вопросы структуры государственной системы. Суды и внесудебные органы, созданные для преследования инакомыслящих, были сформированы исключительно из членов ВКП (б) по решению соответствующих партийных органов. Можно говорить о том, что к середине 30-х гг. в СССР сложилась совершенно новая политическая система - тоталитарная. У власти находилась единственная партия - ВКП (б), была уничтожена оппозиция, произошло полное сращивание партийного и государственного аппарата, созданы массовые общественные организации, с помощью которых партия обеспечивала контроль над обществом.      </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sz w:val="28"/>
        </w:rPr>
        <w:t xml:space="preserve">Уже с конца 40-х годов в Венгрии произошла существенная деформация принципов, теории и практики социализм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15 мая 1949 г. состоялись выборы в парламент. Из более 6 млн человек, имевших право голоса, 94,7% приняли участие в выборах. Из них 95,6% отдали свои голоса за кандидатов Народного фронта. В новом парламенте имелось 402 депутатских места. Среди избранных было 45% рабочих, 28% крестьян, 23% интеллигенции. 71% нового парламента являлись членами ВПТ. Продолжалось увеличение численности государственного аппарата. К весне 1949 г. он вырос на 10% ( 67% руководителей промышленных предприятий составляли бывшие рабочие). Начался процесс обновления командного состава армии и полиции за счет выходцев из рабочих и крестьян. Если в январе 1949 г. только 5,5% офицерского состава являлись выходцами из трудящихся, то к концу 1950 г. их процент составил 80,7%</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нцу 1949  г. в руках государства были сосредоточены вся крупная, средняя и частично мелкая промышленность, кредитная  система, транспорт, внешняя торговля, большая часть внутренней торговли.</w:t>
      </w:r>
    </w:p>
    <w:p>
      <w:pPr>
        <w:pStyle w:val="Normal"/>
        <w:jc w:val="both"/>
        <w:rPr/>
      </w:pPr>
      <w:r>
        <w:rPr>
          <w:rFonts w:cs="Times New Roman" w:ascii="Times New Roman" w:hAnsi="Times New Roman"/>
          <w:sz w:val="28"/>
        </w:rPr>
        <w:t xml:space="preserve">Последовавшая  5 марта 1953 г. смерть И. В. Сталина стала отправной  точкой попыток перемен в политическом курсе ВПТ, в партийном и  государственном руководстве. Летом того же года была предпринята попытка исправить допущенные просчеты, внести определенные коррективы в политическую линию партии и деятельность правительства. </w:t>
      </w:r>
    </w:p>
    <w:p>
      <w:pPr>
        <w:pStyle w:val="Normal"/>
        <w:jc w:val="both"/>
        <w:rPr/>
      </w:pPr>
      <w:r>
        <w:rPr>
          <w:rFonts w:cs="Times New Roman" w:ascii="Times New Roman" w:hAnsi="Times New Roman"/>
          <w:sz w:val="28"/>
        </w:rPr>
        <w:t xml:space="preserve">Был упразднен пост генерального секретаря ВПТ. М. Ракоши был избран первым секретарем ЦК ВПТ. На сессии Государственного собрания 4 июля премьер-министром вместо М. Ракоши избрали И.Надя.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октябре 1954 г. в Венгрии состоялся </w:t>
      </w:r>
      <w:r>
        <w:rPr>
          <w:rFonts w:cs="Times New Roman" w:ascii="Times New Roman" w:hAnsi="Times New Roman"/>
          <w:sz w:val="28"/>
          <w:lang w:val="en-US"/>
        </w:rPr>
        <w:t>I</w:t>
      </w:r>
      <w:r>
        <w:rPr>
          <w:rFonts w:cs="Times New Roman" w:ascii="Times New Roman" w:hAnsi="Times New Roman"/>
          <w:sz w:val="28"/>
        </w:rPr>
        <w:t xml:space="preserve"> съезд Отечественного народного фронта. И. Надь к тому времени встал на позиции демократического социализма, высказывался за учет национальных особенностей, против сталинизма, как системы, за гуманизм общественного строя. М. Ракоши со своей стороны ждал подходящего момента, чтобы расправиться с политическими противниками.</w:t>
      </w:r>
    </w:p>
    <w:p>
      <w:pPr>
        <w:pStyle w:val="Normal"/>
        <w:jc w:val="both"/>
        <w:rPr/>
      </w:pPr>
      <w:r>
        <w:rPr>
          <w:rFonts w:cs="Times New Roman" w:ascii="Times New Roman" w:hAnsi="Times New Roman"/>
          <w:sz w:val="28"/>
        </w:rPr>
        <w:t>Таким образом, в Венгрии налицо были две принципиально противоположные линии. Ракоши и его сторонники рассчитывали сохранить существовавшую политическую систему, произведя лишь некоторые косметические изменения. Группа И. Надя ориентировалась на далеко идущие реформы в политической, экономической и идеологической  сферах.</w:t>
      </w:r>
    </w:p>
    <w:p>
      <w:pPr>
        <w:pStyle w:val="Normal"/>
        <w:jc w:val="both"/>
        <w:rPr/>
      </w:pPr>
      <w:r>
        <w:rPr>
          <w:rFonts w:cs="Times New Roman" w:ascii="Times New Roman" w:hAnsi="Times New Roman"/>
          <w:sz w:val="28"/>
        </w:rPr>
        <w:t xml:space="preserve">В 1956 г. произошла развязка событий. 23 октября 1956 г. венгерский народ вышел на улицы, чтобы выразить протест против венгерского варианта сталинизма и диктаторской системы власти, в их глазах олицетворявшейся Ракоши и его окружением, а также советскими войсками, гарантировавшими власть для этой верхушки, чтобы продемонстрировать преданность демократическим и социалистическим целям, потребовать от руководства партии и страны принять необходимые меры по обновлению социализма. Ответной акцией властей было подавление демонстрантов, которое стоило жизни тысячам невинных людей.  </w:t>
      </w:r>
    </w:p>
    <w:p>
      <w:pPr>
        <w:pStyle w:val="Normal"/>
        <w:jc w:val="both"/>
        <w:rPr/>
      </w:pPr>
      <w:r>
        <w:rPr>
          <w:rFonts w:cs="Times New Roman" w:ascii="Times New Roman" w:hAnsi="Times New Roman"/>
          <w:sz w:val="28"/>
        </w:rPr>
        <w:t>В конце июня 1957 г. в Будапеште состоялась Всевенгерская конференция ВСРП. Она знаменовала собой завершение воссоздания партии рабочего класса. В ее рядах уже насчитывалось около 356 тыс. членов</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Конференция отклонила требования о восстановлении многопартийной системы, мотивируя это тем, что во главе партий, которые в 1944 - 1949 гг. входили в правящую коалицию, теперь стояли крайне правые элементы, а их действия ставили под угрозу даже завоевания периода коалиционного правления, не говоря уже о современном периоде. </w:t>
      </w:r>
    </w:p>
    <w:p>
      <w:pPr>
        <w:pStyle w:val="Normal"/>
        <w:jc w:val="both"/>
        <w:rPr/>
      </w:pPr>
      <w:r>
        <w:rPr>
          <w:rFonts w:cs="Times New Roman" w:ascii="Times New Roman" w:hAnsi="Times New Roman"/>
          <w:sz w:val="28"/>
        </w:rPr>
        <w:t xml:space="preserve">В период строительства основ социализма коренным образом изменилась политическая система. Власть на местах осуществляли советы - сельские, районные, областные, городские. Верховным органом законодательной  власти являлось Государственное собрание, изменившее свой характер в том смысле, что оно стало полностью выражать интересы рабочего класса и всех трудящихся. Между сессиями Государственного собрания его функции выполнял Президиум ВНР, возглавляемый председателем. Совет министров (после 1956 г. правительство именовалось революционным рабоче-крестьянским), ответственный перед Государственным собранием орган, состоял из председателя, его заместителей, министров, государственных секретарей и председателя государственного планового управлен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В СССР, как и в Венгрии складывалась похожая ситуация. Затяжной характер кризиса власти 1953 г., длительная борьба за лидерство среди бывших сталинских соратников имели под собой достаточно очевидную причину: отсутствие официального (формального) лидера, обладающего реальной властью.  Власть сосредоточилась в руках "триумвирата" - Л.П. Берии, Г.М. Маленкова, и Н.С. Хрущева, занявших три ключевых поста: Маленков стал Председателем Совета Министров СССР, Берия - министром внутренних дел (МВД было объединено с МГБ), Хрущев возглавил секретариат ЦК КПСС. В 1953 Берия был обвинен в заговоре с целью установления личной власти и арестован на заседании Президиума ЦК партии. Политическая полиция была изъята из-под руководства Министерства внутренних дел и подчинена Центральному комитету. Были ликвидированы органы чрезвычайного назначения ("особые совещания"), которые действовали в рамках полицейского механизма и имели право налагать наказание в административном порядке. Однако Хрущев еще не чувствовал себя главой государства. Конечным итогом борьбы явилось отстранение Маленкова от должности премьера.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енгерские события 1956 г. были восприняты, как перспективная модель развития общественного движения в Советском Союзе, вызвав опасение повторения уроков Будапешта в "советском варианте". Венгерские события стали поворотным пунктом в развитии внутриполитических реформ в 1956 г. в СССР (были расширены права союзных республик в экономической и правовой сферах, ликвидированы отраслевые министерства). Пленум ЦК КПСС прошедший в 1957 г. на котором " оппозиционеры " (Молотов, Маленков, Каганович и др.) потерпели поражение, положил конец периоду " коллективного руководства", Хрущев в качестве Первого секретаря стал единоличным лидером</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В 1958 г. он занял пост Председателя Совета Министров СССР.</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ыборы конституционных органов, все так же проводились в форме плебисцита и остались все тем же монотонным и формальным ритуалом. После смерти Сталина партия еще больше стала отождествляться с основой государства, чем при нем. Именно на </w:t>
      </w:r>
      <w:r>
        <w:rPr>
          <w:rFonts w:cs="Times New Roman" w:ascii="Times New Roman" w:hAnsi="Times New Roman"/>
          <w:sz w:val="28"/>
          <w:lang w:val="en-US"/>
        </w:rPr>
        <w:t xml:space="preserve">XX </w:t>
      </w:r>
      <w:r>
        <w:rPr>
          <w:rFonts w:cs="Times New Roman" w:ascii="Times New Roman" w:hAnsi="Times New Roman"/>
          <w:sz w:val="28"/>
        </w:rPr>
        <w:t xml:space="preserve">съезде говорилось, что нужно усилить руководящую роль партии в государстве. Важным было то, что в партию вступали не все, кто хотел: </w:t>
      </w:r>
      <w:r>
        <w:rPr>
          <w:rFonts w:cs="Times New Roman" w:ascii="Times New Roman" w:hAnsi="Times New Roman"/>
          <w:b/>
          <w:i/>
          <w:sz w:val="28"/>
          <w:u w:val="single"/>
        </w:rPr>
        <w:t>в нее отбирали.</w:t>
      </w:r>
      <w:r>
        <w:rPr>
          <w:rFonts w:cs="Times New Roman" w:ascii="Times New Roman" w:hAnsi="Times New Roman"/>
          <w:sz w:val="28"/>
        </w:rPr>
        <w:t xml:space="preserve"> КПСС не была и не хотела быть представительной частью всего общества. Наоборот, она сохраняла сталинский характер ордена, предназначенного для руководящего ядра страны. Все остальные организации, охватывающие без различия более широкие массы граждан, - Советы, профсоюзы, комсомол - оставались ее "приводными ремнями", и ими руководили ее представители. Партия сохранила жесткую централизованную структуру, созданную Сталиным для защиты от любого центробежного движения в стране. К концу 50-х в КПСС состояло 500-700 тыс. человек</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14 октября 1964 г. на Пленуме ЦК КПСС Н.С. Хрущев был смещен со всех государственных и партийных постов и отправлен на пенсию. Официально провозглашенный после октября 1964 г. курс нового руководства на дальнейшее развитие социалистической демократии, освобождение партии от несвойственных ей хозяйственных функций был обречен на неудачу. Выдвинутый Брежневым лозунг "стабильности" означал отказ от всяких попыток радикального обновления общества. В руководстве республик и областей, министерств практически прекратились перемещения. Вновь был провозглашен принцип коллективного руководства. Министерства и ведомства работали по- старому. Их аппарат увеличился, возникали новые главки. В составе Политбюро ЦК КПСС большинство его членов находилось более 15 лет, в ЦК КПСС - более 12 лет</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мерть в ноябре 1982 г. Л.И. Брежнева и приход к власти Ю.В. Андропова пробудили в обществе надежды которым не суждено было сбыться. Попытки Андропова придать эффективность бюрократической системе без структурных изменений, не вывели страну из кризиса.</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Таким образом, к концу 1921 г.  РКП (б) превратилась в главное звено государственной структуры (без особых препятствий). В 30-е гг. уже было совершенно невозможно разграничить, где начинается государство и где кончается партия (и наоборот). Даже партийная символика приобрела официальный статус - красный флаг большевиков стал, так же как партийный гимн "Интернационал", государственным. Помимо этого, ВКП (б) изменила и свой собственный облик, утратив остатки демократизма в своей внутрипартийной жизни.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 </w:t>
      </w:r>
    </w:p>
    <w:p>
      <w:pPr>
        <w:pStyle w:val="Normal"/>
        <w:jc w:val="both"/>
        <w:rPr/>
      </w:pPr>
      <w:r>
        <w:rPr>
          <w:rFonts w:cs="Times New Roman" w:ascii="Times New Roman" w:hAnsi="Times New Roman"/>
          <w:i/>
          <w:sz w:val="28"/>
        </w:rPr>
        <w:t>Была сформирована совершенно новая политическая система, ядром которой стала ВКП (б).</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 Венгрии к 1949 г. вся полнота власти сосредоточилась в руках ВПТ. Она являлась самой массовой партией. </w:t>
      </w:r>
      <w:r>
        <w:rPr>
          <w:rFonts w:cs="Times New Roman" w:ascii="Times New Roman" w:hAnsi="Times New Roman"/>
          <w:b/>
          <w:i/>
          <w:sz w:val="28"/>
        </w:rPr>
        <w:t>Однако:</w:t>
      </w:r>
      <w:r>
        <w:rPr>
          <w:rFonts w:cs="Times New Roman" w:ascii="Times New Roman" w:hAnsi="Times New Roman"/>
          <w:i/>
          <w:sz w:val="28"/>
        </w:rPr>
        <w:t xml:space="preserve"> </w:t>
      </w:r>
    </w:p>
    <w:p>
      <w:pPr>
        <w:pStyle w:val="Normal"/>
        <w:jc w:val="both"/>
        <w:rPr/>
      </w:pPr>
      <w:r>
        <w:rPr>
          <w:rFonts w:cs="Times New Roman" w:ascii="Times New Roman" w:hAnsi="Times New Roman"/>
          <w:b/>
          <w:i/>
          <w:sz w:val="28"/>
        </w:rPr>
        <w:t>1)</w:t>
      </w:r>
      <w:r>
        <w:rPr>
          <w:rFonts w:cs="Times New Roman" w:ascii="Times New Roman" w:hAnsi="Times New Roman"/>
          <w:i/>
          <w:sz w:val="28"/>
        </w:rPr>
        <w:t xml:space="preserve"> ВПТ пришла к власти в ходе всеобщих выборов (безальтернативная основа). </w:t>
      </w:r>
    </w:p>
    <w:p>
      <w:pPr>
        <w:pStyle w:val="Normal"/>
        <w:jc w:val="both"/>
        <w:rPr/>
      </w:pPr>
      <w:r>
        <w:rPr>
          <w:rFonts w:cs="Times New Roman" w:ascii="Times New Roman" w:hAnsi="Times New Roman"/>
          <w:b/>
          <w:i/>
          <w:sz w:val="28"/>
        </w:rPr>
        <w:t xml:space="preserve">2) </w:t>
      </w:r>
      <w:r>
        <w:rPr>
          <w:rFonts w:cs="Times New Roman" w:ascii="Times New Roman" w:hAnsi="Times New Roman"/>
          <w:i/>
          <w:sz w:val="28"/>
        </w:rPr>
        <w:t xml:space="preserve">Помимо ВПТ, существовал и такой политический институт, как  Государственное собрание. </w:t>
      </w:r>
    </w:p>
    <w:p>
      <w:pPr>
        <w:pStyle w:val="Normal"/>
        <w:jc w:val="both"/>
        <w:rPr/>
      </w:pPr>
      <w:r>
        <w:rPr>
          <w:rFonts w:cs="Times New Roman" w:ascii="Times New Roman" w:hAnsi="Times New Roman"/>
          <w:b/>
          <w:i/>
          <w:sz w:val="28"/>
        </w:rPr>
        <w:t>3)</w:t>
      </w:r>
      <w:r>
        <w:rPr>
          <w:rFonts w:cs="Times New Roman" w:ascii="Times New Roman" w:hAnsi="Times New Roman"/>
          <w:i/>
          <w:sz w:val="28"/>
        </w:rPr>
        <w:t xml:space="preserve"> Члены остальных партий - ПМСХ, СДП, НКП, не были подвергнуты физическому уничтожению ( в СССР 1919-1920 гг. 12 эсеров были приговорены к смертной казни).</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Это коренным образом отличало ВПТ от ВКП (б). В Венгрии хотя и существовала однопартийная система, но она была формально прикрыта демократическим фасадом. В СССР вся власть была сосредоточена в руках ВКП (б). Это ясно подтверждают слова сказанные Сталиным: "Властвуют не те, кто выбирают и голосуют, а те, кто правят, те которые овладели на деле исполнительными аппаратами государства, которые руководят этими аппаратами"</w:t>
      </w:r>
      <w:r>
        <w:rPr>
          <w:rStyle w:val="FootnoteCharacters"/>
          <w:rStyle w:val="FootnoteAnchor"/>
          <w:rFonts w:cs="Times New Roman" w:ascii="Times New Roman" w:hAnsi="Times New Roman"/>
          <w:i/>
          <w:sz w:val="28"/>
        </w:rPr>
        <w:footnoteReference w:id="15"/>
      </w:r>
      <w:r>
        <w:rPr>
          <w:rFonts w:cs="Times New Roman" w:ascii="Times New Roman" w:hAnsi="Times New Roman"/>
          <w:i/>
          <w:sz w:val="28"/>
        </w:rPr>
        <w:t>.</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b/>
          <w:b/>
          <w:sz w:val="28"/>
        </w:rPr>
      </w:pPr>
      <w:r>
        <w:rPr>
          <w:rFonts w:cs="Times New Roman" w:ascii="Times New Roman" w:hAnsi="Times New Roman"/>
          <w:b/>
          <w:sz w:val="28"/>
        </w:rPr>
        <w:t>б) Борьба с оппозицией и роли политических лидеров в этих</w:t>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истемах.</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В 1947 г. в Венгрии началась всеобщая чистка партии. Был разоблачен так называемый анти-республиканский заговор. Участники заговора, в том числе и лидеры  правого крыла Партии мелких сельских хозяев, обвинялись в подготовке плана насильственного свержения народно-демократического строя путем военного путча. После раскрытия плана многие правые и центристские лидеры ПМСХ бежали на 3апад. Парламент отказался лишить мандата неприкосновенности одного из своих депутатов - генерального секретаря Партии мелких сельских хозяев Белу Ковача. По требованию прокуратуры он был арестован представителями советских войск как организатор террористических групп, нападавших на советских офицеров. Вслед за этим последовала чистка партий коалиции - ПМСХ, СДП и НКП - от правых элементов. Большая их часть была изгнана из руководства. 13 марта 1948 г. состоялся 36-й, чрезвычайный съезд СДП, принявший решение о проведении чистки партии от правых элементов и  о последующем объединении с ВКП. После объединения ВКП с СДП из ВПТ было исключено 190 тыс. человек и численность ее сократилась до 900 тыс</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Чистка шла и в других партиях коалиции - ПМСХ и НКП, в результате чего к руководству этими партиями пришли левые деятели, поддержавшие курс ВПТ на строительство социализма. Одновременно продолжался процесс изоляции самой большой оппозиционной  буржуазной партии - Демократической народной партии. В конце 1948 г. ее лидер Иштван Баранкович эмигрировал на Запад, а в начале февраля 1949 г. руководство партии заявило о ее самороспуске. Весной того же года с политической арены сошел и Христианский  женский лагерь во главе с Маргит Шлахты, игравший роль оппозиции в 1945 г. После выборов в Государственное собрание и изменения состава правительства началась чистка административного аппарата, и прежде всего министерств - главным образом тех, которые ранее находились в руках буржуазных партий.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 1949 г. начинаются репрессии в партии. В мае 1949 г. были арестованы Ласло Райк и ряд других руководящих деятелей партии коммунистов, которые вскоре  были казнены. В следующем году репрессиям подверглись председатель ВПТ  и председатель президиума ВНР Арпад Сакашич и заместитель генерального  секретаря ВПТ Дьердь Марошан. В мае 1951 г. на основе ложных обвинений были осуждены заместитель генерального секретаря ВПТ Янош Кадар и министр иностранных дел страны Дюла Каллаи. В ходе репрессивных процессов погибло около 100 человек, 5 тыс. подверглись интернированию</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В указанные годы в виде оппозиции, или обособленной группы, объединялись сторонники Имре Надя. И. Надь выступал за реформы и обновление социализма. В сентябре 1949 г. И. Надя за его взгляды вывели из состава Политбюро ЦК ВПТ. Он был обвинен в оппортунизме, антимарксизме, в правом уклоне, в отрицании роли партии и противопоставлении партии Отечественному народному фронту, отрицании социалистической интеграции, подрыве коллективизации и прочих грехах. В апреле 1955 г. И. Надь лишился всех занимаемых постов, а позже и исключен из партии. </w:t>
      </w:r>
    </w:p>
    <w:p>
      <w:pPr>
        <w:pStyle w:val="Normal"/>
        <w:jc w:val="both"/>
        <w:rPr/>
      </w:pPr>
      <w:r>
        <w:rPr>
          <w:rFonts w:cs="Times New Roman" w:ascii="Times New Roman" w:hAnsi="Times New Roman"/>
          <w:sz w:val="28"/>
        </w:rPr>
        <w:t xml:space="preserve">   </w:t>
      </w:r>
      <w:r>
        <w:rPr>
          <w:rFonts w:cs="Times New Roman" w:ascii="Times New Roman" w:hAnsi="Times New Roman"/>
          <w:sz w:val="28"/>
        </w:rPr>
        <w:t>События 1956 г. в Венгрии, начавшиеся со студенческих демонстраций и митингов 23 октября, фактически вылились в гражданскую войну. В нее оказались вовлеченными советские войска. Выступления носили антикоммунистический характер и имели антисоветскую направленность. Общее число погибших в результате действий с октября 1956 г. по январь 1957 г. по стране в целом составляло 2502 человека, раненых - 19226 человек</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Трагедию 1956 г. усугубили репрессии 1957 - 1958 гг., напоминавшие собой месть и расправу победителей над побежденными. В первой половине декабря 1956 г., деятельность советов и комитетов на предприятиях и в учреждениях была запрещена, как и деятельность их центрального органа.</w:t>
      </w:r>
    </w:p>
    <w:p>
      <w:pPr>
        <w:pStyle w:val="Normal"/>
        <w:jc w:val="both"/>
        <w:rPr/>
      </w:pPr>
      <w:r>
        <w:rPr>
          <w:rFonts w:cs="Times New Roman" w:ascii="Times New Roman" w:hAnsi="Times New Roman"/>
          <w:sz w:val="28"/>
        </w:rPr>
        <w:t xml:space="preserve">   </w:t>
      </w:r>
      <w:r>
        <w:rPr>
          <w:rFonts w:cs="Times New Roman" w:ascii="Times New Roman" w:hAnsi="Times New Roman"/>
          <w:sz w:val="28"/>
        </w:rPr>
        <w:t>С приходом к власти Кадара, его политический курс представлял собой попытку преодолеть наиболее одиозные стороны сталинской административно-командной модели, внести коррекции в сложившиеся структуры власти и управления.</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 xml:space="preserve">В СССР РКП (б) </w:t>
      </w:r>
      <w:r>
        <w:rPr>
          <w:rFonts w:cs="Times New Roman" w:ascii="Times New Roman" w:hAnsi="Times New Roman"/>
          <w:sz w:val="28"/>
          <w:lang w:val="en-US"/>
        </w:rPr>
        <w:t>/</w:t>
      </w:r>
      <w:r>
        <w:rPr>
          <w:rFonts w:cs="Times New Roman" w:ascii="Times New Roman" w:hAnsi="Times New Roman"/>
          <w:sz w:val="28"/>
        </w:rPr>
        <w:t xml:space="preserve"> ВКП (б) в 1920-е гг. превращается из политической партии в особый социальный и политический институт советского общества.</w:t>
      </w:r>
    </w:p>
    <w:p>
      <w:pPr>
        <w:pStyle w:val="Normal"/>
        <w:jc w:val="both"/>
        <w:rPr/>
      </w:pPr>
      <w:r>
        <w:rPr>
          <w:rFonts w:cs="Times New Roman" w:ascii="Times New Roman" w:hAnsi="Times New Roman"/>
          <w:sz w:val="28"/>
        </w:rPr>
        <w:t xml:space="preserve">В 1921 г. на </w:t>
      </w:r>
      <w:r>
        <w:rPr>
          <w:rFonts w:cs="Times New Roman" w:ascii="Times New Roman" w:hAnsi="Times New Roman"/>
          <w:sz w:val="28"/>
          <w:lang w:val="en-US"/>
        </w:rPr>
        <w:t>X</w:t>
      </w:r>
      <w:r>
        <w:rPr>
          <w:rFonts w:cs="Times New Roman" w:ascii="Times New Roman" w:hAnsi="Times New Roman"/>
          <w:sz w:val="28"/>
        </w:rPr>
        <w:t xml:space="preserve"> съезде РКП (б) была принята секретная резолюция </w:t>
      </w:r>
      <w:r>
        <w:rPr>
          <w:rFonts w:cs="Times New Roman" w:ascii="Times New Roman" w:hAnsi="Times New Roman"/>
          <w:b/>
          <w:i/>
          <w:sz w:val="28"/>
        </w:rPr>
        <w:t>" О единстве партии".</w:t>
      </w:r>
      <w:r>
        <w:rPr>
          <w:rFonts w:cs="Times New Roman" w:ascii="Times New Roman" w:hAnsi="Times New Roman"/>
          <w:sz w:val="28"/>
        </w:rPr>
        <w:t xml:space="preserve"> </w:t>
      </w:r>
      <w:r>
        <w:rPr>
          <w:rFonts w:cs="Times New Roman" w:ascii="Times New Roman" w:hAnsi="Times New Roman"/>
          <w:i/>
          <w:sz w:val="28"/>
        </w:rPr>
        <w:t xml:space="preserve">"Съезд предписывает немедленно распустить все без изъятия </w:t>
      </w:r>
      <w:r>
        <w:rPr>
          <w:rFonts w:cs="Times New Roman" w:ascii="Times New Roman" w:hAnsi="Times New Roman"/>
          <w:sz w:val="28"/>
        </w:rPr>
        <w:t>образовавшиеся</w:t>
      </w:r>
      <w:r>
        <w:rPr>
          <w:rFonts w:cs="Times New Roman" w:ascii="Times New Roman" w:hAnsi="Times New Roman"/>
          <w:i/>
          <w:sz w:val="28"/>
        </w:rPr>
        <w:t xml:space="preserve"> на той или иной платформе группы, поручает всем организациям строжайше следить за недопущением каких-либо фракционных выступлений. Неисполнение этого постановления съезда должно вести за собой безусловное и немедленное исключение из партии"</w:t>
      </w:r>
      <w:r>
        <w:rPr>
          <w:rStyle w:val="FootnoteCharacters"/>
          <w:rStyle w:val="FootnoteAnchor"/>
          <w:rFonts w:cs="Times New Roman" w:ascii="Times New Roman" w:hAnsi="Times New Roman"/>
          <w:i/>
          <w:sz w:val="28"/>
        </w:rPr>
        <w:footnoteReference w:id="19"/>
      </w:r>
      <w:r>
        <w:rPr>
          <w:rFonts w:cs="Times New Roman" w:ascii="Times New Roman" w:hAnsi="Times New Roman"/>
          <w:i/>
          <w:sz w:val="28"/>
        </w:rPr>
        <w:t xml:space="preserve">.   </w:t>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В 1921-1922 гг. был организован ряд процессов, на которых по обвинению в контрреволюционной деятельности предстали руководители партии эсеров других политических групп.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Ленинграде возникла "новая оппозиция" во главе которой стоял Зиновьев. На почве усиливающихся разногласий обозначился раскол внутри правящей политической элиты. Зиновьев и Каменев развернули кампанию против большинства в Политбюро. Но на </w:t>
      </w:r>
      <w:r>
        <w:rPr>
          <w:rFonts w:cs="Times New Roman" w:ascii="Times New Roman" w:hAnsi="Times New Roman"/>
          <w:sz w:val="28"/>
          <w:lang w:val="en-US"/>
        </w:rPr>
        <w:t xml:space="preserve">XIV </w:t>
      </w:r>
      <w:r>
        <w:rPr>
          <w:rFonts w:cs="Times New Roman" w:ascii="Times New Roman" w:hAnsi="Times New Roman"/>
          <w:sz w:val="28"/>
        </w:rPr>
        <w:t>(декабрь 1925 г.) съезде ВКП (б) "новая оппозиция" потерпела сокрушительное поражение</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Сразу после съезда был организован разгром ленинградской партийной организации.</w:t>
      </w:r>
    </w:p>
    <w:p>
      <w:pPr>
        <w:pStyle w:val="Normal"/>
        <w:jc w:val="both"/>
        <w:rPr/>
      </w:pPr>
      <w:r>
        <w:rPr>
          <w:rFonts w:cs="Times New Roman" w:ascii="Times New Roman" w:hAnsi="Times New Roman"/>
          <w:sz w:val="28"/>
        </w:rPr>
        <w:t>Партийный аппарат всячески вытеснял оппозицию, обвиняя ее в</w:t>
      </w:r>
      <w:r>
        <w:rPr>
          <w:rFonts w:cs="Times New Roman" w:ascii="Times New Roman" w:hAnsi="Times New Roman"/>
          <w:sz w:val="28"/>
          <w:lang w:val="en-US"/>
        </w:rPr>
        <w:t xml:space="preserve"> </w:t>
      </w:r>
      <w:r>
        <w:rPr>
          <w:rFonts w:cs="Times New Roman" w:ascii="Times New Roman" w:hAnsi="Times New Roman"/>
          <w:sz w:val="28"/>
        </w:rPr>
        <w:t>фракционной деятельности. На июльском пленуме ЦК ВКП (б) 1926 г. Политбюро была произведена рокировка в угоду Сталину. Зиновьев был заменен Рудзутаком, кандидатами в политбюро стали лица  из сталинского окружения</w:t>
      </w:r>
      <w:r>
        <w:rPr>
          <w:rFonts w:cs="Times New Roman" w:ascii="Times New Roman" w:hAnsi="Times New Roman"/>
          <w:sz w:val="28"/>
          <w:lang w:val="en-US"/>
        </w:rPr>
        <w:t>:</w:t>
      </w:r>
      <w:r>
        <w:rPr>
          <w:rFonts w:cs="Times New Roman" w:ascii="Times New Roman" w:hAnsi="Times New Roman"/>
          <w:sz w:val="28"/>
        </w:rPr>
        <w:t xml:space="preserve"> Андреев, Каганович, Киров, Микоян, Орджоникидзе. На следующем пленуме в октябре того же года Троцкий и Каменев были отстранены от деятельности Политбюро, Исполкому Коминтерна было предложено сместить Зиновьева с поста его председателя. Весь 1927 год был отмечен кампанией дискредитации оппозиционеров и их изгнания из партийных рядов. На </w:t>
      </w:r>
      <w:r>
        <w:rPr>
          <w:rFonts w:cs="Times New Roman" w:ascii="Times New Roman" w:hAnsi="Times New Roman"/>
          <w:sz w:val="28"/>
          <w:lang w:val="en-US"/>
        </w:rPr>
        <w:t xml:space="preserve">XV </w:t>
      </w:r>
      <w:r>
        <w:rPr>
          <w:rFonts w:cs="Times New Roman" w:ascii="Times New Roman" w:hAnsi="Times New Roman"/>
          <w:sz w:val="28"/>
        </w:rPr>
        <w:t>съезде ВКП (б) (декабрь 1927 г.) были исключены из ее рядов еще 93 оппозиционера</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Учитывая сложившуюся ситуацию, апрельский 1929 г. Пленум ЦК и ЦКК и </w:t>
      </w:r>
      <w:r>
        <w:rPr>
          <w:rFonts w:cs="Times New Roman" w:ascii="Times New Roman" w:hAnsi="Times New Roman"/>
          <w:sz w:val="28"/>
          <w:lang w:val="en-US"/>
        </w:rPr>
        <w:t>XVI</w:t>
      </w:r>
      <w:r>
        <w:rPr>
          <w:rFonts w:cs="Times New Roman" w:ascii="Times New Roman" w:hAnsi="Times New Roman"/>
          <w:sz w:val="28"/>
        </w:rPr>
        <w:t xml:space="preserve"> конференция ВКП (б) провозгласили курс на очищение партии от не соблюдающих "классовую линию", морально разложившихся, нарушающих революционную законность коммунистов. В результате чистки общая убыль партийных рядов составила 11,7 </w:t>
      </w:r>
      <w:r>
        <w:rPr>
          <w:rFonts w:cs="Times New Roman" w:ascii="Times New Roman" w:hAnsi="Times New Roman"/>
          <w:sz w:val="28"/>
          <w:lang w:val="en-US"/>
        </w:rPr>
        <w:t xml:space="preserve">% </w:t>
      </w:r>
      <w:r>
        <w:rPr>
          <w:rFonts w:cs="Times New Roman" w:ascii="Times New Roman" w:hAnsi="Times New Roman"/>
          <w:sz w:val="28"/>
        </w:rPr>
        <w:t>(без апелляций.)</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В 1930 г. партийно-государственное руководство инспирировало ряд политических процессов, призванных подавить в зародыше возможный региональный сепаратизм, направить в нужное русло недовольство масс ухудшением условий жизни. </w:t>
      </w:r>
    </w:p>
    <w:p>
      <w:pPr>
        <w:pStyle w:val="Normal"/>
        <w:jc w:val="both"/>
        <w:rPr/>
      </w:pPr>
      <w:r>
        <w:rPr>
          <w:rFonts w:cs="Times New Roman" w:ascii="Times New Roman" w:hAnsi="Times New Roman"/>
          <w:sz w:val="28"/>
        </w:rPr>
        <w:t>Весной 1930 г. на Украине состоялся открытый политический процесс по делу " Союза вызволения Украины " во главе с крупнейшим украинским ученым, вице-президентом Всеукраинской Академии наук (ВУАН) С.О. Ефремовым. Кроме него на скамье подсудимых оказалось свыше 40 человек. 25 ноября  - 7 декабря 1930 г. в Москве состоялся открытый процесс над группой технических специалистов, обвиненных во вредительстве и контрреволюционной деятельности, - процесс Промпартии. К суду было привлечено 8 человек. Через несколько месяцев в Москве прошел открытый политический процесс по делу так называемого Союзного бюро ЦК РСДРП (меньшевиков). Было осуждено 14 человек. 19 - 24 августа 1936 г. прошел первый московский процесс над лидерами бывшей троцкистско-зиновьевской оппозиции: дело об " Антисовестком объединенном троцкистско-зиновьевском центре", по которому все 16 человек были расстреляны. 23 января 1937 г. начался второй московский процесс - о "Параллельном антисоветском троцкистском центре", главной темой которого была идея саботажа. Суду были преданы 17 человек</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Оппозиционные настроения на время удалось приглушить, однако в 1932-1933 гг. вновь произошло их усиление. Летом 1932 г. было открыто дело так называемого "Союза марксистов-ленинцев", идейным вдохновителем которого был М.Н. Рютин, бывший московский "правый уклонист". Он подготовил и распространял документ под названием </w:t>
      </w:r>
      <w:r>
        <w:rPr>
          <w:rFonts w:cs="Times New Roman" w:ascii="Times New Roman" w:hAnsi="Times New Roman"/>
          <w:b/>
          <w:i/>
          <w:sz w:val="28"/>
        </w:rPr>
        <w:t>"Сталин и кризис пролетарской диктатуры".</w:t>
      </w:r>
      <w:r>
        <w:rPr>
          <w:rFonts w:cs="Times New Roman" w:ascii="Times New Roman" w:hAnsi="Times New Roman"/>
          <w:sz w:val="28"/>
        </w:rPr>
        <w:t xml:space="preserve"> </w:t>
      </w:r>
      <w:r>
        <w:rPr>
          <w:rFonts w:cs="Times New Roman" w:ascii="Times New Roman" w:hAnsi="Times New Roman"/>
          <w:i/>
          <w:sz w:val="28"/>
        </w:rPr>
        <w:t>"Результатов Сталин, как и Луи Банопарт, добился</w:t>
      </w:r>
      <w:r>
        <w:rPr>
          <w:rFonts w:cs="Times New Roman" w:ascii="Times New Roman" w:hAnsi="Times New Roman"/>
          <w:i/>
          <w:sz w:val="28"/>
          <w:lang w:val="en-US"/>
        </w:rPr>
        <w:t>:</w:t>
      </w:r>
      <w:r>
        <w:rPr>
          <w:rFonts w:cs="Times New Roman" w:ascii="Times New Roman" w:hAnsi="Times New Roman"/>
          <w:i/>
          <w:sz w:val="28"/>
        </w:rPr>
        <w:t xml:space="preserve"> переворот свершен, личная диктатура, самая неприкрытая обманная осуществлена... Ошибки Сталина и его клики... переросли в преступления... Партия и рабочий класс в своем подавляющем большинстве против Сталина и его критики... Надо начать работать по устранению сталинского руководства... Ликвидация диктатуры Сталина и его клики..."</w:t>
      </w:r>
      <w:r>
        <w:rPr>
          <w:rFonts w:cs="Times New Roman" w:ascii="Times New Roman" w:hAnsi="Times New Roman"/>
          <w:sz w:val="28"/>
        </w:rPr>
        <w:t xml:space="preserve"> (Из платформы "Союза марксистов-ленинцев" (группа Рютина)</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Документы были обнаружены ОГПУ, в результате чего, Рютин, Зиновьев, Каменев и др. были исключены из партии и сосланы. В 1933 г. очередная чистка партии, завершившаяся исключением 18</w:t>
      </w:r>
      <w:r>
        <w:rPr>
          <w:rFonts w:cs="Times New Roman" w:ascii="Times New Roman" w:hAnsi="Times New Roman"/>
          <w:sz w:val="28"/>
          <w:lang w:val="en-US"/>
        </w:rPr>
        <w:t>%</w:t>
      </w:r>
      <w:r>
        <w:rPr>
          <w:rFonts w:cs="Times New Roman" w:ascii="Times New Roman" w:hAnsi="Times New Roman"/>
          <w:sz w:val="28"/>
        </w:rPr>
        <w:t xml:space="preserve"> коммунистов. Но несмотря на все проводимые чистки, численность ВКП (б) в 30-е гг. значительно выросла. В 1926 г. она насчитывала 1088 тыс. членов и кандидатов, в 1930 г. - около 2 млн., в начале 1934 г. - 2807,8 тыс., в феврале 1941 г. - свыше 3876,8 тыс. человек</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Normal"/>
        <w:jc w:val="both"/>
        <w:rPr>
          <w:rFonts w:ascii="Times New Roman" w:hAnsi="Times New Roman" w:cs="Times New Roman"/>
          <w:i/>
          <w:i/>
          <w:sz w:val="28"/>
        </w:rPr>
      </w:pPr>
      <w:r>
        <w:rPr>
          <w:rFonts w:cs="Times New Roman" w:ascii="Times New Roman" w:hAnsi="Times New Roman"/>
          <w:sz w:val="28"/>
        </w:rPr>
        <w:t xml:space="preserve">В декабре 1956 г. ЦК КПСС обратился ко всем членам партии с письмом </w:t>
      </w:r>
      <w:r>
        <w:rPr>
          <w:rFonts w:cs="Times New Roman" w:ascii="Times New Roman" w:hAnsi="Times New Roman"/>
          <w:b/>
          <w:i/>
          <w:sz w:val="28"/>
        </w:rPr>
        <w:t>"Об усилении политической работы партийных организаций в массах и пресечении вылазок антисоветских, враждебных элементов".</w:t>
      </w:r>
      <w:r>
        <w:rPr>
          <w:rFonts w:cs="Times New Roman" w:ascii="Times New Roman" w:hAnsi="Times New Roman"/>
          <w:sz w:val="28"/>
        </w:rPr>
        <w:t xml:space="preserve"> </w:t>
      </w:r>
      <w:r>
        <w:rPr>
          <w:rFonts w:cs="Times New Roman" w:ascii="Times New Roman" w:hAnsi="Times New Roman"/>
          <w:i/>
          <w:sz w:val="28"/>
        </w:rPr>
        <w:t>"Диктатура пролетариата по отношению к антисоветским элементам должна быть беспощадной..."</w:t>
      </w:r>
      <w:r>
        <w:rPr>
          <w:rStyle w:val="FootnoteCharacters"/>
          <w:rStyle w:val="FootnoteAnchor"/>
          <w:rFonts w:cs="Times New Roman" w:ascii="Times New Roman" w:hAnsi="Times New Roman"/>
          <w:i/>
          <w:sz w:val="28"/>
        </w:rPr>
        <w:footnoteReference w:id="26"/>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w:t>
      </w:r>
    </w:p>
    <w:p>
      <w:pPr>
        <w:pStyle w:val="Normal"/>
        <w:jc w:val="both"/>
        <w:rPr/>
      </w:pPr>
      <w:r>
        <w:rPr>
          <w:rFonts w:cs="Times New Roman" w:ascii="Times New Roman" w:hAnsi="Times New Roman"/>
          <w:sz w:val="28"/>
        </w:rPr>
        <w:t xml:space="preserve">   </w:t>
      </w:r>
      <w:r>
        <w:rPr>
          <w:rFonts w:cs="Times New Roman" w:ascii="Times New Roman" w:hAnsi="Times New Roman"/>
          <w:i/>
          <w:sz w:val="28"/>
        </w:rPr>
        <w:t>В начале 30-х гг. в СССР прошли последние политические процессы над прежними оппонентами большевиков - бывшими меньшевиками и эсерами. Почти все они были расстреляны или отправлены в тюрьмы или лагеря. Со второй половины 30-х гг. аресту и суду подвергались не только политические оппоненты власти, но и "потенциальные" враги, которых судили не за конкретные действия, а за потенциальную опасность для режима.</w:t>
      </w:r>
    </w:p>
    <w:p>
      <w:pPr>
        <w:pStyle w:val="Normal"/>
        <w:jc w:val="both"/>
        <w:rPr/>
      </w:pPr>
      <w:r>
        <w:rPr>
          <w:rFonts w:cs="Times New Roman" w:ascii="Times New Roman" w:hAnsi="Times New Roman"/>
          <w:i/>
          <w:sz w:val="28"/>
        </w:rPr>
        <w:t xml:space="preserve">Как в ВНР, так и в СССР происходила открытая борьба за уничтожение оппозиции. В результате чего, в Венгрии у власти оказалась ВПТ, а в Советском Союзе - ВКП (б) </w:t>
      </w:r>
      <w:r>
        <w:rPr>
          <w:rFonts w:cs="Times New Roman" w:ascii="Times New Roman" w:hAnsi="Times New Roman"/>
          <w:i/>
          <w:sz w:val="28"/>
          <w:lang w:val="en-US"/>
        </w:rPr>
        <w:t>/</w:t>
      </w:r>
      <w:r>
        <w:rPr>
          <w:rFonts w:cs="Times New Roman" w:ascii="Times New Roman" w:hAnsi="Times New Roman"/>
          <w:i/>
          <w:sz w:val="28"/>
        </w:rPr>
        <w:t xml:space="preserve"> КПСС. </w:t>
      </w:r>
    </w:p>
    <w:p>
      <w:pPr>
        <w:pStyle w:val="Normal"/>
        <w:jc w:val="both"/>
        <w:rPr/>
      </w:pPr>
      <w:r>
        <w:rPr>
          <w:rFonts w:cs="Times New Roman" w:ascii="Times New Roman" w:hAnsi="Times New Roman"/>
          <w:i/>
          <w:sz w:val="28"/>
        </w:rPr>
        <w:t xml:space="preserve">Однако, в Венгрии оппозиционеры просто ушли на "второй план", выжидая подходящий момент для действий. Некоторые из них баллотировались на выборах в Государственное собрание (40% голосов отдано партиям оппозиции на выборах в Национальное собрание 1947 г.)Ни о какой физической расправе, ни шло речи. В СССР наоборот, любая оппозиция либо в лице одного, либо группы лиц объявлялась "врагами народа" и подвергалась расстрелу, в лучшем случае ссылке в лагерь.             </w:t>
      </w:r>
      <w:r>
        <w:rPr>
          <w:rFonts w:cs="Times New Roman" w:ascii="Times New Roman" w:hAnsi="Times New Roman"/>
          <w:sz w:val="28"/>
        </w:rPr>
        <w:t xml:space="preserve"> </w:t>
      </w:r>
    </w:p>
    <w:p>
      <w:pPr>
        <w:pStyle w:val="Normal"/>
        <w:jc w:val="both"/>
        <w:rPr>
          <w:rFonts w:ascii="Times New Roman" w:hAnsi="Times New Roman" w:cs="Times New Roman"/>
          <w:i/>
          <w:i/>
          <w:sz w:val="28"/>
        </w:rPr>
      </w:pPr>
      <w:r>
        <w:rPr>
          <w:rFonts w:cs="Times New Roman" w:ascii="Times New Roman" w:hAnsi="Times New Roman"/>
          <w:i/>
          <w:sz w:val="28"/>
        </w:rPr>
        <w:t xml:space="preserve">В ВНР Ракоши и его сторонники не были отстранены от власти , а лишь немного оттеснены. В Советском Союзе все неугодные были уничтожены (Троцкий, Зиновьев, Каменев, Рыков, Бухарин и т.д.) </w:t>
      </w:r>
    </w:p>
    <w:p>
      <w:pPr>
        <w:pStyle w:val="Normal"/>
        <w:jc w:val="both"/>
        <w:rPr/>
      </w:pPr>
      <w:r>
        <w:rPr>
          <w:rFonts w:cs="Times New Roman" w:ascii="Times New Roman" w:hAnsi="Times New Roman"/>
          <w:i/>
          <w:sz w:val="28"/>
        </w:rPr>
        <w:t>Венгерские события 1956 г. ясно показали недовольство политикой, проводимой Москвой, что фактически вылилось в народное восстание. Здесь уже в роли оппозиции выступал народ.</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В Венгрии политическим лидером номер один был М. Ракоши. Он являлся членом правительства Венгерской советской республики, работал в руководящих органах Коминтерна. В 1925 г. Ракоши был схвачен  хортистами в Будапеште и посажен в тюрьму, где просидел 16 лет. В годы второй мировой войны он находился в Советском Союзе и возглавлял центр венгерских коммунистов в эмиграции (с лета 1956 г. жил в СССР). После освобождения Венгрии его избрали генеральным секретарем Венгерской коммунистической партии. После ряда  лет успешной борьбы партии за  восстановление страны, в ходе строительства социализма, начиная с 1949 г., сложился культ личности М. Ракоши, с которым он сначала мирился, а затем и сам начал поощрять его. Проявление культа было примитивным, выражавшееся в религиозном почитании всезнающего вождя, в бурных овациях, в обязательном проявлении энтузиазма и оптимистической веры, плюс сфабрикованные процессы по примеру "дела Райка", насильственная коллективизация и террор по отношению к крестьянству, перенапряженные темпы индустриализации, внедрение ждановской культурной политики, вдалбливание в общественное сознание ложной идеи "народа-преступника", "фашистской нации"</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Я. Кадар - фигура не менее известная в Венгрии, чем Ракоши. Руководитель номер один, он, внешне давая волю тем, кто с ним работал, довольно жестко контролировал дела, требовал полной информации и любил пользоваться ее различными источниками. Авторитет его стал непререкаемым. Уже в 70-е годы постепенно из окружения Генсека ВСРП стали выбывать люди независимого склада ума и самостоятельных действий. Свою волю Кадар мог провести почти всегда, хотя обставлялось это демократически, принципы коллегиальности соблюдались до определенной степени. Но говорить о режиме личной власти, личной диктатуре Кадара нет никаких оснований. Был авторитет высшего руководителя, сложившийся на базе успехов его политики, но объективно с годами все больше давивший на иные точки зрен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Политический режим, сложившийся в СССР в годы нэпа, носил авторитарный характер. Особый колорит авторитарной власти придавала личность лидера, стоявшего во главе государства. Таким лидером, пользующимся безусловным авторитетом в партии и у значительного большинства населения, был В.И. Ленин. Однако после его смерти, ситуация в верхних эшелонах власти значительно усложнилась. Сформировавшийся авторитарный режим остался без верхушки властной пирамиды, которую занял член Политбюро, бывший нарком по делам национальностей, генеральный секретарь ЦК РКП (б) И.В. Сталин. Опираясь на отдельные высказывания В.И. Ленина, Сталин начинает подменять большевизма - идею мировой революции - на не менее эффективную теорию возможности строительства социализма в одной, отдельно взятой стране. Присвоив себе функ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ества, которыми он сам не обладал. </w:t>
      </w:r>
    </w:p>
    <w:p>
      <w:pPr>
        <w:pStyle w:val="Normal"/>
        <w:jc w:val="both"/>
        <w:rPr/>
      </w:pPr>
      <w:r>
        <w:rPr>
          <w:rFonts w:cs="Times New Roman" w:ascii="Times New Roman" w:hAnsi="Times New Roman"/>
          <w:sz w:val="28"/>
        </w:rPr>
        <w:t xml:space="preserve">   </w:t>
      </w:r>
      <w:r>
        <w:rPr>
          <w:rFonts w:cs="Times New Roman" w:ascii="Times New Roman" w:hAnsi="Times New Roman"/>
          <w:sz w:val="28"/>
        </w:rPr>
        <w:t>В 1929 г. во время празднования 50-летнего юбилея Генсека, он провозглашался "ближайшим и верным соратником Ленина", "виднейшим руководителем и вождем ВКП (б) и Коминтерна", "несгибаемым бойцом партии с железной настойчивостью и твердостью, с исключительной проницательностью проводящим генеральную линию партии"</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По существу, все решения продолжали приниматься лично Сталиным после консультации, с теми его ближайшими сотрудниками, которых он сам выбирал для каждого отдельного случая. Рабочее расписание Сталина определяло режим работы всего политического и государственного аппарата. Сталин превратился в подобие загадочного всемогущего божества. Жуков, единственный из военачальников, чей престиж и боевая слава, приобретенная в ходе войны, могли бы затмить образ вождя, был удален из Москвы. Сталин неукоснительно проводил в жизнь свою концепцию партии, как военно-идеологического ордена, как носителя власти Советском государстве, "приводного ремня" для передачи принятых наверху решений в массы.</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Смерть Сталина уже сама по себе внесла серьезные коррективы в систему отношений между народом и властью. Вместе с Вождем исчезло главное звено, обеспечивающее общность этих разноуровневых подсистем, перестал функционировать главный механизм гармонизации их интересов. Оборотной стороной этой относительной гармонии было прогрессирующее отчуждение народа от власти: после смерти Сталина оно приобретает тенденцию перерастания в абсолютное (окончательно этот процесс завершился при Л.И. Брежневе). Возвращение к системе вождизма, в ее надчеловеческой просталинской форме, вряд ли представлялось возможным: сама смерть Сталина блокировала этот путь.    </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В ВНР и СССР отчетливо можно увидеть проявления вождизма. (М. Ракоши и И.В. Сталин). Однако в Венгрии проявление культа вождя, со стороны М. Ракоши (проявление культа было примитивным, выражавшееся в религиозном почитании всезнающего вождя, в бурных овациях, в обязательном проявлении энтузиазма и оптимистической веры) было не столь глобальным, нежели у Сталина (неповиновение каралось смертью, все основные элементы, составляющие механизм Советского государства  - партия, правительство, армия, дипломатия, - были подчинены непосредственно Сталину, который их лично контролировал до самого последнего дня).</w:t>
      </w:r>
    </w:p>
    <w:p>
      <w:pPr>
        <w:pStyle w:val="Normal"/>
        <w:jc w:val="both"/>
        <w:rPr/>
      </w:pPr>
      <w:r>
        <w:rPr>
          <w:rFonts w:cs="Times New Roman" w:ascii="Times New Roman" w:hAnsi="Times New Roman"/>
          <w:i/>
          <w:sz w:val="28"/>
        </w:rPr>
        <w:t xml:space="preserve">   </w:t>
      </w:r>
      <w:r>
        <w:rPr>
          <w:rFonts w:cs="Times New Roman" w:ascii="Times New Roman" w:hAnsi="Times New Roman"/>
          <w:i/>
          <w:sz w:val="28"/>
        </w:rPr>
        <w:t xml:space="preserve">Вождизм - неизбежное следствие власти хаоса и толпы, ее жажды найти ориентиры в бурном океане событий. Вожди выступают от имени трудящихся масс, подхватывая их настроения и чаяния и навязывая им свои идеи. </w:t>
      </w:r>
    </w:p>
    <w:sectPr>
      <w:headerReference w:type="default" r:id="rId2"/>
      <w:footnotePr>
        <w:numFmt w:val="decimal"/>
      </w:footnotePr>
      <w:type w:val="nextPage"/>
      <w:pgSz w:w="11906" w:h="16838"/>
      <w:pgMar w:left="1800" w:right="1800" w:gutter="0" w:header="72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ая история Венгрии: с древнейших времен до наших дней. Под редакцией Исламова</w:t>
      </w:r>
      <w:r>
        <w:rPr>
          <w:lang w:val="en-US"/>
        </w:rPr>
        <w:t xml:space="preserve"> </w:t>
      </w:r>
      <w:r>
        <w:rPr/>
        <w:t>Т.М., Пушкаша</w:t>
      </w:r>
      <w:r>
        <w:rPr>
          <w:lang w:val="en-US"/>
        </w:rPr>
        <w:t xml:space="preserve"> </w:t>
      </w:r>
      <w:r>
        <w:rPr/>
        <w:t>А.И., Шумарина</w:t>
      </w:r>
      <w:r>
        <w:rPr>
          <w:lang w:val="en-US"/>
        </w:rPr>
        <w:t xml:space="preserve"> </w:t>
      </w:r>
      <w:r>
        <w:rPr/>
        <w:t>В.П. М., 1991. С. 340.</w:t>
      </w:r>
    </w:p>
  </w:footnote>
  <w:footnote w:id="3">
    <w:p>
      <w:pPr>
        <w:pStyle w:val="Footnote"/>
        <w:rPr/>
      </w:pPr>
      <w:r>
        <w:rPr>
          <w:rStyle w:val="FootnoteCharacters"/>
        </w:rPr>
        <w:footnoteRef/>
      </w:r>
      <w:r>
        <w:rPr/>
        <w:t xml:space="preserve"> </w:t>
      </w:r>
      <w:r>
        <w:rPr/>
        <w:t xml:space="preserve">Краткая история Венгрии. Указ. соч., с. 347. </w:t>
      </w:r>
    </w:p>
  </w:footnote>
  <w:footnote w:id="4">
    <w:p>
      <w:pPr>
        <w:pStyle w:val="Footnote"/>
        <w:rPr/>
      </w:pPr>
      <w:r>
        <w:rPr>
          <w:rStyle w:val="FootnoteCharacters"/>
        </w:rPr>
        <w:footnoteRef/>
      </w:r>
      <w:r>
        <w:rPr/>
        <w:t xml:space="preserve"> </w:t>
      </w:r>
      <w:r>
        <w:rPr/>
        <w:t>Там же. с. 350.</w:t>
      </w:r>
    </w:p>
  </w:footnote>
  <w:footnote w:id="5">
    <w:p>
      <w:pPr>
        <w:pStyle w:val="Footnote"/>
        <w:rPr/>
      </w:pPr>
      <w:r>
        <w:rPr>
          <w:rStyle w:val="FootnoteCharacters"/>
        </w:rPr>
        <w:footnoteRef/>
      </w:r>
      <w:r>
        <w:rPr/>
        <w:t xml:space="preserve"> </w:t>
      </w:r>
      <w:r>
        <w:rPr/>
        <w:t xml:space="preserve">Хрестоматия по новейшей истории. Документы и материалы. Под ред. Гафурова Б.Г., Зубока Л.И., Куранова Г.Г, Майского И.М, т. 3, М.,1968. С. 230-231.   </w:t>
      </w:r>
    </w:p>
  </w:footnote>
  <w:footnote w:id="6">
    <w:p>
      <w:pPr>
        <w:pStyle w:val="Footnote"/>
        <w:rPr/>
      </w:pPr>
      <w:r>
        <w:rPr>
          <w:rStyle w:val="FootnoteCharacters"/>
        </w:rPr>
        <w:footnoteRef/>
      </w:r>
      <w:r>
        <w:rPr/>
        <w:t xml:space="preserve"> </w:t>
      </w:r>
      <w:r>
        <w:rPr/>
        <w:t>Хрестоматия по новейшей истории. Указ. соч., с. 235.</w:t>
      </w:r>
    </w:p>
  </w:footnote>
  <w:footnote w:id="7">
    <w:p>
      <w:pPr>
        <w:pStyle w:val="Footnote"/>
        <w:rPr/>
      </w:pPr>
      <w:r>
        <w:rPr>
          <w:rStyle w:val="FootnoteCharacters"/>
        </w:rPr>
        <w:footnoteRef/>
      </w:r>
      <w:r>
        <w:rPr/>
        <w:t xml:space="preserve"> </w:t>
      </w:r>
      <w:r>
        <w:rPr/>
        <w:t>КПСС в резолюциях и решениях съездов, конференций и пленумов ЦК. Под ред. Черненко К.У., Егорова А.Г., т. 2, М.,1988. С. 50.</w:t>
      </w:r>
    </w:p>
  </w:footnote>
  <w:footnote w:id="8">
    <w:p>
      <w:pPr>
        <w:pStyle w:val="Footnote"/>
        <w:rPr/>
      </w:pPr>
      <w:r>
        <w:rPr>
          <w:rStyle w:val="FootnoteCharacters"/>
        </w:rPr>
        <w:footnoteRef/>
      </w:r>
      <w:r>
        <w:rPr/>
        <w:t xml:space="preserve"> </w:t>
      </w:r>
      <w:r>
        <w:rPr/>
        <w:t>КПСС в резолюциях и решениях ... Указ. соч., т.2, с. 62.</w:t>
      </w:r>
    </w:p>
  </w:footnote>
  <w:footnote w:id="9">
    <w:p>
      <w:pPr>
        <w:pStyle w:val="Footnote"/>
        <w:rPr/>
      </w:pPr>
      <w:r>
        <w:rPr>
          <w:rStyle w:val="FootnoteCharacters"/>
        </w:rPr>
        <w:footnoteRef/>
      </w:r>
      <w:r>
        <w:rPr/>
        <w:t xml:space="preserve"> </w:t>
      </w:r>
      <w:r>
        <w:rPr/>
        <w:t>Д. Боффа. История Советского Союза.</w:t>
      </w:r>
      <w:r>
        <w:rPr>
          <w:lang w:val="en-US"/>
        </w:rPr>
        <w:t xml:space="preserve"> </w:t>
      </w:r>
      <w:r>
        <w:rPr/>
        <w:t>Т. 2., М., 1990. С. 468.</w:t>
      </w:r>
    </w:p>
  </w:footnote>
  <w:footnote w:id="10">
    <w:p>
      <w:pPr>
        <w:pStyle w:val="Footnote"/>
        <w:rPr/>
      </w:pPr>
      <w:r>
        <w:rPr>
          <w:rStyle w:val="FootnoteCharacters"/>
        </w:rPr>
        <w:footnoteRef/>
      </w:r>
      <w:r>
        <w:rPr/>
        <w:t xml:space="preserve"> </w:t>
      </w:r>
      <w:r>
        <w:rPr/>
        <w:t>Хрестоматия по новейшей истории. Указ. соч., с. 238.</w:t>
      </w:r>
    </w:p>
  </w:footnote>
  <w:footnote w:id="11">
    <w:p>
      <w:pPr>
        <w:pStyle w:val="Footnote"/>
        <w:rPr/>
      </w:pPr>
      <w:r>
        <w:rPr>
          <w:rStyle w:val="FootnoteCharacters"/>
        </w:rPr>
        <w:footnoteRef/>
      </w:r>
      <w:r>
        <w:rPr/>
        <w:t xml:space="preserve"> </w:t>
      </w:r>
      <w:r>
        <w:rPr/>
        <w:t>История Венгрии. Под ред. Исламова Т.М., т.3, М.,1972. С. 350.</w:t>
      </w:r>
    </w:p>
  </w:footnote>
  <w:footnote w:id="12">
    <w:p>
      <w:pPr>
        <w:pStyle w:val="Footnote"/>
        <w:rPr/>
      </w:pPr>
      <w:r>
        <w:rPr>
          <w:rStyle w:val="FootnoteCharacters"/>
        </w:rPr>
        <w:footnoteRef/>
      </w:r>
      <w:r>
        <w:rPr/>
        <w:t xml:space="preserve"> </w:t>
      </w:r>
      <w:r>
        <w:rPr/>
        <w:t>Д. Боффа. Указ. соч., т. 2, с. 470.</w:t>
      </w:r>
    </w:p>
  </w:footnote>
  <w:footnote w:id="13">
    <w:p>
      <w:pPr>
        <w:pStyle w:val="Footnote"/>
        <w:rPr/>
      </w:pPr>
      <w:r>
        <w:rPr>
          <w:rStyle w:val="FootnoteCharacters"/>
        </w:rPr>
        <w:footnoteRef/>
      </w:r>
      <w:r>
        <w:rPr/>
        <w:t xml:space="preserve"> </w:t>
      </w:r>
      <w:r>
        <w:rPr/>
        <w:t>КПСС в резолюциях и решениях ...Указ. соч., т. 3, с. 102.</w:t>
      </w:r>
    </w:p>
  </w:footnote>
  <w:footnote w:id="14">
    <w:p>
      <w:pPr>
        <w:pStyle w:val="Footnote"/>
        <w:rPr/>
      </w:pPr>
      <w:r>
        <w:rPr>
          <w:rStyle w:val="FootnoteCharacters"/>
        </w:rPr>
        <w:footnoteRef/>
      </w:r>
      <w:r>
        <w:rPr/>
        <w:t xml:space="preserve"> </w:t>
      </w:r>
      <w:r>
        <w:rPr/>
        <w:t>Боффа Д. Указ. соч., т. 2, с. 472-473.</w:t>
      </w:r>
    </w:p>
  </w:footnote>
  <w:footnote w:id="15">
    <w:p>
      <w:pPr>
        <w:pStyle w:val="Footnote"/>
        <w:rPr/>
      </w:pPr>
      <w:r>
        <w:rPr>
          <w:rStyle w:val="FootnoteCharacters"/>
        </w:rPr>
        <w:footnoteRef/>
      </w:r>
      <w:r>
        <w:rPr/>
        <w:t xml:space="preserve"> </w:t>
      </w:r>
      <w:r>
        <w:rPr/>
        <w:t>Боффа Д. Указ. соч., т. 2, с. 485.</w:t>
      </w:r>
    </w:p>
  </w:footnote>
  <w:footnote w:id="16">
    <w:p>
      <w:pPr>
        <w:pStyle w:val="Footnote"/>
        <w:rPr/>
      </w:pPr>
      <w:r>
        <w:rPr>
          <w:rStyle w:val="FootnoteCharacters"/>
        </w:rPr>
        <w:footnoteRef/>
      </w:r>
      <w:r>
        <w:rPr/>
        <w:t xml:space="preserve"> </w:t>
      </w:r>
      <w:r>
        <w:rPr/>
        <w:t>Хрестоматия по новейшей истории. Указ. соч., с. 235.</w:t>
      </w:r>
    </w:p>
  </w:footnote>
  <w:footnote w:id="17">
    <w:p>
      <w:pPr>
        <w:pStyle w:val="Footnote"/>
        <w:rPr/>
      </w:pPr>
      <w:r>
        <w:rPr>
          <w:rStyle w:val="FootnoteCharacters"/>
        </w:rPr>
        <w:footnoteRef/>
      </w:r>
      <w:r>
        <w:rPr/>
        <w:t xml:space="preserve"> </w:t>
      </w:r>
      <w:r>
        <w:rPr/>
        <w:t>Носкова А.Ф. Политические системы СССР и стран Восточной Европы 20-60 гг. М., 1991. С. 120.</w:t>
      </w:r>
    </w:p>
  </w:footnote>
  <w:footnote w:id="18">
    <w:p>
      <w:pPr>
        <w:pStyle w:val="Footnote"/>
        <w:rPr/>
      </w:pPr>
      <w:r>
        <w:rPr>
          <w:rStyle w:val="FootnoteCharacters"/>
        </w:rPr>
        <w:footnoteRef/>
      </w:r>
      <w:r>
        <w:rPr/>
        <w:t xml:space="preserve"> </w:t>
      </w:r>
      <w:r>
        <w:rPr/>
        <w:t xml:space="preserve">"Венгрия 1956 года. Эволюция оценок венгерских историков" </w:t>
      </w:r>
      <w:r>
        <w:rPr>
          <w:lang w:val="en-US"/>
        </w:rPr>
        <w:t>//</w:t>
      </w:r>
      <w:r>
        <w:rPr/>
        <w:t xml:space="preserve"> Новая и новейшая история. 1992, № 3, с. 28.</w:t>
      </w:r>
    </w:p>
  </w:footnote>
  <w:footnote w:id="19">
    <w:p>
      <w:pPr>
        <w:pStyle w:val="Footnote"/>
        <w:rPr/>
      </w:pPr>
      <w:r>
        <w:rPr>
          <w:rStyle w:val="FootnoteCharacters"/>
        </w:rPr>
        <w:footnoteRef/>
      </w:r>
      <w:r>
        <w:rPr/>
        <w:t xml:space="preserve"> </w:t>
      </w:r>
      <w:r>
        <w:rPr/>
        <w:t>КПСС в резолюциях и решениях...Указ. соч., т. 4, с. 130.</w:t>
      </w:r>
    </w:p>
  </w:footnote>
  <w:footnote w:id="20">
    <w:p>
      <w:pPr>
        <w:pStyle w:val="Footnote"/>
        <w:rPr/>
      </w:pPr>
      <w:r>
        <w:rPr>
          <w:rStyle w:val="FootnoteCharacters"/>
        </w:rPr>
        <w:footnoteRef/>
      </w:r>
      <w:r>
        <w:rPr/>
        <w:t xml:space="preserve"> </w:t>
      </w:r>
      <w:r>
        <w:rPr/>
        <w:t>Там же. С. 140.</w:t>
      </w:r>
    </w:p>
  </w:footnote>
  <w:footnote w:id="21">
    <w:p>
      <w:pPr>
        <w:pStyle w:val="Footnote"/>
        <w:rPr/>
      </w:pPr>
      <w:r>
        <w:rPr>
          <w:rStyle w:val="FootnoteCharacters"/>
        </w:rPr>
        <w:footnoteRef/>
      </w:r>
      <w:r>
        <w:rPr/>
        <w:t xml:space="preserve"> </w:t>
      </w:r>
      <w:r>
        <w:rPr/>
        <w:t xml:space="preserve">КПСС в резолюциях и решениях...Указ. соч., т. 4, с. 148 </w:t>
      </w:r>
    </w:p>
  </w:footnote>
  <w:footnote w:id="22">
    <w:p>
      <w:pPr>
        <w:pStyle w:val="Footnote"/>
        <w:rPr/>
      </w:pPr>
      <w:r>
        <w:rPr>
          <w:rStyle w:val="FootnoteCharacters"/>
        </w:rPr>
        <w:footnoteRef/>
      </w:r>
      <w:r>
        <w:rPr/>
        <w:t xml:space="preserve"> </w:t>
      </w:r>
      <w:r>
        <w:rPr/>
        <w:t>Там же. С. 153.</w:t>
      </w:r>
    </w:p>
  </w:footnote>
  <w:footnote w:id="23">
    <w:p>
      <w:pPr>
        <w:pStyle w:val="Footnote"/>
        <w:rPr/>
      </w:pPr>
      <w:r>
        <w:rPr>
          <w:rStyle w:val="FootnoteCharacters"/>
        </w:rPr>
        <w:footnoteRef/>
      </w:r>
      <w:r>
        <w:rPr/>
        <w:t xml:space="preserve"> </w:t>
      </w:r>
      <w:r>
        <w:rPr/>
        <w:t>Боффа Д. Указ. соч., т. 2, с. 482-483.</w:t>
      </w:r>
    </w:p>
  </w:footnote>
  <w:footnote w:id="24">
    <w:p>
      <w:pPr>
        <w:pStyle w:val="Footnote"/>
        <w:rPr/>
      </w:pPr>
      <w:r>
        <w:rPr>
          <w:rStyle w:val="FootnoteCharacters"/>
        </w:rPr>
        <w:footnoteRef/>
      </w:r>
      <w:r>
        <w:rPr/>
        <w:t xml:space="preserve"> </w:t>
      </w:r>
      <w:r>
        <w:rPr/>
        <w:t>Чтение по русской истории. Под ред. Потапчук И.В., Овсянников А.А., Скрипникова Т.И. Тула, 1995, т. 2, с. 496-499.</w:t>
      </w:r>
    </w:p>
  </w:footnote>
  <w:footnote w:id="25">
    <w:p>
      <w:pPr>
        <w:pStyle w:val="Footnote"/>
        <w:rPr/>
      </w:pPr>
      <w:r>
        <w:rPr>
          <w:rStyle w:val="FootnoteCharacters"/>
        </w:rPr>
        <w:footnoteRef/>
      </w:r>
      <w:r>
        <w:rPr/>
        <w:t xml:space="preserve"> </w:t>
      </w:r>
      <w:r>
        <w:rPr/>
        <w:t>КПСС в резолюциях и решениях...Указ соч., т. 4, с. 220.</w:t>
      </w:r>
    </w:p>
  </w:footnote>
  <w:footnote w:id="26">
    <w:p>
      <w:pPr>
        <w:pStyle w:val="Footnote"/>
        <w:rPr/>
      </w:pPr>
      <w:r>
        <w:rPr>
          <w:rStyle w:val="FootnoteCharacters"/>
        </w:rPr>
        <w:footnoteRef/>
      </w:r>
      <w:r>
        <w:rPr/>
        <w:t xml:space="preserve"> </w:t>
      </w:r>
      <w:r>
        <w:rPr/>
        <w:t>Там же. С. 232.</w:t>
      </w:r>
    </w:p>
  </w:footnote>
  <w:footnote w:id="27">
    <w:p>
      <w:pPr>
        <w:pStyle w:val="Footnote"/>
        <w:rPr/>
      </w:pPr>
      <w:r>
        <w:rPr>
          <w:rStyle w:val="FootnoteCharacters"/>
        </w:rPr>
        <w:footnoteRef/>
      </w:r>
      <w:r>
        <w:rPr/>
        <w:t xml:space="preserve"> </w:t>
      </w:r>
      <w:r>
        <w:rPr/>
        <w:t>"Я. Кадар и время реформ в Венгрии". Указ. соч., с. 145.</w:t>
      </w:r>
    </w:p>
  </w:footnote>
  <w:footnote w:id="28">
    <w:p>
      <w:pPr>
        <w:pStyle w:val="Footnote"/>
        <w:rPr/>
      </w:pPr>
      <w:r>
        <w:rPr>
          <w:rStyle w:val="FootnoteCharacters"/>
        </w:rPr>
        <w:footnoteRef/>
      </w:r>
      <w:r>
        <w:rPr/>
        <w:t xml:space="preserve"> </w:t>
      </w:r>
      <w:r>
        <w:rPr/>
        <w:t>КПСС в резолюциях и решениях ...Указ. соч., т. 4, с.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956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1651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95pt;height:13pt;mso-wrap-distance-left:0pt;mso-wrap-distance-right:0pt;mso-wrap-distance-top:0pt;mso-wrap-distance-bottom:0pt;margin-top:0.05pt;mso-position-vertical-relative:text;margin-left:194.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7:58:00Z</dcterms:created>
  <dc:creator>Alexandre Katalov</dc:creator>
  <dc:description/>
  <dc:language>en-US</dc:language>
  <cp:lastModifiedBy>Чекрыжов Юрий Игоревич</cp:lastModifiedBy>
  <cp:lastPrinted>1997-04-16T17:27:00Z</cp:lastPrinted>
  <dcterms:modified xsi:type="dcterms:W3CDTF">1999-11-14T20:39:00Z</dcterms:modified>
  <cp:revision>55</cp:revision>
  <dc:subject/>
  <dc:title>а) Складывание модели "партия-государство"</dc:title>
</cp:coreProperties>
</file>