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BetinaScript" w:cs="BetinaScript" w:ascii="BetinaScript" w:hAnsi="BetinaScript"/>
          <w:sz w:val="40"/>
          <w:szCs w:val="40"/>
          <w:lang w:val="ru-RU"/>
        </w:rPr>
        <w:t>Гимназия № 155</w:t>
      </w:r>
    </w:p>
    <w:p>
      <w:pPr>
        <w:pStyle w:val="Normal"/>
        <w:jc w:val="center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center"/>
        <w:rPr>
          <w:rFonts w:ascii="Chicago" w:hAnsi="Chicago" w:eastAsia="Chicago" w:cs="Chicago"/>
          <w:b/>
          <w:b/>
          <w:bCs/>
          <w:sz w:val="72"/>
          <w:szCs w:val="72"/>
        </w:rPr>
      </w:pPr>
      <w:r>
        <w:rPr>
          <w:rFonts w:eastAsia="Chicago" w:cs="Chicago" w:ascii="Chicago" w:hAnsi="Chicago"/>
          <w:b/>
          <w:bCs/>
          <w:sz w:val="72"/>
          <w:szCs w:val="72"/>
          <w:lang w:val="ru-RU"/>
        </w:rPr>
        <w:t>Сравнительная таблиц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52"/>
          <w:szCs w:val="52"/>
          <w:lang w:val="ru-RU"/>
        </w:rPr>
      </w:pPr>
      <w:r>
        <w:rPr>
          <w:rFonts w:eastAsia="Arial Cyr" w:cs="Arial Cyr" w:ascii="Arial Cyr" w:hAnsi="Arial Cyr"/>
          <w:b/>
          <w:bCs/>
          <w:sz w:val="52"/>
          <w:szCs w:val="52"/>
          <w:lang w:val="ru-RU"/>
        </w:rPr>
      </w:r>
    </w:p>
    <w:p>
      <w:pPr>
        <w:pStyle w:val="Normal"/>
        <w:jc w:val="center"/>
        <w:rPr>
          <w:rFonts w:ascii="Umbrella Cyr" w:hAnsi="Umbrella Cyr" w:eastAsia="Umbrella Cyr" w:cs="Umbrella Cyr"/>
          <w:sz w:val="52"/>
          <w:szCs w:val="52"/>
          <w:u w:val="single"/>
        </w:rPr>
      </w:pPr>
      <w:r>
        <w:rPr>
          <w:rFonts w:eastAsia="Umbrella Cyr" w:cs="Umbrella Cyr" w:ascii="Umbrella Cyr" w:hAnsi="Umbrella Cyr"/>
          <w:sz w:val="96"/>
          <w:szCs w:val="96"/>
        </w:rPr>
        <w:t>Òåìà:</w:t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  <w:u w:val="single"/>
          <w:lang w:val="ru-RU"/>
        </w:rPr>
      </w:pPr>
      <w:r>
        <w:rPr>
          <w:rFonts w:eastAsia="Arial Cyr" w:cs="Arial Cyr" w:ascii="Arial Cyr" w:hAnsi="Arial Cyr"/>
          <w:sz w:val="36"/>
          <w:szCs w:val="36"/>
          <w:u w:val="single"/>
          <w:lang w:val="ru-RU"/>
        </w:rPr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  <w:lang w:val="ru-RU"/>
        </w:rPr>
      </w:pPr>
      <w:r>
        <w:rPr>
          <w:rFonts w:eastAsia="Arial Cyr" w:cs="Arial Cyr" w:ascii="Arial Cyr" w:hAnsi="Arial Cyr"/>
          <w:sz w:val="36"/>
          <w:szCs w:val="36"/>
          <w:lang w:val="ru-RU"/>
        </w:rPr>
      </w:r>
    </w:p>
    <w:p>
      <w:pPr>
        <w:pStyle w:val="Normal"/>
        <w:jc w:val="center"/>
        <w:rPr/>
      </w:pPr>
      <w:r>
        <w:rPr>
          <w:rFonts w:eastAsia="UniversityC" w:cs="UniversityC" w:ascii="UniversityC" w:hAnsi="UniversityC"/>
          <w:b/>
          <w:bCs/>
          <w:sz w:val="96"/>
          <w:szCs w:val="96"/>
          <w:lang w:val="ru-RU"/>
        </w:rPr>
        <w:t>Византийская Империя.</w:t>
      </w:r>
    </w:p>
    <w:p>
      <w:pPr>
        <w:pStyle w:val="Normal"/>
        <w:jc w:val="center"/>
        <w:rPr>
          <w:rFonts w:ascii="UniversityC" w:hAnsi="UniversityC" w:eastAsia="UniversityC" w:cs="UniversityC"/>
          <w:b/>
          <w:b/>
          <w:bCs/>
          <w:sz w:val="96"/>
          <w:szCs w:val="96"/>
          <w:lang w:val="ru-RU"/>
        </w:rPr>
      </w:pPr>
      <w:r>
        <w:rPr>
          <w:rFonts w:eastAsia="UniversityC" w:cs="UniversityC" w:ascii="UniversityC" w:hAnsi="UniversityC"/>
          <w:b/>
          <w:bCs/>
          <w:sz w:val="96"/>
          <w:szCs w:val="96"/>
          <w:lang w:val="ru-RU"/>
        </w:rPr>
        <w:t>Сравнение восточных и западных типов цивилизаций.</w:t>
      </w:r>
    </w:p>
    <w:p>
      <w:pPr>
        <w:pStyle w:val="Normal"/>
        <w:jc w:val="center"/>
        <w:rPr>
          <w:rFonts w:ascii="UniversityC" w:hAnsi="UniversityC" w:eastAsia="UniversityC" w:cs="UniversityC"/>
          <w:b/>
          <w:b/>
          <w:bCs/>
          <w:sz w:val="96"/>
          <w:szCs w:val="96"/>
          <w:lang w:val="ru-RU"/>
        </w:rPr>
      </w:pPr>
      <w:r>
        <w:rPr>
          <w:rFonts w:eastAsia="UniversityC" w:cs="UniversityC" w:ascii="UniversityC" w:hAnsi="UniversityC"/>
          <w:b/>
          <w:bCs/>
          <w:sz w:val="96"/>
          <w:szCs w:val="96"/>
          <w:lang w:val="ru-RU"/>
        </w:rPr>
        <w:t>Сходные черты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6"/>
          <w:szCs w:val="36"/>
          <w:lang w:val="ru-RU"/>
        </w:rPr>
      </w:pPr>
      <w:r>
        <w:rPr>
          <w:rFonts w:eastAsia="Arial Cyr" w:cs="Arial Cyr" w:ascii="Arial Cyr" w:hAnsi="Arial Cyr"/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jc w:val="right"/>
        <w:rPr>
          <w:rFonts w:ascii="Europe" w:hAnsi="Europe" w:eastAsia="Europe" w:cs="Europe"/>
          <w:b/>
          <w:b/>
          <w:bCs/>
          <w:i/>
          <w:i/>
          <w:iCs/>
          <w:sz w:val="36"/>
          <w:szCs w:val="36"/>
          <w:u w:val="single"/>
          <w:lang w:val="ru-RU"/>
        </w:rPr>
      </w:pPr>
      <w:r>
        <w:rPr>
          <w:rFonts w:eastAsia="Europe" w:cs="Europe" w:ascii="Europe" w:hAnsi="Europe"/>
          <w:b/>
          <w:bCs/>
          <w:i/>
          <w:iCs/>
          <w:sz w:val="36"/>
          <w:szCs w:val="36"/>
          <w:u w:val="single"/>
          <w:lang w:val="ru-RU"/>
        </w:rPr>
        <w:t>Выполнил:</w:t>
      </w:r>
    </w:p>
    <w:p>
      <w:pPr>
        <w:pStyle w:val="Normal"/>
        <w:jc w:val="right"/>
        <w:rPr/>
      </w:pPr>
      <w:r>
        <w:rPr>
          <w:rFonts w:eastAsia="UniversityC" w:cs="UniversityC" w:ascii="UniversityC" w:hAnsi="UniversityC"/>
          <w:b/>
          <w:bCs/>
          <w:sz w:val="48"/>
          <w:szCs w:val="48"/>
          <w:lang w:val="ru-RU"/>
        </w:rPr>
        <w:t>ученик 11</w:t>
      </w:r>
      <w:r>
        <w:rPr>
          <w:rFonts w:eastAsia="UniversityC" w:cs="UniversityC" w:ascii="UniversityC" w:hAnsi="UniversityC"/>
          <w:b/>
          <w:bCs/>
          <w:sz w:val="48"/>
          <w:szCs w:val="48"/>
          <w:vertAlign w:val="superscript"/>
          <w:lang w:val="ru-RU"/>
        </w:rPr>
        <w:t xml:space="preserve">а </w:t>
      </w:r>
      <w:r>
        <w:rPr>
          <w:rFonts w:eastAsia="UniversityC" w:cs="UniversityC" w:ascii="UniversityC" w:hAnsi="UniversityC"/>
          <w:b/>
          <w:bCs/>
          <w:sz w:val="48"/>
          <w:szCs w:val="48"/>
          <w:lang w:val="ru-RU"/>
        </w:rPr>
        <w:t>класса Шмидт Павел Сергеевич</w:t>
      </w:r>
    </w:p>
    <w:p>
      <w:pPr>
        <w:pStyle w:val="Normal"/>
        <w:jc w:val="right"/>
        <w:rPr>
          <w:rFonts w:ascii="UniversityC" w:hAnsi="UniversityC" w:eastAsia="UniversityC" w:cs="UniversityC"/>
          <w:b/>
          <w:b/>
          <w:bCs/>
          <w:sz w:val="48"/>
          <w:szCs w:val="48"/>
          <w:lang w:val="ru-RU"/>
        </w:rPr>
      </w:pPr>
      <w:r>
        <w:rPr>
          <w:rFonts w:eastAsia="UniversityC" w:cs="UniversityC" w:ascii="UniversityC" w:hAnsi="UniversityC"/>
          <w:b/>
          <w:bCs/>
          <w:sz w:val="48"/>
          <w:szCs w:val="48"/>
          <w:lang w:val="ru-RU"/>
        </w:rPr>
      </w:r>
    </w:p>
    <w:p>
      <w:pPr>
        <w:pStyle w:val="Normal"/>
        <w:jc w:val="right"/>
        <w:rPr>
          <w:rFonts w:ascii="Europe" w:hAnsi="Europe" w:eastAsia="Europe" w:cs="Europe"/>
          <w:b/>
          <w:b/>
          <w:bCs/>
          <w:i/>
          <w:i/>
          <w:iCs/>
          <w:sz w:val="36"/>
          <w:szCs w:val="36"/>
          <w:u w:val="single"/>
          <w:lang w:val="ru-RU"/>
        </w:rPr>
      </w:pPr>
      <w:r>
        <w:rPr>
          <w:rFonts w:eastAsia="Europe" w:cs="Europe" w:ascii="Europe" w:hAnsi="Europe"/>
          <w:b/>
          <w:bCs/>
          <w:i/>
          <w:iCs/>
          <w:sz w:val="36"/>
          <w:szCs w:val="36"/>
          <w:u w:val="single"/>
          <w:lang w:val="ru-RU"/>
        </w:rPr>
        <w:t>Проверил:</w:t>
      </w:r>
    </w:p>
    <w:p>
      <w:pPr>
        <w:pStyle w:val="Normal"/>
        <w:jc w:val="right"/>
        <w:rPr/>
      </w:pPr>
      <w:r>
        <w:rPr>
          <w:rFonts w:eastAsia="UniversityC" w:cs="UniversityC" w:ascii="UniversityC" w:hAnsi="UniversityC"/>
          <w:b/>
          <w:bCs/>
          <w:sz w:val="48"/>
          <w:szCs w:val="48"/>
          <w:lang w:val="ru-RU"/>
        </w:rPr>
        <w:t>преподаватель истории Плешков Андриан Викторович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48"/>
          <w:szCs w:val="48"/>
          <w:lang w:val="ru-RU"/>
        </w:rPr>
      </w:pPr>
      <w:r>
        <w:rPr>
          <w:rFonts w:eastAsia="Arial Cyr" w:cs="Arial Cyr" w:ascii="Arial Cyr" w:hAnsi="Arial Cyr"/>
          <w:b/>
          <w:bCs/>
          <w:sz w:val="48"/>
          <w:szCs w:val="48"/>
          <w:lang w:val="ru-RU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/>
        <w:t>Екатеринбург, 1999 г.</w:t>
      </w:r>
    </w:p>
    <w:tbl>
      <w:tblPr>
        <w:tblW w:w="112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5636"/>
        <w:gridCol w:w="1"/>
      </w:tblGrid>
      <w:tr>
        <w:trPr/>
        <w:tc>
          <w:tcPr>
            <w:tcW w:w="112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ricket-Light" w:hAnsi="Cricket-Light" w:eastAsia="Cricket-Light" w:cs="Cricket-Light"/>
                <w:sz w:val="32"/>
                <w:szCs w:val="32"/>
                <w:lang w:val="ru-RU"/>
              </w:rPr>
            </w:pPr>
            <w:r>
              <w:rPr>
                <w:rFonts w:eastAsia="Lazursky" w:cs="Lazursky" w:ascii="Lazursky" w:hAnsi="Lazursky"/>
                <w:b/>
                <w:bCs/>
                <w:i/>
                <w:iCs/>
                <w:sz w:val="48"/>
                <w:szCs w:val="48"/>
                <w:lang w:val="ru-RU"/>
              </w:rPr>
              <w:t>Общественное устройство</w:t>
            </w:r>
          </w:p>
        </w:tc>
      </w:tr>
      <w:tr>
        <w:trPr/>
        <w:tc>
          <w:tcPr>
            <w:tcW w:w="56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omkrat" w:hAnsi="Domkrat" w:eastAsia="Domkrat" w:cs="Domkrat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Fonts w:eastAsia="Domkrat" w:cs="Domkrat" w:ascii="Domkrat" w:hAnsi="Domkrat"/>
                <w:b/>
                <w:bCs/>
                <w:sz w:val="36"/>
                <w:szCs w:val="36"/>
                <w:lang w:val="ru-RU"/>
              </w:rPr>
              <w:t>Западные цивилизации</w:t>
            </w:r>
          </w:p>
        </w:tc>
        <w:tc>
          <w:tcPr>
            <w:tcW w:w="5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Domkrat" w:hAnsi="Domkrat" w:eastAsia="Domkrat" w:cs="Domkrat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Fonts w:eastAsia="Domkrat" w:cs="Domkrat" w:ascii="Domkrat" w:hAnsi="Domkrat"/>
                <w:b/>
                <w:bCs/>
                <w:sz w:val="36"/>
                <w:szCs w:val="36"/>
                <w:lang w:val="ru-RU"/>
              </w:rPr>
              <w:t>Восточные цивилизации</w:t>
            </w:r>
          </w:p>
        </w:tc>
      </w:tr>
      <w:tr>
        <w:trPr/>
        <w:tc>
          <w:tcPr>
            <w:tcW w:w="56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BrushType-SemiBold" w:hAnsi="BrushType-SemiBold" w:eastAsia="BrushType-SemiBold" w:cs="BrushType-SemiBold"/>
                <w:i/>
                <w:i/>
                <w:iCs/>
                <w:sz w:val="32"/>
                <w:szCs w:val="32"/>
                <w:lang w:val="ru-RU"/>
              </w:rPr>
            </w:pPr>
            <w:r>
              <w:rPr>
                <w:rFonts w:eastAsia="BrushType-SemiBold" w:cs="BrushType-SemiBold" w:ascii="BrushType-SemiBold" w:hAnsi="BrushType-SemiBold"/>
                <w:sz w:val="32"/>
                <w:szCs w:val="32"/>
                <w:lang w:val="ru-RU"/>
              </w:rPr>
              <w:t>Обычно в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 xml:space="preserve"> îñíîâå  îáùåñòâà ëåæàëà êîðïîðàöèÿ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  <w:lang w:val="ru-RU"/>
              </w:rPr>
              <w:t>. Также было х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>àðàêòåðíî ðàçäåëåíèå îáùåñòâà íà ñëîè ïî èìóùåñòâåííîìó ïðèíöèïó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  <w:lang w:val="ru-RU"/>
              </w:rPr>
              <w:t>.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 xml:space="preserve"> Ðàáñòâî áûëî îòäåëüíûì ñëîåì îáùåñòâà è ïðåèìóùåñòâåííî ïëåííûì.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  <w:lang w:val="ru-RU"/>
              </w:rPr>
              <w:t xml:space="preserve"> Существовала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 xml:space="preserve"> çàâèñèìîñòü ïîëèòè÷åñêèõ ïðàâ ãðàæäàí îò èõ ïðèíàäëåæíîñòè ê òîìó èëè èíîìó ñëîþ. </w:t>
            </w:r>
          </w:p>
        </w:tc>
        <w:tc>
          <w:tcPr>
            <w:tcW w:w="5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BrushType-SemiBold" w:hAnsi="BrushType-SemiBold" w:eastAsia="BrushType-SemiBold" w:cs="BrushType-SemiBold"/>
                <w:sz w:val="32"/>
                <w:szCs w:val="32"/>
              </w:rPr>
            </w:pPr>
            <w:r>
              <w:rPr>
                <w:rFonts w:eastAsia="BrushType-SemiBold" w:cs="BrushType-SemiBold" w:ascii="BrushType-SemiBold" w:hAnsi="BrushType-SemiBold"/>
                <w:sz w:val="32"/>
                <w:szCs w:val="32"/>
                <w:lang w:val="ru-RU"/>
              </w:rPr>
              <w:t>Обычно в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 xml:space="preserve"> îáùåñòâå ñóùåñòâîâàëà ñòðîãàÿ èåðàðõèÿ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  <w:lang w:val="ru-RU"/>
              </w:rPr>
              <w:t>. Э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 xml:space="preserve">òî 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  <w:lang w:val="ru-RU"/>
              </w:rPr>
              <w:t xml:space="preserve">приводило 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 xml:space="preserve">ê íåïîäâèæíîñòè è 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  <w:lang w:val="ru-RU"/>
              </w:rPr>
              <w:t>затруднённому развитию о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>áùåñòâ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  <w:lang w:val="ru-RU"/>
              </w:rPr>
              <w:t>а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>.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  <w:lang w:val="ru-RU"/>
              </w:rPr>
              <w:t xml:space="preserve"> 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 xml:space="preserve">Â îñíîâå îáùåñòâà 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  <w:lang w:val="ru-RU"/>
              </w:rPr>
              <w:t xml:space="preserve">также 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>ëåæàëà êîðïîðàöèÿ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  <w:lang w:val="ru-RU"/>
              </w:rPr>
              <w:t xml:space="preserve"> и также было х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>àðàêòåðíî ðàçäåëåíèå îáùåñòâà íà ñëîè ïî èìóùåñòâåííîìó ïðèíöèïó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  <w:lang w:val="ru-RU"/>
              </w:rPr>
              <w:t>. З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>àâèñèìîñòü ïîëèòè÷åñêèõ ïðàâ ãðàæäàí îò èõ ïðèíàäëåæíîñòè ê òîìó èëè èíîìó ñëîþ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  <w:lang w:val="ru-RU"/>
              </w:rPr>
              <w:t xml:space="preserve"> тоже существовала.</w:t>
            </w:r>
          </w:p>
        </w:tc>
      </w:tr>
      <w:tr>
        <w:trPr/>
        <w:tc>
          <w:tcPr>
            <w:tcW w:w="11273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ricket-Light" w:hAnsi="Cricket-Light" w:eastAsia="Cricket-Light" w:cs="Cricket-Light"/>
                <w:sz w:val="32"/>
                <w:szCs w:val="32"/>
                <w:lang w:val="ru-RU"/>
              </w:rPr>
            </w:pPr>
            <w:r>
              <w:rPr>
                <w:rFonts w:eastAsia="Lazursky" w:cs="Lazursky" w:ascii="Lazursky" w:hAnsi="Lazursky"/>
                <w:b/>
                <w:bCs/>
                <w:i/>
                <w:iCs/>
                <w:sz w:val="48"/>
                <w:szCs w:val="48"/>
                <w:lang w:val="ru-RU"/>
              </w:rPr>
              <w:t>Экономическое устройство</w:t>
            </w:r>
          </w:p>
        </w:tc>
      </w:tr>
      <w:tr>
        <w:trPr/>
        <w:tc>
          <w:tcPr>
            <w:tcW w:w="56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omkrat" w:hAnsi="Domkrat" w:eastAsia="Domkrat" w:cs="Domkrat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Fonts w:eastAsia="Domkrat" w:cs="Domkrat" w:ascii="Domkrat" w:hAnsi="Domkrat"/>
                <w:b/>
                <w:bCs/>
                <w:sz w:val="36"/>
                <w:szCs w:val="36"/>
                <w:lang w:val="ru-RU"/>
              </w:rPr>
              <w:t>Западные цивилизации</w:t>
            </w:r>
          </w:p>
        </w:tc>
        <w:tc>
          <w:tcPr>
            <w:tcW w:w="5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Domkrat" w:hAnsi="Domkrat" w:eastAsia="Domkrat" w:cs="Domkrat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Fonts w:eastAsia="Domkrat" w:cs="Domkrat" w:ascii="Domkrat" w:hAnsi="Domkrat"/>
                <w:b/>
                <w:bCs/>
                <w:sz w:val="36"/>
                <w:szCs w:val="36"/>
                <w:lang w:val="ru-RU"/>
              </w:rPr>
              <w:t>Восточные цивилизации</w:t>
            </w:r>
          </w:p>
        </w:tc>
      </w:tr>
      <w:tr>
        <w:trPr/>
        <w:tc>
          <w:tcPr>
            <w:tcW w:w="56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 xml:space="preserve">Áûëè 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  <w:lang w:val="ru-RU"/>
              </w:rPr>
              <w:t xml:space="preserve">хорошо 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>ðàçâèòû âíóòðåííÿÿ è âíåøíÿÿ òîðãîâëÿ, æèâîòíîâîäñòâî, ðàñòåíèâîäñòâî è ðåìåñëî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  <w:lang w:val="ru-RU"/>
              </w:rPr>
              <w:t>. Неплохо б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 xml:space="preserve">ûëî ðàçâèòî 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  <w:lang w:val="ru-RU"/>
              </w:rPr>
              <w:t xml:space="preserve">и 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>ìÿñíîå æèâîòíîâîäñòâî.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  <w:lang w:val="ru-RU"/>
              </w:rPr>
              <w:t xml:space="preserve"> Ш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>èðîêîå ðàñïðîñòðàíåíèå ïîëó÷èë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  <w:lang w:val="ru-RU"/>
              </w:rPr>
              <w:t>о в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>èíîãðàäàðñòâî.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  <w:lang w:val="ru-RU"/>
              </w:rPr>
              <w:t xml:space="preserve"> З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 xml:space="preserve">åìëÿ  îôèöèàëüíî òîëüêî ÷àñòè÷íî 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  <w:lang w:val="ru-RU"/>
              </w:rPr>
              <w:t xml:space="preserve">была собственностью 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>ãîñóäàðñòâ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  <w:lang w:val="ru-RU"/>
              </w:rPr>
              <w:t>а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 xml:space="preserve">. 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  <w:lang w:val="ru-RU"/>
              </w:rPr>
              <w:t>Зато в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>ëàäåëåö çåìëè îáëàäàë ïðàâîì ÷àñòíîé ñîáñòâåííîñòè íà íåå.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  <w:lang w:val="ru-RU"/>
              </w:rPr>
              <w:t xml:space="preserve"> 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>Âíåøíÿÿ òîðãîâëÿ áûëà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  <w:lang w:val="ru-RU"/>
              </w:rPr>
              <w:t xml:space="preserve"> в основном 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>ìîðñêîé.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  <w:lang w:val="ru-RU"/>
              </w:rPr>
              <w:t xml:space="preserve"> 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>Âèçàíòèÿ èìåëà ñîáñòâåííûå êîëîíèàëüíûå òåððèòîðèè. Ðàáñòâî ñòàëî îñíîâîïîëàãàþùåé ôîðìîé òðóäà.</w:t>
            </w:r>
          </w:p>
        </w:tc>
        <w:tc>
          <w:tcPr>
            <w:tcW w:w="5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BrushType-SemiBold" w:hAnsi="BrushType-SemiBold" w:eastAsia="BrushType-SemiBold" w:cs="BrushType-SemiBold"/>
                <w:sz w:val="32"/>
                <w:szCs w:val="32"/>
              </w:rPr>
            </w:pP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 xml:space="preserve">Áûëè 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  <w:lang w:val="ru-RU"/>
              </w:rPr>
              <w:t xml:space="preserve">хорошо 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>ðàçâèòû âíóòðåííÿÿ è âíåøíÿÿ òîðãîâëÿ, æèâîòíîâîäñòâî, ðàñòåíèâîäñòâî è ðåìåñëî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  <w:lang w:val="ru-RU"/>
              </w:rPr>
              <w:t>,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 xml:space="preserve"> ìîëî÷íîå æèâîòíîâîäñòâî. Øèðîêî áûëî ðàçâèòî ñàäîâîäñòâî. Ïðàâî ÷àñòíîé ñîáñòâåííîñòè íà çåìëþ áûëî îôèöèàëüíûì, íî ãîñóäàðñòâî áûëî âïðàâå åå çàáðàòü.</w:t>
            </w:r>
          </w:p>
        </w:tc>
      </w:tr>
      <w:tr>
        <w:trPr/>
        <w:tc>
          <w:tcPr>
            <w:tcW w:w="11273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ricket-Light" w:hAnsi="Cricket-Light" w:eastAsia="Cricket-Light" w:cs="Cricket-Light"/>
                <w:sz w:val="32"/>
                <w:szCs w:val="32"/>
                <w:lang w:val="ru-RU"/>
              </w:rPr>
            </w:pPr>
            <w:r>
              <w:rPr>
                <w:rFonts w:eastAsia="Lazursky" w:cs="Lazursky" w:ascii="Lazursky" w:hAnsi="Lazursky"/>
                <w:b/>
                <w:bCs/>
                <w:i/>
                <w:iCs/>
                <w:sz w:val="48"/>
                <w:szCs w:val="48"/>
                <w:lang w:val="ru-RU"/>
              </w:rPr>
              <w:t>Государственное устройство</w:t>
            </w:r>
          </w:p>
        </w:tc>
      </w:tr>
      <w:tr>
        <w:trPr/>
        <w:tc>
          <w:tcPr>
            <w:tcW w:w="56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omkrat" w:hAnsi="Domkrat" w:eastAsia="Domkrat" w:cs="Domkrat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Fonts w:eastAsia="Domkrat" w:cs="Domkrat" w:ascii="Domkrat" w:hAnsi="Domkrat"/>
                <w:b/>
                <w:bCs/>
                <w:sz w:val="36"/>
                <w:szCs w:val="36"/>
                <w:lang w:val="ru-RU"/>
              </w:rPr>
              <w:t>Западные цивилизации</w:t>
            </w:r>
          </w:p>
        </w:tc>
        <w:tc>
          <w:tcPr>
            <w:tcW w:w="5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Domkrat" w:hAnsi="Domkrat" w:eastAsia="Domkrat" w:cs="Domkrat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Fonts w:eastAsia="Domkrat" w:cs="Domkrat" w:ascii="Domkrat" w:hAnsi="Domkrat"/>
                <w:b/>
                <w:bCs/>
                <w:sz w:val="36"/>
                <w:szCs w:val="36"/>
                <w:lang w:val="ru-RU"/>
              </w:rPr>
              <w:t>Восточные цивилизации</w:t>
            </w:r>
          </w:p>
        </w:tc>
      </w:tr>
      <w:tr>
        <w:trPr/>
        <w:tc>
          <w:tcPr>
            <w:tcW w:w="56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 xml:space="preserve">Â ãîñóäàðñòâåííîì óïðàâëåíèè 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  <w:lang w:val="ru-RU"/>
              </w:rPr>
              <w:t>были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 xml:space="preserve"> ñåíàò è ãîñóäàðñòâåííûé ñîâåò, ñ ìíåíèåì êîòîðûõ èìïåðàòîðó ïðèõîäèëîñü ñ÷èòàòüñÿ.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  <w:lang w:val="ru-RU"/>
              </w:rPr>
              <w:t xml:space="preserve"> Также 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>èìïåðàòîðó ïðèõîäèëîñü ñ÷èòàòüñÿ ñ ìíåíèåì öåðêâè, àðìèè è æèòåëåé Êîíñòàíòèíîïîëÿ.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  <w:lang w:val="ru-RU"/>
              </w:rPr>
              <w:t xml:space="preserve"> Голоса имели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 xml:space="preserve"> ïðîñòûå ãîðîæàíå, èìåëè ìåñòî íåêîòîðûå äåìîêðàòè÷åñêèå ïðèíöèïû.</w:t>
            </w:r>
          </w:p>
        </w:tc>
        <w:tc>
          <w:tcPr>
            <w:tcW w:w="5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>Èìïåðàòîð â Âèçàíòèè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  <w:lang w:val="ru-RU"/>
              </w:rPr>
              <w:t xml:space="preserve"> 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 xml:space="preserve">ñ÷èòàëñÿ åäèíñòâåííûì 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  <w:lang w:val="ru-RU"/>
              </w:rPr>
              <w:t>«хозяином»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 xml:space="preserve"> âëàñòè, è íàäåëÿëñÿ áîæåñòâåííûìè ôóíêöèÿìè. Â 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  <w:lang w:val="ru-RU"/>
              </w:rPr>
              <w:t>р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 xml:space="preserve">óêàõ 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  <w:lang w:val="ru-RU"/>
              </w:rPr>
              <w:t xml:space="preserve">императора 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 xml:space="preserve">áûëà ñîñðåäîòî÷åíà èñïîëíèòåëüíàÿ 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  <w:lang w:val="ru-RU"/>
              </w:rPr>
              <w:t xml:space="preserve">и 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>çàêîíîäàòåëüíàÿ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  <w:lang w:val="ru-RU"/>
              </w:rPr>
              <w:t xml:space="preserve"> 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 xml:space="preserve">âëàñòü. Ðóêîâîäñòâî 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  <w:lang w:val="ru-RU"/>
              </w:rPr>
              <w:t xml:space="preserve">империей 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 xml:space="preserve">îñóùåñòâëÿëîñü 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  <w:lang w:val="ru-RU"/>
              </w:rPr>
              <w:t>с п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>îìîù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  <w:lang w:val="ru-RU"/>
              </w:rPr>
              <w:t>ью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 xml:space="preserve"> îãðîìíîãî áþðîêðàòè÷åñêîãî àïïàðàòà. Ñóùåñòâîâàë òàáåëü î ðàíãàõ –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  <w:lang w:val="ru-RU"/>
              </w:rPr>
              <w:t xml:space="preserve"> 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>çàêîí, â êîòîðîì ó÷èòûâàëèñü âñå ñóùåñòâóþùèå òèòóëû.</w:t>
            </w:r>
          </w:p>
        </w:tc>
      </w:tr>
      <w:tr>
        <w:trPr/>
        <w:tc>
          <w:tcPr>
            <w:tcW w:w="11273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ricket-Light" w:hAnsi="Cricket-Light" w:eastAsia="Cricket-Light" w:cs="Cricket-Light"/>
                <w:sz w:val="32"/>
                <w:szCs w:val="32"/>
                <w:lang w:val="ru-RU"/>
              </w:rPr>
            </w:pPr>
            <w:r>
              <w:rPr>
                <w:rFonts w:eastAsia="Lazursky" w:cs="Lazursky" w:ascii="Lazursky" w:hAnsi="Lazursky"/>
                <w:b/>
                <w:bCs/>
                <w:i/>
                <w:iCs/>
                <w:sz w:val="48"/>
                <w:szCs w:val="48"/>
                <w:lang w:val="ru-RU"/>
              </w:rPr>
              <w:t>Религиозное устройство</w:t>
            </w:r>
          </w:p>
        </w:tc>
      </w:tr>
      <w:tr>
        <w:trPr/>
        <w:tc>
          <w:tcPr>
            <w:tcW w:w="56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omkrat" w:hAnsi="Domkrat" w:eastAsia="Domkrat" w:cs="Domkrat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Fonts w:eastAsia="Domkrat" w:cs="Domkrat" w:ascii="Domkrat" w:hAnsi="Domkrat"/>
                <w:b/>
                <w:bCs/>
                <w:sz w:val="36"/>
                <w:szCs w:val="36"/>
                <w:lang w:val="ru-RU"/>
              </w:rPr>
              <w:t>Западные цивилизации</w:t>
            </w:r>
          </w:p>
        </w:tc>
        <w:tc>
          <w:tcPr>
            <w:tcW w:w="5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Domkrat" w:hAnsi="Domkrat" w:eastAsia="Domkrat" w:cs="Domkrat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Fonts w:eastAsia="Domkrat" w:cs="Domkrat" w:ascii="Domkrat" w:hAnsi="Domkrat"/>
                <w:b/>
                <w:bCs/>
                <w:sz w:val="36"/>
                <w:szCs w:val="36"/>
                <w:lang w:val="ru-RU"/>
              </w:rPr>
              <w:t>Восточные цивилизации</w:t>
            </w:r>
          </w:p>
        </w:tc>
      </w:tr>
      <w:tr>
        <w:trPr/>
        <w:tc>
          <w:tcPr>
            <w:tcW w:w="56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eastAsia="BrushType-SemiBold" w:cs="BrushType-SemiBold" w:ascii="BrushType-SemiBold" w:hAnsi="BrushType-SemiBold"/>
                <w:sz w:val="32"/>
                <w:szCs w:val="32"/>
                <w:lang w:val="ru-RU"/>
              </w:rPr>
              <w:t>Р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>åëèãèÿ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  <w:lang w:val="ru-RU"/>
              </w:rPr>
              <w:t>,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 xml:space="preserve"> 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  <w:lang w:val="ru-RU"/>
              </w:rPr>
              <w:t>к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>àê è â öèâèëèçàöè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  <w:lang w:val="ru-RU"/>
              </w:rPr>
              <w:t>ях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 xml:space="preserve"> ñðåäíåâåêîâüÿ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  <w:lang w:val="ru-RU"/>
              </w:rPr>
              <w:t>,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 xml:space="preserve"> áûëà õðèñòèàíñêîé. Öåðêîâü îáëàäàëà áîëüøèìè áîãàòñòâàìè è ÿâëÿëîñü îäíèì èç êðóïíåéøèõ ÷àñòíûõ ñîáñòâåííèêîâ.</w:t>
            </w:r>
          </w:p>
        </w:tc>
        <w:tc>
          <w:tcPr>
            <w:tcW w:w="5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eastAsia="BrushType-SemiBold" w:cs="BrushType-SemiBold" w:ascii="BrushType-SemiBold" w:hAnsi="BrushType-SemiBold"/>
                <w:sz w:val="32"/>
                <w:szCs w:val="32"/>
                <w:lang w:val="ru-RU"/>
              </w:rPr>
              <w:t>О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>ôèöèàëüíîé ðåëèãèåé Âèçàíòèè áûëà ðåëèãèÿ ñïàñåíèÿ. Ïðîïîâåäîâàëèñü èäåàëû ìîíàøåñòâà è òðàäèöèè àñêåòèçìà. Ìîíàõè ïîëüçîâàëèñü áîëüøèì ïî÷èòàíèåì.</w:t>
            </w:r>
          </w:p>
        </w:tc>
      </w:tr>
      <w:tr>
        <w:trPr/>
        <w:tc>
          <w:tcPr>
            <w:tcW w:w="11273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ricket-Light" w:hAnsi="Cricket-Light" w:eastAsia="Cricket-Light" w:cs="Cricket-Light"/>
                <w:sz w:val="32"/>
                <w:szCs w:val="32"/>
                <w:lang w:val="ru-RU"/>
              </w:rPr>
            </w:pPr>
            <w:r>
              <w:rPr>
                <w:rFonts w:eastAsia="Lazursky" w:cs="Lazursky" w:ascii="Lazursky" w:hAnsi="Lazursky"/>
                <w:b/>
                <w:bCs/>
                <w:i/>
                <w:iCs/>
                <w:sz w:val="48"/>
                <w:szCs w:val="48"/>
                <w:lang w:val="ru-RU"/>
              </w:rPr>
              <w:t>Природные условия</w:t>
            </w:r>
          </w:p>
        </w:tc>
      </w:tr>
      <w:tr>
        <w:trPr/>
        <w:tc>
          <w:tcPr>
            <w:tcW w:w="56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omkrat" w:hAnsi="Domkrat" w:eastAsia="Domkrat" w:cs="Domkrat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Fonts w:eastAsia="Domkrat" w:cs="Domkrat" w:ascii="Domkrat" w:hAnsi="Domkrat"/>
                <w:b/>
                <w:bCs/>
                <w:sz w:val="36"/>
                <w:szCs w:val="36"/>
                <w:lang w:val="ru-RU"/>
              </w:rPr>
              <w:t>Западные цивилизации</w:t>
            </w:r>
          </w:p>
        </w:tc>
        <w:tc>
          <w:tcPr>
            <w:tcW w:w="5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Domkrat" w:hAnsi="Domkrat" w:eastAsia="Domkrat" w:cs="Domkrat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Fonts w:eastAsia="Domkrat" w:cs="Domkrat" w:ascii="Domkrat" w:hAnsi="Domkrat"/>
                <w:b/>
                <w:bCs/>
                <w:sz w:val="36"/>
                <w:szCs w:val="36"/>
                <w:lang w:val="ru-RU"/>
              </w:rPr>
              <w:t>Восточные цивилизации</w:t>
            </w:r>
          </w:p>
        </w:tc>
      </w:tr>
      <w:tr>
        <w:trPr/>
        <w:tc>
          <w:tcPr>
            <w:tcW w:w="56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>Âîçíèêëà â ñóáòðîïè÷åñêîì êëèìàòå â ïðèýêâàòîðèàëüíûõ øèðîòàõ. Òåððèòîðèÿ, êîòîðóþ çàíèìàëà Âèçàíòèÿ, áîãàòà ïîëåçíûìè èñêîïàåìûìè.</w:t>
              <w:tab/>
              <w:t>Îãðîìíóþ ðîëü â æèçíè Âèçàíòèè èãðàëî ìîðå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  <w:lang w:val="ru-RU"/>
              </w:rPr>
              <w:t>. Поэтому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 xml:space="preserve"> å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  <w:lang w:val="ru-RU"/>
              </w:rPr>
              <w:t>ё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 xml:space="preserve"> ìîæíî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  <w:lang w:val="ru-RU"/>
              </w:rPr>
              <w:t xml:space="preserve"> 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 xml:space="preserve">íàçâàòü 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  <w:lang w:val="ru-RU"/>
              </w:rPr>
              <w:t xml:space="preserve">скорее 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 xml:space="preserve">ìîðñêîé öèâèëèçàöèåé, 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  <w:lang w:val="ru-RU"/>
              </w:rPr>
              <w:t>чем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 xml:space="preserve"> ðå÷íîé.</w:t>
            </w:r>
          </w:p>
        </w:tc>
        <w:tc>
          <w:tcPr>
            <w:tcW w:w="5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 xml:space="preserve">Âîçíèêëà â ñóáòðîïè÷åñêîì êëèìàòå â ïðèýêâàòîðèàëüíûõ øèðîòàõ. Òåððèòîðèÿ, êîòîðóþ çàíèìàëà Âèçàíòèÿ, áîãàòà ïîëåçíûìè èñêîïàåìûìè. </w:t>
              <w:tab/>
              <w:t>Ñêàçûâàëîñü ïðèñóòñòâèå ðåê êðóïíûõ è íå î÷åíü. Â Âèçàíòèè áûëî äîâîëüíî ìíîãî ïëîäîðîäíûõ çåìåëü, ÷òî íå õàðàêòåðíî äëÿ çàïàäíûõ öèâèëèçàöèé.</w:t>
            </w:r>
          </w:p>
        </w:tc>
      </w:tr>
      <w:tr>
        <w:trPr/>
        <w:tc>
          <w:tcPr>
            <w:tcW w:w="11273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ricket-Light" w:hAnsi="Cricket-Light" w:eastAsia="Cricket-Light" w:cs="Cricket-Light"/>
                <w:sz w:val="32"/>
                <w:szCs w:val="32"/>
                <w:lang w:val="ru-RU"/>
              </w:rPr>
            </w:pPr>
            <w:r>
              <w:rPr>
                <w:rFonts w:eastAsia="Lazursky" w:cs="Lazursky" w:ascii="Lazursky" w:hAnsi="Lazursky"/>
                <w:b/>
                <w:bCs/>
                <w:i/>
                <w:iCs/>
                <w:sz w:val="48"/>
                <w:szCs w:val="48"/>
                <w:lang w:val="ru-RU"/>
              </w:rPr>
              <w:t>Духовная жизнь</w:t>
            </w:r>
          </w:p>
        </w:tc>
      </w:tr>
      <w:tr>
        <w:trPr/>
        <w:tc>
          <w:tcPr>
            <w:tcW w:w="56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omkrat" w:hAnsi="Domkrat" w:eastAsia="Domkrat" w:cs="Domkrat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Fonts w:eastAsia="Domkrat" w:cs="Domkrat" w:ascii="Domkrat" w:hAnsi="Domkrat"/>
                <w:b/>
                <w:bCs/>
                <w:sz w:val="36"/>
                <w:szCs w:val="36"/>
                <w:lang w:val="ru-RU"/>
              </w:rPr>
              <w:t>Западные цивилизации</w:t>
            </w:r>
          </w:p>
        </w:tc>
        <w:tc>
          <w:tcPr>
            <w:tcW w:w="5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Domkrat" w:hAnsi="Domkrat" w:eastAsia="Domkrat" w:cs="Domkrat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Fonts w:eastAsia="Domkrat" w:cs="Domkrat" w:ascii="Domkrat" w:hAnsi="Domkrat"/>
                <w:b/>
                <w:bCs/>
                <w:sz w:val="36"/>
                <w:szCs w:val="36"/>
                <w:lang w:val="ru-RU"/>
              </w:rPr>
              <w:t>Восточные цивилизации</w:t>
            </w:r>
          </w:p>
        </w:tc>
      </w:tr>
      <w:tr>
        <w:trPr/>
        <w:tc>
          <w:tcPr>
            <w:tcW w:w="563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BrushType-SemiBold" w:hAnsi="BrushType-SemiBold" w:eastAsia="BrushType-SemiBold" w:cs="BrushType-SemiBold"/>
                <w:sz w:val="32"/>
                <w:szCs w:val="32"/>
              </w:rPr>
            </w:pP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>Ïðåïîäàâàëèñü íàóêè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  <w:lang w:val="ru-RU"/>
              </w:rPr>
              <w:t>, которые были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 xml:space="preserve"> õàðàêòåðíû äëÿ çàïàäíûõ öèâèëèçàöèé: þðèñïðóäåíöèÿ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  <w:lang w:val="ru-RU"/>
              </w:rPr>
              <w:t>,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 xml:space="preserve"> ìàòåìàòèêà, àñòðîíîìèÿ, è ìíîãèå åñòåñòâåííûå íàóêè.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  <w:lang w:val="ru-RU"/>
              </w:rPr>
              <w:t xml:space="preserve"> 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 xml:space="preserve">Â ôèëîñîôèè ðàçâèâàëîñü äâà íàïðàâëåíèÿ, îäíî èç êîòîðûõ áûëî õàðàêòåðíûì äëÿ ôèëîñîôèè Çàïàäà, ïîòîìó ÷òî 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  <w:lang w:val="ru-RU"/>
              </w:rPr>
              <w:t xml:space="preserve">философия 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 xml:space="preserve">áûëà îòäåëåíà îò ðåëèãèè è ðàçâèâàëàñü â ñòîðîíó åñòåñòâåííîé íàóêè. </w:t>
            </w:r>
          </w:p>
        </w:tc>
        <w:tc>
          <w:tcPr>
            <w:tcW w:w="5636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 xml:space="preserve">Ïðåïîäàâàëèñü íàóêè õàðàêòåðíûå äëÿ âîñòî÷íûõ öèâèëèçàöèé: èñòîðè÷åñêèå, òåõíè÷åñêèå è áèîëîãè÷åñêîãî íàïðàâëåíèÿ. Â ôèëîñîôèè ðàçâèâàëîñü äâà íàïðàâëåíèÿ, îäíî èç êîòîðûõ áûëî õàðàêòåðíûì äëÿ ôèëîñîôèè Âîñòîêà, ïîòîìó ÷òî 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  <w:lang w:val="ru-RU"/>
              </w:rPr>
              <w:t xml:space="preserve">философия была 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>íåðàçðûâíî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  <w:lang w:val="ru-RU"/>
              </w:rPr>
              <w:t xml:space="preserve"> </w:t>
            </w:r>
            <w:r>
              <w:rPr>
                <w:rFonts w:eastAsia="BrushType-SemiBold" w:cs="BrushType-SemiBold" w:ascii="BrushType-SemiBold" w:hAnsi="BrushType-SemiBold"/>
                <w:sz w:val="32"/>
                <w:szCs w:val="32"/>
              </w:rPr>
              <w:t>ñâÿçàíà ñ ðåëèãèåé. Ëèòåðàòóðà è èñêóññòâî áûëè ñèëüíî ñâÿçàíû ñ ðåëèãèåé.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Style15"/>
        <w:widowControl/>
        <w:tabs>
          <w:tab w:val="clear" w:pos="4153"/>
          <w:tab w:val="clear" w:pos="8306"/>
        </w:tabs>
        <w:ind w:firstLine="426"/>
        <w:jc w:val="both"/>
        <w:rPr>
          <w:rFonts w:ascii="UniversityC" w:hAnsi="UniversityC" w:eastAsia="UniversityC" w:cs="UniversityC"/>
          <w:i/>
          <w:i/>
          <w:iCs/>
          <w:sz w:val="28"/>
          <w:szCs w:val="28"/>
        </w:rPr>
      </w:pPr>
      <w:r>
        <w:rPr>
          <w:rFonts w:eastAsia="Lazursky" w:cs="Lazursky" w:ascii="Lazursky" w:hAnsi="Lazursky"/>
          <w:b/>
          <w:bCs/>
          <w:sz w:val="36"/>
          <w:szCs w:val="36"/>
        </w:rPr>
        <w:t xml:space="preserve">Вывод: </w:t>
      </w:r>
      <w:r>
        <w:rPr>
          <w:rFonts w:eastAsia="UniversityC" w:cs="UniversityC" w:ascii="UniversityC" w:hAnsi="UniversityC"/>
          <w:i/>
          <w:iCs/>
          <w:sz w:val="28"/>
          <w:szCs w:val="28"/>
        </w:rPr>
        <w:t>Из-за особой формы правления (автократии), особой формы христианства (православия) и многих других особенностей, не свойственных ни одному типу цивилизаций, можно прийти к выводу, что Византию следует отделять от остальных типов цивилизаций, выделяя в свой собственный, отдельный тип..</w:t>
      </w:r>
    </w:p>
    <w:p>
      <w:pPr>
        <w:pStyle w:val="Style15"/>
        <w:widowControl/>
        <w:tabs>
          <w:tab w:val="clear" w:pos="4153"/>
          <w:tab w:val="clear" w:pos="8306"/>
        </w:tabs>
        <w:ind w:firstLine="426"/>
        <w:jc w:val="both"/>
        <w:rPr>
          <w:rFonts w:ascii="UniversityC" w:hAnsi="UniversityC" w:eastAsia="UniversityC" w:cs="UniversityC"/>
          <w:i/>
          <w:i/>
          <w:iCs/>
          <w:sz w:val="28"/>
          <w:szCs w:val="28"/>
        </w:rPr>
      </w:pPr>
      <w:r>
        <w:rPr>
          <w:rFonts w:eastAsia="UniversityC" w:cs="UniversityC" w:ascii="UniversityC" w:hAnsi="UniversityC"/>
          <w:i/>
          <w:iCs/>
          <w:sz w:val="28"/>
          <w:szCs w:val="28"/>
        </w:rPr>
        <w:t>У Византийской Империи довольно ясно прослеживаются черты как Восточных так и Западных цивилизаций, а также есть множество своих собственных, самобытных и уникальных особенностей.</w:t>
      </w:r>
    </w:p>
    <w:p>
      <w:pPr>
        <w:pStyle w:val="Normal"/>
        <w:rPr>
          <w:rFonts w:ascii="UniversityC" w:hAnsi="UniversityC" w:eastAsia="UniversityC" w:cs="UniversityC"/>
          <w:i/>
          <w:i/>
          <w:iCs/>
          <w:sz w:val="28"/>
          <w:szCs w:val="28"/>
        </w:rPr>
      </w:pPr>
      <w:r>
        <w:rPr>
          <w:rFonts w:eastAsia="UniversityC" w:cs="UniversityC" w:ascii="UniversityC" w:hAnsi="UniversityC"/>
          <w:i/>
          <w:iCs/>
          <w:sz w:val="28"/>
          <w:szCs w:val="28"/>
        </w:rPr>
      </w:r>
    </w:p>
    <w:sectPr>
      <w:footerReference w:type="default" r:id="rId2"/>
      <w:type w:val="nextPage"/>
      <w:pgSz w:w="12240" w:h="15840"/>
      <w:pgMar w:left="567" w:right="618" w:gutter="0" w:header="0" w:top="851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tinaScript">
    <w:charset w:val="01"/>
    <w:family w:val="swiss"/>
    <w:pitch w:val="variable"/>
  </w:font>
  <w:font w:name="Arial Cyr">
    <w:charset w:val="cc"/>
    <w:family w:val="swiss"/>
    <w:pitch w:val="variable"/>
  </w:font>
  <w:font w:name="Chicago">
    <w:charset w:val="01"/>
    <w:family w:val="swiss"/>
    <w:pitch w:val="variable"/>
  </w:font>
  <w:font w:name="Umbrella Cyr">
    <w:charset w:val="01"/>
    <w:family w:val="decorative"/>
    <w:pitch w:val="variable"/>
  </w:font>
  <w:font w:name="UniversityC">
    <w:charset w:val="01"/>
    <w:family w:val="swiss"/>
    <w:pitch w:val="variable"/>
  </w:font>
  <w:font w:name="Europe">
    <w:charset w:val="01"/>
    <w:family w:val="auto"/>
    <w:pitch w:val="variable"/>
  </w:font>
  <w:font w:name="Lazursky">
    <w:charset w:val="01"/>
    <w:family w:val="swiss"/>
    <w:pitch w:val="variable"/>
  </w:font>
  <w:font w:name="Cricket-Light">
    <w:charset w:val="01"/>
    <w:family w:val="auto"/>
    <w:pitch w:val="variable"/>
  </w:font>
  <w:font w:name="Domkrat">
    <w:charset w:val="01"/>
    <w:family w:val="swiss"/>
    <w:pitch w:val="variable"/>
  </w:font>
  <w:font w:name="BrushType-SemiBold">
    <w:charset w:val="01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</w:rPr>
    </w:pPr>
    <w:r>
      <w:rPr>
        <w:b/>
        <w:bCs/>
      </w:rPr>
      <w:t>© 1999 P&amp;H Desig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Âåðõíèé êîëîíòèòóë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16:41:00Z</dcterms:created>
  <dc:creator>ДУБРОВИН Д.А.</dc:creator>
  <dc:description/>
  <dc:language>en-US</dc:language>
  <cp:lastModifiedBy>Pavel Schmidt</cp:lastModifiedBy>
  <cp:lastPrinted>1999-05-05T22:49:00Z</cp:lastPrinted>
  <dcterms:modified xsi:type="dcterms:W3CDTF">1999-05-06T02:26:00Z</dcterms:modified>
  <cp:revision>35</cp:revision>
  <dc:subject/>
  <dc:title>ПРАВИЛА ПОВЕДЕНИЯ И ДЕЙСТВИЯ НАСЕЛЕНИЯ В ОЧАГАХ ПОРАЖЕНИЯ</dc:title>
</cp:coreProperties>
</file>