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ind w:left="680" w:hanging="0"/>
        <w:rPr>
          <w:lang w:val="en-US"/>
        </w:rPr>
      </w:pPr>
      <w:r>
        <w:rPr>
          <w:lang w:val="en-US"/>
        </w:rPr>
      </w:r>
    </w:p>
    <w:p>
      <w:pPr>
        <w:pStyle w:val="Heading1"/>
        <w:ind w:left="680" w:hanging="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Arial"/>
        </w:rPr>
        <w:t xml:space="preserve"> </w:t>
      </w:r>
      <w:r>
        <w:rPr/>
        <w:t>Происхождение.  Начало карьеры. Первые успехи и неудачи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3655</wp:posOffset>
            </wp:positionH>
            <wp:positionV relativeFrom="paragraph">
              <wp:posOffset>260350</wp:posOffset>
            </wp:positionV>
            <wp:extent cx="1327150" cy="1840230"/>
            <wp:effectExtent l="0" t="0" r="0" b="0"/>
            <wp:wrapTight wrapText="bothSides">
              <wp:wrapPolygon edited="0">
                <wp:start x="-71" y="0"/>
                <wp:lineTo x="-71" y="21477"/>
                <wp:lineTo x="21600" y="21477"/>
                <wp:lineTo x="21600" y="0"/>
                <wp:lineTo x="-7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0" cy="1840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Франклин Делано Рузвельт родился 30</w:t>
      </w:r>
      <w:r>
        <w:rPr>
          <w:position w:val="6"/>
          <w:u w:val="single"/>
        </w:rPr>
        <w:t>го</w:t>
      </w:r>
      <w:r>
        <w:rPr/>
        <w:t xml:space="preserve"> ян</w:t>
        <w:softHyphen/>
        <w:t>ва</w:t>
        <w:softHyphen/>
        <w:t>ря 1882</w:t>
      </w:r>
      <w:r>
        <w:rPr>
          <w:position w:val="6"/>
          <w:u w:val="single"/>
        </w:rPr>
        <w:t>го</w:t>
      </w:r>
      <w:r>
        <w:rPr/>
        <w:t xml:space="preserve"> года в Гайд-парк в штат е Нью-Йорк в семье со</w:t>
        <w:softHyphen/>
        <w:t>стоятельного землевладельца и пред</w:t>
        <w:softHyphen/>
        <w:t>прини</w:t>
        <w:softHyphen/>
        <w:t>мателя, имевшей широкие связи в по</w:t>
        <w:softHyphen/>
        <w:t>литических кругах северо-вос</w:t>
        <w:softHyphen/>
        <w:t>точных штатов. По образованию юрист, учился в привилегированной част</w:t>
        <w:softHyphen/>
        <w:t>ной школе в Гортоне, в Гар</w:t>
        <w:softHyphen/>
        <w:t>вардском и Ко</w:t>
        <w:softHyphen/>
        <w:t>лумбийском универ</w:t>
        <w:softHyphen/>
        <w:t>си</w:t>
        <w:softHyphen/>
        <w:t>тетах. В 1905 году женился на своей дальней родст</w:t>
        <w:softHyphen/>
        <w:t>веннице Элеоноре Руз</w:t>
        <w:softHyphen/>
        <w:t>вельт, пле</w:t>
        <w:softHyphen/>
        <w:t>мяннице Тео</w:t>
        <w:softHyphen/>
        <w:t>дора Рузвельта (1858 - 1919)  - государственного деятели и пре</w:t>
        <w:softHyphen/>
        <w:t xml:space="preserve">зидента США. </w:t>
      </w:r>
    </w:p>
    <w:p>
      <w:pPr>
        <w:pStyle w:val="Normal"/>
        <w:rPr/>
      </w:pPr>
      <w:r>
        <w:rPr/>
        <w:t>В 1907-1910 годах работал в юридической фирме. Рузвельт рано вклю</w:t>
        <w:softHyphen/>
        <w:t>чился в активную по</w:t>
        <w:softHyphen/>
        <w:t>лити</w:t>
        <w:softHyphen/>
        <w:t>ческую деятельность в рядах Демократиче</w:t>
        <w:softHyphen/>
        <w:t>ской партии. В 1910</w:t>
      </w:r>
      <w:r>
        <w:rPr>
          <w:position w:val="6"/>
          <w:u w:val="single"/>
        </w:rPr>
        <w:t>ом</w:t>
      </w:r>
      <w:r>
        <w:rPr/>
        <w:t xml:space="preserve"> году он избран в сенат штата Нью-Йорк. В 1913-1920 гг - помощник морского министра в прави</w:t>
        <w:softHyphen/>
        <w:t>тельстве президента Вильсона, вы</w:t>
        <w:softHyphen/>
        <w:t>ступал за усиление военно-морской мощи США, что было насущно необхо</w:t>
        <w:softHyphen/>
        <w:t>димо для осуществления политики "большой дубинки" в глобальном мас</w:t>
        <w:softHyphen/>
        <w:t>штабе.</w:t>
      </w:r>
    </w:p>
    <w:p>
      <w:pPr>
        <w:pStyle w:val="Normal"/>
        <w:rPr/>
      </w:pPr>
      <w:r>
        <w:rPr/>
        <w:t>В 1920</w:t>
      </w:r>
      <w:r>
        <w:rPr>
          <w:position w:val="6"/>
          <w:u w:val="single"/>
        </w:rPr>
        <w:t>ом</w:t>
      </w:r>
      <w:r>
        <w:rPr/>
        <w:t xml:space="preserve"> году - кандидат на пост вице-пре</w:t>
        <w:softHyphen/>
        <w:t>зи</w:t>
        <w:softHyphen/>
        <w:t>ден</w:t>
        <w:softHyphen/>
        <w:t>та США от Демокра</w:t>
        <w:softHyphen/>
        <w:t>тической партии. По</w:t>
        <w:softHyphen/>
        <w:t>терпел пора</w:t>
        <w:softHyphen/>
        <w:t>жение и вернулся к частной юридиче</w:t>
        <w:softHyphen/>
        <w:t>ской прак</w:t>
        <w:softHyphen/>
        <w:t>тике и предпринимательству. С августа 1921</w:t>
      </w:r>
      <w:r>
        <w:rPr>
          <w:position w:val="6"/>
          <w:u w:val="single"/>
        </w:rPr>
        <w:t>го</w:t>
      </w:r>
      <w:r>
        <w:rPr/>
        <w:t xml:space="preserve"> года в резуль</w:t>
        <w:softHyphen/>
        <w:t>тате полиомиелита на всю жизнь стал инвали</w:t>
        <w:softHyphen/>
        <w:t>дом, поте</w:t>
        <w:softHyphen/>
        <w:t>рял способность сво</w:t>
        <w:softHyphen/>
        <w:t>бодно пере</w:t>
        <w:softHyphen/>
        <w:t>двигаться. До 1928</w:t>
      </w:r>
      <w:r>
        <w:rPr>
          <w:position w:val="6"/>
          <w:u w:val="single"/>
        </w:rPr>
        <w:t>го</w:t>
      </w:r>
      <w:r>
        <w:rPr/>
        <w:t xml:space="preserve"> го</w:t>
        <w:softHyphen/>
        <w:t>да оставался "в тени", не заявлял о себе на обще</w:t>
        <w:softHyphen/>
        <w:t>ствен</w:t>
        <w:softHyphen/>
        <w:t>ной или по</w:t>
        <w:softHyphen/>
        <w:t>литической арене, но стано</w:t>
        <w:softHyphen/>
        <w:t>вится все более замет</w:t>
        <w:softHyphen/>
        <w:t>ной фигу</w:t>
        <w:softHyphen/>
        <w:t>рой в руководстве Демократической пар</w:t>
        <w:softHyphen/>
        <w:t xml:space="preserve">тии.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ind w:left="680" w:hanging="0"/>
        <w:rPr>
          <w:lang w:val="en-US"/>
        </w:rPr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Arial"/>
        </w:rPr>
        <w:t xml:space="preserve"> </w:t>
      </w:r>
      <w:r>
        <w:rPr/>
        <w:t>Внутренняя и внешняя ситуация в ка</w:t>
        <w:softHyphen/>
        <w:t>нун президентства Рузвельт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Посмотрим как складывалась внешняя и внут</w:t>
        <w:softHyphen/>
        <w:t>ренняя политика США при ближайших пред</w:t>
        <w:softHyphen/>
        <w:t>шествен</w:t>
        <w:softHyphen/>
        <w:t>ни</w:t>
        <w:softHyphen/>
        <w:t>ках Ф. Рузвельта, президентах США.</w:t>
      </w:r>
    </w:p>
    <w:p>
      <w:pPr>
        <w:pStyle w:val="Normal"/>
        <w:jc w:val="both"/>
        <w:rPr/>
      </w:pPr>
      <w:r>
        <w:rPr/>
        <w:t>В течении всего времени становления и раз</w:t>
        <w:softHyphen/>
        <w:t>ви</w:t>
        <w:softHyphen/>
        <w:t>тия США их отношения с соседними странами базирова</w:t>
        <w:softHyphen/>
        <w:t>лись на принципах разбоя и насилия. Од</w:t>
        <w:softHyphen/>
        <w:t>ним из "краеугольных камней" в фундаменте внеш</w:t>
        <w:softHyphen/>
        <w:t>ней полити</w:t>
        <w:softHyphen/>
        <w:t>ки явилась док</w:t>
        <w:softHyphen/>
        <w:t>трина Монро, дек</w:t>
        <w:softHyphen/>
        <w:t>ларация принципов внешней политики США про</w:t>
        <w:softHyphen/>
        <w:t>возгла</w:t>
        <w:softHyphen/>
        <w:t>шенная президентом Дж. Монро в посла</w:t>
        <w:softHyphen/>
        <w:t>нии кон</w:t>
        <w:softHyphen/>
        <w:t>грессу. Выдвинут принцип разделения мира на американскую и европейскую сис</w:t>
        <w:softHyphen/>
        <w:t>темы и невмеша</w:t>
        <w:softHyphen/>
        <w:t>тель</w:t>
        <w:softHyphen/>
        <w:t>ства США во внутренние дела ев</w:t>
        <w:softHyphen/>
        <w:t>ропейских стран и соответственно невме</w:t>
        <w:softHyphen/>
        <w:t>шатель</w:t>
        <w:softHyphen/>
        <w:t>ства последних во внутренние дела стран амери</w:t>
        <w:softHyphen/>
        <w:t>канского конти</w:t>
        <w:softHyphen/>
        <w:t>нента. Кратко принцип формули</w:t>
        <w:softHyphen/>
        <w:t xml:space="preserve">ровался так: "Америка для американцев". </w:t>
      </w:r>
    </w:p>
    <w:p>
      <w:pPr>
        <w:pStyle w:val="Normal"/>
        <w:jc w:val="both"/>
        <w:rPr/>
      </w:pPr>
      <w:r>
        <w:rPr/>
        <w:t>Латинская Америка окончательно освобож</w:t>
        <w:softHyphen/>
        <w:t>да</w:t>
        <w:softHyphen/>
        <w:t>лась от испано-порту</w:t>
        <w:softHyphen/>
        <w:t>гальского и иного ино</w:t>
        <w:softHyphen/>
        <w:t>зем</w:t>
        <w:softHyphen/>
        <w:t>ного господ</w:t>
        <w:softHyphen/>
        <w:t>ства. США стремились установить безраздель</w:t>
        <w:softHyphen/>
        <w:t>ное гос</w:t>
        <w:softHyphen/>
        <w:t>подство в Латинской Америке. В декларации Монро де</w:t>
        <w:softHyphen/>
        <w:t>лается попытка обосно</w:t>
        <w:softHyphen/>
        <w:t>вать принцип, ставивший рост могущества США в зави</w:t>
        <w:softHyphen/>
        <w:t>симость от присоединения но</w:t>
        <w:softHyphen/>
        <w:t>вых террито</w:t>
        <w:softHyphen/>
        <w:t>рий и образования новых штатов что сви</w:t>
        <w:softHyphen/>
        <w:t>детель</w:t>
        <w:softHyphen/>
        <w:t>ствовало об экспансио</w:t>
        <w:softHyphen/>
        <w:t>нистских устремлениях США в отно</w:t>
        <w:softHyphen/>
        <w:t>шении Латинской Америки ( и не только Латин</w:t>
        <w:softHyphen/>
        <w:t>ской Америки ) . Под флагом этой доктрины США в захватнической войне против Мексики ( 1846-1848гг ) отторгли свыше полови</w:t>
        <w:softHyphen/>
        <w:t>ны ее территории. Далее экспансионистские тен</w:t>
        <w:softHyphen/>
        <w:t>денции доктрины Монро полу</w:t>
        <w:softHyphen/>
        <w:t>чили развитие в доктрине Олни ( 1895г ) и в так назы</w:t>
        <w:softHyphen/>
        <w:t>ваемом до</w:t>
        <w:softHyphen/>
        <w:t>бавле</w:t>
        <w:softHyphen/>
        <w:t>нии Теодора Руз</w:t>
        <w:softHyphen/>
        <w:t>вельта (1904г), в кото</w:t>
        <w:softHyphen/>
        <w:t>ром прямо провозглашались претензии США на осу</w:t>
        <w:softHyphen/>
        <w:t>ще</w:t>
        <w:softHyphen/>
        <w:t>ствление роли "международной полицейской силы".  Уже в первые десятилетия 20</w:t>
      </w:r>
      <w:r>
        <w:rPr>
          <w:position w:val="6"/>
          <w:u w:val="single"/>
        </w:rPr>
        <w:t>го</w:t>
      </w:r>
      <w:r>
        <w:rPr/>
        <w:t xml:space="preserve"> века США предприняли интер</w:t>
        <w:softHyphen/>
        <w:t>венции на Кубу, в Мексику, Гаити, Доминикан</w:t>
        <w:softHyphen/>
        <w:t>скую республику, Никарагуа, Панаму и другие страны.</w:t>
      </w:r>
    </w:p>
    <w:p>
      <w:pPr>
        <w:pStyle w:val="Normal"/>
        <w:jc w:val="both"/>
        <w:rPr/>
      </w:pPr>
      <w:r>
        <w:rPr/>
        <w:t>Что касается экономики и внутриполитиче</w:t>
        <w:softHyphen/>
        <w:t>ской и социальной ситуа</w:t>
        <w:softHyphen/>
        <w:t>ции, то, вступив в пер</w:t>
        <w:softHyphen/>
        <w:t>вую миро</w:t>
        <w:softHyphen/>
        <w:t>вую войну с "опозданием" на два с по</w:t>
        <w:softHyphen/>
        <w:t>лови</w:t>
        <w:softHyphen/>
        <w:t>ной года, США вышли из нее не понеся ни</w:t>
        <w:softHyphen/>
        <w:t>какого за</w:t>
        <w:softHyphen/>
        <w:t>метного урона. На</w:t>
        <w:softHyphen/>
        <w:t>про</w:t>
        <w:softHyphen/>
        <w:t>тив, их экономи</w:t>
        <w:softHyphen/>
        <w:t>ческое и финансовое могущество, их влияние во всем мире неизмеримо выросли. Военные постав</w:t>
        <w:softHyphen/>
        <w:t>ки воющем странам обога</w:t>
        <w:softHyphen/>
        <w:t>тили США, способст</w:t>
        <w:softHyphen/>
        <w:t>вовали росту их экономики, а финансовые займы пре</w:t>
        <w:softHyphen/>
        <w:t>вратили стра</w:t>
        <w:softHyphen/>
        <w:t>ны Антанты в не</w:t>
        <w:softHyphen/>
        <w:t>оплатных  должников. И далее, десятилетняя полоса прав</w:t>
        <w:softHyphen/>
        <w:t>ления республиканцев, "эпоха президента Кэл</w:t>
        <w:softHyphen/>
        <w:t>вина Кулиджа", пришед</w:t>
        <w:softHyphen/>
        <w:t>шаяся на 20</w:t>
      </w:r>
      <w:r>
        <w:rPr>
          <w:position w:val="6"/>
          <w:u w:val="single"/>
        </w:rPr>
        <w:t>е</w:t>
      </w:r>
      <w:r>
        <w:rPr/>
        <w:t xml:space="preserve">  годы 20</w:t>
      </w:r>
      <w:r>
        <w:rPr>
          <w:position w:val="6"/>
          <w:u w:val="single"/>
        </w:rPr>
        <w:t>го</w:t>
      </w:r>
      <w:r>
        <w:rPr/>
        <w:t xml:space="preserve">  столетия, отмечена про</w:t>
        <w:softHyphen/>
        <w:t>мышленным бу</w:t>
        <w:softHyphen/>
        <w:t>мом, стре</w:t>
        <w:softHyphen/>
        <w:t>ми</w:t>
        <w:softHyphen/>
        <w:t>тель</w:t>
        <w:softHyphen/>
        <w:t>ным обогащением олигархической вер</w:t>
        <w:softHyphen/>
        <w:t>хушки общества на финансовых афе</w:t>
        <w:softHyphen/>
        <w:t>рах. В еще большей степени это обогащение происходило на базе обеспе</w:t>
        <w:softHyphen/>
        <w:t>че</w:t>
        <w:softHyphen/>
        <w:t>ния монополиями США ведущих позиций в миро</w:t>
        <w:softHyphen/>
        <w:t>вой хозяйственной систе</w:t>
        <w:softHyphen/>
        <w:t>ме за счет конкурентов США, обес</w:t>
        <w:softHyphen/>
        <w:t>кровленных и обессилен</w:t>
        <w:softHyphen/>
        <w:t>ных войной, по</w:t>
        <w:softHyphen/>
        <w:t>слевоенной раз</w:t>
        <w:softHyphen/>
        <w:t>рухой, застоем и внутренними полити</w:t>
        <w:softHyphen/>
        <w:t>ческими кризи</w:t>
        <w:softHyphen/>
        <w:t xml:space="preserve">сами. </w:t>
      </w:r>
    </w:p>
    <w:p>
      <w:pPr>
        <w:pStyle w:val="Normal"/>
        <w:jc w:val="both"/>
        <w:rPr/>
      </w:pPr>
      <w:r>
        <w:rPr/>
        <w:t>Осуществив благодаря золотому дождю во</w:t>
        <w:softHyphen/>
        <w:t>ен</w:t>
        <w:softHyphen/>
        <w:t>ных прибылей широкую технологическую мо</w:t>
        <w:softHyphen/>
        <w:t>дерни</w:t>
        <w:softHyphen/>
        <w:t>за</w:t>
        <w:softHyphen/>
        <w:t>цию, американская экономика сделала огром</w:t>
        <w:softHyphen/>
        <w:t>ный рывок впе</w:t>
        <w:softHyphen/>
        <w:t>ред, оставив позади весь ос</w:t>
        <w:softHyphen/>
        <w:t>новной мир.</w:t>
      </w:r>
    </w:p>
    <w:p>
      <w:pPr>
        <w:pStyle w:val="Normal"/>
        <w:jc w:val="both"/>
        <w:rPr/>
      </w:pPr>
      <w:r>
        <w:rPr/>
        <w:t>Пропагандистские рупоры крупного капи</w:t>
        <w:softHyphen/>
        <w:t>та</w:t>
        <w:softHyphen/>
        <w:t>ла культивировали иллю</w:t>
        <w:softHyphen/>
        <w:t>зии, утверждая, что в эконо</w:t>
        <w:softHyphen/>
        <w:t>мике США действуют новые экономические за</w:t>
        <w:softHyphen/>
        <w:t>коны, исклю</w:t>
        <w:softHyphen/>
        <w:t>чающие противоречия, свойствен</w:t>
        <w:softHyphen/>
        <w:t>ные эконо</w:t>
        <w:softHyphen/>
        <w:t>мике других стран. Концепция разви</w:t>
        <w:softHyphen/>
        <w:t>тия "нового, американского ти</w:t>
        <w:softHyphen/>
        <w:t>па цивилизации", соче</w:t>
        <w:softHyphen/>
        <w:t>тав</w:t>
        <w:softHyphen/>
        <w:t>шего в се</w:t>
        <w:softHyphen/>
        <w:t>бе возможности ни</w:t>
        <w:softHyphen/>
        <w:t>чем не огра</w:t>
        <w:softHyphen/>
        <w:t>ничен</w:t>
        <w:softHyphen/>
        <w:t>ной конкуренции, социаль</w:t>
        <w:softHyphen/>
        <w:t>ного парт</w:t>
        <w:softHyphen/>
        <w:t>нер</w:t>
        <w:softHyphen/>
        <w:t>ства, не</w:t>
        <w:softHyphen/>
        <w:t>вмешательства государ</w:t>
        <w:softHyphen/>
        <w:t>ства в дела биз</w:t>
        <w:softHyphen/>
        <w:t>неса, культ тех</w:t>
        <w:softHyphen/>
        <w:t>ницизма и националь</w:t>
        <w:softHyphen/>
        <w:t>ного превос</w:t>
        <w:softHyphen/>
        <w:t>ходства были возведены в ранг официаль</w:t>
        <w:softHyphen/>
        <w:t xml:space="preserve">ной идеологии.  </w:t>
      </w:r>
    </w:p>
    <w:p>
      <w:pPr>
        <w:pStyle w:val="Normal"/>
        <w:jc w:val="both"/>
        <w:rPr/>
      </w:pPr>
      <w:r>
        <w:rPr/>
        <w:t>Монополистический капитал захватил ко</w:t>
        <w:softHyphen/>
        <w:t>манд</w:t>
        <w:softHyphen/>
        <w:t>ные позиции в эконо</w:t>
        <w:softHyphen/>
        <w:t>мике и политике. Его агрессив</w:t>
        <w:softHyphen/>
        <w:t>ная наступательность привела к сверты</w:t>
        <w:softHyphen/>
        <w:t>ванию многих учре</w:t>
        <w:softHyphen/>
        <w:t>ждений, призванных оградить общество от своекорыст</w:t>
        <w:softHyphen/>
        <w:t>ных по</w:t>
        <w:softHyphen/>
        <w:t>сягательств со стороны денежных магнатов, к росту консерва</w:t>
        <w:softHyphen/>
        <w:t>тивных на</w:t>
        <w:softHyphen/>
        <w:t>строений со стороны широких масс, оглушенных антирадикаль</w:t>
        <w:softHyphen/>
        <w:t>ной истери</w:t>
        <w:softHyphen/>
        <w:t>ей и пове</w:t>
        <w:softHyphen/>
        <w:t>ривших рекламе "нового капита</w:t>
        <w:softHyphen/>
        <w:t>лизма".</w:t>
      </w:r>
    </w:p>
    <w:p>
      <w:pPr>
        <w:pStyle w:val="Normal"/>
        <w:jc w:val="both"/>
        <w:rPr/>
      </w:pPr>
      <w:r>
        <w:rPr/>
        <w:t>Правительственный курс республиканцев в 1921-1933 гг отвечал всем самым далеко идущим вожделе</w:t>
        <w:softHyphen/>
        <w:t>ниям деловых кругов. Поклонение ничем не ограничен</w:t>
        <w:softHyphen/>
        <w:t>ной стихии рыночных отношений, сво</w:t>
        <w:softHyphen/>
        <w:t>бод</w:t>
        <w:softHyphen/>
        <w:t>ной от прямо</w:t>
        <w:softHyphen/>
        <w:t>го прави</w:t>
        <w:softHyphen/>
        <w:t>тельственного регу</w:t>
        <w:softHyphen/>
        <w:t>лиро</w:t>
        <w:softHyphen/>
        <w:t>вания и контроля стало краеугольным эле</w:t>
        <w:softHyphen/>
        <w:t>ментом экономиче</w:t>
        <w:softHyphen/>
        <w:t>ской стратегии правительства. Самой популярной в вашингтон</w:t>
        <w:softHyphen/>
        <w:t>ских де</w:t>
        <w:softHyphen/>
        <w:t>партамен</w:t>
        <w:softHyphen/>
        <w:t>тах была установка: "Предоставьте бизнес само</w:t>
        <w:softHyphen/>
        <w:t>му себе, а он позаботится о вас". Единственно, где признавалась роль государ</w:t>
        <w:softHyphen/>
        <w:t>ства, так это в сфере охрани</w:t>
        <w:softHyphen/>
        <w:t>тельной деятельности. Бизнес заин</w:t>
        <w:softHyphen/>
        <w:t>тересован в жестком правительственном контро</w:t>
        <w:softHyphen/>
        <w:t>ле за всеми формами само</w:t>
        <w:softHyphen/>
        <w:t>деятельности трудя</w:t>
        <w:softHyphen/>
        <w:t>щихся и неуклонно доби</w:t>
        <w:softHyphen/>
        <w:t>вался такой политики в рабочем вопросе, которая давала все пре</w:t>
        <w:softHyphen/>
        <w:t>имуще</w:t>
        <w:softHyphen/>
        <w:t>ства капиталу и вела к под</w:t>
        <w:softHyphen/>
        <w:t>рыву организации тру</w:t>
        <w:softHyphen/>
        <w:t>дя</w:t>
        <w:softHyphen/>
        <w:t xml:space="preserve">щихся, их моральному разоружению. </w:t>
      </w:r>
    </w:p>
    <w:p>
      <w:pPr>
        <w:pStyle w:val="Normal"/>
        <w:jc w:val="both"/>
        <w:rPr/>
      </w:pPr>
      <w:r>
        <w:rPr/>
        <w:t>Демократы (активным деятелем этой пар</w:t>
        <w:softHyphen/>
        <w:t>тии и был Ф. Рузвельт) так же, как и правящая партия рес</w:t>
        <w:softHyphen/>
        <w:t>публиканцев, отмежевывались от ра</w:t>
        <w:softHyphen/>
        <w:t>дикализма (под этим понималась всякая револю</w:t>
        <w:softHyphen/>
        <w:t>ционная идео</w:t>
        <w:softHyphen/>
        <w:t>логия и политика, на</w:t>
        <w:softHyphen/>
        <w:t>правленная на коренную ломку общест</w:t>
        <w:softHyphen/>
        <w:t>венно-политического и экономиче</w:t>
        <w:softHyphen/>
        <w:t>ского строя) и обещая "окончательно" ликвидиро</w:t>
        <w:softHyphen/>
        <w:t>вать последние следы бед</w:t>
        <w:softHyphen/>
        <w:t>но</w:t>
        <w:softHyphen/>
        <w:t>сти, все же не позво</w:t>
        <w:softHyphen/>
        <w:t>ляли ослепить себя безрассудной ве</w:t>
        <w:softHyphen/>
        <w:t>рой во всесилие Америки, способной якобы в одиноч</w:t>
        <w:softHyphen/>
        <w:t>ку, не связывая себя никакими обяза</w:t>
        <w:softHyphen/>
        <w:t>тельствами, опираясь на силу или угрозу применения силы, не только реа</w:t>
        <w:softHyphen/>
        <w:t>ли</w:t>
        <w:softHyphen/>
        <w:t>зо</w:t>
        <w:softHyphen/>
        <w:t>вать свои имперские амбиции но и повсюду обеспе</w:t>
        <w:softHyphen/>
        <w:t>чить выгодный США баланс сил.</w:t>
      </w:r>
    </w:p>
    <w:p>
      <w:pPr>
        <w:pStyle w:val="Normal"/>
        <w:jc w:val="both"/>
        <w:rPr>
          <w:lang w:val="en-US"/>
        </w:rPr>
      </w:pPr>
      <w:r>
        <w:rPr/>
        <w:t>Сохраняя верность лозунгу президента Вудро Вильсона о мессианской роли США и не изменяя притя</w:t>
        <w:softHyphen/>
        <w:t>заниям их на мировое лидерство, демократы противо</w:t>
        <w:softHyphen/>
        <w:t>поставили внешнеполитиче</w:t>
        <w:softHyphen/>
        <w:t>скому иллюзи</w:t>
        <w:softHyphen/>
        <w:t>ционизму рес</w:t>
        <w:softHyphen/>
        <w:t>публикан</w:t>
        <w:softHyphen/>
        <w:t>цев концеп</w:t>
        <w:softHyphen/>
        <w:t>цию активного вторжения в между</w:t>
        <w:softHyphen/>
        <w:t xml:space="preserve">народные дела, но опять таки в интересах утверждения влияния Вашингтона на ход мирового развития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ind w:left="680" w:hanging="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Arial"/>
        </w:rPr>
        <w:t xml:space="preserve"> </w:t>
      </w:r>
      <w:r>
        <w:rPr/>
        <w:t>Снова на политической арене.</w:t>
      </w:r>
    </w:p>
    <w:p>
      <w:pPr>
        <w:pStyle w:val="Normal"/>
        <w:jc w:val="both"/>
        <w:rPr/>
      </w:pPr>
      <w:r>
        <w:rPr/>
        <w:t>В марте 1928</w:t>
      </w:r>
      <w:r>
        <w:rPr>
          <w:position w:val="6"/>
          <w:u w:val="single"/>
        </w:rPr>
        <w:t>го</w:t>
      </w:r>
      <w:r>
        <w:rPr/>
        <w:t xml:space="preserve"> года после длительного пре</w:t>
        <w:softHyphen/>
        <w:t>бы</w:t>
        <w:softHyphen/>
        <w:t>ва</w:t>
        <w:softHyphen/>
        <w:t>ния в тени Рузвельт сде</w:t>
        <w:softHyphen/>
        <w:t>лал первый шаг в новом ту</w:t>
        <w:softHyphen/>
        <w:t>ре борьбы за национальное признание. Энергич</w:t>
        <w:softHyphen/>
        <w:t>ный, на ходу улавливающий изменение обстановки и легко при</w:t>
        <w:softHyphen/>
        <w:t>спосабли</w:t>
        <w:softHyphen/>
        <w:t>вающийся к ней, беззаветно верящий в свою звезду Рузвельт поль</w:t>
        <w:softHyphen/>
        <w:t>зовался поддержкой в финансово-промышленных кругах Северо-востока и влияни</w:t>
        <w:softHyphen/>
        <w:t>ем в Демократи</w:t>
        <w:softHyphen/>
        <w:t xml:space="preserve">ческой  партии. </w:t>
      </w:r>
    </w:p>
    <w:p>
      <w:pPr>
        <w:pStyle w:val="Normal"/>
        <w:jc w:val="both"/>
        <w:rPr/>
      </w:pPr>
      <w:r>
        <w:rPr/>
        <w:t>Рузвельт решил нанести удар по наиболее сла</w:t>
        <w:softHyphen/>
        <w:t>бой позиции республи</w:t>
        <w:softHyphen/>
        <w:t>канской администрации, по ее внеш</w:t>
        <w:softHyphen/>
        <w:t>неполитическому курсу. Он обвинил их в подрыве "принципов мира" за отказ от сотруд</w:t>
        <w:softHyphen/>
        <w:t>ничест</w:t>
        <w:softHyphen/>
        <w:t>ва с Лигой наций и Международным су</w:t>
        <w:softHyphen/>
        <w:t>дом. Рузвельт заявил о не</w:t>
        <w:softHyphen/>
        <w:t>возможности для США, не считаясь ни с чем, выпол</w:t>
        <w:softHyphen/>
        <w:t>нять присвоенные ими самими жандарм</w:t>
        <w:softHyphen/>
        <w:t>ские функ</w:t>
        <w:softHyphen/>
        <w:t>ции на конти</w:t>
        <w:softHyphen/>
        <w:t>ненте. Предложил использо</w:t>
        <w:softHyphen/>
        <w:t>вать более соответ</w:t>
        <w:softHyphen/>
        <w:t>ствующие изме</w:t>
        <w:softHyphen/>
        <w:t>нившейся обста</w:t>
        <w:softHyphen/>
        <w:t>новке методы, чтобы удержать "братские страны" в вас</w:t>
        <w:softHyphen/>
        <w:t>сальной зависимости. "Дипломатия канонерок" должна была стать более улыбчивой, более коллекти</w:t>
        <w:softHyphen/>
        <w:t>ви</w:t>
        <w:softHyphen/>
        <w:t>стской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ind w:left="680" w:hanging="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>
          <w:rFonts w:eastAsia="Arial"/>
        </w:rPr>
        <w:t xml:space="preserve"> </w:t>
      </w:r>
      <w:r>
        <w:rPr/>
        <w:t>Экономический кризис.</w:t>
      </w:r>
    </w:p>
    <w:p>
      <w:pPr>
        <w:pStyle w:val="Normal"/>
        <w:jc w:val="both"/>
        <w:rPr/>
      </w:pPr>
      <w:r>
        <w:rPr/>
        <w:t>Между тем в экономике начинали накапли</w:t>
        <w:softHyphen/>
        <w:t>ваться проблемы, страна неуклонно сползала к глубочайшему экономическому кризису 1929-1933 го</w:t>
        <w:softHyphen/>
        <w:t>дов.</w:t>
      </w:r>
    </w:p>
    <w:p>
      <w:pPr>
        <w:pStyle w:val="Normal"/>
        <w:jc w:val="both"/>
        <w:rPr/>
      </w:pPr>
      <w:r>
        <w:rPr/>
        <w:t>Даже во времена наивысшей экономической ак</w:t>
        <w:softHyphen/>
        <w:t>тивности безработица не опускалась ниже 4%. Прове</w:t>
        <w:softHyphen/>
        <w:t>денные исследования показали, что "процветание" со</w:t>
        <w:softHyphen/>
        <w:t>провождалось не сужением про</w:t>
        <w:softHyphen/>
        <w:t>пасти между бедно</w:t>
        <w:softHyphen/>
        <w:t>стью и богатством, а ее рас</w:t>
        <w:softHyphen/>
        <w:t>ширением. Для некоторых катего</w:t>
        <w:softHyphen/>
        <w:t>рий населения "процветание" так и осталось недости</w:t>
        <w:softHyphen/>
        <w:t>жимым фан</w:t>
        <w:softHyphen/>
        <w:t>томом. Это относится к рабочим некоторых отрас</w:t>
        <w:softHyphen/>
        <w:t>лей промышленности (добыча угля,  боль</w:t>
        <w:softHyphen/>
        <w:t>шинство отраслей легкой промышленности), мел</w:t>
        <w:softHyphen/>
        <w:t>ким пред</w:t>
        <w:softHyphen/>
        <w:t>прини</w:t>
        <w:softHyphen/>
        <w:t>мателям, вытесняе</w:t>
        <w:softHyphen/>
        <w:t>мым крупным капиталом и к ферме</w:t>
        <w:softHyphen/>
        <w:t>рам. Сельское население нищало под уда</w:t>
        <w:softHyphen/>
        <w:t>рами затяж</w:t>
        <w:softHyphen/>
        <w:t>ного аграрного кри</w:t>
        <w:softHyphen/>
        <w:t>зиса. "Ножницы" между ценами на про</w:t>
        <w:softHyphen/>
        <w:t>мышлен</w:t>
        <w:softHyphen/>
        <w:t>ные товары и сельско</w:t>
        <w:softHyphen/>
        <w:t>хозяйственную про</w:t>
        <w:softHyphen/>
        <w:t>дукцию все время раздви</w:t>
        <w:softHyphen/>
        <w:t>гались, что вело к разорению и обезземеливанию ферме</w:t>
        <w:softHyphen/>
        <w:t>ров.</w:t>
      </w:r>
    </w:p>
    <w:p>
      <w:pPr>
        <w:pStyle w:val="Normal"/>
        <w:jc w:val="both"/>
        <w:rPr/>
      </w:pPr>
      <w:r>
        <w:rPr/>
        <w:t>Оказавшиеся в тисках кризиса перепроиз</w:t>
        <w:softHyphen/>
        <w:t>вод</w:t>
        <w:softHyphen/>
        <w:t>ст</w:t>
        <w:softHyphen/>
        <w:t>ва, больше всего заинте</w:t>
        <w:softHyphen/>
        <w:t>ресованное в прави</w:t>
        <w:softHyphen/>
        <w:t>тель</w:t>
        <w:softHyphen/>
        <w:t>ствен</w:t>
        <w:softHyphen/>
        <w:t>ном вмешательстве, фермерство и в це</w:t>
        <w:softHyphen/>
        <w:t>лом аг</w:t>
        <w:softHyphen/>
        <w:t>рарный сектор экономики были прообра</w:t>
        <w:softHyphen/>
        <w:t>зом очень недалекого будуще</w:t>
        <w:softHyphen/>
        <w:t xml:space="preserve">го всей экономики. </w:t>
      </w:r>
    </w:p>
    <w:p>
      <w:pPr>
        <w:pStyle w:val="Normal"/>
        <w:jc w:val="both"/>
        <w:rPr/>
      </w:pPr>
      <w:r>
        <w:rPr/>
        <w:t>Ущемление прав трудящихся, гонения на их ор</w:t>
        <w:softHyphen/>
        <w:t>ганизации, стачечную и политическую дея</w:t>
        <w:softHyphen/>
        <w:t>тель</w:t>
        <w:softHyphen/>
        <w:t>ность, безудержная проповедь индивидуа</w:t>
        <w:softHyphen/>
        <w:t>лизма и ра</w:t>
        <w:softHyphen/>
        <w:t>сизма, пре</w:t>
        <w:softHyphen/>
        <w:t>зрение к неудачникам и обездолен</w:t>
        <w:softHyphen/>
        <w:t>ным пустило глубо</w:t>
        <w:softHyphen/>
        <w:t>кие корни, создавая условия, как выразился Рузвельт, возвращения эпохи "нового эко</w:t>
        <w:softHyphen/>
        <w:t>номического феода</w:t>
        <w:softHyphen/>
        <w:t>лизма" - аб</w:t>
        <w:softHyphen/>
        <w:t>солют</w:t>
        <w:softHyphen/>
        <w:t>ного, ничем не ограниченного произ</w:t>
        <w:softHyphen/>
        <w:t>вола олигар</w:t>
        <w:softHyphen/>
        <w:t>хической вер</w:t>
        <w:softHyphen/>
        <w:t>хушки общества.</w:t>
      </w:r>
    </w:p>
    <w:p>
      <w:pPr>
        <w:pStyle w:val="Normal"/>
        <w:jc w:val="both"/>
        <w:rPr/>
      </w:pPr>
      <w:r>
        <w:rPr/>
        <w:t>В 1929 году продолжительность рабочего дна американского рабочего была больше, чем в других ин</w:t>
        <w:softHyphen/>
        <w:t>дустриальных странах. Социального страхо</w:t>
        <w:softHyphen/>
        <w:t>вания по безработице не существовало, в то время как в ев</w:t>
        <w:softHyphen/>
        <w:t>ропей</w:t>
        <w:softHyphen/>
        <w:t>ских госу</w:t>
        <w:softHyphen/>
        <w:t>дарствах оно давно уже было. Исполь</w:t>
        <w:softHyphen/>
        <w:t>зование детского труда, дискримина</w:t>
        <w:softHyphen/>
        <w:t>ция черных и женщин ста</w:t>
        <w:softHyphen/>
        <w:t>вили США вровень с самыми  отсталыми страна</w:t>
        <w:softHyphen/>
        <w:t>ми. В Аме</w:t>
        <w:softHyphen/>
        <w:t>рике в годы "процветания" массы на</w:t>
        <w:softHyphen/>
        <w:t>селения оста</w:t>
        <w:softHyphen/>
        <w:t>ва</w:t>
        <w:softHyphen/>
        <w:t>лись во власти вопиющей нищеты и бесправия, глубина масштабы которых были неиз</w:t>
        <w:softHyphen/>
        <w:t>вестны за пределами США.</w:t>
      </w:r>
    </w:p>
    <w:p>
      <w:pPr>
        <w:pStyle w:val="Normal"/>
        <w:jc w:val="both"/>
        <w:rPr/>
      </w:pPr>
      <w:r>
        <w:rPr/>
        <w:t>В 1929</w:t>
      </w:r>
      <w:r>
        <w:rPr>
          <w:position w:val="6"/>
          <w:u w:val="single"/>
        </w:rPr>
        <w:t>ом</w:t>
      </w:r>
      <w:r>
        <w:rPr/>
        <w:t xml:space="preserve"> году страна была ввергнута в во</w:t>
        <w:softHyphen/>
        <w:t>до</w:t>
        <w:softHyphen/>
        <w:t>во</w:t>
        <w:softHyphen/>
        <w:t>рот мирового экономи</w:t>
        <w:softHyphen/>
        <w:t>ческого кризиса. Ла</w:t>
        <w:softHyphen/>
        <w:t>вина бан</w:t>
        <w:softHyphen/>
        <w:t>кротств, падение производства (самая низкая отметка - в 1932</w:t>
      </w:r>
      <w:r>
        <w:rPr>
          <w:position w:val="6"/>
          <w:u w:val="single"/>
        </w:rPr>
        <w:t>ом</w:t>
      </w:r>
      <w:r>
        <w:rPr/>
        <w:t xml:space="preserve"> году), многомиллион</w:t>
        <w:softHyphen/>
        <w:t>ная армия безработ</w:t>
        <w:softHyphen/>
        <w:t>ных обнажили противоречия  капитали</w:t>
        <w:softHyphen/>
        <w:t>стической экономики и глубину соци</w:t>
        <w:softHyphen/>
        <w:t>ального нера</w:t>
        <w:softHyphen/>
        <w:t>венства.  Государственная политика в социальном страховании на протя</w:t>
        <w:softHyphen/>
        <w:t>жении де</w:t>
        <w:softHyphen/>
        <w:t>ся</w:t>
        <w:softHyphen/>
        <w:t>тилетий выража</w:t>
        <w:softHyphen/>
        <w:t>лась формулой "твердого инди</w:t>
        <w:softHyphen/>
        <w:t>видуа</w:t>
        <w:softHyphen/>
        <w:t>лизма", что означает, что забота о миллио</w:t>
        <w:softHyphen/>
        <w:t>нах жертв кризиса является их личным делом или в крайнем слу</w:t>
        <w:softHyphen/>
        <w:t>чае делом местных властей и част</w:t>
        <w:softHyphen/>
        <w:t>ных благотворитель</w:t>
        <w:softHyphen/>
        <w:t xml:space="preserve">ных фондов. </w:t>
      </w:r>
    </w:p>
    <w:p>
      <w:pPr>
        <w:pStyle w:val="Normal"/>
        <w:jc w:val="both"/>
        <w:rPr/>
      </w:pPr>
      <w:r>
        <w:rPr/>
        <w:t>Нью-Йорк первым испытал удары кризиса.  Ар</w:t>
        <w:softHyphen/>
        <w:t>мия безработных быст</w:t>
        <w:softHyphen/>
        <w:t>ро росла, катастрофиче</w:t>
        <w:softHyphen/>
        <w:t>ски воз</w:t>
        <w:softHyphen/>
        <w:t>растала социальная напряженность. Росли оче</w:t>
        <w:softHyphen/>
        <w:t>реди за бесплатным куском хлеба и чашкой кофе, перепол</w:t>
        <w:softHyphen/>
        <w:t>ня</w:t>
        <w:softHyphen/>
        <w:t>лись ноч</w:t>
        <w:softHyphen/>
        <w:t>лежки для бедняков.</w:t>
      </w:r>
    </w:p>
    <w:p>
      <w:pPr>
        <w:pStyle w:val="Normal"/>
        <w:jc w:val="both"/>
        <w:rPr>
          <w:lang w:val="en-US"/>
        </w:rPr>
      </w:pPr>
      <w:r>
        <w:rPr/>
        <w:t>Впавшие в отчаяние,  озлобленные толпы без</w:t>
        <w:softHyphen/>
        <w:t>ра</w:t>
        <w:softHyphen/>
        <w:t>ботных штурмом брали муниципалитеты только для того, чтобы узнать о пустой казне и быть рас</w:t>
        <w:softHyphen/>
        <w:t>се</w:t>
        <w:softHyphen/>
        <w:t>янными с помощью слезоточивого газа и дуби</w:t>
        <w:softHyphen/>
        <w:t>нок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ind w:left="680" w:hanging="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Arial"/>
        </w:rPr>
        <w:t xml:space="preserve"> </w:t>
      </w:r>
      <w:r>
        <w:rPr/>
        <w:t>Рузвельт в гуще политической борь</w:t>
        <w:softHyphen/>
        <w:t>бы.</w:t>
      </w:r>
    </w:p>
    <w:p>
      <w:pPr>
        <w:pStyle w:val="Normal"/>
        <w:jc w:val="both"/>
        <w:rPr/>
      </w:pPr>
      <w:r>
        <w:rPr/>
        <w:t>В 1928</w:t>
      </w:r>
      <w:r>
        <w:rPr>
          <w:position w:val="6"/>
          <w:u w:val="single"/>
        </w:rPr>
        <w:t>ом</w:t>
      </w:r>
      <w:r>
        <w:rPr/>
        <w:t xml:space="preserve"> году Рузвельт неожиданно для се</w:t>
        <w:softHyphen/>
        <w:t>бя и своих сторонников по</w:t>
        <w:softHyphen/>
        <w:t>бедил на выборах и стал губерна</w:t>
        <w:softHyphen/>
        <w:t>тором штата Нью-Йорк, сделав пер</w:t>
        <w:softHyphen/>
        <w:t>вый шаг к прези</w:t>
        <w:softHyphen/>
        <w:t>дентству. Став губернатором, Рузвельт оказался лицом к лицу с самым круп</w:t>
        <w:softHyphen/>
        <w:t>ным очагом националь</w:t>
        <w:softHyphen/>
        <w:t>ного бедст</w:t>
        <w:softHyphen/>
        <w:t>вия.</w:t>
      </w:r>
    </w:p>
    <w:p>
      <w:pPr>
        <w:pStyle w:val="Normal"/>
        <w:jc w:val="both"/>
        <w:rPr/>
      </w:pPr>
      <w:r>
        <w:rPr/>
        <w:t>Пребывание Рузвельта на посту губернато</w:t>
        <w:softHyphen/>
        <w:t>ра штата Нью-Йорк по мне</w:t>
        <w:softHyphen/>
        <w:t>нию многих не было озна</w:t>
        <w:softHyphen/>
        <w:t>ме</w:t>
        <w:softHyphen/>
        <w:t>но</w:t>
        <w:softHyphen/>
        <w:t>вано существенными достижениями. Эконо</w:t>
        <w:softHyphen/>
        <w:t>мика штата была в столь же плачевном со</w:t>
        <w:softHyphen/>
        <w:t>стоянии, как и повсюду, а власть штата занимала такую же выжида</w:t>
        <w:softHyphen/>
        <w:t>тельную пози</w:t>
        <w:softHyphen/>
        <w:t>цию, как и адми</w:t>
        <w:softHyphen/>
        <w:t>нистрация в Вашинг</w:t>
        <w:softHyphen/>
        <w:t>тоне. Лишь в авгу</w:t>
        <w:softHyphen/>
        <w:t>сте 1931</w:t>
      </w:r>
      <w:r>
        <w:rPr>
          <w:position w:val="6"/>
          <w:u w:val="single"/>
        </w:rPr>
        <w:t>го</w:t>
      </w:r>
      <w:r>
        <w:rPr/>
        <w:t xml:space="preserve"> года губерна</w:t>
        <w:softHyphen/>
        <w:t>тор создал Временную чрезвы</w:t>
        <w:softHyphen/>
        <w:t>чайную администра</w:t>
        <w:softHyphen/>
        <w:t>цию помощи ТЕРА, которая должна была обес</w:t>
        <w:softHyphen/>
        <w:t>печить неотложную помощь безработ</w:t>
        <w:softHyphen/>
        <w:t>ным. Однако ТЕРА на фоне поли</w:t>
        <w:softHyphen/>
        <w:t>цей</w:t>
        <w:softHyphen/>
        <w:t>ских жесто</w:t>
        <w:softHyphen/>
        <w:t>костей, чини</w:t>
        <w:softHyphen/>
        <w:t>мых правительством над безработ</w:t>
        <w:softHyphen/>
        <w:t>ными, давала Руз</w:t>
        <w:softHyphen/>
        <w:t>вельту психологическое превос</w:t>
        <w:softHyphen/>
        <w:t>ходство над прези</w:t>
        <w:softHyphen/>
        <w:t>дентом Гувером, в кото</w:t>
        <w:softHyphen/>
        <w:t>ром он нуждался, начиная с ним борьбу за президентское кресло.  После дикой расправы над пришедшими летом 1932 года в Ва</w:t>
        <w:softHyphen/>
        <w:t>шингтон за помо</w:t>
        <w:softHyphen/>
        <w:t>щью ветера</w:t>
        <w:softHyphen/>
        <w:t>нами мировой войны, вызвавшей бурную реак</w:t>
        <w:softHyphen/>
        <w:t>цию во всей стра</w:t>
        <w:softHyphen/>
        <w:t>не, Руз</w:t>
        <w:softHyphen/>
        <w:t>вельт возблагодарил соб</w:t>
        <w:softHyphen/>
        <w:t>ствен</w:t>
        <w:softHyphen/>
        <w:t>ное благоразумие, удержавшее его от при</w:t>
        <w:softHyphen/>
        <w:t>зыва Нацио</w:t>
        <w:softHyphen/>
        <w:t>нальной гвардии для "усмирения" го</w:t>
        <w:softHyphen/>
        <w:t>лодных бунтов в штате Нью-Йорк.</w:t>
      </w:r>
    </w:p>
    <w:p>
      <w:pPr>
        <w:pStyle w:val="Normal"/>
        <w:jc w:val="both"/>
        <w:rPr/>
      </w:pPr>
      <w:r>
        <w:rPr/>
        <w:t>Начало избирательной кампании 1932 года сов</w:t>
        <w:softHyphen/>
        <w:t>пало с резким подъемом радикальных на</w:t>
        <w:softHyphen/>
        <w:t>строе</w:t>
        <w:softHyphen/>
        <w:t>ний ши</w:t>
        <w:softHyphen/>
        <w:t>роких масс населения.  Улицы про</w:t>
        <w:softHyphen/>
        <w:t>мышлен</w:t>
        <w:softHyphen/>
        <w:t>ных городов заполнены возмущенными людьми, бурлят и готовы ощетиниться баррика</w:t>
        <w:softHyphen/>
        <w:t>дами дере</w:t>
        <w:softHyphen/>
        <w:t>венские поселки, подня</w:t>
        <w:softHyphen/>
        <w:t>лись на воору</w:t>
        <w:softHyphen/>
        <w:t>женную борь</w:t>
        <w:softHyphen/>
        <w:t>бу с по</w:t>
        <w:softHyphen/>
        <w:t>лицией и бандами хо</w:t>
        <w:softHyphen/>
        <w:t>зяйских наемников шахтерские городки. По стране про</w:t>
        <w:softHyphen/>
        <w:t>катилась волна голодных походов безработных, вырос</w:t>
        <w:softHyphen/>
        <w:t>ли числен</w:t>
        <w:softHyphen/>
        <w:t>ность и актив</w:t>
        <w:softHyphen/>
        <w:t>ность их организа</w:t>
        <w:softHyphen/>
        <w:t>ций. В Кон</w:t>
        <w:softHyphen/>
        <w:t>грессе постоянно велись дебаты по во</w:t>
        <w:softHyphen/>
        <w:t>просу о неизбеж</w:t>
        <w:softHyphen/>
        <w:t>ной вспышке бунтов и перераста</w:t>
        <w:softHyphen/>
        <w:t>нии их в нечто более серь</w:t>
        <w:softHyphen/>
        <w:t>езное.</w:t>
      </w:r>
    </w:p>
    <w:p>
      <w:pPr>
        <w:pStyle w:val="Normal"/>
        <w:jc w:val="both"/>
        <w:rPr/>
      </w:pPr>
      <w:r>
        <w:rPr/>
        <w:t>Рузвельт сознавал глубже и острее, чем кто - либо другой в Демокра</w:t>
        <w:softHyphen/>
        <w:t>тической партии, необ</w:t>
        <w:softHyphen/>
        <w:t>ходи</w:t>
        <w:softHyphen/>
        <w:t>мость на</w:t>
        <w:softHyphen/>
        <w:t>зревших перемен. Мастерски прове</w:t>
        <w:softHyphen/>
        <w:t>ден</w:t>
        <w:softHyphen/>
        <w:t>ная Рузвельтом осенью 1930 года кампания по переиз</w:t>
        <w:softHyphen/>
        <w:t>бранию его на пост губернатора штата Нью-Йорк убедила скептиков в руководстве Де</w:t>
        <w:softHyphen/>
        <w:t>мокра</w:t>
        <w:softHyphen/>
        <w:t>тической партии, что этот обре</w:t>
        <w:softHyphen/>
        <w:t>ченный, как многим казалось, на бездея</w:t>
        <w:softHyphen/>
        <w:t>тельность, фи</w:t>
        <w:softHyphen/>
        <w:t>зически немощный политик способен спасти саму пар</w:t>
        <w:softHyphen/>
        <w:t>тию от бесславного раз</w:t>
        <w:softHyphen/>
        <w:t>вала.</w:t>
      </w:r>
    </w:p>
    <w:p>
      <w:pPr>
        <w:pStyle w:val="Normal"/>
        <w:jc w:val="both"/>
        <w:rPr/>
      </w:pPr>
      <w:r>
        <w:rPr/>
        <w:t>Весной  1931 года Рузвельт говорит о "новых и не испытанных еще средствах",  о необ</w:t>
        <w:softHyphen/>
        <w:t>ходимости экспери</w:t>
        <w:softHyphen/>
        <w:t>ментировать, доверить страну новому руководству в силу изменений, проис</w:t>
        <w:softHyphen/>
        <w:t>шедших в "экономическом и со</w:t>
        <w:softHyphen/>
        <w:t>циальном балансе страны". Рузвельт рекомендовал за</w:t>
        <w:softHyphen/>
        <w:t>конодатель</w:t>
        <w:softHyphen/>
        <w:t>ному собра</w:t>
        <w:softHyphen/>
        <w:t>нию штата программу действий, включавшую ассигнова</w:t>
        <w:softHyphen/>
        <w:t>ния на помощь безра</w:t>
        <w:softHyphen/>
        <w:t>бот</w:t>
        <w:softHyphen/>
        <w:t>ным и организа</w:t>
        <w:softHyphen/>
        <w:t>цию общест</w:t>
        <w:softHyphen/>
        <w:t>венных работ. На фо</w:t>
        <w:softHyphen/>
        <w:t>не упорного по</w:t>
        <w:softHyphen/>
        <w:t>вторения прези</w:t>
        <w:softHyphen/>
        <w:t>дентом Гувером тезиса о пагубности правительствен</w:t>
        <w:softHyphen/>
        <w:t>ного вмеша</w:t>
        <w:softHyphen/>
        <w:t>тель</w:t>
        <w:softHyphen/>
        <w:t>ства в дело помощи не</w:t>
        <w:softHyphen/>
        <w:t>имущим эти за</w:t>
        <w:softHyphen/>
        <w:t>явления звучали почти революци</w:t>
        <w:softHyphen/>
        <w:t>онно. Весной 1932 года, выступая по радио в ходе предвыбор</w:t>
        <w:softHyphen/>
        <w:t>ной кампа</w:t>
        <w:softHyphen/>
        <w:t>нии, Руз</w:t>
        <w:softHyphen/>
        <w:t>вельт произнес свою знаменитую речь о "Забытом человеке". Он объяс</w:t>
        <w:softHyphen/>
        <w:t>нял происхождение экономического бедствия низ</w:t>
        <w:softHyphen/>
        <w:t>ким уровнем по</w:t>
        <w:softHyphen/>
        <w:t>требле</w:t>
        <w:softHyphen/>
        <w:t>ния масс (почти точно по Марксу) и пере</w:t>
        <w:softHyphen/>
        <w:t>нес внима</w:t>
        <w:softHyphen/>
        <w:t>ние на проблемы перерас</w:t>
        <w:softHyphen/>
        <w:t>пределе</w:t>
        <w:softHyphen/>
        <w:t>ния доходов. Эконо</w:t>
        <w:softHyphen/>
        <w:t>мическая политика Гу</w:t>
        <w:softHyphen/>
        <w:t>вера, игно</w:t>
        <w:softHyphen/>
        <w:t>рирующая нужды мил</w:t>
        <w:softHyphen/>
        <w:t>лионов простых американ</w:t>
        <w:softHyphen/>
        <w:t>цев и целиком ориенти</w:t>
        <w:softHyphen/>
        <w:t>рованная на оказа</w:t>
        <w:softHyphen/>
        <w:t>ние по</w:t>
        <w:softHyphen/>
        <w:t>мощи имущим классам, была подвергнута кри</w:t>
        <w:softHyphen/>
        <w:t>тике как проявление обан</w:t>
        <w:softHyphen/>
        <w:t>кротивше</w:t>
        <w:softHyphen/>
        <w:t>гося элитар</w:t>
        <w:softHyphen/>
        <w:t>ного подхода. Речь вызвала надежды в демокра</w:t>
        <w:softHyphen/>
        <w:t>тиче</w:t>
        <w:softHyphen/>
        <w:t>ских ни</w:t>
        <w:softHyphen/>
        <w:t>зах и гнев верхов.</w:t>
      </w:r>
    </w:p>
    <w:p>
      <w:pPr>
        <w:pStyle w:val="Normal"/>
        <w:jc w:val="both"/>
        <w:rPr/>
      </w:pPr>
      <w:r>
        <w:rPr/>
        <w:t>Рузвельт сумел убедить руководство демо</w:t>
        <w:softHyphen/>
        <w:t>кра</w:t>
        <w:softHyphen/>
        <w:t>ти</w:t>
        <w:softHyphen/>
        <w:t>ческой партии в том, что партии необхо</w:t>
        <w:softHyphen/>
        <w:t>димо предать новые черты, символизирующие ее бли</w:t>
        <w:softHyphen/>
        <w:t>зость к массам, переориентировать партию в свете прибли</w:t>
        <w:softHyphen/>
        <w:t>жающихся выбо</w:t>
        <w:softHyphen/>
        <w:t>ров на задачу завое</w:t>
        <w:softHyphen/>
        <w:t>вания большин</w:t>
        <w:softHyphen/>
        <w:t>ства избирате</w:t>
        <w:softHyphen/>
        <w:t>лей после ее двена</w:t>
        <w:softHyphen/>
        <w:t>дцати</w:t>
        <w:softHyphen/>
        <w:t>летнего пребы</w:t>
        <w:softHyphen/>
        <w:t>вания в оппози</w:t>
        <w:softHyphen/>
        <w:t>ции. Рузвельт призвал партию укре</w:t>
        <w:softHyphen/>
        <w:t>пить ее массовую базу за счет привле</w:t>
        <w:softHyphen/>
        <w:t>чения под знамена партии демокра</w:t>
        <w:softHyphen/>
        <w:t>тических слоев населения - рабочих, фермерства, сред</w:t>
        <w:softHyphen/>
        <w:t>них город</w:t>
        <w:softHyphen/>
        <w:t>ских слоев. Он зая</w:t>
        <w:softHyphen/>
        <w:t>вил: "В стране нет места для двух реакционных партий". Народ жаждал аль</w:t>
        <w:softHyphen/>
        <w:t>терна</w:t>
        <w:softHyphen/>
        <w:t>тивы, нового курса. Предложен</w:t>
        <w:softHyphen/>
        <w:t>ная Рузвельтом предвы</w:t>
        <w:softHyphen/>
        <w:t>борная про</w:t>
        <w:softHyphen/>
        <w:t>грамма, на</w:t>
        <w:softHyphen/>
        <w:t>правленная на поиск новы путей выхода из кри</w:t>
        <w:softHyphen/>
        <w:t>зиса, программа, обра</w:t>
        <w:softHyphen/>
        <w:t>щенная к простому челове</w:t>
        <w:softHyphen/>
        <w:t xml:space="preserve">ку, получила название "Новый курс" (new deal). </w:t>
      </w:r>
    </w:p>
    <w:p>
      <w:pPr>
        <w:pStyle w:val="Normal"/>
        <w:jc w:val="both"/>
        <w:rPr/>
      </w:pPr>
      <w:r>
        <w:rPr/>
        <w:t>Рузвельт заявил, что народ Америки жаж</w:t>
        <w:softHyphen/>
        <w:t>дет сде</w:t>
        <w:softHyphen/>
        <w:t>лать настоящий выбор. "Мы должны быть пар</w:t>
        <w:softHyphen/>
        <w:t>тией ли</w:t>
        <w:softHyphen/>
        <w:t>беральных принципов, спланирован</w:t>
        <w:softHyphen/>
        <w:t>ных дей</w:t>
        <w:softHyphen/>
        <w:t>ствий, про</w:t>
        <w:softHyphen/>
        <w:t>свещенного подхода к между</w:t>
        <w:softHyphen/>
        <w:t>народ</w:t>
        <w:softHyphen/>
        <w:t>ным делам и тру</w:t>
        <w:softHyphen/>
        <w:t>диться с мак</w:t>
        <w:softHyphen/>
        <w:t>симальной пользой для подавляю</w:t>
        <w:softHyphen/>
        <w:t xml:space="preserve">щего большинства народа". </w:t>
      </w:r>
    </w:p>
    <w:p>
      <w:pPr>
        <w:pStyle w:val="Heading1"/>
        <w:ind w:left="680" w:hanging="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Arial"/>
        </w:rPr>
        <w:t xml:space="preserve"> </w:t>
      </w:r>
      <w:r>
        <w:rPr/>
        <w:t>Рузвельт президент США и его "новый курс".</w:t>
      </w:r>
    </w:p>
    <w:p>
      <w:pPr>
        <w:pStyle w:val="Normal"/>
        <w:jc w:val="both"/>
        <w:rPr/>
      </w:pPr>
      <w:r>
        <w:rPr/>
        <w:t>Рузвельт стал президентом, победив с боль</w:t>
        <w:softHyphen/>
        <w:t>шим преимуществом. Мил</w:t>
        <w:softHyphen/>
        <w:t>лионы рабочих, ферме</w:t>
        <w:softHyphen/>
        <w:t>ров, пред</w:t>
        <w:softHyphen/>
        <w:t>ставителей городских средних слоев го</w:t>
        <w:softHyphen/>
        <w:t>ло</w:t>
        <w:softHyphen/>
        <w:t>со</w:t>
        <w:softHyphen/>
        <w:t>вали за пар</w:t>
        <w:softHyphen/>
        <w:t>тию "нового курса", на</w:t>
        <w:softHyphen/>
        <w:t>род хотел перемен.</w:t>
      </w:r>
    </w:p>
    <w:p>
      <w:pPr>
        <w:pStyle w:val="Normal"/>
        <w:jc w:val="both"/>
        <w:rPr/>
      </w:pPr>
      <w:r>
        <w:rPr/>
        <w:t>Весна 1933 года вынудила новую админист</w:t>
        <w:softHyphen/>
        <w:t>ра</w:t>
        <w:softHyphen/>
        <w:t>цию действовать реши</w:t>
        <w:softHyphen/>
        <w:t>тельно. Стало известно, что во многих штатах, объявив о банкротстве, за</w:t>
        <w:softHyphen/>
        <w:t>кры</w:t>
        <w:softHyphen/>
        <w:t>лись все банки. Деловая жизнь едва тепли</w:t>
        <w:softHyphen/>
        <w:t>лась. Закрытие банков грози</w:t>
        <w:softHyphen/>
        <w:t>ло полным экономи</w:t>
        <w:softHyphen/>
        <w:t>ческим крахом. Страх перед буду</w:t>
        <w:softHyphen/>
        <w:t>щим охватил миллио</w:t>
        <w:softHyphen/>
        <w:t>ны людей. Огромные толпы осаж</w:t>
        <w:softHyphen/>
        <w:t>дали банки, требуя возврата вкладов. За</w:t>
        <w:softHyphen/>
        <w:t>крывались предприятия, школы, муници</w:t>
        <w:softHyphen/>
        <w:t>палитеты.</w:t>
      </w:r>
    </w:p>
    <w:p>
      <w:pPr>
        <w:pStyle w:val="Normal"/>
        <w:jc w:val="both"/>
        <w:rPr/>
      </w:pPr>
      <w:r>
        <w:rPr/>
        <w:t>Первоочередной задачей кабинета был бан</w:t>
        <w:softHyphen/>
        <w:t>ков</w:t>
        <w:softHyphen/>
        <w:t>ский кризис. Декретом президента объявлено о четы</w:t>
        <w:softHyphen/>
        <w:t>рехдневном принудительном закрытии бан</w:t>
        <w:softHyphen/>
        <w:t>ков, запрете вывоза из США золота, серебра и бумаж</w:t>
        <w:softHyphen/>
        <w:t>ных денег.  Рузвельт добился своего - через не</w:t>
        <w:softHyphen/>
        <w:t>сколько дней ста</w:t>
        <w:softHyphen/>
        <w:t>бильность банковской сис</w:t>
        <w:softHyphen/>
        <w:t>темы была восста</w:t>
        <w:softHyphen/>
        <w:t>новлена.</w:t>
      </w:r>
    </w:p>
    <w:p>
      <w:pPr>
        <w:pStyle w:val="Normal"/>
        <w:jc w:val="both"/>
        <w:rPr/>
      </w:pPr>
      <w:r>
        <w:rPr/>
        <w:t>В марте президент направил Конгрессу по</w:t>
        <w:softHyphen/>
        <w:t>сла</w:t>
        <w:softHyphen/>
        <w:t>ние, предусматривавшее ряд мер помощи без</w:t>
        <w:softHyphen/>
        <w:t>работ</w:t>
        <w:softHyphen/>
        <w:t>ным, ор</w:t>
        <w:softHyphen/>
        <w:t>ганизацию специальных трудовых лагерей для безра</w:t>
        <w:softHyphen/>
        <w:t>ботной молодежи, широкое раз</w:t>
        <w:softHyphen/>
        <w:t>витие обще</w:t>
        <w:softHyphen/>
        <w:t>ственных ра</w:t>
        <w:softHyphen/>
        <w:t>бот по всей стране, фи</w:t>
        <w:softHyphen/>
        <w:t>нансовую помощь штатам для оказания прямой материальной под</w:t>
        <w:softHyphen/>
        <w:t>держки голодающих семей без</w:t>
        <w:softHyphen/>
        <w:t xml:space="preserve">работных. </w:t>
      </w:r>
    </w:p>
    <w:p>
      <w:pPr>
        <w:pStyle w:val="Normal"/>
        <w:jc w:val="both"/>
        <w:rPr/>
      </w:pPr>
      <w:r>
        <w:rPr/>
        <w:t>Чтобы предупредить массовые выступления фер</w:t>
        <w:softHyphen/>
        <w:t>меров, доведенных до отчаяния разорением, распрода</w:t>
        <w:softHyphen/>
        <w:t>жей за долги имущества и земли, Руз</w:t>
        <w:softHyphen/>
        <w:t>вельт издал закон о моратории на фермерскую задолжен</w:t>
        <w:softHyphen/>
        <w:t>ность, а также за</w:t>
        <w:softHyphen/>
        <w:t>кон о восстановлении сельского хозяйства, известный как закон ААА (the Agricultural Adjustment Act). Глав</w:t>
        <w:softHyphen/>
        <w:t>ная его идея - ликвидировать "ножницы" между ценой, затрачи</w:t>
        <w:softHyphen/>
        <w:t>ваемой фермером на производство про</w:t>
        <w:softHyphen/>
        <w:t>дукции, и той, которую он получал при ее реали</w:t>
        <w:softHyphen/>
        <w:t>зации. Чтобы сбалансировать спрос и предложе</w:t>
        <w:softHyphen/>
        <w:t>ние и поднять цену сельхозпродуктов, часть земли изымалась из сельскохо</w:t>
        <w:softHyphen/>
        <w:t>зяйственного обо</w:t>
        <w:softHyphen/>
        <w:t>рота, за что фермерам выплачивались субсидии.</w:t>
      </w:r>
    </w:p>
    <w:p>
      <w:pPr>
        <w:pStyle w:val="Normal"/>
        <w:jc w:val="both"/>
        <w:rPr/>
      </w:pPr>
      <w:r>
        <w:rPr/>
        <w:t>В июне принят закон о создании федераль</w:t>
        <w:softHyphen/>
        <w:t>ной службы занятости и за</w:t>
        <w:softHyphen/>
        <w:t>кон о рефинансирова</w:t>
        <w:softHyphen/>
        <w:t>нии задол</w:t>
        <w:softHyphen/>
        <w:t>женности по жилищному кредиту. Да</w:t>
        <w:softHyphen/>
        <w:t>лее  по</w:t>
        <w:softHyphen/>
        <w:t>следовал закон о кредитовании фермер</w:t>
        <w:softHyphen/>
        <w:t>ских хо</w:t>
        <w:softHyphen/>
        <w:t>зяйств, принесший облегче</w:t>
        <w:softHyphen/>
        <w:t>ние фермер</w:t>
        <w:softHyphen/>
        <w:t>ству, задав</w:t>
        <w:softHyphen/>
        <w:t>ленному долгами.</w:t>
      </w:r>
    </w:p>
    <w:p>
      <w:pPr>
        <w:pStyle w:val="Normal"/>
        <w:jc w:val="both"/>
        <w:rPr/>
      </w:pPr>
      <w:r>
        <w:rPr/>
        <w:t>Но самым важным и далеко идущим меро</w:t>
        <w:softHyphen/>
        <w:t>прия</w:t>
        <w:softHyphen/>
        <w:t>тием стал Закон о вос</w:t>
        <w:softHyphen/>
        <w:t>становлении промыш</w:t>
        <w:softHyphen/>
        <w:t>ленности НИРА (The National Industrial Recovery Act). Целями регулирования промышленности объ</w:t>
        <w:softHyphen/>
        <w:t>являлись: обес</w:t>
        <w:softHyphen/>
        <w:t>пе</w:t>
        <w:softHyphen/>
        <w:t>чение "всеобщего благоден</w:t>
        <w:softHyphen/>
        <w:t>ствия" путем коопера</w:t>
        <w:softHyphen/>
        <w:t>ции между отдельными группами предпринимателей, путем достижения сотрудниче</w:t>
        <w:softHyphen/>
        <w:t>ства между рабочими и работо</w:t>
        <w:softHyphen/>
        <w:t>дателя</w:t>
        <w:softHyphen/>
        <w:t>ми при содей</w:t>
        <w:softHyphen/>
        <w:t>ствии правительства, устранения "разрушительной конкуренции", ведущей к сни</w:t>
        <w:softHyphen/>
        <w:t>жению прибылей, подрыву деловой устойчиво</w:t>
        <w:softHyphen/>
        <w:t>сти, сокращению инве</w:t>
        <w:softHyphen/>
        <w:t>стиций и занятости.</w:t>
      </w:r>
    </w:p>
    <w:p>
      <w:pPr>
        <w:pStyle w:val="Normal"/>
        <w:jc w:val="both"/>
        <w:rPr/>
      </w:pPr>
      <w:r>
        <w:rPr/>
        <w:t>Упорядочивание отношений между пред</w:t>
        <w:softHyphen/>
        <w:t>при</w:t>
        <w:softHyphen/>
        <w:t>ни</w:t>
        <w:softHyphen/>
        <w:t>мателями и группами предпринимателей было реше</w:t>
        <w:softHyphen/>
        <w:t>но добиться путем принудительного картели</w:t>
        <w:softHyphen/>
        <w:t>рования про</w:t>
        <w:softHyphen/>
        <w:t>мышленности. Для увеличе</w:t>
        <w:softHyphen/>
        <w:t>ния занято</w:t>
        <w:softHyphen/>
        <w:t>сти, повы</w:t>
        <w:softHyphen/>
        <w:t>шения покупа</w:t>
        <w:softHyphen/>
        <w:t>тельной спо</w:t>
        <w:softHyphen/>
        <w:t>собности и ста</w:t>
        <w:softHyphen/>
        <w:t>билизации товарного рынка раз</w:t>
        <w:softHyphen/>
        <w:t>личные отрасли должны были ограничить се</w:t>
        <w:softHyphen/>
        <w:t>бя "кодексами честной конкуренции". Предпо</w:t>
        <w:softHyphen/>
        <w:t>лага</w:t>
        <w:softHyphen/>
        <w:t>лось, что в каждой от</w:t>
        <w:softHyphen/>
        <w:t>расли  под наблюде</w:t>
        <w:softHyphen/>
        <w:t>нием правительства можно будет остановить процесс снижения цен, выра</w:t>
        <w:softHyphen/>
        <w:t>ботав строго определенные нормы производства и сбыта, определив уровень цен и условия коммерче</w:t>
        <w:softHyphen/>
        <w:t>ского кредита.  Группам промыш</w:t>
        <w:softHyphen/>
        <w:t>ленников вменялось в обя</w:t>
        <w:softHyphen/>
        <w:t>занность согла</w:t>
        <w:softHyphen/>
        <w:t>совать с профсоюзами мини</w:t>
        <w:softHyphen/>
        <w:t>мальные размеры зарплаты и максимальную про</w:t>
        <w:softHyphen/>
        <w:t>должительность рабочего дня. Окончательное ре</w:t>
        <w:softHyphen/>
        <w:t>шение по этим кодек</w:t>
        <w:softHyphen/>
        <w:t>сам было в руках президента. Контроль за реализацией про</w:t>
        <w:softHyphen/>
        <w:t>граммы НИРА возла</w:t>
        <w:softHyphen/>
        <w:t>гался на созданную президентом Национальную  админи</w:t>
        <w:softHyphen/>
        <w:t>страцию вос</w:t>
        <w:softHyphen/>
        <w:t>становления.</w:t>
      </w:r>
    </w:p>
    <w:p>
      <w:pPr>
        <w:pStyle w:val="Normal"/>
        <w:jc w:val="both"/>
        <w:rPr/>
      </w:pPr>
      <w:r>
        <w:rPr/>
        <w:t>Принятый в мае 1933 года Чрезвычайный за</w:t>
        <w:softHyphen/>
        <w:t>кон о помощи (ФЕРА) должен был закрыть од</w:t>
        <w:softHyphen/>
        <w:t>ну из самых опасных пробоин.  Полмиллиарда дол</w:t>
        <w:softHyphen/>
        <w:t>ларов ассигно</w:t>
        <w:softHyphen/>
        <w:t>вы</w:t>
        <w:softHyphen/>
        <w:t>вались штатом для ликвида</w:t>
        <w:softHyphen/>
        <w:t>ции угрозы голода и массо</w:t>
        <w:softHyphen/>
        <w:t>вой пауперизации на</w:t>
        <w:softHyphen/>
        <w:t xml:space="preserve">селения. </w:t>
      </w:r>
    </w:p>
    <w:p>
      <w:pPr>
        <w:pStyle w:val="Normal"/>
        <w:jc w:val="both"/>
        <w:rPr/>
      </w:pPr>
      <w:r>
        <w:rPr/>
        <w:t>Основная масса законов начального перио</w:t>
        <w:softHyphen/>
        <w:t>да "нового курса" была при</w:t>
        <w:softHyphen/>
        <w:t>нята в чрезвычайной спешке, за первые три месяца пребывания Руз</w:t>
        <w:softHyphen/>
        <w:t>вельта у власти. Это были сто дней,  которые по</w:t>
        <w:softHyphen/>
        <w:t>могли американскому капи</w:t>
        <w:softHyphen/>
        <w:t>тализму избежать сво</w:t>
        <w:softHyphen/>
        <w:t>его Ватерлоо. Самым важным итогом было то, что экономика прошла фазу кризиса, все призна</w:t>
        <w:softHyphen/>
        <w:t>ки восстановления были налицо.</w:t>
      </w:r>
    </w:p>
    <w:p>
      <w:pPr>
        <w:pStyle w:val="Normal"/>
        <w:jc w:val="both"/>
        <w:rPr/>
      </w:pPr>
      <w:r>
        <w:rPr/>
        <w:t>Но если в области восстановления деловой ак</w:t>
        <w:softHyphen/>
        <w:t>тивности меры, принятые правительством, при</w:t>
        <w:softHyphen/>
        <w:t>вели к улучшению, то в плане проблемы ка</w:t>
        <w:softHyphen/>
        <w:t>саю</w:t>
        <w:softHyphen/>
        <w:t>щейся миллио</w:t>
        <w:softHyphen/>
        <w:t>нов людей, - проблемы занято</w:t>
        <w:softHyphen/>
        <w:t>сти - достиже</w:t>
        <w:softHyphen/>
        <w:t>ния были более скром</w:t>
        <w:softHyphen/>
        <w:t>ными. Более того в 1940 году, незадолго до очередных прези</w:t>
        <w:softHyphen/>
        <w:t>дентских выбо</w:t>
        <w:softHyphen/>
        <w:t>ров безработных было больше, чем в 1931 году, в апогее краха. Только война спасла эконо</w:t>
        <w:softHyphen/>
        <w:t>мику США от очередного спада и новой массовой без</w:t>
        <w:softHyphen/>
        <w:t>работицы.</w:t>
      </w:r>
    </w:p>
    <w:p>
      <w:pPr>
        <w:pStyle w:val="Normal"/>
        <w:jc w:val="both"/>
        <w:rPr/>
      </w:pPr>
      <w:r>
        <w:rPr/>
        <w:t>Законодательства первых "ста дней" во</w:t>
        <w:softHyphen/>
        <w:t>преки за</w:t>
        <w:softHyphen/>
        <w:t>явлениям о преоблада</w:t>
        <w:softHyphen/>
        <w:t>нии в нем чисто экономиче</w:t>
        <w:softHyphen/>
        <w:t>ских задач, призвано было прежде всего создать психологи</w:t>
        <w:softHyphen/>
        <w:t>ческий перелом, внести успокоение, вы</w:t>
        <w:softHyphen/>
        <w:t>пус</w:t>
        <w:softHyphen/>
        <w:t>тить пар из котла, дав</w:t>
        <w:softHyphen/>
        <w:t>ление в котором достигло критического пре</w:t>
        <w:softHyphen/>
        <w:t>дела.</w:t>
      </w:r>
    </w:p>
    <w:p>
      <w:pPr>
        <w:pStyle w:val="Normal"/>
        <w:jc w:val="both"/>
        <w:rPr/>
      </w:pPr>
      <w:r>
        <w:rPr/>
        <w:t>Рузвельту ближе всего была умеренная раз</w:t>
        <w:softHyphen/>
        <w:t>но</w:t>
        <w:softHyphen/>
        <w:t>вид</w:t>
        <w:softHyphen/>
        <w:t>ность реформаторст</w:t>
        <w:softHyphen/>
        <w:t>ва, которая к 1912 году выкристал</w:t>
        <w:softHyphen/>
        <w:t>лизовалась в политической философии президентов Теодора Рузвельта и Вудро Вильсо</w:t>
        <w:softHyphen/>
        <w:t>на, воплотив в себе идеи государственного регу</w:t>
        <w:softHyphen/>
        <w:t>лирова</w:t>
        <w:softHyphen/>
        <w:t>ния экономики и мо</w:t>
        <w:softHyphen/>
        <w:t>дернизации правовых инсти</w:t>
        <w:softHyphen/>
        <w:t>тутов в целях упорядочения под эгидой  го</w:t>
        <w:softHyphen/>
        <w:t>судар</w:t>
        <w:softHyphen/>
        <w:t>ства социальных отноше</w:t>
        <w:softHyphen/>
        <w:t>ний, ока</w:t>
        <w:softHyphen/>
        <w:t>завшихся в ре</w:t>
        <w:softHyphen/>
        <w:t>зультате неконтролируемого хозяйнича</w:t>
        <w:softHyphen/>
        <w:t>нья ка</w:t>
        <w:softHyphen/>
        <w:t>пита</w:t>
        <w:softHyphen/>
        <w:t>ла на гране опасного кризиса.</w:t>
      </w:r>
    </w:p>
    <w:p>
      <w:pPr>
        <w:pStyle w:val="Normal"/>
        <w:jc w:val="both"/>
        <w:rPr/>
      </w:pPr>
      <w:r>
        <w:rPr/>
        <w:t>Уловив решимость миллионов людей доби</w:t>
        <w:softHyphen/>
        <w:t>вать</w:t>
        <w:softHyphen/>
        <w:t>ся перемен, Рузвельт де</w:t>
        <w:softHyphen/>
        <w:t>лает шаг  на встречу их чаяниям, провозглашая знаменем националь</w:t>
        <w:softHyphen/>
        <w:t>ной политики курс на реформы, но реформы по</w:t>
        <w:softHyphen/>
        <w:t>степен</w:t>
        <w:softHyphen/>
        <w:t>ные, верхушечные, устра</w:t>
        <w:softHyphen/>
        <w:t>няющие только самые вопиющие проявления со</w:t>
        <w:softHyphen/>
        <w:t>циального нера</w:t>
        <w:softHyphen/>
        <w:t>венства и сохраняющие в неприкосно</w:t>
        <w:softHyphen/>
        <w:t>венности устои.</w:t>
      </w:r>
    </w:p>
    <w:p>
      <w:pPr>
        <w:pStyle w:val="Normal"/>
        <w:jc w:val="both"/>
        <w:rPr/>
      </w:pPr>
      <w:r>
        <w:rPr/>
        <w:t>Новый импульс для поворота от созерца</w:t>
        <w:softHyphen/>
        <w:t>тель</w:t>
        <w:softHyphen/>
        <w:t>но</w:t>
        <w:softHyphen/>
        <w:t>сти и проволочек к поддержке самого ра</w:t>
        <w:softHyphen/>
        <w:t>дикаль</w:t>
        <w:softHyphen/>
        <w:t>ного в истории американского государства соци</w:t>
        <w:softHyphen/>
        <w:t>аль</w:t>
        <w:softHyphen/>
        <w:t>ного зако</w:t>
        <w:softHyphen/>
        <w:t>нодательства, включая законы о соци</w:t>
        <w:softHyphen/>
        <w:t>аль</w:t>
        <w:softHyphen/>
        <w:t>ном страхова</w:t>
        <w:softHyphen/>
        <w:t>нии, о трудовых отноше</w:t>
        <w:softHyphen/>
        <w:t>ниях, о налого</w:t>
        <w:softHyphen/>
        <w:t>обложении круп</w:t>
        <w:softHyphen/>
        <w:t>ных состояний, о беспреце</w:t>
        <w:softHyphen/>
        <w:t>дентном расширении прав профсоюзов дала новая предвыбор</w:t>
        <w:softHyphen/>
        <w:t>ная кампания 1935 года. "Новый курс" претерпел новую эволюцию, стал еще более ради</w:t>
        <w:softHyphen/>
        <w:t>кальным. Публичные выступления пре</w:t>
        <w:softHyphen/>
        <w:t>зидента полны обличе</w:t>
        <w:softHyphen/>
        <w:t>ний беспре</w:t>
        <w:softHyphen/>
        <w:t>дельной алч</w:t>
        <w:softHyphen/>
        <w:t>ности имущих классов и хищничества монополи</w:t>
        <w:softHyphen/>
        <w:t>стов в духе са</w:t>
        <w:softHyphen/>
        <w:t>мого низко</w:t>
        <w:softHyphen/>
        <w:t>пробного популизма. Тем самым Рузвельт решал главную задачу бур</w:t>
        <w:softHyphen/>
        <w:t>жуазного прогрессизма - под</w:t>
        <w:softHyphen/>
        <w:t>чинить себе массы и удерживать их под контро</w:t>
        <w:softHyphen/>
        <w:t>лем под</w:t>
        <w:softHyphen/>
        <w:t>новленной двухпартийной системы.</w:t>
      </w:r>
    </w:p>
    <w:p>
      <w:pPr>
        <w:pStyle w:val="Normal"/>
        <w:jc w:val="both"/>
        <w:rPr/>
      </w:pPr>
      <w:r>
        <w:rPr/>
        <w:t>Испытывая давление со стороны монополий и их прессы, Рузвельт тормозил осуществление провоз</w:t>
        <w:softHyphen/>
        <w:t>гла</w:t>
        <w:softHyphen/>
        <w:t>шенных реформ, предусмотрительно не связывал себя никакими жесткими обязательст</w:t>
        <w:softHyphen/>
        <w:t>вами.</w:t>
      </w:r>
    </w:p>
    <w:p>
      <w:pPr>
        <w:pStyle w:val="Normal"/>
        <w:jc w:val="both"/>
        <w:rPr/>
      </w:pPr>
      <w:r>
        <w:rPr/>
        <w:t>К концу третьего срока пребывания Руз</w:t>
        <w:softHyphen/>
        <w:t>вельта на посту президента ре</w:t>
        <w:softHyphen/>
        <w:t>акция и движение к контр реформе набрали силу. Одной из причиной этого был верхушеч</w:t>
        <w:softHyphen/>
        <w:t>ный, элитарный характер ли</w:t>
        <w:softHyphen/>
        <w:t>берализма, подчиненного всецело классовым ин</w:t>
        <w:softHyphen/>
        <w:t>тересам буржуа</w:t>
        <w:softHyphen/>
        <w:t>зии. Спонтан</w:t>
        <w:softHyphen/>
        <w:t>ность, непоследова</w:t>
        <w:softHyphen/>
        <w:t>тельность бы</w:t>
        <w:softHyphen/>
        <w:t>ли его отличительной чертой, а бо</w:t>
        <w:softHyphen/>
        <w:t>язнь почина демократиче</w:t>
        <w:softHyphen/>
        <w:t>ских масс - ро</w:t>
        <w:softHyphen/>
        <w:t>до</w:t>
        <w:softHyphen/>
        <w:t>вым его при</w:t>
        <w:softHyphen/>
        <w:t>знак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ind w:left="680" w:hanging="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Arial"/>
        </w:rPr>
        <w:t xml:space="preserve"> </w:t>
      </w:r>
      <w:r>
        <w:rPr/>
        <w:t>Новая международная ситуация - но</w:t>
        <w:softHyphen/>
        <w:t>вые решения</w:t>
      </w:r>
    </w:p>
    <w:p>
      <w:pPr>
        <w:pStyle w:val="Normal"/>
        <w:jc w:val="both"/>
        <w:rPr/>
      </w:pPr>
      <w:r>
        <w:rPr/>
        <w:t>В начале президентской карьеры Рузвельта его внешнеполитическая позиция была изоляцио</w:t>
        <w:softHyphen/>
        <w:t>нист</w:t>
        <w:softHyphen/>
        <w:t>ской. В Европе и на Дальнем Востоке уже суще</w:t>
        <w:softHyphen/>
        <w:t>ствовали очаги новой мировой войны. Такая позиция президента была на руку гитлеровской Германии и милитаристской Японии, строивших свою глобаль</w:t>
        <w:softHyphen/>
        <w:t>ную стратегию в рас</w:t>
        <w:softHyphen/>
        <w:t>чете на нейтра</w:t>
        <w:softHyphen/>
        <w:t>литет США, на их отказ поддер</w:t>
        <w:softHyphen/>
        <w:t>жать уси</w:t>
        <w:softHyphen/>
        <w:t>лия ми</w:t>
        <w:softHyphen/>
        <w:t>ролюбивых держав в создании системы коллек</w:t>
        <w:softHyphen/>
        <w:t>тивной безопасности. В 1935 году в США принят закон о нейтралитете к очевид</w:t>
        <w:softHyphen/>
        <w:t>ной выгоде агрес</w:t>
        <w:softHyphen/>
        <w:t>соров. США вместе с Англией и Францией разде</w:t>
        <w:softHyphen/>
        <w:t>ли ответст</w:t>
        <w:softHyphen/>
        <w:t>венность за содействие фашистской агрес</w:t>
        <w:softHyphen/>
        <w:t>сии. В 1937 году принят закон об эмбарго на по</w:t>
        <w:softHyphen/>
        <w:t>ставки оружия в Испанию, где шла схватка респуб</w:t>
        <w:softHyphen/>
        <w:t>лики с фа</w:t>
        <w:softHyphen/>
        <w:t>шистскими мятежниками и гер</w:t>
        <w:softHyphen/>
        <w:t>мано-итальянскими интервентами. Внешняя по</w:t>
        <w:softHyphen/>
        <w:t>лити</w:t>
        <w:softHyphen/>
        <w:t>ка проводимая президентом подчинена глав</w:t>
        <w:softHyphen/>
        <w:t>ной задаче - укреплению экономических и воен</w:t>
        <w:softHyphen/>
        <w:t>но-стратегиче</w:t>
        <w:softHyphen/>
        <w:t xml:space="preserve">ских позиций США на мировой арене. </w:t>
      </w:r>
    </w:p>
    <w:p>
      <w:pPr>
        <w:pStyle w:val="Normal"/>
        <w:jc w:val="both"/>
        <w:rPr/>
      </w:pPr>
      <w:r>
        <w:rPr/>
        <w:t>Борьба за внешние рынки определяла заин</w:t>
        <w:softHyphen/>
        <w:t>те</w:t>
        <w:softHyphen/>
        <w:t>ре</w:t>
        <w:softHyphen/>
        <w:t>сованность монополистических кругов США в полити</w:t>
        <w:softHyphen/>
        <w:t>ке "экономического национализма", пред</w:t>
        <w:softHyphen/>
        <w:t>полагавшей "свободу рук", не связанность между</w:t>
        <w:softHyphen/>
        <w:t>на</w:t>
        <w:softHyphen/>
        <w:t>родными обяза</w:t>
        <w:softHyphen/>
        <w:t>тельства</w:t>
        <w:softHyphen/>
        <w:t>ми, уклонение от коллек</w:t>
        <w:softHyphen/>
        <w:t>тив</w:t>
        <w:softHyphen/>
        <w:t>ных усилий по уре</w:t>
        <w:softHyphen/>
        <w:t>гулированию между</w:t>
        <w:softHyphen/>
        <w:t>народных конфликтов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Платонические призывы к миру и указания на заинтересованность США видеть  Францию доста</w:t>
        <w:softHyphen/>
        <w:t>точно сильной перед лицом опасности со стороны Германии не могли обмануть Гитлера. Они не заста</w:t>
        <w:softHyphen/>
        <w:t>вили его отка</w:t>
        <w:softHyphen/>
        <w:t>заться от ревизии Вер</w:t>
        <w:softHyphen/>
        <w:t>сальского мир</w:t>
        <w:softHyphen/>
        <w:t>ного договора. 14 октября 1933 го</w:t>
        <w:softHyphen/>
        <w:t>да германское правительство заявило о выходе из Лиги наций обретя свободу рук в отношении во</w:t>
        <w:softHyphen/>
        <w:t>енных статей Версальского договора, что приве</w:t>
        <w:softHyphen/>
        <w:t xml:space="preserve">ло к расшатыванию стабильности в Европе. </w:t>
      </w:r>
    </w:p>
    <w:p>
      <w:pPr>
        <w:pStyle w:val="Normal"/>
        <w:jc w:val="both"/>
        <w:rPr/>
      </w:pPr>
      <w:r>
        <w:rPr/>
        <w:t>На кануне второй мировой войны США ши</w:t>
        <w:softHyphen/>
        <w:t>ро</w:t>
        <w:softHyphen/>
        <w:t>ко использовали прак</w:t>
        <w:softHyphen/>
        <w:t>тику предоставления "советов", пуб</w:t>
        <w:softHyphen/>
        <w:t>личного одобрения внешнеполити</w:t>
        <w:softHyphen/>
        <w:t>че</w:t>
        <w:softHyphen/>
        <w:t>ских актов других государств или, наоборот, пози</w:t>
        <w:softHyphen/>
        <w:t>цию умалчива</w:t>
        <w:softHyphen/>
        <w:t>ния и т. п. для оказания посто</w:t>
        <w:softHyphen/>
        <w:t>янного давления на политику других прави</w:t>
        <w:softHyphen/>
        <w:t>тельств в же</w:t>
        <w:softHyphen/>
        <w:t>лаемом для Америки направлении. В тоже время подобный способ воздей</w:t>
        <w:softHyphen/>
        <w:t>ствия на дру</w:t>
        <w:softHyphen/>
        <w:t>гие го</w:t>
        <w:softHyphen/>
        <w:t>судар</w:t>
        <w:softHyphen/>
        <w:t>ства абсолютно не связывал и ни к чему не обязы</w:t>
        <w:softHyphen/>
        <w:t>вал самих США, ко</w:t>
        <w:softHyphen/>
        <w:t>торые оставляли за собой пол</w:t>
        <w:softHyphen/>
        <w:t>ную свободу действий в лю</w:t>
        <w:softHyphen/>
        <w:t>бой об</w:t>
        <w:softHyphen/>
        <w:t>становке. Могу</w:t>
        <w:softHyphen/>
        <w:t>щественные силы - крупные моно</w:t>
        <w:softHyphen/>
        <w:t>полистические объ</w:t>
        <w:softHyphen/>
        <w:t>единения, свя</w:t>
        <w:softHyphen/>
        <w:t>занные тесными узами с герман</w:t>
        <w:softHyphen/>
        <w:t>ской военной промыш</w:t>
        <w:softHyphen/>
        <w:t>ленно</w:t>
        <w:softHyphen/>
        <w:t>стью, усиливали давле</w:t>
        <w:softHyphen/>
        <w:t>ние, добиваясь от Рузвельта пойти по пути упроче</w:t>
        <w:softHyphen/>
        <w:t>ния дипломатических связей с гитлеров</w:t>
        <w:softHyphen/>
        <w:t>ской Герма</w:t>
        <w:softHyphen/>
        <w:t>нией. Однако, сближение с нацист</w:t>
        <w:softHyphen/>
        <w:t>ским режимом, уже показавшем свои  па</w:t>
        <w:softHyphen/>
        <w:t>лаческие на</w:t>
        <w:softHyphen/>
        <w:t>клонности, было невозможно в усло</w:t>
        <w:softHyphen/>
        <w:t>виях общего демо</w:t>
        <w:softHyphen/>
        <w:t>кратиче</w:t>
        <w:softHyphen/>
        <w:t>ского подъема в стране и на</w:t>
        <w:softHyphen/>
        <w:t>растания ан</w:t>
        <w:softHyphen/>
        <w:t>тифа</w:t>
        <w:softHyphen/>
        <w:t>шист</w:t>
        <w:softHyphen/>
        <w:t>ских настроений в стране.</w:t>
      </w:r>
    </w:p>
    <w:p>
      <w:pPr>
        <w:pStyle w:val="Normal"/>
        <w:jc w:val="both"/>
        <w:rPr/>
      </w:pPr>
      <w:r>
        <w:rPr/>
        <w:t>Американские фирмы продавали большие пар</w:t>
        <w:softHyphen/>
        <w:t>тии вооружения нацист</w:t>
        <w:softHyphen/>
        <w:t>ской Германии, в том числе и воен</w:t>
        <w:softHyphen/>
        <w:t>ные самолеты. Первого марта 1935 года прави</w:t>
        <w:softHyphen/>
        <w:t>тельство Германии заявило, что оно считает себя свободным от обя</w:t>
        <w:softHyphen/>
        <w:t>зательств Версаль</w:t>
        <w:softHyphen/>
        <w:t>ского договора, запрещавших ему создание воен</w:t>
        <w:softHyphen/>
        <w:t>ной авиации. 16 марта в Германии опуб</w:t>
        <w:softHyphen/>
        <w:t>ликован декрет о всеобщей воинской повинности. А это было нарушением сепаратного мирного договора США с Германией, предусматривающего разору</w:t>
        <w:softHyphen/>
        <w:t>жение Герма</w:t>
        <w:softHyphen/>
        <w:t>нии. Трез</w:t>
        <w:softHyphen/>
        <w:t>вые поли</w:t>
        <w:softHyphen/>
        <w:t>тики в окружении Рузвельта указы</w:t>
        <w:softHyphen/>
        <w:t>вали, что невозможно в совре</w:t>
        <w:softHyphen/>
        <w:t>менном не</w:t>
        <w:softHyphen/>
        <w:t>делимом и взаимозави</w:t>
        <w:softHyphen/>
        <w:t>симом мире от</w:t>
        <w:softHyphen/>
        <w:t>сидеться за океаном и даже обога</w:t>
        <w:softHyphen/>
        <w:t>титься за счет военных катастроф в Европе.</w:t>
      </w:r>
    </w:p>
    <w:p>
      <w:pPr>
        <w:pStyle w:val="Normal"/>
        <w:jc w:val="both"/>
        <w:rPr/>
      </w:pPr>
      <w:r>
        <w:rPr/>
        <w:t>7 марта 1936 года германские войска всту</w:t>
        <w:softHyphen/>
        <w:t>пи</w:t>
        <w:softHyphen/>
        <w:t>ли в Рейнскую область, де</w:t>
        <w:softHyphen/>
        <w:t>милитаризованную по Вер</w:t>
        <w:softHyphen/>
        <w:t>саль</w:t>
        <w:softHyphen/>
        <w:t>скому договору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Мятеж генерала Франко  против законного пра</w:t>
        <w:softHyphen/>
        <w:t>вительства республи</w:t>
        <w:softHyphen/>
        <w:t>канской Испании обна</w:t>
        <w:softHyphen/>
        <w:t>жил суть изоляционизма. Народу Испании было от</w:t>
        <w:softHyphen/>
        <w:t>казано в по</w:t>
        <w:softHyphen/>
        <w:t>мощи, интервенты получили пол</w:t>
        <w:softHyphen/>
        <w:t>ную свободу рук.</w:t>
      </w:r>
    </w:p>
    <w:p>
      <w:pPr>
        <w:pStyle w:val="Normal"/>
        <w:jc w:val="both"/>
        <w:rPr>
          <w:lang w:val="en-US"/>
        </w:rPr>
      </w:pPr>
      <w:r>
        <w:rPr/>
        <w:t>Видный политик, близкий Рузвельту чело</w:t>
        <w:softHyphen/>
        <w:t>век - Додд высказался так: "Любой кто находился в Европе более или менее продолжительное время, признает факт огромного экономического и поли</w:t>
        <w:softHyphen/>
        <w:t>тического влияния США. Если мы поло</w:t>
        <w:softHyphen/>
        <w:t>жим наше могущество на чашу ве</w:t>
        <w:softHyphen/>
        <w:t>сов, то некото</w:t>
        <w:softHyphen/>
        <w:t>рые здесь в Европе, рассмат</w:t>
        <w:softHyphen/>
        <w:t>ривающиеся войну в качестве средства завоевания новых террито</w:t>
        <w:softHyphen/>
        <w:t>рий, будут более осторожными и, может быть, даже станут сторон</w:t>
        <w:softHyphen/>
        <w:t>никами мира. Даже сейчас присое</w:t>
        <w:softHyphen/>
        <w:t>динение США к демократическим госу</w:t>
        <w:softHyphen/>
        <w:t>дарствам Европы могло бы положить конец крово</w:t>
        <w:softHyphen/>
        <w:t>проли</w:t>
        <w:softHyphen/>
        <w:t>тию в Испании. Совме</w:t>
        <w:softHyphen/>
        <w:t>стная мощ США, Англии и Франции, особенно если принять во вни</w:t>
        <w:softHyphen/>
        <w:t>мание их огромные военно-воздуш</w:t>
        <w:softHyphen/>
        <w:t>ные силы, могла бы пре</w:t>
        <w:softHyphen/>
        <w:t>дот</w:t>
        <w:softHyphen/>
        <w:t>вратить ин</w:t>
        <w:softHyphen/>
        <w:t>тервенцию и установ</w:t>
        <w:softHyphen/>
        <w:t>ление дикта</w:t>
        <w:softHyphen/>
        <w:t>торского режима". Рузвельт выдвинул бес</w:t>
        <w:softHyphen/>
        <w:t>плод</w:t>
        <w:softHyphen/>
        <w:t>ную идею созыва "международной конференции мира". Но Италия и  Германия, твердо следую</w:t>
        <w:softHyphen/>
        <w:t>щие за</w:t>
        <w:softHyphen/>
        <w:t>хватническим кур</w:t>
        <w:softHyphen/>
        <w:t>сом и использующие ме</w:t>
        <w:softHyphen/>
        <w:t>тод запугива</w:t>
        <w:softHyphen/>
        <w:t>ния соседей, не хотели такой конфе</w:t>
        <w:softHyphen/>
        <w:t>ренции и не стали бы считаться с ее решениями. Внешнеполитический курс Руз</w:t>
        <w:softHyphen/>
        <w:t>вельта в это время имел главным своим содер</w:t>
        <w:softHyphen/>
        <w:t>жанием веро</w:t>
        <w:softHyphen/>
        <w:t>ломную и самоубийственную поли</w:t>
        <w:softHyphen/>
        <w:t>тику "умиротворения" агрессоров. Курс своекорыстный, вы</w:t>
        <w:softHyphen/>
        <w:t>сокомерно пре</w:t>
        <w:softHyphen/>
        <w:t>небрегающий интересами других стран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Темпы и масштабы экономического роста в го</w:t>
        <w:softHyphen/>
        <w:t>ды войны, последовав</w:t>
        <w:softHyphen/>
        <w:t>шего за десятилетием глу</w:t>
        <w:softHyphen/>
        <w:t>бо</w:t>
        <w:softHyphen/>
        <w:t>чайшего кризиса, были беспрецедентными.  В про</w:t>
        <w:softHyphen/>
        <w:t>мышленности все отросли работали с пол</w:t>
        <w:softHyphen/>
        <w:t>ной нагруз</w:t>
        <w:softHyphen/>
        <w:t>кой, безработица исчезла, резко улуч</w:t>
        <w:softHyphen/>
        <w:t>шилось положе</w:t>
        <w:softHyphen/>
        <w:t>ние в сельском хозяй</w:t>
        <w:softHyphen/>
        <w:t xml:space="preserve">стве.  </w:t>
      </w:r>
    </w:p>
    <w:p>
      <w:pPr>
        <w:pStyle w:val="Normal"/>
        <w:jc w:val="both"/>
        <w:rPr/>
      </w:pPr>
      <w:r>
        <w:rPr/>
        <w:t>Возникла идея сохранить эту перспективу бес</w:t>
        <w:softHyphen/>
        <w:t>ко</w:t>
        <w:softHyphen/>
        <w:t>нечного процветания, укрепляя союз биз</w:t>
        <w:softHyphen/>
        <w:t>неса и военных кругов с целью поддержания на ходу "постоянной воен</w:t>
        <w:softHyphen/>
        <w:t>ной экономики".  Это пол</w:t>
        <w:softHyphen/>
        <w:t>ностью совпадало с жела</w:t>
        <w:softHyphen/>
        <w:t>ниями военных кругов осуществ</w:t>
        <w:softHyphen/>
        <w:t>лять полицейские функции в мире. Уже в 1943 году заместитель военно-морского мини</w:t>
        <w:softHyphen/>
        <w:t>стра Форрестол призывал к усилению военной мощи с целью уста</w:t>
        <w:softHyphen/>
        <w:t>новления полного контроля над миром:  "У нас теперь в руках сосредоточена ог</w:t>
        <w:softHyphen/>
        <w:t>ромная сила и мы должны непременно со</w:t>
        <w:softHyphen/>
        <w:t>хра</w:t>
        <w:softHyphen/>
        <w:t>нить ее".  Планы после</w:t>
        <w:softHyphen/>
        <w:t>во</w:t>
        <w:softHyphen/>
        <w:t>енного урегулирования и сотрудничества при</w:t>
        <w:softHyphen/>
        <w:t>ходили по этому в явное противоречие с такими устремле</w:t>
        <w:softHyphen/>
        <w:t>ниями. Настрое</w:t>
        <w:softHyphen/>
        <w:t>ния в пользу сохранения ори</w:t>
        <w:softHyphen/>
        <w:t>ентации всей после</w:t>
        <w:softHyphen/>
        <w:t>военной экономической по</w:t>
        <w:softHyphen/>
        <w:t>литики на военно-стратегические цели с учетом глобальных при</w:t>
        <w:softHyphen/>
        <w:t>тязаний американского империа</w:t>
        <w:softHyphen/>
        <w:t>лизма были со</w:t>
        <w:softHyphen/>
        <w:t>вершенно не двусмысленно выраже</w:t>
        <w:softHyphen/>
        <w:t>ны в формуле "военная готов</w:t>
        <w:softHyphen/>
        <w:t>ность плюс экономи</w:t>
        <w:softHyphen/>
        <w:t>ческая готов</w:t>
        <w:softHyphen/>
        <w:t>ность".</w:t>
      </w:r>
    </w:p>
    <w:p>
      <w:pPr>
        <w:pStyle w:val="Normal"/>
        <w:jc w:val="both"/>
        <w:rPr/>
      </w:pPr>
      <w:r>
        <w:rPr/>
        <w:t>Назывались потери в заработках, которые не</w:t>
        <w:softHyphen/>
        <w:t>из</w:t>
        <w:softHyphen/>
        <w:t>бежно должны после</w:t>
        <w:softHyphen/>
        <w:t>довать за сокращением воен</w:t>
        <w:softHyphen/>
        <w:t>ного производства и закрытием заводов. Фи</w:t>
        <w:softHyphen/>
        <w:t>гу</w:t>
        <w:softHyphen/>
        <w:t>рировали цифры ожидаемой в первые же годы по</w:t>
        <w:softHyphen/>
        <w:t>сле войны без</w:t>
        <w:softHyphen/>
        <w:t>работицы (12 - 16 миллионов че</w:t>
        <w:softHyphen/>
        <w:t>ловек) .  Прямо указы</w:t>
        <w:softHyphen/>
        <w:t>валось на возможность по</w:t>
        <w:softHyphen/>
        <w:t>вторе</w:t>
        <w:softHyphen/>
        <w:t>ния сразу же за военным бумом нового 1929 года. В США войну если даже не приветствовали как из</w:t>
        <w:softHyphen/>
        <w:t>бавление от хронической депрес</w:t>
        <w:softHyphen/>
        <w:t>сии и без</w:t>
        <w:softHyphen/>
        <w:t>рабо</w:t>
        <w:softHyphen/>
        <w:t>тицы, то восприни</w:t>
        <w:softHyphen/>
        <w:t>мали во всяком случае как норму.</w:t>
      </w:r>
    </w:p>
    <w:p>
      <w:pPr>
        <w:pStyle w:val="Normal"/>
        <w:jc w:val="both"/>
        <w:rPr/>
      </w:pPr>
      <w:r>
        <w:rPr/>
        <w:t>Значительные сдвиги в социально - классо</w:t>
        <w:softHyphen/>
        <w:t>вой структуре общества, про</w:t>
        <w:softHyphen/>
        <w:t>исходившие на фоне эконо</w:t>
        <w:softHyphen/>
        <w:t>ми</w:t>
        <w:softHyphen/>
        <w:t>ческого роста, не могли не вызвать эро</w:t>
        <w:softHyphen/>
        <w:t>зию той массо</w:t>
        <w:softHyphen/>
        <w:t>вой базы,  на которую опиралась администра</w:t>
        <w:softHyphen/>
        <w:t>ция Руз</w:t>
        <w:softHyphen/>
        <w:t>вельта.</w:t>
      </w:r>
    </w:p>
    <w:p>
      <w:pPr>
        <w:pStyle w:val="Normal"/>
        <w:jc w:val="both"/>
        <w:rPr/>
      </w:pPr>
      <w:r>
        <w:rPr/>
        <w:t>Значительная часть профсоюзных лидеров про</w:t>
        <w:softHyphen/>
        <w:t>хладно относилась к перспективе тесного со</w:t>
        <w:softHyphen/>
        <w:t>трудни</w:t>
        <w:softHyphen/>
        <w:t>чест</w:t>
        <w:softHyphen/>
        <w:t>ва СССР и США в интересах послево</w:t>
        <w:softHyphen/>
        <w:t>ен</w:t>
        <w:softHyphen/>
        <w:t>ного мирного урегулирования.  Прячась за те</w:t>
        <w:softHyphen/>
        <w:t>зисом скорейшего окон</w:t>
        <w:softHyphen/>
        <w:t>чания войны, эта группа настаи</w:t>
        <w:softHyphen/>
        <w:t>вала на сепаратном ми</w:t>
        <w:softHyphen/>
        <w:t>ре с Германией на условиях, прямо противоположных тем, которые были про</w:t>
        <w:softHyphen/>
        <w:t>возглашены Рузвельтом в Касаб</w:t>
        <w:softHyphen/>
        <w:t>ланке.  Формула "реалистического мира" выдвинута в противовес концепции "беззаговорочной капиту</w:t>
        <w:softHyphen/>
        <w:t>ляции".  В такой обстановке подходила Америка в 1944 году к прези</w:t>
        <w:softHyphen/>
        <w:t>дентским выборам.</w:t>
      </w:r>
    </w:p>
    <w:p>
      <w:pPr>
        <w:pStyle w:val="Normal"/>
        <w:jc w:val="both"/>
        <w:rPr/>
      </w:pPr>
      <w:r>
        <w:rPr/>
        <w:t>Избирательная кампания 1944 года, развер</w:t>
        <w:softHyphen/>
        <w:t>нув</w:t>
        <w:softHyphen/>
        <w:t>шаяся в разгар решаю</w:t>
        <w:softHyphen/>
        <w:t>щих сражений на теат</w:t>
        <w:softHyphen/>
        <w:t>рах военных действий, обернулось для президен</w:t>
        <w:softHyphen/>
        <w:t>том тяжким испыта</w:t>
        <w:softHyphen/>
        <w:t>нием. Предстояло избрание на чет</w:t>
        <w:softHyphen/>
        <w:t>вер</w:t>
        <w:softHyphen/>
        <w:t>тый срок. Чтобы пре</w:t>
        <w:softHyphen/>
        <w:t>одолеть этот рубеж,  нужно было выдвинуть новые идеи, способные при</w:t>
        <w:softHyphen/>
        <w:t>влечь массы избирателей. Прези</w:t>
        <w:softHyphen/>
        <w:t>дент заявил, что он об</w:t>
        <w:softHyphen/>
        <w:t>думывает программу социально-эконо</w:t>
        <w:softHyphen/>
        <w:t>мических преобразова</w:t>
        <w:softHyphen/>
        <w:t>ний, которая призвана про</w:t>
        <w:softHyphen/>
        <w:t>должить эру реформ. 11 января 1944 года в по</w:t>
        <w:softHyphen/>
        <w:t>слании конгрессу президент назвал ряд мер, ко</w:t>
        <w:softHyphen/>
        <w:t>торые должны были способство</w:t>
        <w:softHyphen/>
        <w:t>вать экономиче</w:t>
        <w:softHyphen/>
        <w:t>ской стабилизации,  это законода</w:t>
        <w:softHyphen/>
        <w:t>тельство о на</w:t>
        <w:softHyphen/>
        <w:t>логообложении, контроля над це</w:t>
        <w:softHyphen/>
        <w:t xml:space="preserve">нами и т. д. </w:t>
      </w:r>
    </w:p>
    <w:p>
      <w:pPr>
        <w:pStyle w:val="Normal"/>
        <w:jc w:val="both"/>
        <w:rPr/>
      </w:pPr>
      <w:r>
        <w:rPr/>
        <w:t>Главное место в послании было уделено так на</w:t>
        <w:softHyphen/>
        <w:t>зываемому второму биллю о правах, в котором провоз</w:t>
        <w:softHyphen/>
        <w:t>глашалось достижение "нового базиса обес</w:t>
        <w:softHyphen/>
        <w:t>пе</w:t>
        <w:softHyphen/>
        <w:t>чения и процветания" для всех американ</w:t>
        <w:softHyphen/>
        <w:t>цев "без различия по</w:t>
        <w:softHyphen/>
        <w:t>ложе</w:t>
        <w:softHyphen/>
        <w:t>ния, расовой и религи</w:t>
        <w:softHyphen/>
        <w:t>озной при</w:t>
        <w:softHyphen/>
        <w:t>над</w:t>
        <w:softHyphen/>
        <w:t>лежности ".  По убеждению Руз</w:t>
        <w:softHyphen/>
        <w:t>вельта,  этот базис включал право на полезный труд,  право зарабаты</w:t>
        <w:softHyphen/>
        <w:t>вать на про</w:t>
        <w:softHyphen/>
        <w:t>питание, одеж</w:t>
        <w:softHyphen/>
        <w:t>ду, отдых, право фермеров иметь достаточные до</w:t>
        <w:softHyphen/>
        <w:t>ходы, право каж</w:t>
        <w:softHyphen/>
        <w:t>дого предпри</w:t>
        <w:softHyphen/>
        <w:t>нимателя на ком</w:t>
        <w:softHyphen/>
        <w:t>мерче</w:t>
        <w:softHyphen/>
        <w:t>скую деятель</w:t>
        <w:softHyphen/>
        <w:t>ность в условиях, не ограни</w:t>
        <w:softHyphen/>
        <w:t>ченных дикта</w:t>
        <w:softHyphen/>
        <w:t>том моно</w:t>
        <w:softHyphen/>
        <w:t>полий, право на "приличное жилище",  на об</w:t>
        <w:softHyphen/>
        <w:t>разо</w:t>
        <w:softHyphen/>
        <w:t>вание, на меди</w:t>
        <w:softHyphen/>
        <w:t>цин</w:t>
        <w:softHyphen/>
        <w:t>скую помощь, на социальное обеспечение в старости, по болезни, в связи с без</w:t>
        <w:softHyphen/>
        <w:t>рабо</w:t>
        <w:softHyphen/>
        <w:t xml:space="preserve">тицей и т.д. </w:t>
      </w:r>
    </w:p>
    <w:p>
      <w:pPr>
        <w:pStyle w:val="Normal"/>
        <w:jc w:val="both"/>
        <w:rPr/>
      </w:pPr>
      <w:r>
        <w:rPr/>
        <w:t>Изложенный в форме общих пожеланий вто</w:t>
        <w:softHyphen/>
        <w:t>рой билль о правах пред</w:t>
        <w:softHyphen/>
        <w:t>ставлял собой пере</w:t>
        <w:softHyphen/>
        <w:t>чень далеких це</w:t>
        <w:softHyphen/>
        <w:t>лей, но бесспорно мог стать зна</w:t>
        <w:softHyphen/>
        <w:t>менем широкого движе</w:t>
        <w:softHyphen/>
        <w:t>ния за социальное обнов</w:t>
        <w:softHyphen/>
        <w:t>ление, что сразу почувствовала реакция, назвав это "опасной химе</w:t>
        <w:softHyphen/>
        <w:t>рой". Президент под</w:t>
        <w:softHyphen/>
        <w:t>лил масла в огонь заявив, что уг</w:t>
        <w:softHyphen/>
        <w:t>роза безопасности на</w:t>
        <w:softHyphen/>
        <w:t>ции находится справа. "Если ре</w:t>
        <w:softHyphen/>
        <w:t>акция возьмет верх, то можно будет опре</w:t>
        <w:softHyphen/>
        <w:t>деленно сказать: хотя мы и раз</w:t>
        <w:softHyphen/>
        <w:t>гро</w:t>
        <w:softHyphen/>
        <w:t>мили врагов на полях сражений за рубежами нашей страны, здесь мы дали одер</w:t>
        <w:softHyphen/>
        <w:t>жать верх духу фашизма".</w:t>
      </w:r>
    </w:p>
    <w:p>
      <w:pPr>
        <w:pStyle w:val="Heading1"/>
        <w:ind w:left="0" w:hanging="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Arial"/>
        </w:rPr>
        <w:t xml:space="preserve"> </w:t>
      </w:r>
      <w:r>
        <w:rPr/>
        <w:t>Завершение войны и новые про</w:t>
        <w:softHyphen/>
        <w:t>бле</w:t>
        <w:softHyphen/>
        <w:t>мы.</w:t>
      </w:r>
    </w:p>
    <w:p>
      <w:pPr>
        <w:pStyle w:val="Normal"/>
        <w:jc w:val="both"/>
        <w:rPr/>
      </w:pPr>
      <w:r>
        <w:rPr/>
        <w:t>Высадка в Северной Франции 6 июня 1944 года вызвала активизацию тех сил в правящем классе,  ко</w:t>
        <w:softHyphen/>
        <w:t>то</w:t>
        <w:softHyphen/>
        <w:t>рые мечтали закончить войну "американским миром" и готовы были пойти на сговор с гитлеров</w:t>
        <w:softHyphen/>
        <w:t>цами на общей платформе борьбы с "мировым коммунизмом".</w:t>
      </w:r>
    </w:p>
    <w:p>
      <w:pPr>
        <w:pStyle w:val="Normal"/>
        <w:jc w:val="both"/>
        <w:rPr/>
      </w:pPr>
      <w:r>
        <w:rPr/>
        <w:t>Вторая Квебекская конференция (11 - 16 сен</w:t>
        <w:softHyphen/>
        <w:t>тября 1944 года )  выгля</w:t>
        <w:softHyphen/>
        <w:t>дела как очередная уступка силам, заинтересованным в расколе ан</w:t>
        <w:softHyphen/>
        <w:t>тигитле</w:t>
        <w:softHyphen/>
        <w:t>ровской коали</w:t>
        <w:softHyphen/>
        <w:t>ции.  О принятом в Квебеке соглаше</w:t>
        <w:softHyphen/>
        <w:t>ниях по политиче</w:t>
        <w:softHyphen/>
        <w:t>ским вопросам Совет</w:t>
        <w:softHyphen/>
        <w:t>ское прави</w:t>
        <w:softHyphen/>
        <w:t>тельство не получило фактически ни</w:t>
        <w:softHyphen/>
        <w:t>какой ин</w:t>
        <w:softHyphen/>
        <w:t>фор</w:t>
        <w:softHyphen/>
        <w:t>ма</w:t>
        <w:softHyphen/>
        <w:t>ции. Более того, памятная записка встречи 18 - 19 сентября 1944 года в Гайд-Парке,  где Рузвельт и Черчилль обсуждали будущее атомного ору</w:t>
        <w:softHyphen/>
        <w:t>жия, предусматривала сохранение в сек</w:t>
        <w:softHyphen/>
        <w:t>рете от Совет</w:t>
        <w:softHyphen/>
        <w:t xml:space="preserve">ского Союза самого факта работ по "Монхеттенскому проекту".  </w:t>
      </w:r>
    </w:p>
    <w:p>
      <w:pPr>
        <w:pStyle w:val="Normal"/>
        <w:jc w:val="both"/>
        <w:rPr/>
      </w:pPr>
      <w:r>
        <w:rPr/>
        <w:t>Американский историк Кимбелл считает,  что весь ход конференции (квебекской)  и ее ре</w:t>
        <w:softHyphen/>
        <w:t>шения про</w:t>
        <w:softHyphen/>
        <w:t>низаны близкой Черчиллю идеей англо-аме</w:t>
        <w:softHyphen/>
        <w:t>рикан</w:t>
        <w:softHyphen/>
        <w:t>ского союза и гегемонией в мире. Именно эта идея владела теми об</w:t>
        <w:softHyphen/>
        <w:t>щественными силами США, которые сделали лозунг борьбы с "коммунистической опасно</w:t>
        <w:softHyphen/>
        <w:t>стью" цен</w:t>
        <w:softHyphen/>
        <w:t xml:space="preserve">тральным лозунгом "политического года".  </w:t>
      </w:r>
    </w:p>
    <w:p>
      <w:pPr>
        <w:pStyle w:val="Normal"/>
        <w:jc w:val="both"/>
        <w:rPr/>
      </w:pPr>
      <w:r>
        <w:rPr/>
        <w:t>Все громче были речи, призывающие адми</w:t>
        <w:softHyphen/>
        <w:t>ни</w:t>
        <w:softHyphen/>
        <w:t>ст</w:t>
        <w:softHyphen/>
        <w:t>рацию рассматривать Советский Союз как буду</w:t>
        <w:softHyphen/>
        <w:t>щего военного противника. Усилилась кри</w:t>
        <w:softHyphen/>
        <w:t>тика со стороны либеральных групп планов Руз</w:t>
        <w:softHyphen/>
        <w:t>вельта, предусматри</w:t>
        <w:softHyphen/>
        <w:t>вающих тесное сотрудниче</w:t>
        <w:softHyphen/>
        <w:t>ство четы</w:t>
        <w:softHyphen/>
        <w:t>рех великих держав (СССР, Великобри</w:t>
        <w:softHyphen/>
        <w:t>тании, США, Китая) в целях сохра</w:t>
        <w:softHyphen/>
        <w:t>нения мира по</w:t>
        <w:softHyphen/>
        <w:t>сле победы. В публичных выступлениях антируз</w:t>
        <w:softHyphen/>
        <w:t>вельтовских сил вновь слышал</w:t>
        <w:softHyphen/>
        <w:t>ся подтекст:  Гер</w:t>
        <w:softHyphen/>
        <w:t>мания должна стать союзником в бу</w:t>
        <w:softHyphen/>
        <w:t>дущих поли</w:t>
        <w:softHyphen/>
        <w:t>ти</w:t>
        <w:softHyphen/>
        <w:t>ческих комбинациях, призванных слу</w:t>
        <w:softHyphen/>
        <w:t>жить про</w:t>
        <w:softHyphen/>
        <w:t>тивове</w:t>
        <w:softHyphen/>
        <w:t>сом Советскому Союзу.</w:t>
      </w:r>
    </w:p>
    <w:p>
      <w:pPr>
        <w:pStyle w:val="Normal"/>
        <w:jc w:val="both"/>
        <w:rPr/>
      </w:pPr>
      <w:r>
        <w:rPr/>
        <w:t>Рузвельт понимал, что все эти проекты тя</w:t>
        <w:softHyphen/>
        <w:t>нут страну назад к двадцатым годам. Свою зада</w:t>
        <w:softHyphen/>
        <w:t>чу он ви</w:t>
        <w:softHyphen/>
        <w:t>дел в развенчании кампании за отказ от участия США в будущей международной органи</w:t>
        <w:softHyphen/>
        <w:t>зации безо</w:t>
        <w:softHyphen/>
        <w:t>пасности. Что касает</w:t>
        <w:softHyphen/>
        <w:t>ся будущего Гер</w:t>
        <w:softHyphen/>
        <w:t>мании, то призывы к "мягкому обращению" с ней подтолк</w:t>
        <w:softHyphen/>
        <w:t>нули президента предпринять ряд шагов с целью добиться совместно с СССР устранения военной угрозы со стороны Герма</w:t>
        <w:softHyphen/>
        <w:t>нии. Рузвельт заявил о намерении США совместно с другими державами оккупировать Германию, дабы не по</w:t>
        <w:softHyphen/>
        <w:t>вторить ошиб</w:t>
        <w:softHyphen/>
        <w:t xml:space="preserve">ку 1918 года. </w:t>
      </w:r>
    </w:p>
    <w:p>
      <w:pPr>
        <w:pStyle w:val="Normal"/>
        <w:jc w:val="both"/>
        <w:rPr/>
      </w:pPr>
      <w:r>
        <w:rPr/>
        <w:t>Наступала решительная фаза избиратель</w:t>
        <w:softHyphen/>
        <w:t>ной компании. Опросы обще</w:t>
        <w:softHyphen/>
        <w:t>ственного мнения показы</w:t>
        <w:softHyphen/>
        <w:t>вали, что несмотря на заметное падение влияния демократов, личный авторитет прези</w:t>
        <w:softHyphen/>
        <w:t>дента оста</w:t>
        <w:softHyphen/>
        <w:t>вался выше автори</w:t>
        <w:softHyphen/>
        <w:t>тета его соперника - республи</w:t>
        <w:softHyphen/>
        <w:t xml:space="preserve">канца Дьюи. </w:t>
      </w:r>
    </w:p>
    <w:p>
      <w:pPr>
        <w:pStyle w:val="Normal"/>
        <w:jc w:val="both"/>
        <w:rPr/>
      </w:pPr>
      <w:r>
        <w:rPr/>
        <w:t>С целью достигнуть перелома в настроени</w:t>
        <w:softHyphen/>
        <w:t>ях из</w:t>
        <w:softHyphen/>
        <w:t>бирателей Рузвельт прибегнул к испытан</w:t>
        <w:softHyphen/>
        <w:t>ному приему: переключить внимание нации на крити</w:t>
        <w:softHyphen/>
        <w:t>ческий, пово</w:t>
        <w:softHyphen/>
        <w:t>ротный характер мирового развития, требующий учета траги</w:t>
        <w:softHyphen/>
        <w:t>ческого опыта предвоенных лет и неординарных смелых реше</w:t>
        <w:softHyphen/>
        <w:t>ний, отречения от старых догм. По мысли прези</w:t>
        <w:softHyphen/>
        <w:t>дента предвоенная политика США была ошибоч</w:t>
        <w:softHyphen/>
        <w:t>на, ошибочно само</w:t>
        <w:softHyphen/>
        <w:t>уст</w:t>
        <w:softHyphen/>
        <w:t>ранение после 1918 года от обес</w:t>
        <w:softHyphen/>
        <w:t>печения меж</w:t>
        <w:softHyphen/>
        <w:t>дународ</w:t>
        <w:softHyphen/>
        <w:t>ной безопасности кол</w:t>
        <w:softHyphen/>
        <w:t>лективными усилиями всех заинтересован</w:t>
        <w:softHyphen/>
        <w:t>ных стран. Необходимо создать после войны Объеди</w:t>
        <w:softHyphen/>
        <w:t>ненным Нациям ново</w:t>
        <w:softHyphen/>
        <w:t>го эффек</w:t>
        <w:softHyphen/>
        <w:t>тивного механизма поддержания мира. Все это тесно увязыва</w:t>
        <w:softHyphen/>
        <w:t>лось с особым значением для будуще</w:t>
        <w:softHyphen/>
        <w:t>го мира добро</w:t>
        <w:softHyphen/>
        <w:t>со</w:t>
        <w:softHyphen/>
        <w:t>седских советско-американ</w:t>
        <w:softHyphen/>
        <w:t>ских отноше</w:t>
        <w:softHyphen/>
        <w:t xml:space="preserve">ний.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ind w:left="0" w:hanging="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rFonts w:eastAsia="Arial"/>
        </w:rPr>
        <w:t xml:space="preserve"> </w:t>
      </w:r>
      <w:r>
        <w:rPr/>
        <w:t>Крымская конференц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>Предложение о встрече в верхах с целью об</w:t>
        <w:softHyphen/>
        <w:t>суж</w:t>
        <w:softHyphen/>
        <w:t>дения проблем,  встав</w:t>
        <w:softHyphen/>
        <w:t>ших на заключитель</w:t>
        <w:softHyphen/>
        <w:t>ном этапе войны, сделано Рузвельтом в послании Ста</w:t>
        <w:softHyphen/>
        <w:t>лину 19 ию</w:t>
        <w:softHyphen/>
        <w:t>ля 1944 год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В 1944 году сильно акти</w:t>
        <w:softHyphen/>
        <w:t>визировались тай</w:t>
        <w:softHyphen/>
        <w:t>ные контакты высших чинов Германии с пред</w:t>
        <w:softHyphen/>
        <w:t>ста</w:t>
        <w:softHyphen/>
        <w:t>вите</w:t>
        <w:softHyphen/>
        <w:t>лями спецслужб Англии и США, имевшие целью проти</w:t>
        <w:softHyphen/>
        <w:t>во</w:t>
        <w:softHyphen/>
        <w:t>дей</w:t>
        <w:softHyphen/>
        <w:t>ствовать укреплению аме</w:t>
        <w:softHyphen/>
        <w:t>ри</w:t>
        <w:softHyphen/>
        <w:t>кано-совет</w:t>
        <w:softHyphen/>
        <w:t>ских отно</w:t>
        <w:softHyphen/>
        <w:t>шений и способ</w:t>
        <w:softHyphen/>
        <w:t>ствовать за</w:t>
        <w:softHyphen/>
        <w:t>ключению  сепаратной сделки. По</w:t>
        <w:softHyphen/>
        <w:t>кушение на Гитлера 20 июля 1944 года и секретная ин</w:t>
        <w:softHyphen/>
        <w:t>форма</w:t>
        <w:softHyphen/>
        <w:t>ция о демо</w:t>
        <w:softHyphen/>
        <w:t>кратиче</w:t>
        <w:softHyphen/>
        <w:t>ских убежде</w:t>
        <w:softHyphen/>
        <w:t>ниях ряда его уча</w:t>
        <w:softHyphen/>
        <w:t>стников (и прежде всего полковника фон Штау</w:t>
        <w:softHyphen/>
        <w:t>фенбер</w:t>
        <w:softHyphen/>
        <w:t>га)  усиливали за</w:t>
        <w:softHyphen/>
        <w:t>интересованность воен</w:t>
        <w:softHyphen/>
        <w:t>ных руководи</w:t>
        <w:softHyphen/>
        <w:t>телей США в установлении контак</w:t>
        <w:softHyphen/>
        <w:t>тов с оппозицион</w:t>
        <w:softHyphen/>
        <w:t>ными Гит</w:t>
        <w:softHyphen/>
        <w:t>леру генера</w:t>
        <w:softHyphen/>
        <w:t>лами Вер</w:t>
        <w:softHyphen/>
        <w:t>махта,  склоняющимися к сепа</w:t>
        <w:softHyphen/>
        <w:t>ратному миру с за</w:t>
        <w:softHyphen/>
        <w:t>падными союзниками на услови</w:t>
        <w:softHyphen/>
        <w:t>ях раз</w:t>
        <w:softHyphen/>
        <w:t>рыва с Со</w:t>
        <w:softHyphen/>
        <w:t>вет</w:t>
        <w:softHyphen/>
        <w:t>ским Союзом и предотвращения "большевизации Европы"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826125</wp:posOffset>
                </wp:positionH>
                <wp:positionV relativeFrom="paragraph">
                  <wp:posOffset>66675</wp:posOffset>
                </wp:positionV>
                <wp:extent cx="5486400" cy="190309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903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1575" cy="177165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1" t="-20" r="-31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1575" cy="1771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И.  Стали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149.85pt;mso-wrap-distance-left:7.05pt;mso-wrap-distance-right:7.05pt;mso-wrap-distance-top:0pt;mso-wrap-distance-bottom:0pt;margin-top:5.25pt;mso-position-vertical-relative:text;margin-left:45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1575" cy="177165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1" t="-20" r="-31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1575" cy="1771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И.  Стали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Значительное влияние на активизацию сил, про</w:t>
        <w:softHyphen/>
        <w:t>тиводействующих укреп</w:t>
        <w:softHyphen/>
        <w:t>лению советскою - американ</w:t>
        <w:softHyphen/>
        <w:t>ских отношений, оказывала английская дипло</w:t>
        <w:softHyphen/>
        <w:t>матия. Полнее всего в период подготовки Ялтинской конфе</w:t>
        <w:softHyphen/>
        <w:t>ренции олице</w:t>
        <w:softHyphen/>
        <w:t>творявшая линию на ослабление коалици</w:t>
        <w:softHyphen/>
        <w:t>онных усилий и на реви</w:t>
        <w:softHyphen/>
        <w:t>зию ранее согласованных реше</w:t>
        <w:softHyphen/>
        <w:t>ний.</w:t>
      </w:r>
    </w:p>
    <w:p>
      <w:pPr>
        <w:pStyle w:val="Normal"/>
        <w:jc w:val="both"/>
        <w:rPr/>
      </w:pPr>
      <w:r>
        <w:rPr/>
        <w:t>Заметно возросло давление на Белый дом со сто</w:t>
        <w:softHyphen/>
        <w:t>роны правого крыла конгресса и консерватив</w:t>
        <w:softHyphen/>
        <w:t>ных орга</w:t>
        <w:softHyphen/>
        <w:t>нов печати,  неизменно рассматривав</w:t>
        <w:softHyphen/>
        <w:t>ших Совет</w:t>
        <w:softHyphen/>
        <w:t>ский Союз в качестве потенциального врага. По мере при</w:t>
        <w:softHyphen/>
        <w:t>ближения выборов в ноябре 1944 года кампания за пе</w:t>
        <w:softHyphen/>
        <w:t>ресмотр внешней поли</w:t>
        <w:softHyphen/>
        <w:t>тики на</w:t>
        <w:softHyphen/>
        <w:t>бира</w:t>
        <w:softHyphen/>
        <w:t>ла силу.  Поэтому в телеграмме к Сталину Рузвельт высказы</w:t>
        <w:softHyphen/>
        <w:t>вался за ско</w:t>
        <w:softHyphen/>
        <w:t>рейшую встречу в верхах.  Важно было закрепить во внешнеполитиче</w:t>
        <w:softHyphen/>
        <w:t>ском курсе США позитивные сдвиги в отношениях с СССР, достигну</w:t>
        <w:softHyphen/>
        <w:t>тые с мо</w:t>
        <w:softHyphen/>
        <w:t>мента их восста</w:t>
        <w:softHyphen/>
        <w:t>новления в 1933 году и получив</w:t>
        <w:softHyphen/>
        <w:t>шие развитие в годы войны.</w:t>
      </w:r>
    </w:p>
    <w:p>
      <w:pPr>
        <w:pStyle w:val="Normal"/>
        <w:jc w:val="both"/>
        <w:rPr/>
      </w:pPr>
      <w:r>
        <w:rPr/>
        <w:t>Пристально следя за растущей наступа</w:t>
        <w:softHyphen/>
        <w:t>тель</w:t>
        <w:softHyphen/>
        <w:t>ной мощью советских войск,  за тем как ши</w:t>
        <w:softHyphen/>
        <w:t>рится между</w:t>
        <w:softHyphen/>
        <w:t>на</w:t>
        <w:softHyphen/>
        <w:t>родное признание решающего вклада их в победу, улав</w:t>
        <w:softHyphen/>
        <w:t>ливая настроения боль</w:t>
        <w:softHyphen/>
        <w:t>шинства амери</w:t>
        <w:softHyphen/>
        <w:t>канского народа, стре</w:t>
        <w:softHyphen/>
        <w:t>мившегося к прочно</w:t>
        <w:softHyphen/>
        <w:t>му миру,  Рузвельт постепенно и не без внутрен</w:t>
        <w:softHyphen/>
        <w:t>них ко</w:t>
        <w:softHyphen/>
        <w:t>леба</w:t>
        <w:softHyphen/>
        <w:t>ний приходил к выводу о на</w:t>
        <w:softHyphen/>
        <w:t>зревшей перестройке международных от</w:t>
        <w:softHyphen/>
        <w:t>ношений на ос</w:t>
        <w:softHyphen/>
        <w:t>но</w:t>
        <w:softHyphen/>
        <w:t>ве сотрудниче</w:t>
        <w:softHyphen/>
        <w:t>ства стран с различ</w:t>
        <w:softHyphen/>
        <w:t>ным об</w:t>
        <w:softHyphen/>
        <w:t>ществен</w:t>
        <w:softHyphen/>
        <w:t>ным стро</w:t>
        <w:softHyphen/>
        <w:t>ем.</w:t>
      </w:r>
    </w:p>
    <w:p>
      <w:pPr>
        <w:pStyle w:val="Normal"/>
        <w:jc w:val="both"/>
        <w:rPr/>
      </w:pPr>
      <w:r>
        <w:rPr/>
        <w:t>Реализм Рузвельта положительно сказался на итогах конференции по созданию "Всеобщей меж</w:t>
        <w:softHyphen/>
        <w:t>ду</w:t>
        <w:softHyphen/>
        <w:t>на</w:t>
        <w:softHyphen/>
        <w:t>родной организации безопасности", ко</w:t>
        <w:softHyphen/>
        <w:t>торая проходила в Думбартон-Оксе в августе - сентябре 1944 года и где принцип единогласия великих дер</w:t>
        <w:softHyphen/>
        <w:t>жав получил свое подтверждение.</w:t>
      </w:r>
    </w:p>
    <w:p>
      <w:pPr>
        <w:pStyle w:val="Normal"/>
        <w:jc w:val="both"/>
        <w:rPr/>
      </w:pPr>
      <w:r>
        <w:rPr/>
        <w:t>Проявляя двойственность, Рузвельт никак не мог полностью расстать</w:t>
        <w:softHyphen/>
        <w:t>ся с идеей лидерства в послевоенном мире, понимая вместе с тем, что отно</w:t>
        <w:softHyphen/>
        <w:t>шения СССР и США должны покоится на дос</w:t>
        <w:softHyphen/>
        <w:t>таточно прочных осно</w:t>
        <w:softHyphen/>
        <w:t>вах, попытки расшатать которые обойдутся дорого в плане ближайших и дол</w:t>
        <w:softHyphen/>
        <w:t>говремен</w:t>
        <w:softHyphen/>
        <w:t>ных целей союзников.</w:t>
      </w:r>
    </w:p>
    <w:p>
      <w:pPr>
        <w:pStyle w:val="Normal"/>
        <w:jc w:val="both"/>
        <w:rPr/>
      </w:pPr>
      <w:r>
        <w:rPr/>
        <w:t>Контуры решений на предстоящей Крым</w:t>
        <w:softHyphen/>
        <w:t>ской конференции вырисовы</w:t>
        <w:softHyphen/>
        <w:t>вались для Рузвельта как произ</w:t>
        <w:softHyphen/>
        <w:t>водное от трезвого учета меняющейся обста</w:t>
        <w:softHyphen/>
        <w:t>новки - во</w:t>
        <w:softHyphen/>
        <w:t>енной, стратегической, политиче</w:t>
        <w:softHyphen/>
        <w:t>ской, дипломатиче</w:t>
        <w:softHyphen/>
        <w:t>ской, мораль</w:t>
        <w:softHyphen/>
        <w:t>ной. Фактор на</w:t>
        <w:softHyphen/>
        <w:t>личия Советского Союза, одержанные им ре</w:t>
        <w:softHyphen/>
        <w:t>шающие победы имели доминирую</w:t>
        <w:softHyphen/>
        <w:t>щее значение в этом ана</w:t>
        <w:softHyphen/>
        <w:t>лизе.  Ни о какой "поспешности" в под</w:t>
        <w:softHyphen/>
        <w:t>готовке Белого дома к Крымской конференции или об "интеллектуальной немощи" пора</w:t>
        <w:softHyphen/>
        <w:t>женного недугом президента, оказав</w:t>
        <w:softHyphen/>
        <w:t>шегося якобы жертвой "русского коварства" в Ялте, о чем твердят сто</w:t>
        <w:softHyphen/>
        <w:t>ронники реви</w:t>
        <w:softHyphen/>
        <w:t>зии принятых там решений,  и речи быть не может. Особые обстоятель</w:t>
        <w:softHyphen/>
        <w:t>ства на пред</w:t>
        <w:softHyphen/>
        <w:t>стоящей конферен</w:t>
        <w:softHyphen/>
        <w:t>ции представлял собой для Руз</w:t>
        <w:softHyphen/>
        <w:t>вельта "фактор Черчилля" или "трудности с Чер</w:t>
        <w:softHyphen/>
        <w:t>чиллем",  который как считал Рузвельт все более и более сползал к мышлению девятнадцатого ве</w:t>
        <w:softHyphen/>
        <w:t>ка, вместо того чтобы видеть мир таким, каким он был к концу войны.</w:t>
      </w:r>
    </w:p>
    <w:p>
      <w:pPr>
        <w:pStyle w:val="Normal"/>
        <w:jc w:val="both"/>
        <w:rPr/>
      </w:pPr>
      <w:r>
        <w:rPr/>
        <w:t>Франклин Рузвельт - политик-реалист,  и сто</w:t>
        <w:softHyphen/>
        <w:t>рон</w:t>
        <w:softHyphen/>
        <w:t>ники рузвельтовской линии на Крымской кон</w:t>
        <w:softHyphen/>
        <w:t>фе</w:t>
        <w:softHyphen/>
        <w:t>ренции еще раз могли убедиться, что един</w:t>
        <w:softHyphen/>
        <w:t>ствен</w:t>
        <w:softHyphen/>
        <w:t>ный путь к по</w:t>
        <w:softHyphen/>
        <w:t>бедоносному завершению войны и обеспече</w:t>
        <w:softHyphen/>
        <w:t>нию проч</w:t>
        <w:softHyphen/>
        <w:t>ных основ послевоен</w:t>
        <w:softHyphen/>
        <w:t>ного мир</w:t>
        <w:softHyphen/>
        <w:t>ного урегули</w:t>
        <w:softHyphen/>
        <w:t>рования - это в первую оче</w:t>
        <w:softHyphen/>
        <w:t>редь про</w:t>
        <w:softHyphen/>
        <w:t>должение и развитие советско-американ</w:t>
        <w:softHyphen/>
        <w:t>ского со</w:t>
        <w:softHyphen/>
        <w:t>трудничества.</w:t>
      </w:r>
    </w:p>
    <w:p>
      <w:pPr>
        <w:pStyle w:val="Normal"/>
        <w:jc w:val="both"/>
        <w:rPr/>
      </w:pPr>
      <w:r>
        <w:rPr/>
        <w:t>На Крымской конференции был достигнут трех</w:t>
        <w:softHyphen/>
        <w:t>сторонний консенсус - редчайшее явление для конфе</w:t>
        <w:softHyphen/>
        <w:t>ренции подобного рода. Главным содержа</w:t>
        <w:softHyphen/>
        <w:t>нием конфе</w:t>
        <w:softHyphen/>
        <w:t>ренции были вопросы о послевоенном устрой</w:t>
        <w:softHyphen/>
        <w:t>стве мира об Организации Объединенных Наций, о совместных действиях против Японии, без чего война на Дальнем Востоке могла затя</w:t>
        <w:softHyphen/>
        <w:t>нуться на 2 - 3 года и привести к ог</w:t>
        <w:softHyphen/>
        <w:t>ромным люд</w:t>
        <w:softHyphen/>
        <w:t>ским и материальным потерям.</w:t>
      </w:r>
    </w:p>
    <w:p>
      <w:pPr>
        <w:pStyle w:val="Normal"/>
        <w:jc w:val="both"/>
        <w:rPr/>
      </w:pPr>
      <w:r>
        <w:rPr/>
        <w:t>Последнее выступление Рузвельта перед кон</w:t>
        <w:softHyphen/>
        <w:t>грес</w:t>
        <w:softHyphen/>
        <w:t>сом состоялось 1 марта 1945  года.  Это был отчет о Крымской конференции и размышле</w:t>
        <w:softHyphen/>
        <w:t>ния о целях внеш</w:t>
        <w:softHyphen/>
        <w:t>ней политики США. Это высту</w:t>
        <w:softHyphen/>
        <w:t>пление было еще и пре</w:t>
        <w:softHyphen/>
        <w:t>дупреждением против сто</w:t>
        <w:softHyphen/>
        <w:t>летиями культивируемого слепого соблазна, при</w:t>
        <w:softHyphen/>
        <w:t>бегая к силе и военно-блоковой политике, решать международ</w:t>
        <w:softHyphen/>
        <w:t>ные конфликты без учета интересов мирового сообщества в целом. "Мир, кото</w:t>
        <w:softHyphen/>
        <w:t>рый мы строим,  не может быть американским или бри</w:t>
        <w:softHyphen/>
        <w:t>танским миром,    русским, французским или ки</w:t>
        <w:softHyphen/>
        <w:t>тайским миром.  Он не может быть миром боль</w:t>
        <w:softHyphen/>
        <w:t>ших или миром малых стран. Он должен быть миром, базирующимся на совместном усилии всех стран. Крымская конфе</w:t>
        <w:softHyphen/>
        <w:t>ренция призвана обозна</w:t>
        <w:softHyphen/>
        <w:t>чить конец односторонних действий, замкну</w:t>
        <w:softHyphen/>
        <w:t>тых блоков, сфер влияния, ба</w:t>
        <w:softHyphen/>
        <w:t>ланса сил и всех других подобных методов, кото</w:t>
        <w:softHyphen/>
        <w:t>рые использовались ве</w:t>
        <w:softHyphen/>
        <w:t>ками и всегда безуспешно. Мы предлагаем поста</w:t>
        <w:softHyphen/>
        <w:t>вить на их место всемирную организацию, кото</w:t>
        <w:softHyphen/>
        <w:t>рая в конечном счете объеди</w:t>
        <w:softHyphen/>
        <w:t>нила бы все миролю</w:t>
        <w:softHyphen/>
        <w:t>бивые нации".  Идея справед</w:t>
        <w:softHyphen/>
        <w:t>ливого мира "для всех" уживалась у Рузвельта с признанием лиди</w:t>
        <w:softHyphen/>
        <w:t>рующей роли США в мировых делах. За исход</w:t>
        <w:softHyphen/>
        <w:t>ный принимался факт резкого эко</w:t>
        <w:softHyphen/>
        <w:t>но</w:t>
        <w:softHyphen/>
        <w:t>мического ослабления всех стран и превращения США в "образец" социально-экономического раз</w:t>
        <w:softHyphen/>
        <w:t>ви</w:t>
        <w:softHyphen/>
        <w:t>тия остального мира,  в своего рода эталон для под</w:t>
        <w:softHyphen/>
        <w:t>ражания, что подразуме</w:t>
        <w:softHyphen/>
        <w:t>вало одновременно и от</w:t>
        <w:softHyphen/>
        <w:t>ношения зависимости. Все это должны были вен</w:t>
        <w:softHyphen/>
        <w:t>чать многочисленные военные базы США,  а также торговая и финансовая экспансия.</w:t>
      </w:r>
    </w:p>
    <w:p>
      <w:pPr>
        <w:pStyle w:val="Normal"/>
        <w:jc w:val="both"/>
        <w:rPr/>
      </w:pPr>
      <w:r>
        <w:rPr/>
        <w:t>К весне 1945 года атомный "Манхеттенский про</w:t>
        <w:softHyphen/>
        <w:t>ект" успел приобрести черты зловещей реаль</w:t>
        <w:softHyphen/>
        <w:t>но</w:t>
        <w:softHyphen/>
        <w:t>сти. Еще в 1944 году по инициативе датского физи</w:t>
        <w:softHyphen/>
        <w:t>ка Нильса Бо</w:t>
        <w:softHyphen/>
        <w:t>ра возникла идея: ради сохра</w:t>
        <w:softHyphen/>
        <w:t>нения доверия  между со</w:t>
        <w:softHyphen/>
        <w:t>юзниками информиро</w:t>
        <w:softHyphen/>
        <w:t>вать Совет</w:t>
        <w:softHyphen/>
        <w:t>ский Союз о ведущихся работах по созданию атом</w:t>
        <w:softHyphen/>
        <w:t>ной бомбы. Тем не менее Рузвельт дал себя угово</w:t>
        <w:softHyphen/>
        <w:t>рить Черчиллю не информиро</w:t>
        <w:softHyphen/>
        <w:t>вать Советский Союз, что и было зафиксировано в па</w:t>
        <w:softHyphen/>
        <w:t>мятной записке,  подписанной Черчиллем и Руз</w:t>
        <w:softHyphen/>
        <w:t>вельтом 19 сентября 1944 года в Гайд-Парке. Следует считать,  что Рузвельт,  также как и Чер</w:t>
        <w:softHyphen/>
        <w:t>чилль придерживался же</w:t>
        <w:softHyphen/>
        <w:t>сткой линии, отвергая идею международного кон</w:t>
        <w:softHyphen/>
        <w:t>троля над атом</w:t>
        <w:softHyphen/>
        <w:t>ным оружием на основе равноправ</w:t>
        <w:softHyphen/>
        <w:t>ного уча</w:t>
        <w:softHyphen/>
        <w:t>стия в нем всех стран антигитлеровской коалиции.</w:t>
      </w:r>
    </w:p>
    <w:p>
      <w:pPr>
        <w:pStyle w:val="Normal"/>
        <w:jc w:val="both"/>
        <w:rPr>
          <w:lang w:val="en-US"/>
        </w:rPr>
      </w:pPr>
      <w:r>
        <w:rPr/>
        <w:t>Внешнеполитический курс Рузвельта и "дух Ял</w:t>
        <w:softHyphen/>
        <w:t>ты" подвергались непрерывным нападкам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ind w:left="680" w:hanging="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Arial"/>
        </w:rPr>
        <w:t xml:space="preserve"> </w:t>
      </w:r>
      <w:r>
        <w:rPr/>
        <w:t>Смерть президента - утрата для Аме</w:t>
        <w:softHyphen/>
        <w:t>рики.</w:t>
      </w:r>
    </w:p>
    <w:p>
      <w:pPr>
        <w:pStyle w:val="Normal"/>
        <w:jc w:val="both"/>
        <w:rPr/>
      </w:pPr>
      <w:r>
        <w:rPr/>
        <w:t>11 апреля неожиданно оказалось насыщен</w:t>
        <w:softHyphen/>
        <w:t>ным событиями. Помимо чтения прибывших с по</w:t>
        <w:softHyphen/>
        <w:t>чтой дело</w:t>
        <w:softHyphen/>
        <w:t>вых бумаг, обдумывания речи по слу</w:t>
        <w:softHyphen/>
        <w:t>чаю Дня па</w:t>
        <w:softHyphen/>
        <w:t>мяти Джефферсона и подготовки ди</w:t>
        <w:softHyphen/>
        <w:t>плома</w:t>
        <w:softHyphen/>
        <w:t>тических депеш он был заполнен до отказа "мелочами",  каждая из кото</w:t>
        <w:softHyphen/>
        <w:t>рых была важна сама по себе.  Не простым делом было утрясти с пресс-секретарем Хассетом рабочий  кален</w:t>
        <w:softHyphen/>
        <w:t>дарь до конца апреля (президент предполагал уехать из Уорм-Спрингса в среду, 18 апреля, пробыть день в Ва</w:t>
        <w:softHyphen/>
        <w:t>шингтоне, а затем отправиться поездом в Сан-Франци</w:t>
        <w:softHyphen/>
        <w:t>ско).  На утро следующего дня Руз</w:t>
        <w:softHyphen/>
        <w:t>вельт назначил стено</w:t>
        <w:softHyphen/>
        <w:t>графирова</w:t>
        <w:softHyphen/>
        <w:t>ние своей речи перед участниками учреди</w:t>
        <w:softHyphen/>
        <w:t>тельной конференции Органи</w:t>
        <w:softHyphen/>
        <w:t>зации Объединенных На</w:t>
        <w:softHyphen/>
        <w:t>ций.  Вечером в малом Белом доме появился министр финансов Генри Моргентау, занявший президента трудным разго</w:t>
        <w:softHyphen/>
        <w:t>вором о будущем Германии. Внезапно обор</w:t>
        <w:softHyphen/>
        <w:t>вав беседу в том месте, где Моргентау вернул его к плану расчленения Германии, президент пере</w:t>
        <w:softHyphen/>
        <w:t>вел ее в иное русло, в область воспоминаний. Расставаясь Руз</w:t>
        <w:softHyphen/>
        <w:t>вельт дружески извинился за краткость беседы, сослав</w:t>
        <w:softHyphen/>
        <w:t>шись на предстоящие завтра встречи. Ему хотелось вы</w:t>
        <w:softHyphen/>
        <w:t>спаться перед тем, как утром следую</w:t>
        <w:softHyphen/>
        <w:t>щего дня его разбу</w:t>
        <w:softHyphen/>
        <w:t>дят сек</w:t>
        <w:softHyphen/>
        <w:t>ретари с всегдашней порцией ут</w:t>
        <w:softHyphen/>
        <w:t>ренней почты.</w:t>
      </w:r>
    </w:p>
    <w:p>
      <w:pPr>
        <w:pStyle w:val="Normal"/>
        <w:jc w:val="both"/>
        <w:rPr/>
      </w:pPr>
      <w:r>
        <w:rPr/>
        <w:t>12 апреля началось, как обычно,  чтением га</w:t>
        <w:softHyphen/>
        <w:t>зет. Они сообщали о взятии Вены русскими и о боях марша</w:t>
        <w:softHyphen/>
        <w:t>ла Жукова в 40 милях от Берлина, о добро</w:t>
        <w:softHyphen/>
        <w:t>вольной сдаче в плен сотен тысяч герман</w:t>
        <w:softHyphen/>
        <w:t>ских солдат на Запад</w:t>
        <w:softHyphen/>
        <w:t>ном фронте и о боях англо-амери</w:t>
        <w:softHyphen/>
        <w:t>канцев в окрестностях Болоньи.  Затем се</w:t>
        <w:softHyphen/>
        <w:t>анс с художницей Шуматовой, закан</w:t>
        <w:softHyphen/>
        <w:t>чивающей портрет президента. Все время сохранять не</w:t>
        <w:softHyphen/>
        <w:t>под</w:t>
        <w:softHyphen/>
        <w:t>вижную позу было делом утомительным.  В ко</w:t>
        <w:softHyphen/>
        <w:t>рот</w:t>
        <w:softHyphen/>
        <w:t>кие проме</w:t>
        <w:softHyphen/>
        <w:t>жутки Рузвельт подписывал деловые бумаги и перебрасывался двуми-тремя словами с  окружаю</w:t>
        <w:softHyphen/>
        <w:t>щими. Все восприняли как шутку его реплику о желании по</w:t>
        <w:softHyphen/>
        <w:t>дать в отставку с по</w:t>
        <w:softHyphen/>
        <w:t>ста президента. Вопрос присутство</w:t>
        <w:softHyphen/>
        <w:t>вавшей тут же его родственницы Лауры Делано: "Вы это серьезно ?  И что же Вы будете делать ?" - не застал его врасплох. "Я бы хотел возглавить Организацию Объединенных Наций",  - ответил Рузвельт.</w:t>
      </w:r>
    </w:p>
    <w:p>
      <w:pPr>
        <w:pStyle w:val="Normal"/>
        <w:jc w:val="both"/>
        <w:rPr/>
      </w:pPr>
      <w:r>
        <w:rPr/>
        <w:t>Где-то сразу после 1 часа дня 12 апреля 1945 года он внезапно почувствовал "ужасную головную боль", а затем потерял сознание. В 3 часа президент США умер. Уход из жизни Руз</w:t>
        <w:softHyphen/>
        <w:t>вельта накануне исторических собы</w:t>
        <w:softHyphen/>
        <w:t>тий решаю</w:t>
        <w:softHyphen/>
        <w:t>щего значения был воспринят как тяжелая утрата прежде всего для трудного дела выработки но</w:t>
        <w:softHyphen/>
        <w:t>вой философии безо</w:t>
        <w:softHyphen/>
        <w:t>пас</w:t>
        <w:softHyphen/>
        <w:t>ности в условиях действия уже проявившихся, но еще не познанных до конца глобаль</w:t>
        <w:softHyphen/>
        <w:t>ных факто</w:t>
        <w:softHyphen/>
        <w:t>ров разви</w:t>
        <w:softHyphen/>
        <w:t>тия - социально-эко</w:t>
        <w:softHyphen/>
        <w:t>номических, по</w:t>
        <w:softHyphen/>
        <w:t>лити</w:t>
        <w:softHyphen/>
        <w:t>ческих, национальных, воен</w:t>
        <w:softHyphen/>
        <w:t>ных, научно-техниче</w:t>
        <w:softHyphen/>
        <w:t>ских.  Плоть от полти своего класса - класса аме</w:t>
        <w:softHyphen/>
        <w:t>рикан</w:t>
        <w:softHyphen/>
        <w:t>ской буржуазии, он в тоже время был и про</w:t>
        <w:softHyphen/>
        <w:t>дуктом сво</w:t>
        <w:softHyphen/>
        <w:t>его времени, от</w:t>
        <w:softHyphen/>
        <w:t>меченного динамиче</w:t>
        <w:softHyphen/>
        <w:t>скими изменениями, подры</w:t>
        <w:softHyphen/>
        <w:t>вом позиций мирового капитализма, крутой лом</w:t>
        <w:softHyphen/>
        <w:t>кой политических струк</w:t>
        <w:softHyphen/>
        <w:t>тур, углублением револю</w:t>
        <w:softHyphen/>
        <w:t>цион</w:t>
        <w:softHyphen/>
        <w:t>ных процессов, воз</w:t>
        <w:softHyphen/>
        <w:t>никшей угрозой для чело</w:t>
        <w:softHyphen/>
        <w:t>вече</w:t>
        <w:softHyphen/>
        <w:t>ства со стороны импе</w:t>
        <w:softHyphen/>
        <w:t>риалистической реак</w:t>
        <w:softHyphen/>
        <w:t>ции и воинствую</w:t>
        <w:softHyphen/>
        <w:t>щего милита</w:t>
        <w:softHyphen/>
        <w:t>ризма.</w:t>
      </w:r>
    </w:p>
    <w:p>
      <w:pPr>
        <w:pStyle w:val="Normal"/>
        <w:tabs>
          <w:tab w:val="clear" w:pos="720"/>
          <w:tab w:val="left" w:pos="196" w:leader="none"/>
        </w:tabs>
        <w:jc w:val="both"/>
        <w:rPr>
          <w:lang w:val="en-US"/>
        </w:rPr>
      </w:pPr>
      <w:r>
        <w:rPr/>
        <w:t>То,  что внес Франклин Рузвельт как даль</w:t>
        <w:softHyphen/>
        <w:t>но</w:t>
        <w:softHyphen/>
        <w:t>вид</w:t>
        <w:softHyphen/>
        <w:t>ный государственный деятель и дипломат в американ</w:t>
        <w:softHyphen/>
        <w:t>скую политику (имея в виду ее практи</w:t>
        <w:softHyphen/>
        <w:t>ческий и идеоло</w:t>
        <w:softHyphen/>
        <w:t>гический аспекты),  при всей не</w:t>
        <w:softHyphen/>
        <w:t>однозначно</w:t>
        <w:softHyphen/>
        <w:t>сти этого вклада обеспечили ему осо</w:t>
        <w:softHyphen/>
        <w:t>бое место в национальной истории рядом с Ва</w:t>
        <w:softHyphen/>
        <w:t>шингто</w:t>
        <w:softHyphen/>
        <w:t>ном, Джеф</w:t>
        <w:softHyphen/>
        <w:t>ферсоном и Лин</w:t>
        <w:softHyphen/>
        <w:t>кольном.  О роли же Рузвельта в становлении позитив</w:t>
        <w:softHyphen/>
        <w:t>ной традиции в советско-амери</w:t>
        <w:softHyphen/>
        <w:t>канских отношениях можно сказать словами Г. Гопкинса. "Рузвельт... - гово</w:t>
        <w:softHyphen/>
        <w:t>рил он на встрече с советскими руководи</w:t>
        <w:softHyphen/>
        <w:t>телями в Мо</w:t>
        <w:softHyphen/>
        <w:t>скве в мае 1945 года,  - не упускал из виду того факта, что экономи</w:t>
        <w:softHyphen/>
        <w:t>ческие и географи</w:t>
        <w:softHyphen/>
        <w:t>ческие интересы Совет</w:t>
        <w:softHyphen/>
        <w:t>ского Союза и США не сталкиваются. Казалось, что обе страны прочно встали на путь, и но, Гоп</w:t>
        <w:softHyphen/>
        <w:t>кинс, уве</w:t>
        <w:softHyphen/>
        <w:t>рен, что Руз</w:t>
        <w:softHyphen/>
        <w:t>вельт был в этом убежден, который ведет к раз</w:t>
        <w:softHyphen/>
        <w:t>решению многих трудных и сложных проблем, ка</w:t>
        <w:softHyphen/>
        <w:t>сающихся наших обеих стран и остального мира. Шла ли речь о том, как посту</w:t>
        <w:softHyphen/>
        <w:t>пить с Германией или с Япони</w:t>
        <w:softHyphen/>
        <w:t>ей, или о конкретных интересах обеих стран на Дальнем Востоке, или о междуна</w:t>
        <w:softHyphen/>
        <w:t>родной организации безопасно</w:t>
        <w:softHyphen/>
        <w:t>сти, или, и это не в последнюю очередь, о длительных взаимо</w:t>
        <w:softHyphen/>
        <w:t>отно</w:t>
        <w:softHyphen/>
        <w:t>шениях между Соединенными Штатами и Со</w:t>
        <w:softHyphen/>
        <w:t>вет</w:t>
        <w:softHyphen/>
        <w:t>ским Союзом - Рузвельт был убежден, что все эти вопросы могут быть разрешены и что в этом его под</w:t>
        <w:softHyphen/>
        <w:t>держит американский народ."</w:t>
      </w:r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19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9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9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9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9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9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9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9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лан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Происхождение.  Начало карьеры. Первые успехи и неудачи.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Внутренняя и внешняя ситуация в ка</w:t>
        <w:softHyphen/>
        <w:t xml:space="preserve">нун президентства </w:t>
      </w:r>
      <w:r>
        <w:rPr>
          <w:rFonts w:cs="Times New Roman" w:ascii="Times New Roman" w:hAnsi="Times New Roman"/>
          <w:b w:val="false"/>
        </w:rPr>
        <w:t xml:space="preserve">    </w:t>
      </w:r>
      <w:r>
        <w:rPr>
          <w:rFonts w:cs="Times New Roman" w:ascii="Times New Roman" w:hAnsi="Times New Roman"/>
          <w:b w:val="false"/>
          <w:sz w:val="24"/>
        </w:rPr>
        <w:t>Рузвельта.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Снова на политической арене.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z w:val="24"/>
        </w:rPr>
        <w:t>Экономический кризис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jc w:val="both"/>
        <w:rPr>
          <w:sz w:val="24"/>
        </w:rPr>
      </w:pPr>
      <w:r>
        <w:rPr>
          <w:rFonts w:cs="Times New Roman"/>
          <w:b w:val="false"/>
          <w:sz w:val="24"/>
        </w:rPr>
        <w:t>Рузвельт в гуще политической борь</w:t>
        <w:softHyphen/>
        <w:t>б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Style w:val="Style11"/>
          <w:rFonts w:ascii="Times New Roman" w:hAnsi="Times New Roman" w:cs="Times New Roman"/>
          <w:b w:val="false"/>
          <w:b w:val="false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hanging="0"/>
        <w:jc w:val="both"/>
        <w:rPr>
          <w:sz w:val="24"/>
        </w:rPr>
      </w:pPr>
      <w:r>
        <w:rPr>
          <w:rFonts w:cs="Times New Roman"/>
          <w:b w:val="false"/>
          <w:sz w:val="24"/>
        </w:rPr>
        <w:t>Рузвельт президент США и его "новый курс"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Style w:val="Style11"/>
          <w:rFonts w:ascii="Times New Roman" w:hAnsi="Times New Roman" w:cs="Times New Roman"/>
          <w:b w:val="false"/>
          <w:b w:val="false"/>
          <w:sz w:val="24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7.         </w:t>
      </w:r>
      <w:r>
        <w:rPr>
          <w:rFonts w:cs="Times New Roman"/>
          <w:b w:val="false"/>
          <w:sz w:val="24"/>
        </w:rPr>
        <w:t>Новая международная ситуация - но</w:t>
        <w:softHyphen/>
        <w:t>вые решения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rFonts w:cs="Times New Roman"/>
          <w:b w:val="false"/>
          <w:sz w:val="24"/>
        </w:rPr>
        <w:t>Завершение войны и новые про</w:t>
        <w:softHyphen/>
        <w:t>бле</w:t>
        <w:softHyphen/>
        <w:t>м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rFonts w:cs="Times New Roman"/>
          <w:b w:val="false"/>
          <w:sz w:val="24"/>
        </w:rPr>
        <w:t>Крымская конференц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rFonts w:cs="Times New Roman"/>
          <w:b w:val="false"/>
          <w:sz w:val="24"/>
        </w:rPr>
        <w:t>Смерть президента - утрата для Аме</w:t>
        <w:softHyphen/>
        <w:t>ри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sz w:val="26"/>
        </w:rPr>
      </w:pPr>
      <w:r>
        <w:rPr>
          <w:sz w:val="26"/>
        </w:rPr>
        <w:t>Ліцей “Поліграфіст”</w:t>
      </w:r>
    </w:p>
    <w:p>
      <w:pPr>
        <w:pStyle w:val="Normal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>Творча робота</w:t>
      </w:r>
    </w:p>
    <w:p>
      <w:pPr>
        <w:pStyle w:val="Normal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>На тему: “Соціально-економічний розвиток США”</w:t>
      </w:r>
    </w:p>
    <w:p>
      <w:pPr>
        <w:pStyle w:val="Normal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Heading3"/>
        <w:rPr/>
      </w:pPr>
      <w:r>
        <w:rPr>
          <w:sz w:val="26"/>
        </w:rPr>
        <w:t>Учениці 10 – А класу</w:t>
      </w:r>
      <w:r>
        <w:rPr/>
        <w:t xml:space="preserve">                                                                                                                                     </w:t>
      </w:r>
      <w:r>
        <w:rPr>
          <w:sz w:val="26"/>
        </w:rPr>
        <w:t xml:space="preserve">Ліцею “Поліграфіст”                                                                                                         Горєвої Ольги                                                                                                     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00"/>
        </w:tabs>
        <w:ind w:left="110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60" w:before="240" w:after="240"/>
      <w:ind w:left="680" w:hanging="0"/>
      <w:jc w:val="both"/>
      <w:outlineLvl w:val="0"/>
    </w:pPr>
    <w:rPr>
      <w:rFonts w:ascii="Arial" w:hAnsi="Arial" w:cs="Arial"/>
      <w:b/>
      <w:spacing w:val="20"/>
      <w:sz w:val="22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  <w:spacing w:lineRule="atLeast" w:line="260"/>
      <w:ind w:firstLine="680"/>
      <w:jc w:val="both"/>
    </w:pPr>
    <w:rPr>
      <w:spacing w:val="20"/>
      <w:sz w:val="22"/>
      <w:lang w:eastAsia="ru-RU"/>
    </w:rPr>
  </w:style>
  <w:style w:type="paragraph" w:styleId="2">
    <w:name w:val="Основной текст 2"/>
    <w:basedOn w:val="Normal"/>
    <w:qFormat/>
    <w:pPr>
      <w:jc w:val="right"/>
    </w:pPr>
    <w:rPr>
      <w:b/>
      <w:sz w:val="26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1T14:02:00Z</dcterms:created>
  <dc:creator>M@N!K</dc:creator>
  <dc:description/>
  <dc:language>en-US</dc:language>
  <cp:lastModifiedBy>M@N!K</cp:lastModifiedBy>
  <dcterms:modified xsi:type="dcterms:W3CDTF">2001-11-22T06:11:00Z</dcterms:modified>
  <cp:revision>9</cp:revision>
  <dc:subject/>
  <dc:title>1</dc:title>
</cp:coreProperties>
</file>