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/>
        <w:t>ВВЕДЕНИЕ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9 ноября 1939 г. председатель СНК СССР В.М. Молотов заявил по московскому радио, что «враждебная в отношении нашей страны политика нынешнего правительства Финляндии вынуждает нас принять немедленные меры по обеспечению внешней государственной безопасности». На следующий день, ранним утром, советские войска на всем протяжении советско-финляндской границы от Балтийского до Баренцева моря предприняли боевые действия против финских войск. Территорию Финляндии начала обстреливать береговая артиллерия Кронштадта. Самолеты, взлетавшие с баз, только что созданных в Эстонии, совершали налёты на финские города, в том числе и Хельсинки, где в это утреннее время правительство Финляндии обсуждало сложившуюся ситуацию.</w:t>
      </w:r>
    </w:p>
    <w:p>
      <w:pPr>
        <w:pStyle w:val="Normal"/>
        <w:rPr>
          <w:sz w:val="26"/>
        </w:rPr>
      </w:pPr>
      <w:r>
        <w:rPr>
          <w:sz w:val="26"/>
        </w:rPr>
        <w:t>Так началась Советско-Финляндская война. Она длилась 105 дней и завершилась подписанием 12 марта 1940 года мирного договор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 тех пор прошло полвека, но страсти вокруг причин, характера, хода и исхода этой войны не утихают. Эта тема очень актуальна в наше неспокойное время. Ведь любой конфликт можно урегулировать мирным, дипломатическим путём. Оглядываясь назад, нельзя не задаваться вопросом: почему Советский союз, страна социализма, провозгласившая своим внешнеполитическим кредо мир народам, отошёл от политического решения межгосударственной проблемы, не исчерпал всех возможностей переговоров, взялся за оружие? Параллельно с этим, однако, возникает вопрос: а всё ли сделало руководство Финляндии, чтобы не довести дело до вооруженного конфликта с государством, из рук которого она получила независимость? </w:t>
      </w:r>
    </w:p>
    <w:p>
      <w:pPr>
        <w:pStyle w:val="Normal"/>
        <w:ind w:firstLine="567"/>
        <w:jc w:val="both"/>
        <w:rPr/>
      </w:pPr>
      <w:r>
        <w:rPr>
          <w:sz w:val="26"/>
        </w:rPr>
        <w:t>Советские историки 40х – 80х годов в своих оценках были необъективны по отношению к Западу. На сегодняшний день нам известно, что вся печать строго контролировалась сверху. Одной из основных черт тоталитарного режима является всеохватывающий партийно - государственный контроль над духовной жизнью общества с целью внедрения в массовое сознание единственной унифицированной идеологии, оправдывающей и обосновывающей все деления режима. Естественно, для советских людей подлинная история возникновения войны с Финляндией была по сути белым пятном в течение десятилетий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ИЧИНЫ ВОЗНИКНОВЕНИЯ ВОЙНЫ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В 20-30-е годы на советско-финляндской границе происходило немало всевозможных инцидентов самого различного характера. Обычно они разрешались дипломатическим путем и до открытых вооружённых столкновений дело не доходило. Каковы же причины, приведшие к войне?</w:t>
      </w:r>
    </w:p>
    <w:p>
      <w:pPr>
        <w:pStyle w:val="Normal"/>
        <w:ind w:firstLine="567"/>
        <w:jc w:val="both"/>
        <w:rPr/>
      </w:pPr>
      <w:r>
        <w:rPr>
          <w:sz w:val="26"/>
        </w:rPr>
        <w:t>Для советских людей подлинная история возникновения «зимней войны» была в течение десятилетий, по сути дела, большим пятном, для Запада – предметом антисоветской пропаганды. Факты, свидетельствующие о начале войны,  помогут получить более полное и объективное представление о советско-финляндском вооруженном конфликте, разразившемся в начале второй мировой войны и имевшей трагическое продолжение 1941-1944 гг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 этому стоит добавить, что экскурсы в историю важны не просто ради прошлого, но и во имя извлечения уроков для сегодняшнего дня и будущего. Таким извлечённым уроком для Советского Союза и нейтральной Финляндии стало развитие отношений дружбы и сотрудничества до нынешнего высокого уровня.</w:t>
      </w:r>
    </w:p>
    <w:p>
      <w:pPr>
        <w:pStyle w:val="Normal"/>
        <w:ind w:firstLine="567"/>
        <w:jc w:val="both"/>
        <w:rPr/>
      </w:pPr>
      <w:r>
        <w:rPr>
          <w:sz w:val="26"/>
        </w:rPr>
        <w:t>Так что же в действительности произошло в эти осенние месяцы 1939 г. на Карельском перешейке? В политическом плане эти причины можно понять, только рассматривая войну, во-первых, в рамках общей ситуации, сложившейся  к этому времени в международных отношениях. А ситуация была исключительно напряженной. Столкновение групповых интересов на почве разделения сфер влияния в Европе и на Дальнем Востоке создало реальную угрозу конфликта глобального масштаба. Во вторых, после того, как началась вторая мировая война, главным фактором, предопределившим резкое обострение советско-финских отношений, был характер политической обстановки в регионе Северной Европы.</w:t>
      </w:r>
    </w:p>
    <w:p>
      <w:pPr>
        <w:pStyle w:val="Normal"/>
        <w:ind w:firstLine="567"/>
        <w:jc w:val="both"/>
        <w:rPr/>
      </w:pPr>
      <w:r>
        <w:rPr>
          <w:sz w:val="26"/>
        </w:rPr>
        <w:t>На протяжении почти двух десятилетий, после того как Финляндия в результате Великой Октябрьской Социалистической революции в России стала независимым государством, ее отношения с СССР развивались весьма сложно и противоречиво. И это несмотря на то, что между двумя странами 14 октября 1920 года был заключен Тартусский мирный договор, а в 1932 г. пакт о ненападении, все же взаимное недоверие существовало. Финляндия опасалась возможных великодержавных устремлений со стороны Сталина, поведение которого было нередко не предсказуемым. Сталин же, не без основания был озабочен крепнувшими связями Хельсинки с Лондоном, Парижем, Берлином. Советское руководство не исключало, что какая-нибудь держава Запада даже без согласия финского руководства попытается использовать финскую территорию в антисоветских агрессивных целях. Вот почему для обеспечения безопасности Ленинграда в ходе переговоров, состоявшихся с февраля 1937 года по ноябрь 1939 года, Советский Союз предлагал Финляндии различные вариант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е только в правящих кругах Финляндии, но и среди мировой общественности неприятие вызывали сообщения о массовых  репрессиях Советских граждан в СССР, о насильственной коллективизации, о голоде. В 1935 году правительство Финляндии официально осудило советскую депортацию карелов. Эта депортация вызвала и активную реакцию со стороны финских студентов, требовавших прекращения насилия над родственным народом. В Финляндии было известно и о том, что в рамках инспирированного Сталиным  и Молотовым нагнетания обстановки и пропагандистской компании в Советском Союзе усилилась дискриминация лиц финской и карельской национальностей в политической и культурной жизни. Было время (20-е – начало 30-х годов), когда в Ленинграде выходило около десятка финских журналов и газет, работало издательство «Кирья». К 1935 году в Карелии существовала писательская организация, насчитывавшая 35 членов. Но со второй половины 30-х годов положение резко ухудшилось. В обстановке Сталинского произвола финоязычные издания и школы в Ленинграде и Карелии закрывались, а все кто выступал в защиту родного языка, обвинялись в «великофинском и карельском национализме». Так «Правда» 11 сентября 1937 года писала: «С большим удовлетворением встретили коммунисты и все трудящиеся Карелии обзор «Правды», в котором разоблачаются буржуазные националисты – агенты финской и германской разведок и их сообщники из обкома партии и редакции газеты «Красная Карелия»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6"/>
        </w:rPr>
        <w:t>В 1938 г. положение ещё более ухудшилось. Перестал существовать союз писателей Карелии. Употребление спешно созданного путем механического смешения местных диалектов литературного карельского языка в период советско-финляндской войны вообще было запрещено. Он получил право на жизнь только после войны, в связи с образованием Карело-Финской Советской Соединенной республ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>ДИПЛОМАТИЧЕСКИЕ ОТНОШЕНИЯ</w:t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ССР И ФИНЛЯНДИИ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Советское правительство допускало возможность военного конфликта с Финляндией ещё с весны 1936 г.  Именно тогда было принято постановление СНК СССР о переселении гражданского населения (речь шла о 34000 хозяйствах) с Карельского перешейка для строительства здесь полигонов и других военных объектов. В течение 1938 года генштаб,  по крайней мере, трижды ставил вопрос о передаче военному ведомству местного массива на Карельском перешейке для строительства оборонительных сооружений. В апреле 1939 г. нарком обороны К.Е. Ворошилов специально обратился к председателю экономического совета при СНК СССР В.М. Молотову с предложением об активизации этих работ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днако тогда же предпринимались и дипломатические меры для предотвращения военного столкновения. Так, в феврале 1937 г. Москву посетил министр иностранных дел Финляндии Р. Холсти. Это был первый визит в Советский Союз руководителя внешнеполитического ведомства Финляндии со времен обретения его независимости. </w:t>
      </w:r>
    </w:p>
    <w:p>
      <w:pPr>
        <w:pStyle w:val="Normal"/>
        <w:ind w:firstLine="567"/>
        <w:jc w:val="both"/>
        <w:rPr/>
      </w:pPr>
      <w:r>
        <w:rPr>
          <w:sz w:val="26"/>
        </w:rPr>
        <w:t>В сообщении о беседах Р. Холсти с наркомом иностранных дел СССР М.М. Литвиновым говорилось, что «в рамках существовавших советско-финляндских соглашений имеется возможность бесперебойно развивать и укреплять дружественные добрососедские отношения между обоими государствами. К этому стремятся и будут стремиться оба правительства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. Но когда нарком обороны СССР К.Е. Ворошилов поставил перед Холсти вопрос о позиции Финляндии в случае, если её территория будет использоваться третьей страной в антисоветских целях, прямого ответа не последовало. Более того, в начале 1938г. финляндские власти строили планы  Аландских островов в нарушение своих обязательств по международной конвенции 1921 г. Это непосредственно задевало интересы Советского Союза. </w:t>
      </w:r>
    </w:p>
    <w:p>
      <w:pPr>
        <w:pStyle w:val="Normal"/>
        <w:ind w:firstLine="567"/>
        <w:jc w:val="both"/>
        <w:rPr/>
      </w:pPr>
      <w:r>
        <w:rPr>
          <w:sz w:val="26"/>
        </w:rPr>
        <w:t>В апреле 1938 г. советское правительство в конфиденциальном  порядке сочло своевременным предложить правительству Финляндии провести неофициальные переговоры относительно совместной выработки мер по укреплению безопасности морских и сухопутных границ Финляндии. Для решения этой задачи в Москве избрали путь весьма необычный в дипломатической практике других стран. Советскую сторону представлял «второй секретарь посольства» Б.А. Ярцев. Он был опытным разведчиком, до этого уже работавшим в советских посольствах ряда стран.</w:t>
      </w:r>
    </w:p>
    <w:p>
      <w:pPr>
        <w:pStyle w:val="Normal"/>
        <w:ind w:firstLine="567"/>
        <w:jc w:val="both"/>
        <w:rPr/>
      </w:pPr>
      <w:r>
        <w:rPr>
          <w:sz w:val="26"/>
        </w:rPr>
        <w:t>На первой же встрече Ярцев попросил министра иностранных дел Финляндии Холсти держать его предложения в строжайшем секрете, не информирую о них даже советского посла. Ярцев сообщил на переговорах, что главную опасность для СССР представляет Германия, войска которой могли бы высадиться на территорию Финляндии и двинуться в направлении Ленинграда. Если бои развернутся в Финляндии, и её войска окажут агрессору сопротивление, то Красная Армия могла бы прийти на помощь финнам, а после войны покинуть Финлянд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ем не менее, Ярцев внес предложение, чтобы стороны заключили военное соглашение, которое вступило бы в силу только при прямой агрессии немцев. Однако в Хельсинки отвергался любой вариант, предусматривающий действия советских войск на территории Финляндии.</w:t>
      </w:r>
    </w:p>
    <w:p>
      <w:pPr>
        <w:pStyle w:val="Normal"/>
        <w:ind w:firstLine="567"/>
        <w:jc w:val="both"/>
        <w:rPr/>
      </w:pPr>
      <w:r>
        <w:rPr>
          <w:sz w:val="26"/>
        </w:rPr>
        <w:t>Несколько позднее, Ярцев предложил правительству Финляндии в письменном виде заверить, что оно окажет сопротивление Германии, а так же разрешит  действия советского Военно-морского флота у берегов Финляндии и строительство на финских островах Лавансари, Сейскари (Сескар), Тиуринсари и Суурсаари (Гогланд) военно-морских и военно-воздушных баз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ереговоры продолжались несколько месяцев и в конечном итоге оказались безрезультатными. Финляндия эти предложения отвергла, так как их принятие означало бы, по её мнению «нарушение право на самоопределение».</w:t>
      </w:r>
    </w:p>
    <w:p>
      <w:pPr>
        <w:pStyle w:val="Normal"/>
        <w:ind w:firstLine="567"/>
        <w:jc w:val="both"/>
        <w:rPr/>
      </w:pPr>
      <w:r>
        <w:rPr>
          <w:sz w:val="26"/>
        </w:rPr>
        <w:t>В сентябре 1938 г. состоялся мюнхенский сговор, который приблизил войну к порогу ряда стран Европы. В октябре 1938 г., т.е. непосредственно после Мюнхена, советским правительством было выдвинуто новое уточнённое предложение: Финляндия строит на острове Суурсаари свою собственную военную базу, но в случае агрессии, которую она сама отразить не сможет, Советский Союз окажет ей помощь. Это предложение также не было принято в Хельсинки.</w:t>
      </w:r>
    </w:p>
    <w:p>
      <w:pPr>
        <w:pStyle w:val="Normal"/>
        <w:tabs>
          <w:tab w:val="clear" w:pos="720"/>
          <w:tab w:val="left" w:pos="272" w:leader="none"/>
        </w:tabs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4 октября 1939 г. Финляндии было предложено сдать СССР в аренду на 30 лет полуостров Ханко, который являлся ключом к Хельсинки, а также передать острова в Финском заливе, часть полуостровов Рыбачий и Средний вблизи Мурманска и часть Карельского перешейка - всего 2761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обмен на территорию Советской Карелии в районе Реболы и Порос-озера в 5528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Внешне казалось, что такое предложение выгодно Финляндии, так как ей отдавалась вдвое большая площади территория. Но это только на первый взгляд. Если бы Финляндия уступила, то в таком случае она теряла хорошо освоенные районы Карельского перешейка, где располагались укрепления “линии Маннергейма”. </w:t>
      </w:r>
    </w:p>
    <w:p>
      <w:pPr>
        <w:pStyle w:val="Normal"/>
        <w:ind w:firstLine="567"/>
        <w:jc w:val="both"/>
        <w:rPr/>
      </w:pPr>
      <w:r>
        <w:rPr>
          <w:sz w:val="26"/>
        </w:rPr>
        <w:t>С начала 1939 года Советский Союз продолжал прилагать настойчивые усилия к тому, чтобы склонить Финляндию к уступкам. В марте правительству Финляндии были предложены следующие меры: СССР гарантирует неприкосновенность Финляндии, предоставляет ей необходимую помощь против возможной агрессии, поддержит ходатайство относительно пересмотра статуса Аландских островов. Но в порядке встречных мер, Финляндия должна будет сопротивляться любой агрессии, оказывать Советскому Союзу содействие в укреплении безопасности Ленинграда и с этой целью предоставить Советскому Союзу в аренду сроком на 30 лет остров Суурсаати и несколько других мелких островов в Финском заливе, на которых будут созданы уже не базы, а лишь наблюдательные посты. Ответ финской стороны был отрицательным с той же ссылкой на свой суверенитет и нейтралитет. Переговоры, в который раз были прерваны.</w:t>
      </w:r>
    </w:p>
    <w:p>
      <w:pPr>
        <w:pStyle w:val="Normal"/>
        <w:ind w:firstLine="567"/>
        <w:jc w:val="both"/>
        <w:rPr/>
      </w:pPr>
      <w:r>
        <w:rPr>
          <w:sz w:val="26"/>
        </w:rPr>
        <w:t>Как же в такой ситуации должны были повести себя обе стороны? Конечно, Советский Союз должен был изменить дипломатию, по отношению к Финляндии, стараться не затрагивать её суверенитет, и настойчивых требований от Финляндии, надо было найти другой политический путь, с тем, чтобы не дать вообще заглохнуть переговорам. А все иные пути, особенно военные, сели к ещё большему нагнетанию обстановки, и, в конечном счёте, к войне. Причем ни та, ни другая сторона к войне не стремилась.</w:t>
      </w:r>
    </w:p>
    <w:p>
      <w:pPr>
        <w:pStyle w:val="Normal"/>
        <w:ind w:firstLine="567"/>
        <w:jc w:val="both"/>
        <w:rPr/>
      </w:pPr>
      <w:r>
        <w:rPr>
          <w:sz w:val="26"/>
        </w:rPr>
        <w:t>Вскоре для неофициальных переговоров по поручению Советского правительства в Хельсинки прибыл Б.Е. Штейн, бывший посол в Финляндии. Он привёз принципиально новое советское предложение, состоявшее в следующем:  Финляндия уступает Советскому Союзу определённую территорию на Карельском перешейке, получая взамен большую советскую территорию и компенсацию финансовых расходах по переселению финских граждан с уступаемой территории. На сей раз их поддержал и маршал Г. Маннергейм, заявивший, что острова в Финском заливе не представляют для страны особой ценности, ибо нет возможности защищать их в случае агрессии. Подобная  настойчивость советского руководства вызывала в Хельсинки подозрительность относительно его намерений и соответствующую реакцию. 6 апреля 1939 г. Штейн вернулся в Москву без результат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такой напряжённой ситуации правительства обеих стран не исключают начала военных действий. СССР, в случае войны, готовится к наступательным действиям, а Финляндия к оборонительным.  Происходит разделение на два параллельных лагеря. И все это происходит на фоне политических переговоров. В Финляндии усиливаются встречи по военной линии с Англией, Швецией, Германией. В Хельсинки частыми гостями становятся высокопоставленные военные этих стран. Финном оказывалась помощь в строении укреплений. </w:t>
      </w:r>
    </w:p>
    <w:p>
      <w:pPr>
        <w:pStyle w:val="Normal"/>
        <w:ind w:firstLine="567"/>
        <w:jc w:val="both"/>
        <w:rPr/>
      </w:pPr>
      <w:r>
        <w:rPr>
          <w:sz w:val="26"/>
        </w:rPr>
        <w:t>Хотя советско-финляндские переговоры имели неофициальный и конфиденциальный характер, правительство Финляндии регулярно информировало о них Германию. Так, 21 марта 1939 года после очередной встречи Штейна с руководителями Финляндии министерство иностранных дел Германии подробно информировало об итогах этой встречи Шуленбурга. И в Берлине одобрили решения финнов об отказе в аренде русскими остров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водоворот не только политических, но и военных приготовлений энергично включался Советский Союз. В начале марта 1939 года К.Е. Ворошилов приказал только что назначенному командующему войсками Ленинградского военного округа (ЛВО) командующему </w:t>
      </w:r>
      <w:r>
        <w:rPr>
          <w:sz w:val="26"/>
          <w:lang w:val="en-US"/>
        </w:rPr>
        <w:t xml:space="preserve">II </w:t>
      </w:r>
      <w:r>
        <w:rPr>
          <w:sz w:val="26"/>
        </w:rPr>
        <w:t>ранга К.А. Мерецкову проверить готовность войск «на случай военного конфликта с Финляндией». При этом он сослался на прямое указание И.В. Сталина.</w:t>
      </w:r>
    </w:p>
    <w:p>
      <w:pPr>
        <w:pStyle w:val="Normal"/>
        <w:ind w:firstLine="567"/>
        <w:jc w:val="both"/>
        <w:rPr/>
      </w:pPr>
      <w:r>
        <w:rPr>
          <w:sz w:val="26"/>
        </w:rPr>
        <w:t>Ознакомившись с обстановкой на месте, Мерецков пришёл к выводу, что финские войска с самого начала якобы имели наступательную задачу на Карельском перешейке с целью измотать советские войска, а затем ударить по Ленинграду.</w:t>
      </w:r>
    </w:p>
    <w:p>
      <w:pPr>
        <w:pStyle w:val="Normal"/>
        <w:ind w:firstLine="567"/>
        <w:jc w:val="both"/>
        <w:rPr/>
      </w:pPr>
      <w:r>
        <w:rPr>
          <w:sz w:val="26"/>
        </w:rPr>
        <w:t>Создается впечатление, что высшее советское политическое и военное руководство в то время ещё не имело ясного представления о позиции Финляндии. Если Сталин и Молотов твердили о том, что их беспокоит не столько сама Финляндия, сколько то, что её, как антисоветский плацдарм, могут использовать западные державы, то Мерецков оценивал обстановку более резко и прямолинейно. При подобной оценке было бы бессмысленно искать политические пути решения проблемы, что подтвердили последующие действия советского руководства. В апреле 1939 года Карельский перешеек посетил Ворошилов. Он приказал усилить боевую готовность, составить план эвакуации детей и жен начальства в случае начала военных действий и построить убежищ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есной  и летом того же года в ЛВО развернулось крупное строительство, были приняты меры по подготовке личного состава в условиях, приближенным к боевым, совершенствовалась структура пограничных войск. Всё это, разумеется, не оставалось незамеченным финской стороной, беспокоило её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ак вспоминает Мерецков, в конце июня 1939 года он присутствовал при разговоре Сталина с одним из руководителей коминтерна. Обстановку в Финляндии и на советско-финляндской границе Сталин оценивал как тревожную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екоторое время спустя, Сталин созвал Военный Совет, на котором был обсуждён оперативный план войны с Финляндией, представленный начальником генерального штаба командармом </w:t>
      </w:r>
      <w:r>
        <w:rPr>
          <w:sz w:val="26"/>
          <w:lang w:val="en-US"/>
        </w:rPr>
        <w:t>I</w:t>
      </w:r>
      <w:r>
        <w:rPr>
          <w:sz w:val="26"/>
        </w:rPr>
        <w:t xml:space="preserve"> ранга Б.М. Шапошниковым. План исходил из реальной оценки состояния финской армии и её пограничной укреплённой линии. В нём предусматривалось сосредоточение больших сил и средств ещё до начала операции. Сталин был удивлен тем, что начальник генштаба требует стольких сил и средств, чтобы заставить маленькую Финляндию пойти на уступки. И командующему войсками ЛВО К.А. Мерецкому было предложено разработать другой оперативный план войны из расчёта только на силы и средства военного округа, то есть на 20 стрелковых дивизий, которыми он располага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ким образом, генеральный штаб от руководства подготовкой операции был отстранён, а его начальник через некоторое время был отправлен в длительный отпуск в Соч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Из этого следует, что Сталин не хотел поверить, что маленькая Финляндия будет вести войну с Советским Союзом. Даже, если бы война была развязана, то Советский Союз, не прилагая больших усилий, разгромил бы Финляндию. </w:t>
      </w:r>
    </w:p>
    <w:p>
      <w:pPr>
        <w:pStyle w:val="Normal"/>
        <w:ind w:firstLine="567"/>
        <w:jc w:val="both"/>
        <w:rPr/>
      </w:pPr>
      <w:r>
        <w:rPr>
          <w:sz w:val="26"/>
        </w:rPr>
        <w:t>В первой половине 1939 года обстановка на советско-финляндской границе была в целом относительно спокойной. Имели место одиночные нарушения</w:t>
      </w:r>
      <w:r>
        <w:rPr>
          <w:sz w:val="24"/>
        </w:rPr>
        <w:t xml:space="preserve"> </w:t>
      </w:r>
      <w:r>
        <w:rPr>
          <w:sz w:val="26"/>
        </w:rPr>
        <w:t>границы, но крупных, а тем более вооруженных провокаций здесь не отмеча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Тем не менее, советское правительство продолжало принимать меры по усилению пограничных войск в северо-западном направлении.  Так, ещё в марте 1939 года, Ленинградский округ пограничных войск НКВД был разгруппирован на три округа – Мурманский, Карельский и Ленинградский. К концу ноября они были укомплектованы личным составом с большим превышением на 127-129%. Непосредственная подготовка пограничных войск к боевым действиям началась уже с 10 октября, то есть до начала последних переговоров между обеими странами. А приказ пограничному отряду о возможном переходе границы был отдан 25 октября, но без указанного дня и часа выполнения задания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добная неопределённость в советско-финляндских отношениях продолжалась до провала советско-англо-французских военных переговоров и заключения советско-германского договора о ненападении с приложением к нему секретных протоколов, в которых уже заранее было запрограммировано определённое «территориально-политическое переустройство» Финляндии в пользу Советского Союза. Реализовать свои «права» в Эстонии, Латвии и Литве советскому руководству удалось путём заключения двусторонних договоров. К Финляндии же, объявившей в начале сентября 1939 года о своём полном нейтралитете и несогласии с планами создания Советских военных баз на своей территории, Сталин, нарушив этот нейтралитет, применил военную сил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екретный протокол, подписанный Молотовым и Риббентропом, не мог развязать руки Сталину по отношению к Финляндии. Почему Сталин после протокола так долго медлил и начал войну лишь в конце ноября?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Ответ может быть один. Во-первых, потому, что этой акции предшествовали другие, не менее важные и срочные – в сентябре в Польше и в сентябре – октябре в Прибалтике были заняты крупные силы войск, впоследствии переброшенные на Карельский перешеек. И, во-вторых, новая группировка советских войск, расположенная по южному побережью Финского залива и далее на юг вплоть до Восточной Пруссии, создавала крайне невыгодную для Финляндии ситуацию на Балтике, что, по мнению советского руководства, могло принудить Финляндию без войны принять советские предложения. </w:t>
      </w:r>
    </w:p>
    <w:p>
      <w:pPr>
        <w:pStyle w:val="TextBodyIndent"/>
        <w:rPr>
          <w:sz w:val="26"/>
        </w:rPr>
      </w:pPr>
      <w:r>
        <w:rPr>
          <w:sz w:val="26"/>
        </w:rPr>
        <w:t>Разумеется, Сталин предпочёл бы добиться своей цели, не прибегая к войне, которая, как позже действительно подтвердилось, могла преподнести ему неприятные сюрпризы. Поэтому он не жалел времени на продолжительные переговоры с финскими представителя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3 ноября финский премьер-министр Каяндер выступил с речью, в которой помянул добрым словом политику русских царей Александра I и Александра II по отношению к Финляндии, а о Совет</w:t>
        <w:softHyphen/>
        <w:t>ском Союзе сказал так: «Поскольку на переговорах трудно было найти общую платформу, они пока прервались. Об этом следует сожалеть, так как Фин</w:t>
        <w:softHyphen/>
        <w:t>ляндия искренне желает поддерживать хорошие отношения со всеми соседя</w:t>
        <w:softHyphen/>
        <w:t>ми».</w:t>
      </w:r>
    </w:p>
    <w:p>
      <w:pPr>
        <w:pStyle w:val="Heading1"/>
        <w:ind w:firstLine="567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>НАЧАЛО ВОЙ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День 26 ноября стал поворотным.</w:t>
      </w:r>
    </w:p>
    <w:p>
      <w:pPr>
        <w:pStyle w:val="2"/>
        <w:ind w:firstLine="567"/>
        <w:rPr/>
      </w:pPr>
      <w:r>
        <w:rPr>
          <w:sz w:val="26"/>
        </w:rPr>
        <w:t>Вечером была обнародована нота Молотова, переданная финскому послу. В ней сообщалось, что сегодня в 15 часов 45 минут в одном километре северо-западнее села Майнила с финской стороны было произведено 7 орудий</w:t>
        <w:softHyphen/>
        <w:t>ных выстрелов по советской террито</w:t>
        <w:softHyphen/>
        <w:t>рии, в результате чего убито 3 красно</w:t>
        <w:softHyphen/>
        <w:t>армейца и 1 младший командир. 9 чело</w:t>
        <w:softHyphen/>
        <w:t>век ранено. Советские войска «воздер</w:t>
        <w:softHyphen/>
        <w:t>жались от ответного обстрела», сооб</w:t>
        <w:softHyphen/>
        <w:t>щал Молотов. «Советское правитель</w:t>
        <w:softHyphen/>
        <w:t>ство вынуждено констатировать,— го</w:t>
        <w:softHyphen/>
        <w:t>ворилось в ноте,— что сосредоточение финляндских войск под Ленинградом не только создает угрозу для Ленингра</w:t>
        <w:softHyphen/>
        <w:t>да, но и представляет на деле вра</w:t>
        <w:softHyphen/>
        <w:t>ждебный акт против СССР, уже при</w:t>
        <w:softHyphen/>
        <w:t>ведший к нападению на советские вой</w:t>
        <w:softHyphen/>
        <w:t>ска и к жертвам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ветское правительство «не наме</w:t>
        <w:softHyphen/>
        <w:t>рено раздувать этот возмутительный акт». Однако в ноте содержалось тре</w:t>
        <w:softHyphen/>
        <w:t>бование об отводе финских войск на 20—25 километров от границы. В тот же час по всей стране начались митинги  на предприятиях.</w:t>
      </w:r>
    </w:p>
    <w:p>
      <w:pPr>
        <w:pStyle w:val="Normal"/>
        <w:ind w:firstLine="567"/>
        <w:jc w:val="both"/>
        <w:rPr/>
      </w:pPr>
      <w:r>
        <w:rPr>
          <w:sz w:val="26"/>
        </w:rPr>
        <w:t>Но вот что прошло незамеченным: яростная пропагандистская компания стартовала не после выстрелов у Майнилы, а до них.</w:t>
      </w:r>
      <w:r>
        <w:rPr>
          <w:b/>
          <w:sz w:val="26"/>
        </w:rPr>
        <w:t xml:space="preserve"> </w:t>
      </w:r>
      <w:r>
        <w:rPr>
          <w:sz w:val="26"/>
        </w:rPr>
        <w:t>Ещё утром «Правда» вышла с редакционной статьей на пер</w:t>
        <w:softHyphen/>
        <w:t>вой полосе «Шут гороховый на посту премьера» - о Каяндере. «Скоро, должно быть, Каяндер будет иметь воз</w:t>
        <w:softHyphen/>
        <w:t>можность убедиться на деле, что даль</w:t>
        <w:softHyphen/>
        <w:t>новидными политиками являются не марионетки из финляндского прави</w:t>
        <w:softHyphen/>
        <w:t>тельства, а нынешние руководители Эстонии, Латвии, Литвы, заключившие пакты о взаимопомощи с СССР. И все-таки не уйти каяндерам от ответа, ко</w:t>
        <w:softHyphen/>
        <w:t>торого требует все более настойчиво финляндский народ...». Лишь спустя полдня после появле</w:t>
        <w:softHyphen/>
        <w:t>ния этой статьи раздались выстрелы и погибли люди у Майнилы.</w:t>
      </w:r>
    </w:p>
    <w:p>
      <w:pPr>
        <w:pStyle w:val="Normal"/>
        <w:ind w:firstLine="567"/>
        <w:jc w:val="both"/>
        <w:rPr/>
      </w:pPr>
      <w:r>
        <w:rPr>
          <w:sz w:val="26"/>
        </w:rPr>
        <w:t>Митинги и собрания шли по всему Союзу. «Грозен гнев советского наро</w:t>
        <w:softHyphen/>
        <w:t>да», «Горе тем, кто встанет на нашем пути», «Краснознаменный Балтийский флот готов сокрушить врага»... Напря</w:t>
        <w:softHyphen/>
        <w:t>жение нарастало. 27 ноября появил</w:t>
        <w:softHyphen/>
        <w:t>ся лозунг: «Терпению есть предел», а 28-го уже: "Нашему терпению прихо</w:t>
        <w:softHyphen/>
        <w:t>дит конец!»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8 ноября финский посол А.С. Ирие-Коскинен передал Молотову ответную ноту. В ней говорилось, что с финской стороны видели взрывы 26 ноября меж</w:t>
        <w:softHyphen/>
        <w:t>ду 15.45 и 16.05 у Майнилы, так как село находится в 800 метрах от грани</w:t>
        <w:softHyphen/>
        <w:t>цы за открытым полем. На основании расчета скорости распространения зву</w:t>
        <w:softHyphen/>
        <w:t>ка финны считают, что орудия находи</w:t>
        <w:softHyphen/>
        <w:t>лись на советской территории примерно в 1,5—2 километрах на юго-восток от места разрыва.</w:t>
      </w:r>
    </w:p>
    <w:p>
      <w:pPr>
        <w:pStyle w:val="Normal"/>
        <w:ind w:firstLine="567"/>
        <w:jc w:val="both"/>
        <w:rPr/>
      </w:pPr>
      <w:r>
        <w:rPr>
          <w:sz w:val="26"/>
        </w:rPr>
        <w:t>В финской ноте утверждалось: «Ору</w:t>
        <w:softHyphen/>
        <w:t>дий такой дальнобойности, чтобы их снаряды ложились по ту сторону грани</w:t>
        <w:softHyphen/>
        <w:t>цы, в этой зоне не было вовсе». Что касается отвода войск от границы, фин</w:t>
        <w:softHyphen/>
        <w:t>ское правительство готово начать пере</w:t>
        <w:softHyphen/>
        <w:t>говоры об их обоюдном отвод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твет Молотова последовал немед</w:t>
        <w:softHyphen/>
        <w:t>ленно. Финское правительство обвиня</w:t>
        <w:softHyphen/>
        <w:t>лось в стремлении «довести до крайно</w:t>
        <w:softHyphen/>
        <w:t>сти кризис в отношениях между обеими странами», «ввести в заблуждение об</w:t>
        <w:softHyphen/>
        <w:t>щественное мнение и поиздеваться над жертвами обстрела». «Требование об одновременном отводе финских и со</w:t>
        <w:softHyphen/>
        <w:t>ветских войск, исходящее формально из принципа равенства сторон, изобли</w:t>
        <w:softHyphen/>
        <w:t>чает враждебное желание правитель</w:t>
        <w:softHyphen/>
        <w:t>ства Финляндии держать Ленинград под угрозой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предложение о совместном рас</w:t>
        <w:softHyphen/>
        <w:t>следовании Молотов не ответил ниче</w:t>
        <w:softHyphen/>
        <w:t>го. Заикаясь на слове «себя», он заклю</w:t>
        <w:softHyphen/>
        <w:t>чил: «Советское правительство считает себя вынужденным заявить, что с сего числа оно считает себя свободным от обязательств, взятых на себя пакта о ненападении, заключенного между СССР и Финляндией...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Хельсинки последние составы с резервистами уходили на восток. По всему Союзу продолжались митинг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ногие обстоятельства  майнильского инцидента остаются неясными и сегодня. Большинство историков сходятся на том, что инициатива в развязывании конфликта принадлежала советской сторон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овно в полночь (!) 30 ноября по ра</w:t>
        <w:softHyphen/>
        <w:t>дио выступил Молотов. Он сообщил, что наши официальные представители отозваны из Хельсинки, а Красной Ар</w:t>
        <w:softHyphen/>
        <w:t>мии дано распоряжение «пресекать вы</w:t>
        <w:softHyphen/>
        <w:t>лазки» врага.</w:t>
      </w:r>
    </w:p>
    <w:p>
      <w:pPr>
        <w:pStyle w:val="Normal"/>
        <w:ind w:firstLine="567"/>
        <w:jc w:val="both"/>
        <w:rPr/>
      </w:pPr>
      <w:r>
        <w:rPr>
          <w:sz w:val="26"/>
        </w:rPr>
        <w:t>Услужливый враг тут же совершил вылазки: наутро объявили, что в эту ночь финская пехота трижды переходи</w:t>
        <w:softHyphen/>
        <w:t>ла границу и атаковала советские де</w:t>
        <w:softHyphen/>
        <w:t>ревни, а в 8 часов наши войска переш</w:t>
        <w:softHyphen/>
        <w:t>ли финскую границу. Но в последовав</w:t>
        <w:softHyphen/>
        <w:t>ших затем репортажах один из коррес</w:t>
        <w:softHyphen/>
        <w:t>пондентов проболтался и описал</w:t>
      </w:r>
      <w:r>
        <w:rPr>
          <w:b/>
          <w:sz w:val="26"/>
        </w:rPr>
        <w:t xml:space="preserve"> ноч</w:t>
        <w:softHyphen/>
        <w:t>ную</w:t>
      </w:r>
      <w:r>
        <w:rPr>
          <w:sz w:val="26"/>
        </w:rPr>
        <w:t xml:space="preserve"> атаку Красной Армии 30 ноября: «Снаряды рвутся и рядом с границей и в глубине финских лесов,</w:t>
      </w:r>
      <w:r>
        <w:rPr>
          <w:b/>
          <w:sz w:val="26"/>
        </w:rPr>
        <w:t xml:space="preserve"> </w:t>
      </w:r>
      <w:r>
        <w:rPr>
          <w:sz w:val="26"/>
        </w:rPr>
        <w:t>освещая небо яркими, как молния, вспышка</w:t>
        <w:softHyphen/>
        <w:t>ми</w:t>
      </w:r>
      <w:r>
        <w:rPr>
          <w:b/>
          <w:sz w:val="26"/>
        </w:rPr>
        <w:t>»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Наступление началось</w:t>
      </w:r>
      <w:r>
        <w:rPr>
          <w:b/>
          <w:sz w:val="26"/>
        </w:rPr>
        <w:t xml:space="preserve"> </w:t>
      </w:r>
      <w:r>
        <w:rPr>
          <w:sz w:val="26"/>
        </w:rPr>
        <w:t>не только на Карельском перешейке, но фактически на всем про</w:t>
        <w:softHyphen/>
        <w:t>тяжении советско-финской   грани</w:t>
        <w:softHyphen/>
        <w:t>цы – на Ледовитом океане был атако</w:t>
        <w:softHyphen/>
        <w:t>ван финский порт Петсамо, между океаном и Ладожским озером наши вой</w:t>
        <w:softHyphen/>
        <w:t>ска двинулись на запад, сквозь болота и тайгу, на четырех направлениях: Ух</w:t>
        <w:softHyphen/>
        <w:t>тинском, Реболском, Поросозерском и Петрозаводск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с самого начала война пошла не так, как ожида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>Вот как описывает события один из очевидцев, Николай Вирта: «Едва нога первого красного бойца встала на тер</w:t>
        <w:softHyphen/>
        <w:t>риторию Суоми, раздался взрыв. Мина! Кавалерист ехал вдоль деревни, выс</w:t>
        <w:softHyphen/>
        <w:t>матривая врага. Взрыв. Искалеченная лошадь бьется на дороге. Мина! Дорогу перерезает ров, выкопанный финскими солдатами. Красные бойцы получили приказ засыпать немедленно ров и про</w:t>
        <w:softHyphen/>
        <w:t>пустить колонну танков. Как только в яму полетели первые куски мерзлой земли, раздался грохот. Взорвалось ра</w:t>
        <w:softHyphen/>
        <w:t>зом несколько мин... Белофинны соби</w:t>
        <w:softHyphen/>
        <w:t>рались воевать с нами давно и готови</w:t>
        <w:softHyphen/>
        <w:t>лись к этой войне долго. Все свиде</w:t>
        <w:softHyphen/>
        <w:t>тельствует об этом...».</w:t>
      </w:r>
    </w:p>
    <w:p>
      <w:pPr>
        <w:pStyle w:val="Normal"/>
        <w:ind w:firstLine="567"/>
        <w:jc w:val="both"/>
        <w:rPr/>
      </w:pPr>
      <w:r>
        <w:rPr>
          <w:sz w:val="26"/>
        </w:rPr>
        <w:t>Наши войска движутся большими массами. Внезапно в тылу возникают финские снайперы или пулеметчики, атакуют и уходят: «В лесах, в кучах сосновых ветвей, в снежных сугробах прячутся белофинны, озлобленные, как волки».</w:t>
      </w:r>
    </w:p>
    <w:p>
      <w:pPr>
        <w:pStyle w:val="Normal"/>
        <w:ind w:firstLine="567"/>
        <w:jc w:val="both"/>
        <w:rPr/>
      </w:pPr>
      <w:r>
        <w:rPr>
          <w:sz w:val="26"/>
        </w:rPr>
        <w:t>Карельский перешеек был хорошо оборудован для обороны, и продвиже</w:t>
        <w:softHyphen/>
        <w:t>ние Красной Армии затормозилось еще перед «линией Маннергейма». Не мень</w:t>
        <w:softHyphen/>
        <w:t>шая трагедия ожидала красноармей</w:t>
        <w:softHyphen/>
        <w:t>цев, наступавших в карельской тайге. В заранее намеченных местах, в сосно</w:t>
        <w:softHyphen/>
        <w:t>вых кронах вокруг лесных полян висели гамаки, с которых финские автоматчи</w:t>
        <w:softHyphen/>
        <w:t>ки расстреливали просматриваемые как на ладони колонны красноармей</w:t>
        <w:softHyphen/>
        <w:t xml:space="preserve">цев. </w:t>
      </w:r>
    </w:p>
    <w:p>
      <w:pPr>
        <w:pStyle w:val="3"/>
        <w:ind w:left="0" w:firstLine="567"/>
        <w:rPr>
          <w:sz w:val="26"/>
        </w:rPr>
      </w:pPr>
      <w:r>
        <w:rPr>
          <w:sz w:val="26"/>
        </w:rPr>
        <w:t>После первого дня боев было объя</w:t>
        <w:softHyphen/>
        <w:t>влено, что наши войска продвинулись на 10—15 километров от границы; за</w:t>
        <w:softHyphen/>
        <w:t>тем каждый день в сводках эта цифра равномерно увеличивалась: 20—25 ки</w:t>
        <w:softHyphen/>
        <w:t>лометров... 30—35... 40—4.5...</w:t>
      </w:r>
    </w:p>
    <w:p>
      <w:pPr>
        <w:pStyle w:val="Normal"/>
        <w:ind w:firstLine="567"/>
        <w:jc w:val="both"/>
        <w:rPr/>
      </w:pPr>
      <w:r>
        <w:rPr>
          <w:sz w:val="26"/>
        </w:rPr>
        <w:t>1 декабря в поселке Териоки, заня</w:t>
        <w:softHyphen/>
        <w:t>том в тот день Красной Армией, было образовано Народное Правительство Финской Демократической Республики во главе с Отто Куусиненом (впослед</w:t>
        <w:softHyphen/>
        <w:t>ствии в 50-е годы Куусинен был секре</w:t>
        <w:softHyphen/>
        <w:t>тарем ЦК КПСС, участвовал в разра</w:t>
        <w:softHyphen/>
        <w:t>ботке хрущевской программы построе</w:t>
        <w:softHyphen/>
        <w:t>ния коммунизма). Сообщалось, что в правительство вошли представители ряда левых партий и восставших фин</w:t>
        <w:softHyphen/>
        <w:t>ских солдат. В опубликованной декла</w:t>
        <w:softHyphen/>
        <w:t>рации нового правительства говори</w:t>
        <w:softHyphen/>
        <w:t>лось: «В разных частях страны народ уже восстал и провозгласил создание демократической республики. Часть солдат финляндской армии уже пере</w:t>
        <w:softHyphen/>
        <w:t>шла на сторону нового правительства, поддерживаемого народом... народные массы Финляндии... с огромным энтузи</w:t>
        <w:softHyphen/>
        <w:t>азмом встречают и приветствуют</w:t>
      </w:r>
      <w:r>
        <w:rPr>
          <w:b/>
          <w:sz w:val="26"/>
        </w:rPr>
        <w:t xml:space="preserve"> </w:t>
      </w:r>
      <w:r>
        <w:rPr>
          <w:sz w:val="26"/>
        </w:rPr>
        <w:t>до</w:t>
        <w:softHyphen/>
        <w:t>блестную непобедимую Красную Армию...». В тот же день были установлены дип</w:t>
        <w:softHyphen/>
        <w:t>ломатические отношения между СССР и ФДР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Было объявлено, что уже сформиро</w:t>
        <w:softHyphen/>
        <w:t>ван первый финский корпус, и ему «предоставляется   честь   принести в столицу знамя Финляндской Демокра</w:t>
        <w:softHyphen/>
        <w:t xml:space="preserve">тической Республики и водрузить его на крыше президентского дворца на радость трудящимся и...». </w:t>
      </w:r>
    </w:p>
    <w:p>
      <w:pPr>
        <w:pStyle w:val="Normal"/>
        <w:tabs>
          <w:tab w:val="clear" w:pos="720"/>
          <w:tab w:val="left" w:pos="243" w:leader="none"/>
        </w:tabs>
        <w:ind w:firstLine="567"/>
        <w:jc w:val="both"/>
        <w:rPr/>
      </w:pPr>
      <w:r>
        <w:rPr>
          <w:sz w:val="26"/>
        </w:rPr>
        <w:t>Никакой поддержки в Финляндии правительство в Териоках не получило. В финской историографии война 1939-1940гг, получила название «зимней войны за свободу и независимость Финляндии». Социал-демократическая партия Финляндии и финская конфедерация профсоюзов после образования просоветского финского правительства в Териоках выпустили совместное заявление, где говорилось, что рабочему классу Финляндии не остается другой альтернативы, кроме как</w:t>
      </w:r>
      <w:r>
        <w:rPr>
          <w:i/>
          <w:sz w:val="26"/>
        </w:rPr>
        <w:t xml:space="preserve"> </w:t>
      </w:r>
      <w:r>
        <w:rPr>
          <w:sz w:val="26"/>
        </w:rPr>
        <w:t>вести битву с оружием в руках против агрессии и в защиту демократии, мира и самоопределения нашей страны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ВНУТРИПОЛИТИЧЕСКАЯ ОБСТАНОВКА </w:t>
      </w:r>
    </w:p>
    <w:p>
      <w:pPr>
        <w:pStyle w:val="Normal"/>
        <w:ind w:left="40" w:firstLine="527"/>
        <w:jc w:val="center"/>
        <w:rPr>
          <w:b/>
          <w:b/>
          <w:sz w:val="32"/>
        </w:rPr>
      </w:pPr>
      <w:r>
        <w:rPr>
          <w:b/>
          <w:sz w:val="32"/>
        </w:rPr>
        <w:t>В СССР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6"/>
        </w:rPr>
        <w:t>На фронте шли бои, но в Кремле ничего не хотели знать. У Сталина и его верных соратни</w:t>
        <w:softHyphen/>
        <w:t>ков были дела поважнее. Митинги в связи с историческим по</w:t>
        <w:softHyphen/>
        <w:t>луночным выступлением Молотова на</w:t>
        <w:softHyphen/>
        <w:t>чались на заводах в 3 часа утра. Можно ли выражаться еще воинственней по</w:t>
        <w:softHyphen/>
        <w:t>сле всего, что уже было сказано? Ока</w:t>
        <w:softHyphen/>
        <w:t>зывается, можно. «Не просунуть фин</w:t>
        <w:softHyphen/>
        <w:t>ским свиньям свое рыло в советский огород!»— писала «Правда».</w:t>
      </w:r>
    </w:p>
    <w:p>
      <w:pPr>
        <w:pStyle w:val="Normal"/>
        <w:ind w:firstLine="567"/>
        <w:jc w:val="both"/>
        <w:rPr/>
      </w:pPr>
      <w:r>
        <w:rPr>
          <w:sz w:val="26"/>
        </w:rPr>
        <w:t>На следующий день появилось «Об</w:t>
        <w:softHyphen/>
        <w:t>ращение ЦК Компартии Финляндии к трудовому народу Финляндии (радио</w:t>
        <w:softHyphen/>
        <w:t>перехват, перевод с финского)». По стилю и композиции этого очень боль</w:t>
        <w:softHyphen/>
        <w:t>шого документа видно, что его автором являлся лично Иосиф Виссарионович.</w:t>
      </w:r>
    </w:p>
    <w:p>
      <w:pPr>
        <w:pStyle w:val="Normal"/>
        <w:ind w:firstLine="567"/>
        <w:jc w:val="both"/>
        <w:rPr/>
      </w:pPr>
      <w:r>
        <w:rPr>
          <w:sz w:val="26"/>
        </w:rPr>
        <w:t>А вот программа действий для тру</w:t>
        <w:softHyphen/>
        <w:t>дового народа: «Необходимо создать широкий</w:t>
      </w:r>
      <w:r>
        <w:rPr>
          <w:b/>
          <w:sz w:val="26"/>
        </w:rPr>
        <w:t xml:space="preserve"> </w:t>
      </w:r>
      <w:r>
        <w:rPr>
          <w:sz w:val="26"/>
        </w:rPr>
        <w:t>трудовой народный фронт…,</w:t>
      </w:r>
      <w:r>
        <w:rPr>
          <w:b/>
          <w:sz w:val="26"/>
        </w:rPr>
        <w:t xml:space="preserve"> </w:t>
      </w:r>
      <w:r>
        <w:rPr>
          <w:sz w:val="26"/>
        </w:rPr>
        <w:t>а к власти необходимо выдвинуть опи</w:t>
        <w:softHyphen/>
        <w:t>рающееся на этот фронт</w:t>
      </w:r>
      <w:r>
        <w:rPr>
          <w:b/>
          <w:sz w:val="26"/>
        </w:rPr>
        <w:t xml:space="preserve"> </w:t>
      </w:r>
      <w:r>
        <w:rPr>
          <w:sz w:val="26"/>
        </w:rPr>
        <w:t>правитель</w:t>
        <w:softHyphen/>
        <w:t>ство трудового народа, т.е. народное правительство». Этому (еще не суще</w:t>
        <w:softHyphen/>
        <w:t>ствующему!) правительству предлага</w:t>
        <w:softHyphen/>
        <w:t>ется начать с неожиданно смелого шага: «Обратиться к Правительству СССР с предложением удовлетворить вековую национальную мечту финского народа и воссоединить с Финляндией районы Советской Карелии».</w:t>
      </w:r>
    </w:p>
    <w:p>
      <w:pPr>
        <w:pStyle w:val="Normal"/>
        <w:ind w:firstLine="567"/>
        <w:jc w:val="both"/>
        <w:rPr/>
      </w:pPr>
      <w:r>
        <w:rPr>
          <w:sz w:val="26"/>
        </w:rPr>
        <w:t>И что тогда? «Мы имеем  основания надеяться, что если установим с Совет</w:t>
        <w:softHyphen/>
        <w:t>ским Союзом дружественные отноше</w:t>
        <w:softHyphen/>
        <w:t>ния, Советский Союз удовлетворит та</w:t>
        <w:softHyphen/>
        <w:t>кое предложение». Еще не известно, из кого будет состоять народное прави</w:t>
        <w:softHyphen/>
        <w:t>тельство, на какие силы ему удастся опереться, какую политику оно станет проводить, но уже ясно, что СССР «от</w:t>
        <w:softHyphen/>
        <w:t>стегнет» ему кусок своей земли! Сде</w:t>
        <w:softHyphen/>
        <w:t>лан и еще один прогноз — уже не дип</w:t>
        <w:softHyphen/>
        <w:t>ломатический, а военный: «Смешно даже думать, что генералишки фин</w:t>
        <w:softHyphen/>
        <w:t>ляндской армии могли бы устоять пе</w:t>
        <w:softHyphen/>
        <w:t>ред Красной Армией».</w:t>
      </w:r>
    </w:p>
    <w:p>
      <w:pPr>
        <w:pStyle w:val="Normal"/>
        <w:ind w:firstLine="567"/>
        <w:jc w:val="both"/>
        <w:rPr/>
      </w:pPr>
      <w:r>
        <w:rPr>
          <w:sz w:val="26"/>
        </w:rPr>
        <w:t>После создания ФДР и установлении дипломатических отношений с СССР, митинговая кампания полу</w:t>
        <w:softHyphen/>
        <w:t>чила новый импульс. «Пришел конец каяндерам  и  маннергеймам»,— делали вывод трудящиес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чали мелькать утверждения, будто сначала восстал финский народ, а уже потом к нему на помощь пришла Крас</w:t>
        <w:softHyphen/>
        <w:t>ная Армия. О противнике говорилось так: «Первые же часы войны показали, что хваленая «доблесть» финской ар</w:t>
        <w:softHyphen/>
        <w:t>мии не стоит выеденного яйца».</w:t>
      </w:r>
    </w:p>
    <w:p>
      <w:pPr>
        <w:pStyle w:val="Normal"/>
        <w:ind w:firstLine="567"/>
        <w:jc w:val="both"/>
        <w:rPr/>
      </w:pPr>
      <w:r>
        <w:rPr>
          <w:sz w:val="26"/>
        </w:rPr>
        <w:t>В Ленинграде действовало затемне</w:t>
        <w:softHyphen/>
        <w:t>ние, но ни налетов на город, ни обстре</w:t>
        <w:softHyphen/>
        <w:t>лов не было. 4 декабря шведский посланник в Москве Винтер сообщил Молотову о желании финляндского правительства при</w:t>
        <w:softHyphen/>
        <w:t>ступить к переговорам о соглашении</w:t>
      </w:r>
    </w:p>
    <w:p>
      <w:pPr>
        <w:pStyle w:val="Normal"/>
        <w:ind w:firstLine="567"/>
        <w:jc w:val="both"/>
        <w:rPr/>
      </w:pPr>
      <w:r>
        <w:rPr>
          <w:sz w:val="26"/>
        </w:rPr>
        <w:t>Молотов объяснил Винтеру, что Советское правительство не признает так называемого «финляндского правительства», уже покинувшего Хельсинки и «направившегося в неизвестном направлении...». Тогда же к Молотову поступила теле</w:t>
        <w:softHyphen/>
        <w:t xml:space="preserve">грамма Генерального секретаря Лиги Наций Авеноля: он приглашал Советский Союз принять участие в Ассамблее Лиги, созываемой по просьбе Финляндии, утверждающей, что СССР внезапно напал утром 30-го ноября 1939 г. не только на пограничные позиции, но также и на открытые финляндские города.  Действительно, о наших воздушных налётах на Хельсинки и Випури (Выборг) было  сообщено еще в первой сводке штаба Ленинградского военного круга. Молотов, отвечая Авенолю, не отрицал этот факт. Он отказался участвовать в Ассамблее Лиги Наций, заявив, что Советский Союз не находится состоянии войны с Финляндией и не угрожает войной финляндскому народ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ерез неделю Ассамблея исключила СССР из Лиги Наций как агрессора.</w:t>
      </w:r>
    </w:p>
    <w:p>
      <w:pPr>
        <w:pStyle w:val="TextBodyIndent"/>
        <w:rPr/>
      </w:pPr>
      <w:r>
        <w:rPr>
          <w:sz w:val="26"/>
        </w:rPr>
        <w:t>4 декабря трудящиеся Советского Союза все сразу потеряли интерес к событиям на фронте. Ни единого митинга, гробовая тишина. 6 декабря газеты перестали печатать фронтовые репортажи; 7-го впервые опровергли иностранные сообщения о наших потерях. Офи</w:t>
        <w:softHyphen/>
        <w:t>циальные сводки становились все короче и туманнее.</w:t>
      </w:r>
    </w:p>
    <w:p>
      <w:pPr>
        <w:pStyle w:val="TextBodyIndent"/>
        <w:rPr>
          <w:sz w:val="26"/>
        </w:rPr>
      </w:pPr>
      <w:r>
        <w:rPr>
          <w:sz w:val="26"/>
        </w:rPr>
        <w:t>20 декабря впервые сводка не сообщила о продвижении наших войск впере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следующий день Сталину исполнилось 60 лет. Казалось, страна забыла о войне. Какая война, когда такой праздник? Всё заглушая, гре</w:t>
        <w:softHyphen/>
        <w:t>мел сталинский юбилей. Даже от Гит</w:t>
        <w:softHyphen/>
        <w:t>лера пришло поздравлени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атем наступил Новый год. Подводя итоги 1939-го, сотни выступающих вспо</w:t>
        <w:softHyphen/>
        <w:t>минали о чем угодно, только не о Фин</w:t>
        <w:softHyphen/>
        <w:t>ляндии. Хотя газеты продолжали еже</w:t>
        <w:softHyphen/>
        <w:t>дневно печатать одну и ту же фразу: «На фронте ничего существенного не произошло»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КРАСНОРЕЧИВАЯ СТАТИСТИКА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3828" w:leader="none"/>
        </w:tabs>
        <w:ind w:firstLine="567"/>
        <w:jc w:val="both"/>
        <w:rPr/>
      </w:pPr>
      <w:r>
        <w:rPr>
          <w:sz w:val="26"/>
        </w:rPr>
        <w:t xml:space="preserve">Общая численность советских войск, участвовавших в финской кампании, составила около </w:t>
      </w:r>
      <w:r>
        <w:rPr>
          <w:b/>
          <w:sz w:val="26"/>
        </w:rPr>
        <w:t>960000 человек</w:t>
      </w:r>
      <w:r>
        <w:rPr>
          <w:sz w:val="26"/>
        </w:rPr>
        <w:t xml:space="preserve"> (против </w:t>
      </w:r>
      <w:r>
        <w:rPr>
          <w:sz w:val="26"/>
          <w:lang w:val="en-US"/>
        </w:rPr>
        <w:t>~</w:t>
      </w:r>
      <w:r>
        <w:rPr>
          <w:sz w:val="26"/>
        </w:rPr>
        <w:t xml:space="preserve">300000 человек финских войск, включая формирования “шюцкора” - военизированной организации гражданских лиц). Советские войска имели </w:t>
      </w:r>
      <w:r>
        <w:rPr>
          <w:b/>
          <w:sz w:val="26"/>
        </w:rPr>
        <w:t>11226 орудий и миномётов</w:t>
      </w:r>
      <w:r>
        <w:rPr>
          <w:sz w:val="26"/>
        </w:rPr>
        <w:t xml:space="preserve"> (против примерно 2000 финских), </w:t>
      </w:r>
      <w:r>
        <w:rPr>
          <w:b/>
          <w:sz w:val="26"/>
        </w:rPr>
        <w:t>2998 танков</w:t>
      </w:r>
      <w:r>
        <w:rPr>
          <w:sz w:val="26"/>
        </w:rPr>
        <w:t xml:space="preserve"> (против 86 финских), </w:t>
      </w:r>
      <w:r>
        <w:rPr>
          <w:b/>
          <w:sz w:val="26"/>
        </w:rPr>
        <w:t>3253 боевых самолета</w:t>
      </w:r>
      <w:r>
        <w:rPr>
          <w:sz w:val="26"/>
        </w:rPr>
        <w:t xml:space="preserve"> (против 500 финских, из которых 350 были получены в ходе войны от Англии, Франции и других западных)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С самого начала боевые действия на советско-финском фронте носили крайне ожесточённый характер. Успешным для Красной Армии были лишь бои на Крайнем Севере, где финны, в первые же дни эвакуировали порт Петсамо и отступили на 130 км южнее. Но условия тундры здесь ограничивали возможность крупномасштабного наступления. </w:t>
      </w:r>
    </w:p>
    <w:p>
      <w:pPr>
        <w:pStyle w:val="Normal"/>
        <w:ind w:firstLine="567"/>
        <w:rPr/>
      </w:pPr>
      <w:r>
        <w:rPr>
          <w:sz w:val="26"/>
        </w:rPr>
        <w:t>С. М. Штеменко вспоминает: «Стояли сильные морозы... 9-я и 14-я армии растянулись вдоль дорог и медленно про</w:t>
        <w:softHyphen/>
        <w:t>двигались вперед, отбивая атаки выхо</w:t>
        <w:softHyphen/>
        <w:t>дивших на их тылы финских лыжных батальонов... Наши войска оказались неприспособленными вести войну в условиях финского театра...»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«При огромных потерях, которые мы там несли, - пишет А. М. Василевский, - пополнялись они самым безобразным образом. Надо только удивляться тому, как можно было за такой короткий период буквально ограбить всю армию. Щаденко, по распоряжению Сталина, в тот период брал из разных кругов, в том числе из особых пограничных округов, по одной роте из каждого полка в качестве пополнения для воевавших на Карельском перешейке частей»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. Вероятно, таким способом пытались скрыть масштабы потерь.</w:t>
      </w:r>
    </w:p>
    <w:p>
      <w:pPr>
        <w:pStyle w:val="Normal"/>
        <w:tabs>
          <w:tab w:val="clear" w:pos="720"/>
          <w:tab w:val="left" w:pos="243" w:leader="none"/>
        </w:tabs>
        <w:ind w:firstLine="567"/>
        <w:jc w:val="both"/>
        <w:rPr>
          <w:sz w:val="26"/>
        </w:rPr>
      </w:pPr>
      <w:r>
        <w:rPr>
          <w:sz w:val="26"/>
        </w:rPr>
        <w:t>Крайне неудачно сложились для советских войск боевые действия в районе севернее Ладожского озера. В ходе боев 10-12 декабря 1939 г. финны разгромили, взяв в кольцо, 139-ю стрелковую дивизию и нанесли потери 75-й дивизии, посланной на помощь. Погибло более 5 тысяч красноармейцев, более тысячи попало в плен. Финские войска захватили 69 танков, около 40 орудий. В конце декабря также севернее Ладожского озера была окружена и уничтожена 163-я советская стрелковая дивизия, потерявшая более 5 тыс. убитыми и 500 чел. Пленны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овавое и трагическое декабрьское наступление закончи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>Нокаутировать Финляндию не уда</w:t>
        <w:softHyphen/>
        <w:t>лось. Решено было добиваться победы «по очкам», хотя два противника при</w:t>
        <w:softHyphen/>
        <w:t>надлежали, очевидно, к разным весо</w:t>
        <w:softHyphen/>
        <w:t>вым категориям и спасать престиж было уже поздно.</w:t>
      </w:r>
    </w:p>
    <w:p>
      <w:pPr>
        <w:pStyle w:val="TextBodyIndent"/>
        <w:rPr>
          <w:sz w:val="26"/>
        </w:rPr>
      </w:pPr>
      <w:r>
        <w:rPr>
          <w:sz w:val="26"/>
        </w:rPr>
        <w:t>В первых числах января на заседании в Кремле вызванный из Сочи Шапошни</w:t>
        <w:softHyphen/>
        <w:t>ков вновь доложил однажды отвергну</w:t>
        <w:softHyphen/>
        <w:t>тый план военных действий. Теперь план был приня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7 января 1940 г. Ленинградский Военный Округ был преобразован в Северо-Западный фронт во главе с командиром 1-го ранга С.К. Тимошенко. </w:t>
      </w:r>
    </w:p>
    <w:p>
      <w:pPr>
        <w:pStyle w:val="Normal"/>
        <w:ind w:firstLine="567"/>
        <w:jc w:val="both"/>
        <w:rPr/>
      </w:pPr>
      <w:r>
        <w:rPr>
          <w:sz w:val="26"/>
        </w:rPr>
        <w:t>Полтора месяца длилось затишье. 11 февраля 1940 года началось новое наступление наших войск. На этот раз оно шло только на Карельском перешейке, и не сопровождалось ни сти</w:t>
        <w:softHyphen/>
        <w:t>хами, ни митингами, ни карикатурами. Красная Армия медленно, день за днем «прогрызала» линию Маннергейма, вы</w:t>
        <w:softHyphen/>
        <w:t>тесняя противника на северо-запад. После шестидневных ожесточённых боёв финское командование стало отводить войска на вторую полосу обороны. Прорвать её с ходу Красной Армии не удалось. А в тылу шумовыми эффектами отмеча</w:t>
        <w:softHyphen/>
        <w:t>ли 50-летие Молотов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ступление Красной Армии возобновилось на полосе перегруппировки войск 28 февраля, а 2 марта из-за мощного наступления советских войск финны стали отступать в тыловой укреплённый район Випури (Выборга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ОКОНЧАНИЕ ВОЙН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clear" w:pos="720"/>
          <w:tab w:val="left" w:pos="-3828" w:leader="none"/>
        </w:tabs>
        <w:rPr/>
      </w:pPr>
      <w:r>
        <w:rPr>
          <w:sz w:val="26"/>
        </w:rPr>
        <w:t>В финском руководстве стала созревать мысль о заключении мира. Но противники заключения мира, которых возглавлял Министр обороны Финляндии Ниюккенен, указывали, что финская армия так и не допустила прорыва на своем фронта. Финская армия продолжала удерживать цитадель Выборга, понесла небольшие потери и готова была продолжать сопротивление. Партия войны рассчитывала на приближавшуюся весеннюю распутицу, а главное, на присылку обещанного Англией и Францией l5О-тысячного экспедиционного корпуса. Однако главнокомандующий финской армией Маннергейм, учитывая трудное экономи</w:t>
        <w:softHyphen/>
        <w:t>ческое положение страны, усталость войск и потерю основных укреп</w:t>
        <w:softHyphen/>
        <w:t>лений, решительно высказался за прекращение войны и 7 марта 1940 г. посоветовал своему правительству начать переговоры о мире.</w:t>
      </w:r>
    </w:p>
    <w:p>
      <w:pPr>
        <w:pStyle w:val="TextBodyIndent"/>
        <w:tabs>
          <w:tab w:val="clear" w:pos="720"/>
          <w:tab w:val="left" w:pos="-3828" w:leader="none"/>
        </w:tabs>
        <w:rPr/>
      </w:pPr>
      <w:r>
        <w:rPr>
          <w:sz w:val="26"/>
        </w:rPr>
        <w:t xml:space="preserve">Финляндское правительство запросило мира. </w:t>
      </w:r>
      <w:r>
        <w:rPr>
          <w:b/>
          <w:sz w:val="26"/>
        </w:rPr>
        <w:t>12 марта 1940 г.</w:t>
      </w:r>
      <w:r>
        <w:rPr>
          <w:sz w:val="26"/>
        </w:rPr>
        <w:t xml:space="preserve"> в Москве был подписан Советско-финляндский мирный договор. Финляндия уступила Советскому Союзу весь Карельский перешеек с Выборгом и район севернее Ладожского озера, полуостров Рыбачий на Ледовитом океане и городок Куо</w:t>
        <w:softHyphen/>
        <w:t xml:space="preserve">лаярви в Карелии. Порт Печенга возвращался Финляндии. Финляндия предоставила СССР на 30 лет свою военно-морскую базу на Ханко. Советский Союз вновь признал правительство в Хельсинки, не вспоминая больше о правительстве ФДР, созданном в Териоках. </w:t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ЕЗУЛЬТАТЫ ВОЙН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 ходе войны потери советских войск составили примерно 290 тыс.  человек, из них 72408 убитыми, 186129 ранеными, 17520 пропавшими без вести, 13203 обмороженными и 240 контуженными. Также 2450 танков (не считая 1500 вышедших из строя по техническим причинам), 300 самолетов (кроме того, 106 требовали серьезного ремонта, а 191 вышли из строя по техническим причинам). Финские потери, по  официальным данным, составили 25 тыс. убитыми и 45 тыс. ранеными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>На расширенном заседании Главного военного совета,  проведенном совместно с участниками войны – командующими армиями, командирами корпусов и дивизий, выступавшие отмечали, что Красная Армия имеет в целом надежное вооружение и технику. Однако использовалась она в прошедших боях недостаточно эффективно. Обнаружилась слабость ближнего боя пехоты из-за нехватки автоматического оружия и минометов, а также ненадежность средств связи. Организация войск не полностью удовлетворяла требованиям войны. Стрелковые дивизии оказались громоздкими, с большими и трудноуправляемыми тылами. Пехота не умела вести бой на лыжах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>В отчете о ходе боевых действий, составленном Тимошенко, отмечалось, что в условиях начавшейся войны обнаружилось немало существенных пробелов в снабжении войск.  Это отрицательно сказывалось на боевых действиях в первом периоде. Особенно остро ощущался недостаток зимнего обмундирования (отсюда и такое колоссальное количество обмороженных),  ремонтных средств, а также средств эвакуации и подвоз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ыступавшие на  Главном  военном совете командиры отмечали,  что победа в Финляндии стоила лишних жертв,  которых можно было бы  избежать.  Командиры-фронтовики настаивали на том, чтобы коренным образом улучшить вооружение, организацию, обучение и воспитание войск,  перестроить  методы  руководства в армии,  переработать уставы с учетом опыта начавшейся второй мировой войны и боевых  действий  при  защите границ и государственных интересов СССР, пересмотреть методы моральной подготовки армии и народа к защите социалистического Отечеств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 xml:space="preserve">В политическом плане эта война нанесла Советскому Союзу, его международному престижу серьезный ущерб. Как уже говорилось, </w:t>
      </w:r>
      <w:r>
        <w:rPr>
          <w:b/>
          <w:sz w:val="26"/>
        </w:rPr>
        <w:t>14 декабря 1939 г.</w:t>
      </w:r>
      <w:r>
        <w:rPr>
          <w:sz w:val="26"/>
        </w:rPr>
        <w:t xml:space="preserve"> Совет Лиги Наций принял резолюцию об исключении СССР из ООН. Общественное мнение Великобритании, Франции и других государств было целиком на стороне Финляндии. Следствием советской агрессии против Финляндии стала изоляция СССР на международной арене. Престиж СССР в мире резко упал. Об этом свидетельствует выступление американского президента Ф.Д. Рузвельта в феврале 1940 г. на конгрессе американской молодежи: «Более двадцати лет назад... я решительно симпатизировал русскому народу... надеялся, что Россия решит свои собственные проблемы и что её правительство в конечном счете сделается миролюбивым правительством..., которое не будет покушаться на целостность своих соседей. Сегодня же надежда или исчезла, или отложена до лучшего дня»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-3828" w:leader="none"/>
        </w:tabs>
        <w:ind w:firstLine="567"/>
        <w:jc w:val="both"/>
        <w:rPr/>
      </w:pPr>
      <w:r>
        <w:rPr>
          <w:sz w:val="26"/>
        </w:rPr>
        <w:t>В результате советско-финской войны поколебался и военный престиж Красной Армии. В принятии Гитлером решения напасть на СССР сыграли свою роль и неудачи наших войск в войне против Финляндии. Это отмечал немецкий исследователь К. Типпельскирх: «Русские в течение всей войны проявили такую тактическую неповоротливость и такое плохое командование, несли такие огромные потери..., что во всем мире сложилось неблагоприятное мнение относительно боевой способности Красной Армии»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>.</w:t>
      </w:r>
    </w:p>
    <w:p>
      <w:pPr>
        <w:pStyle w:val="TextBodyIndent"/>
        <w:tabs>
          <w:tab w:val="clear" w:pos="720"/>
          <w:tab w:val="left" w:pos="-3686" w:leader="none"/>
        </w:tabs>
        <w:rPr>
          <w:sz w:val="26"/>
        </w:rPr>
      </w:pPr>
      <w:r>
        <w:rPr>
          <w:sz w:val="26"/>
        </w:rPr>
        <w:t>Гитлер, выступая в конце 1939 г. с речью перед руководителями вермахта, охарактеризовал Советский Союз как ослабленное внутренними процессами государство, которое не представляло для Германии серьезной военной опасности. Он сказал, что фактом остается то, что русские вооруженные силы в настоящее время имеют низкую боеспособность и в ближайшие один или два года сохранится нынешнее положение.</w:t>
      </w:r>
    </w:p>
    <w:p>
      <w:pPr>
        <w:pStyle w:val="Normal"/>
        <w:tabs>
          <w:tab w:val="clear" w:pos="720"/>
          <w:tab w:val="left" w:pos="-3686" w:leader="none"/>
        </w:tabs>
        <w:ind w:firstLine="567"/>
        <w:jc w:val="both"/>
        <w:rPr>
          <w:sz w:val="26"/>
        </w:rPr>
      </w:pPr>
      <w:r>
        <w:rPr>
          <w:sz w:val="26"/>
        </w:rPr>
        <w:t>Интересно, что когда шла советско-финляндская война, лишь один Гитлер поддержал сталинскую авантюру против Финляндии. Оценив ход советско-финляндской войны, Гитлер и его окружение приняли решение о подготовке “блицкрига” - молниеносной войны  против СССР.</w:t>
      </w:r>
      <w:r>
        <w:br w:type="page"/>
      </w:r>
    </w:p>
    <w:p>
      <w:pPr>
        <w:pStyle w:val="Normal"/>
        <w:tabs>
          <w:tab w:val="clear" w:pos="720"/>
          <w:tab w:val="left" w:pos="-3686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567"/>
        <w:jc w:val="both"/>
        <w:rPr/>
      </w:pPr>
      <w:r>
        <w:rPr>
          <w:sz w:val="26"/>
        </w:rPr>
        <w:t>У советских людей к советско-финляндской войне особый счёт. Этот конфликт был первым после гражданской войны. Во многие семьи он принес страдание, боль, утрату, но и о них после первых дней декабрьских сражений всё больше и больше стали умалчивать средства  массовой информации.</w:t>
      </w:r>
    </w:p>
    <w:p>
      <w:pPr>
        <w:pStyle w:val="TextBody"/>
        <w:ind w:firstLine="567"/>
        <w:jc w:val="both"/>
        <w:rPr/>
      </w:pPr>
      <w:r>
        <w:rPr>
          <w:sz w:val="26"/>
        </w:rPr>
        <w:t>По своим личным наблюдениям и на основании бесед с Молотовым, Шуленбург уже в начале января пришёл к выводу, что советско-финляндская война была непопулярна среди советских людей. Страх перед предстоящей большой войной, сглаженный заключением советско-германского договора, снова вспыхнул в связи с началом советско-финляндской войны. Население опасалось повышения цен, падало настроение из-за неудач на фронте, вызывало опасение прибывавших раненых и обмороженных с фронт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ойна велась в чрезвычайно сложных условиях и выявила ряд серьезных недостатков в системе боевой подготовки,  оргштатной структуре войск (громоздкость стрелковой дивизии), организации управления и боевого обеспечения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 xml:space="preserve">По мнению отечественных историков, война с Финляндией показала не только Гитлеру, но и Сталину слабость нашей военной системы. До этого Сталин не думал, что проведённые им репрессии подорвут армию до такой степени, что она даже не сможет справиться с маленькой страной. </w:t>
      </w:r>
    </w:p>
    <w:p>
      <w:pPr>
        <w:pStyle w:val="TextBody"/>
        <w:ind w:firstLine="567"/>
        <w:jc w:val="both"/>
        <w:rPr/>
      </w:pPr>
      <w:r>
        <w:rPr>
          <w:sz w:val="26"/>
        </w:rPr>
        <w:t>Было признано, что способы использования войск оказались неудовлетворительными. Отсутствовало массовое применение танков. Война с Финляндией потребовала серьёзно заняться производством миномётов – к  22 июня 1941 г. было сделано 57 тысяч. Снабжение войск было ужасным: не хватало спецоборудования для лыжников, боеприпасов, одежды и т.д. Слабая подготовка штурманского состава, что влияло на точность бомбовых ударов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Не хватало автоматического оружия. Слабым местом в действиях советских войск было неумелое взаимодействие между наземными силами и авиацией.</w:t>
      </w:r>
    </w:p>
    <w:p>
      <w:pPr>
        <w:pStyle w:val="TextBody"/>
        <w:ind w:firstLine="567"/>
        <w:jc w:val="both"/>
        <w:rPr/>
      </w:pPr>
      <w:r>
        <w:rPr>
          <w:sz w:val="26"/>
        </w:rPr>
        <w:t>Тысячи людей погибли из-за неумелых действий правительства. И самое обидное то, что прошло больше полувека, но еще ни разу мы не почтили минутой молчания память павших в финской войне…</w:t>
      </w:r>
      <w:r>
        <w:br w:type="page"/>
      </w:r>
    </w:p>
    <w:p>
      <w:pPr>
        <w:pStyle w:val="TextBody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Василевский А.М.   Дело всей жизни. Кн. 1. – М.: «Политиздат», 1988, - 320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Пятецкий Л.М.   История России ХХ века. – М.: «Московский лицей», 1995 г. – 283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Семиряга М.И.  Тайны сталинской дипломатии. – М.: «Высшая школа», 1992 г. – 249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журнал «Смена», 1989 г. № 22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991" w:gutter="0" w:header="0" w:top="1440" w:footer="72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емиряга М.И.  Тайны сталинской дипломатии.  М.: Высшая школа, 1992 г. Стр.1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емиряга М.И.  Тайны сталинской дипломатии.  М.: Высшая школа, 1992 г. Стр.14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 1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А.М. Василевский «Дело всей жизни» М., 1988 г., стр.96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1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1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1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0" w:firstLine="52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5:16:00Z</dcterms:created>
  <dc:creator>Лобачева </dc:creator>
  <dc:description/>
  <dc:language>en-US</dc:language>
  <cp:lastModifiedBy>Лобачев</cp:lastModifiedBy>
  <dcterms:modified xsi:type="dcterms:W3CDTF">2001-07-06T10:36:00Z</dcterms:modified>
  <cp:revision>6</cp:revision>
  <dc:subject/>
  <dc:title>29 ноября 1939 г</dc:title>
</cp:coreProperties>
</file>