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i/>
          <w:i/>
          <w:sz w:val="24"/>
          <w:del w:id="1" w:author="Тенютин" w:date="2000-01-09T19:49:00Z"/>
        </w:rPr>
      </w:pPr>
      <w:del w:id="0" w:author="Тенютин" w:date="2000-01-09T19:49:00Z">
        <w:r>
          <w:rPr>
            <w:i/>
            <w:sz w:val="24"/>
          </w:rPr>
        </w:r>
      </w:del>
    </w:p>
    <w:p>
      <w:pPr>
        <w:pStyle w:val="Normal"/>
        <w:spacing w:lineRule="exact" w:line="320"/>
        <w:rPr/>
      </w:pPr>
      <w:del w:id="2" w:author="Тенютин" w:date="2000-01-09T19:49:00Z">
        <w:r>
          <w:rPr>
            <w:i/>
            <w:sz w:val="24"/>
          </w:rPr>
          <w:delText xml:space="preserve">       </w:delText>
        </w:r>
      </w:del>
      <w:r>
        <w:rPr>
          <w:i/>
          <w:sz w:val="24"/>
          <w:rPrChange w:id="0" w:author="Тенютин" w:date="2000-01-13T04:15:00Z"/>
        </w:rPr>
        <w:t>21 февраля 1613 года в России произошло знаменательное событие: избрание царем Михаила Романова</w:t>
      </w:r>
      <w:del w:id="4" w:author="Тенютин" w:date="2000-01-25T21:13:00Z">
        <w:r>
          <w:rPr>
            <w:i/>
            <w:sz w:val="24"/>
          </w:rPr>
          <w:delText xml:space="preserve"> .</w:delText>
        </w:r>
      </w:del>
      <w:ins w:id="5" w:author="Тенютин" w:date="2000-01-25T21:13:00Z">
        <w:r>
          <w:rPr>
            <w:i/>
            <w:sz w:val="24"/>
          </w:rPr>
          <w:t xml:space="preserve">. </w:t>
        </w:r>
      </w:ins>
      <w:r>
        <w:rPr>
          <w:i/>
          <w:sz w:val="24"/>
          <w:rPrChange w:id="0" w:author="Тенютин" w:date="2000-01-13T04:15:00Z"/>
        </w:rPr>
        <w:t xml:space="preserve">Что же </w:t>
      </w:r>
      <w:del w:id="7" w:author="Тенютин" w:date="2000-01-25T21:12:00Z">
        <w:r>
          <w:rPr>
            <w:i/>
            <w:sz w:val="24"/>
          </w:rPr>
          <w:delText>предшедствовало</w:delText>
        </w:r>
      </w:del>
      <w:ins w:id="8" w:author="Тенютин" w:date="2000-01-25T21:12:00Z">
        <w:r>
          <w:rPr>
            <w:i/>
            <w:sz w:val="24"/>
          </w:rPr>
          <w:t>предшествовало</w:t>
        </w:r>
      </w:ins>
      <w:r>
        <w:rPr>
          <w:i/>
          <w:sz w:val="24"/>
          <w:rPrChange w:id="0" w:author="Тенютин" w:date="2000-01-13T04:15:00Z"/>
        </w:rPr>
        <w:t xml:space="preserve"> этим событиям?</w:t>
      </w:r>
    </w:p>
    <w:p>
      <w:pPr>
        <w:pStyle w:val="Normal"/>
        <w:numPr>
          <w:ilvl w:val="0"/>
          <w:numId w:val="0"/>
        </w:numPr>
        <w:spacing w:lineRule="exact" w:line="320"/>
        <w:outlineLvl w:val="0"/>
        <w:rPr/>
      </w:pPr>
      <w:r>
        <w:rPr>
          <w:i/>
          <w:sz w:val="24"/>
          <w:rPrChange w:id="0" w:author="Тенютин" w:date="2000-01-13T04:15:00Z"/>
        </w:rPr>
        <w:t>Как произошло то</w:t>
      </w:r>
      <w:del w:id="11" w:author="Тенютин" w:date="2000-01-09T19:50:00Z">
        <w:r>
          <w:rPr>
            <w:i/>
            <w:sz w:val="24"/>
          </w:rPr>
          <w:delText xml:space="preserve"> </w:delText>
        </w:r>
      </w:del>
      <w:r>
        <w:rPr>
          <w:i/>
          <w:sz w:val="24"/>
          <w:rPrChange w:id="0" w:author="Тенютин" w:date="2000-01-13T04:15:00Z"/>
        </w:rPr>
        <w:t xml:space="preserve">, что </w:t>
      </w:r>
      <w:del w:id="13" w:author="Тенютин" w:date="2000-01-09T19:51:00Z">
        <w:r>
          <w:rPr>
            <w:i/>
            <w:sz w:val="24"/>
          </w:rPr>
          <w:delText xml:space="preserve"> </w:delText>
        </w:r>
      </w:del>
      <w:r>
        <w:rPr>
          <w:i/>
          <w:sz w:val="24"/>
          <w:rPrChange w:id="0" w:author="Тенютин" w:date="2000-01-13T04:15:00Z"/>
        </w:rPr>
        <w:t xml:space="preserve">род Романовых сменил династию Рюриков правившей </w:t>
      </w:r>
    </w:p>
    <w:p>
      <w:pPr>
        <w:pStyle w:val="Normal"/>
        <w:spacing w:lineRule="exact" w:line="320"/>
        <w:rPr>
          <w:i/>
          <w:i/>
          <w:sz w:val="24"/>
        </w:rPr>
      </w:pPr>
      <w:r>
        <w:rPr>
          <w:i/>
          <w:sz w:val="24"/>
          <w:rPrChange w:id="0" w:author="Тенютин" w:date="2000-01-13T04:15:00Z"/>
        </w:rPr>
        <w:t>на Руси несколько веков?</w:t>
      </w:r>
    </w:p>
    <w:p>
      <w:pPr>
        <w:pStyle w:val="Normal"/>
        <w:spacing w:lineRule="exact" w:line="320"/>
        <w:rPr>
          <w:i/>
          <w:i/>
          <w:sz w:val="24"/>
        </w:rPr>
      </w:pPr>
      <w:del w:id="16" w:author="Тенютин" w:date="2000-01-09T19:50:00Z">
        <w:r>
          <w:rPr>
            <w:i/>
            <w:sz w:val="24"/>
          </w:rPr>
          <w:delText xml:space="preserve">             </w:delText>
          <w:rPrChange w:id="0" w:author="Тенютин" w:date="2000-01-13T04:15:00Z"/>
        </w:r>
      </w:del>
    </w:p>
    <w:p>
      <w:pPr>
        <w:pStyle w:val="Normal"/>
        <w:spacing w:lineRule="exact" w:line="320"/>
        <w:rPr>
          <w:i/>
          <w:i/>
          <w:sz w:val="24"/>
          <w:ins w:id="19" w:author="Тенютин" w:date="2000-01-13T04:17:00Z"/>
        </w:rPr>
      </w:pPr>
      <w:r>
        <w:rPr>
          <w:i/>
          <w:sz w:val="24"/>
          <w:rPrChange w:id="0" w:author="Тенютин" w:date="2000-01-13T04:15:00Z"/>
        </w:rPr>
        <w:t>=========================================================</w:t>
      </w:r>
      <w:ins w:id="18" w:author="Тенютин" w:date="2000-01-13T04:17:00Z">
        <w:r>
          <w:rPr>
            <w:i/>
            <w:sz w:val="24"/>
          </w:rPr>
          <w:t xml:space="preserve">    </w:t>
        </w:r>
      </w:ins>
    </w:p>
    <w:p>
      <w:pPr>
        <w:pStyle w:val="Normal"/>
        <w:spacing w:lineRule="exact" w:line="320"/>
        <w:rPr>
          <w:i/>
          <w:i/>
          <w:sz w:val="24"/>
          <w:ins w:id="21" w:author="Тенютин" w:date="2000-01-13T04:17:00Z"/>
        </w:rPr>
      </w:pPr>
      <w:ins w:id="20" w:author="Тенютин" w:date="2000-01-13T04:17:00Z">
        <w:r>
          <w:rPr>
            <w:i/>
            <w:sz w:val="24"/>
          </w:rPr>
        </w:r>
      </w:ins>
    </w:p>
    <w:p>
      <w:pPr>
        <w:pStyle w:val="Normal"/>
        <w:numPr>
          <w:ilvl w:val="0"/>
          <w:numId w:val="0"/>
        </w:numPr>
        <w:spacing w:lineRule="exact" w:line="320"/>
        <w:outlineLvl w:val="0"/>
        <w:rPr>
          <w:ins w:id="24" w:author="Тенютин" w:date="2000-01-13T04:17:00Z"/>
        </w:rPr>
      </w:pPr>
      <w:ins w:id="22" w:author="Тенютин" w:date="2000-01-13T04:17:00Z">
        <w:r>
          <w:rPr>
            <w:i/>
            <w:sz w:val="24"/>
          </w:rPr>
          <w:t xml:space="preserve">                                                           </w:t>
        </w:r>
      </w:ins>
      <w:ins w:id="23" w:author="Тенютин" w:date="2000-01-13T04:17:00Z">
        <w:r>
          <w:rPr>
            <w:b/>
            <w:sz w:val="32"/>
          </w:rPr>
          <w:t>Глава  1</w:t>
        </w:r>
      </w:ins>
    </w:p>
    <w:p>
      <w:pPr>
        <w:pStyle w:val="Normal"/>
        <w:spacing w:lineRule="exact" w:line="320"/>
        <w:rPr>
          <w:i/>
          <w:i/>
          <w:sz w:val="24"/>
          <w:del w:id="27" w:author="Тенютин" w:date="2000-01-13T04:17:00Z"/>
        </w:rPr>
      </w:pPr>
      <w:del w:id="25" w:author="Тенютин" w:date="2000-01-13T04:17:00Z">
        <w:r>
          <w:rPr>
            <w:i/>
            <w:sz w:val="24"/>
          </w:rPr>
          <w:delText>===</w:delText>
        </w:r>
      </w:del>
      <w:del w:id="26" w:author="Тенютин" w:date="2000-01-09T19:49:00Z">
        <w:r>
          <w:rPr>
            <w:i/>
            <w:sz w:val="24"/>
          </w:rPr>
          <w:delText>========================================</w:delText>
        </w:r>
      </w:del>
    </w:p>
    <w:p>
      <w:pPr>
        <w:pStyle w:val="Normal"/>
        <w:spacing w:lineRule="exact" w:line="320"/>
        <w:rPr>
          <w:i/>
          <w:i/>
          <w:sz w:val="24"/>
        </w:rPr>
      </w:pPr>
      <w:del w:id="28" w:author="Тенютин" w:date="2000-01-13T04:17:00Z">
        <w:r>
          <w:rPr>
            <w:i/>
            <w:sz w:val="24"/>
          </w:rPr>
          <w:delText>Глава  1</w:delText>
          <w:rPrChange w:id="0" w:author="Тенютин" w:date="2000-01-13T04:15:00Z"/>
        </w:r>
      </w:del>
    </w:p>
    <w:p>
      <w:pPr>
        <w:pStyle w:val="Normal"/>
        <w:spacing w:lineRule="exact" w:line="320"/>
        <w:rPr>
          <w:i/>
          <w:i/>
          <w:sz w:val="24"/>
          <w:del w:id="30" w:author="Тенютин" w:date="2000-01-09T19:50:00Z"/>
        </w:rPr>
      </w:pPr>
      <w:ins w:id="29" w:author="Тенютин" w:date="2000-01-09T19:53:00Z">
        <w:r>
          <w:rPr>
            <w:i/>
            <w:sz w:val="24"/>
          </w:rPr>
          <w:tab/>
        </w:r>
      </w:ins>
    </w:p>
    <w:p>
      <w:pPr>
        <w:pStyle w:val="Normal"/>
        <w:spacing w:lineRule="exact" w:line="320"/>
        <w:rPr>
          <w:i/>
          <w:i/>
          <w:sz w:val="24"/>
          <w:del w:id="49" w:author="Тенютин" w:date="2000-01-09T19:50:00Z"/>
        </w:rPr>
      </w:pPr>
      <w:del w:id="31" w:author="Тенютин" w:date="2000-01-09T19:50:00Z">
        <w:r>
          <w:rPr>
            <w:i/>
            <w:sz w:val="24"/>
          </w:rPr>
          <w:delText xml:space="preserve">    </w:delText>
        </w:r>
      </w:del>
      <w:r>
        <w:rPr>
          <w:i/>
          <w:sz w:val="24"/>
          <w:rPrChange w:id="0" w:author="Андрей" w:date="2001-05-23T02:06:00Z"/>
        </w:rPr>
        <w:t>Иван Грозный,</w:t>
      </w:r>
      <w:ins w:id="33" w:author="Тенютин" w:date="2000-01-09T19:51:00Z">
        <w:r>
          <w:rPr>
            <w:i/>
            <w:sz w:val="24"/>
          </w:rPr>
          <w:t xml:space="preserve"> </w:t>
        </w:r>
      </w:ins>
      <w:r>
        <w:rPr>
          <w:i/>
          <w:sz w:val="24"/>
          <w:rPrChange w:id="0" w:author="Андрей" w:date="2001-05-23T02:06:00Z"/>
        </w:rPr>
        <w:t>собственно говоря</w:t>
      </w:r>
      <w:r>
        <w:rPr>
          <w:i/>
          <w:sz w:val="24"/>
          <w:rPrChange w:id="0" w:author="Тенютин" w:date="2000-01-13T04:15:00Z"/>
        </w:rPr>
        <w:t>,</w:t>
      </w:r>
      <w:ins w:id="36" w:author="Тенютин" w:date="2000-01-09T19:51:00Z">
        <w:r>
          <w:rPr>
            <w:i/>
            <w:sz w:val="24"/>
          </w:rPr>
          <w:t xml:space="preserve"> </w:t>
        </w:r>
      </w:ins>
      <w:r>
        <w:rPr>
          <w:i/>
          <w:sz w:val="24"/>
          <w:rPrChange w:id="0" w:author="Тенютин" w:date="2000-01-13T04:15:00Z"/>
        </w:rPr>
        <w:t xml:space="preserve">был </w:t>
      </w:r>
      <w:del w:id="38" w:author="Тенютин" w:date="2000-01-25T21:13:00Z">
        <w:r>
          <w:rPr>
            <w:i/>
            <w:sz w:val="24"/>
          </w:rPr>
          <w:delText>последним(</w:delText>
        </w:r>
      </w:del>
      <w:ins w:id="39" w:author="Тенютин" w:date="2000-01-25T21:13:00Z">
        <w:r>
          <w:rPr>
            <w:i/>
            <w:sz w:val="24"/>
          </w:rPr>
          <w:t>последним (</w:t>
        </w:r>
      </w:ins>
      <w:r>
        <w:rPr>
          <w:i/>
          <w:sz w:val="24"/>
          <w:rPrChange w:id="0" w:author="Тенютин" w:date="2000-01-13T04:15:00Z"/>
        </w:rPr>
        <w:t>полноправным) московским государем из рода Рюриковичей.</w:t>
      </w:r>
      <w:ins w:id="41" w:author="Тенютин" w:date="2000-01-09T19:51:00Z">
        <w:r>
          <w:rPr>
            <w:i/>
            <w:sz w:val="24"/>
          </w:rPr>
          <w:t xml:space="preserve"> </w:t>
        </w:r>
      </w:ins>
      <w:r>
        <w:rPr>
          <w:i/>
          <w:sz w:val="24"/>
          <w:rPrChange w:id="0" w:author="Тенютин" w:date="2000-01-13T04:15:00Z"/>
        </w:rPr>
        <w:t>После смерти Иоанна</w:t>
      </w:r>
      <w:del w:id="43" w:author="Тенютин" w:date="2000-01-25T21:13:00Z">
        <w:r>
          <w:rPr>
            <w:i/>
            <w:sz w:val="24"/>
          </w:rPr>
          <w:delText>,в</w:delText>
        </w:r>
      </w:del>
      <w:ins w:id="44" w:author="Тенютин" w:date="2000-01-25T21:13:00Z">
        <w:r>
          <w:rPr>
            <w:i/>
            <w:sz w:val="24"/>
          </w:rPr>
          <w:t>, в</w:t>
        </w:r>
      </w:ins>
      <w:r>
        <w:rPr>
          <w:i/>
          <w:sz w:val="24"/>
          <w:rPrChange w:id="0" w:author="Тенютин" w:date="2000-01-13T04:15:00Z"/>
        </w:rPr>
        <w:t>1584году</w:t>
      </w:r>
      <w:del w:id="46" w:author="Тенютин" w:date="2000-01-25T21:13:00Z">
        <w:r>
          <w:rPr>
            <w:i/>
            <w:sz w:val="24"/>
          </w:rPr>
          <w:delText>,о</w:delText>
        </w:r>
      </w:del>
      <w:ins w:id="47" w:author="Тенютин" w:date="2000-01-25T21:13:00Z">
        <w:r>
          <w:rPr>
            <w:i/>
            <w:sz w:val="24"/>
          </w:rPr>
          <w:t xml:space="preserve">, </w:t>
        </w:r>
      </w:ins>
      <w:del w:id="48" w:author="Тенютин" w:date="2000-01-25T21:13:00Z">
        <w:r>
          <w:rPr>
            <w:i/>
            <w:sz w:val="24"/>
          </w:rPr>
          <w:delText>стались</w:delText>
        </w:r>
      </w:del>
    </w:p>
    <w:p>
      <w:pPr>
        <w:pStyle w:val="Normal"/>
        <w:spacing w:lineRule="exact" w:line="320"/>
        <w:rPr>
          <w:i/>
          <w:i/>
          <w:sz w:val="24"/>
          <w:del w:id="67" w:author="Тенютин" w:date="2000-01-09T19:50:00Z"/>
        </w:rPr>
      </w:pPr>
      <w:del w:id="50" w:author="Тенютин" w:date="2000-01-25T21:13:00Z">
        <w:r>
          <w:rPr>
            <w:i/>
            <w:sz w:val="24"/>
          </w:rPr>
          <w:delText>два</w:delText>
        </w:r>
      </w:del>
      <w:ins w:id="51" w:author="Тенютин" w:date="2000-01-25T21:13:00Z">
        <w:r>
          <w:rPr>
            <w:i/>
            <w:sz w:val="24"/>
          </w:rPr>
          <w:t>остались два</w:t>
        </w:r>
      </w:ins>
      <w:r>
        <w:rPr>
          <w:i/>
          <w:sz w:val="24"/>
          <w:rPrChange w:id="0" w:author="Тенютин" w:date="2000-01-13T04:15:00Z"/>
        </w:rPr>
        <w:t xml:space="preserve"> его сына</w:t>
      </w:r>
      <w:del w:id="53" w:author="Тенютин" w:date="2000-01-25T21:13:00Z">
        <w:r>
          <w:rPr>
            <w:i/>
            <w:sz w:val="24"/>
          </w:rPr>
          <w:delText>:Ф</w:delText>
        </w:r>
      </w:del>
      <w:ins w:id="54" w:author="Тенютин" w:date="2000-01-25T21:13:00Z">
        <w:r>
          <w:rPr>
            <w:i/>
            <w:sz w:val="24"/>
          </w:rPr>
          <w:t>: Ф</w:t>
        </w:r>
      </w:ins>
      <w:r>
        <w:rPr>
          <w:i/>
          <w:sz w:val="24"/>
          <w:rPrChange w:id="0" w:author="Тенютин" w:date="2000-01-13T04:15:00Z"/>
        </w:rPr>
        <w:t>едор</w:t>
      </w:r>
      <w:del w:id="56" w:author="Тенютин" w:date="2000-01-25T21:38:00Z">
        <w:r>
          <w:rPr>
            <w:i/>
            <w:sz w:val="24"/>
          </w:rPr>
          <w:delText>,о</w:delText>
        </w:r>
      </w:del>
      <w:ins w:id="57" w:author="Тенютин" w:date="2000-01-25T21:38:00Z">
        <w:r>
          <w:rPr>
            <w:i/>
            <w:sz w:val="24"/>
          </w:rPr>
          <w:t>, о</w:t>
        </w:r>
      </w:ins>
      <w:r>
        <w:rPr>
          <w:i/>
          <w:sz w:val="24"/>
          <w:rPrChange w:id="0" w:author="Тенютин" w:date="2000-01-13T04:15:00Z"/>
        </w:rPr>
        <w:t>т первого брака</w:t>
      </w:r>
      <w:del w:id="59" w:author="Тенютин" w:date="2000-01-25T21:38:00Z">
        <w:r>
          <w:rPr>
            <w:i/>
            <w:sz w:val="24"/>
          </w:rPr>
          <w:delText>,</w:delText>
        </w:r>
      </w:del>
      <w:ins w:id="60" w:author="Тенютин" w:date="2000-01-25T21:38:00Z">
        <w:r>
          <w:rPr>
            <w:i/>
            <w:sz w:val="24"/>
          </w:rPr>
          <w:t xml:space="preserve">, </w:t>
        </w:r>
      </w:ins>
      <w:r>
        <w:rPr>
          <w:i/>
          <w:sz w:val="24"/>
          <w:rPrChange w:id="0" w:author="Тенютин" w:date="2000-01-13T04:15:00Z"/>
        </w:rPr>
        <w:t>и малолетний царевич Дмитрий,</w:t>
      </w:r>
      <w:ins w:id="62" w:author="Тенютин" w:date="2000-01-25T21:14:00Z">
        <w:r>
          <w:rPr>
            <w:i/>
            <w:sz w:val="24"/>
          </w:rPr>
          <w:t xml:space="preserve"> </w:t>
        </w:r>
      </w:ins>
      <w:r>
        <w:rPr>
          <w:i/>
          <w:sz w:val="24"/>
          <w:rPrChange w:id="0" w:author="Тенютин" w:date="2000-01-13T04:15:00Z"/>
        </w:rPr>
        <w:t>от пятого брака,</w:t>
      </w:r>
      <w:ins w:id="64" w:author="Тенютин" w:date="2000-01-25T21:14:00Z">
        <w:r>
          <w:rPr>
            <w:i/>
            <w:sz w:val="24"/>
          </w:rPr>
          <w:t xml:space="preserve"> </w:t>
        </w:r>
      </w:ins>
      <w:r>
        <w:rPr>
          <w:i/>
          <w:sz w:val="24"/>
          <w:rPrChange w:id="0" w:author="Тенютин" w:date="2000-01-13T04:15:00Z"/>
        </w:rPr>
        <w:t>которому отец незадолго до смерти назначил в удел город Углич.</w:t>
      </w:r>
      <w:ins w:id="66" w:author="Тенютин" w:date="2000-01-09T19:50:00Z">
        <w:r>
          <w:rPr>
            <w:i/>
            <w:sz w:val="24"/>
          </w:rPr>
          <w:t xml:space="preserve"> </w:t>
        </w:r>
      </w:ins>
    </w:p>
    <w:p>
      <w:pPr>
        <w:pStyle w:val="Normal"/>
        <w:spacing w:lineRule="exact" w:line="320"/>
        <w:rPr>
          <w:i/>
          <w:i/>
          <w:sz w:val="24"/>
          <w:del w:id="72" w:author="Тенютин" w:date="2000-01-09T19:50:00Z"/>
        </w:rPr>
      </w:pPr>
      <w:r>
        <w:rPr>
          <w:i/>
          <w:sz w:val="24"/>
          <w:rPrChange w:id="0" w:author="Тенютин" w:date="2000-01-13T04:15:00Z"/>
        </w:rPr>
        <w:t>Вступивший на престол Федор был не в состоянии править,</w:t>
      </w:r>
      <w:ins w:id="69" w:author="Тенютин" w:date="2000-01-25T21:38:00Z">
        <w:r>
          <w:rPr>
            <w:i/>
            <w:sz w:val="24"/>
          </w:rPr>
          <w:t xml:space="preserve"> </w:t>
        </w:r>
      </w:ins>
      <w:r>
        <w:rPr>
          <w:i/>
          <w:sz w:val="24"/>
          <w:rPrChange w:id="0" w:author="Тенютин" w:date="2000-01-13T04:15:00Z"/>
        </w:rPr>
        <w:t>будучи младенцем</w:t>
      </w:r>
      <w:ins w:id="71" w:author="Тенютин" w:date="2000-01-25T21:15:00Z">
        <w:r>
          <w:rPr>
            <w:i/>
            <w:sz w:val="24"/>
          </w:rPr>
          <w:t xml:space="preserve"> </w:t>
        </w:r>
      </w:ins>
    </w:p>
    <w:p>
      <w:pPr>
        <w:pStyle w:val="Normal"/>
        <w:spacing w:lineRule="exact" w:line="320"/>
        <w:rPr>
          <w:i/>
          <w:i/>
          <w:sz w:val="24"/>
          <w:del w:id="85" w:author="Тенютин" w:date="2000-01-09T19:51:00Z"/>
        </w:rPr>
      </w:pPr>
      <w:r>
        <w:rPr>
          <w:i/>
          <w:sz w:val="24"/>
          <w:rPrChange w:id="0" w:author="Тенютин" w:date="2000-01-13T04:15:00Z"/>
        </w:rPr>
        <w:t>по способностям</w:t>
      </w:r>
      <w:del w:id="74" w:author="Тенютин" w:date="2000-01-09T19:52:00Z">
        <w:r>
          <w:rPr>
            <w:i/>
            <w:sz w:val="24"/>
          </w:rPr>
          <w:delText xml:space="preserve"> </w:delText>
        </w:r>
      </w:del>
      <w:r>
        <w:rPr>
          <w:i/>
          <w:sz w:val="24"/>
          <w:rPrChange w:id="0" w:author="Тенютин" w:date="2000-01-13T04:15:00Z"/>
        </w:rPr>
        <w:t>.</w:t>
      </w:r>
      <w:ins w:id="76" w:author="Тенютин" w:date="2000-01-09T19:52:00Z">
        <w:r>
          <w:rPr>
            <w:i/>
            <w:sz w:val="24"/>
          </w:rPr>
          <w:t xml:space="preserve"> </w:t>
        </w:r>
      </w:ins>
      <w:r>
        <w:rPr>
          <w:i/>
          <w:sz w:val="24"/>
          <w:rPrChange w:id="0" w:author="Тенютин" w:date="2000-01-13T04:15:00Z"/>
        </w:rPr>
        <w:t>В 1584 году Федор венчался на царство.</w:t>
      </w:r>
      <w:ins w:id="78" w:author="Тенютин" w:date="2000-01-09T19:52:00Z">
        <w:r>
          <w:rPr>
            <w:i/>
            <w:sz w:val="24"/>
          </w:rPr>
          <w:t xml:space="preserve"> </w:t>
        </w:r>
      </w:ins>
      <w:r>
        <w:rPr>
          <w:i/>
          <w:sz w:val="24"/>
          <w:rPrChange w:id="0" w:author="Тенютин" w:date="2000-01-13T04:15:00Z"/>
        </w:rPr>
        <w:t>Не способный к</w:t>
      </w:r>
      <w:del w:id="80" w:author="Тенютин" w:date="2000-01-09T19:51:00Z">
        <w:r>
          <w:rPr>
            <w:i/>
            <w:sz w:val="24"/>
          </w:rPr>
          <w:delText xml:space="preserve">   </w:delText>
        </w:r>
      </w:del>
      <w:r>
        <w:rPr>
          <w:i/>
          <w:sz w:val="24"/>
          <w:rPrChange w:id="0" w:author="Тенютин" w:date="2000-01-13T04:15:00Z"/>
        </w:rPr>
        <w:t xml:space="preserve"> правлению, он выполнял принятые боярами регентского совета решения.</w:t>
      </w:r>
      <w:ins w:id="82" w:author="Тенютин" w:date="2000-01-09T19:52:00Z">
        <w:r>
          <w:rPr>
            <w:i/>
            <w:sz w:val="24"/>
          </w:rPr>
          <w:t xml:space="preserve"> </w:t>
        </w:r>
      </w:ins>
      <w:r>
        <w:rPr>
          <w:i/>
          <w:sz w:val="24"/>
          <w:rPrChange w:id="0" w:author="Тенютин" w:date="2000-01-13T04:15:00Z"/>
        </w:rPr>
        <w:t>Состав</w:t>
      </w:r>
      <w:ins w:id="84" w:author="Тенютин" w:date="2000-01-25T21:38:00Z">
        <w:r>
          <w:rPr>
            <w:i/>
            <w:sz w:val="24"/>
          </w:rPr>
          <w:t xml:space="preserve"> </w:t>
        </w:r>
      </w:ins>
    </w:p>
    <w:p>
      <w:pPr>
        <w:pStyle w:val="Normal"/>
        <w:spacing w:lineRule="exact" w:line="320"/>
        <w:rPr>
          <w:i/>
          <w:i/>
          <w:sz w:val="24"/>
          <w:del w:id="89" w:author="Тенютин" w:date="2000-01-09T19:52:00Z"/>
        </w:rPr>
      </w:pPr>
      <w:r>
        <w:rPr>
          <w:i/>
          <w:sz w:val="24"/>
          <w:rPrChange w:id="0" w:author="Тенютин" w:date="2000-01-13T04:15:00Z"/>
        </w:rPr>
        <w:t>регентского совета полностью не ясен,</w:t>
      </w:r>
      <w:ins w:id="87" w:author="Тенютин" w:date="2000-01-25T21:38:00Z">
        <w:r>
          <w:rPr>
            <w:i/>
            <w:sz w:val="24"/>
          </w:rPr>
          <w:t xml:space="preserve"> </w:t>
        </w:r>
      </w:ins>
      <w:r>
        <w:rPr>
          <w:i/>
          <w:sz w:val="24"/>
          <w:rPrChange w:id="0" w:author="Тенютин" w:date="2000-01-13T04:15:00Z"/>
        </w:rPr>
        <w:t xml:space="preserve">но победителем придворной борьбы </w:t>
      </w:r>
    </w:p>
    <w:p>
      <w:pPr>
        <w:pStyle w:val="Normal"/>
        <w:spacing w:lineRule="exact" w:line="320"/>
        <w:rPr>
          <w:i/>
          <w:i/>
          <w:sz w:val="24"/>
          <w:del w:id="96" w:author="Тенютин" w:date="2000-01-09T19:52:00Z"/>
        </w:rPr>
      </w:pPr>
      <w:r>
        <w:rPr>
          <w:i/>
          <w:sz w:val="24"/>
          <w:rPrChange w:id="0" w:author="Тенютин" w:date="2000-01-13T04:15:00Z"/>
        </w:rPr>
        <w:t>становится Борис Годунов,</w:t>
      </w:r>
      <w:ins w:id="91" w:author="Тенютин" w:date="2000-01-25T21:38:00Z">
        <w:r>
          <w:rPr>
            <w:i/>
            <w:sz w:val="24"/>
          </w:rPr>
          <w:t xml:space="preserve"> </w:t>
        </w:r>
      </w:ins>
      <w:r>
        <w:rPr>
          <w:i/>
          <w:sz w:val="24"/>
          <w:rPrChange w:id="0" w:author="Тенютин" w:date="2000-01-13T04:15:00Z"/>
        </w:rPr>
        <w:t>который к</w:t>
      </w:r>
      <w:del w:id="93" w:author="Тенютин" w:date="2000-01-09T19:52:00Z">
        <w:r>
          <w:rPr>
            <w:i/>
            <w:sz w:val="24"/>
          </w:rPr>
          <w:delText xml:space="preserve"> </w:delText>
        </w:r>
      </w:del>
      <w:r>
        <w:rPr>
          <w:i/>
          <w:sz w:val="24"/>
          <w:rPrChange w:id="0" w:author="Тенютин" w:date="2000-01-13T04:15:00Z"/>
        </w:rPr>
        <w:t xml:space="preserve"> 1587 году стал фактическим правителем</w:t>
      </w:r>
      <w:ins w:id="95" w:author="Тенютин" w:date="2000-01-09T19:52:00Z">
        <w:r>
          <w:rPr>
            <w:i/>
            <w:sz w:val="24"/>
          </w:rPr>
          <w:t xml:space="preserve"> </w:t>
        </w:r>
      </w:ins>
    </w:p>
    <w:p>
      <w:pPr>
        <w:pStyle w:val="Normal"/>
        <w:spacing w:lineRule="exact" w:line="320"/>
        <w:rPr>
          <w:i/>
          <w:i/>
          <w:sz w:val="24"/>
        </w:rPr>
      </w:pPr>
      <w:r>
        <w:rPr>
          <w:i/>
          <w:sz w:val="24"/>
          <w:rPrChange w:id="0" w:author="Тенютин" w:date="2000-01-13T04:15:00Z"/>
        </w:rPr>
        <w:t>государства.</w:t>
        <w:rPrChange w:id="0" w:author="Тенютин" w:date="2000-01-13T04:15:00Z"/>
      </w:r>
    </w:p>
    <w:p>
      <w:pPr>
        <w:pStyle w:val="Normal"/>
        <w:spacing w:lineRule="exact" w:line="320"/>
        <w:rPr>
          <w:i/>
          <w:i/>
          <w:sz w:val="24"/>
          <w:del w:id="106" w:author="Тенютин" w:date="2000-01-09T19:53:00Z"/>
        </w:rPr>
      </w:pPr>
      <w:del w:id="98" w:author="Тенютин" w:date="2000-01-09T19:53:00Z">
        <w:r>
          <w:rPr>
            <w:i/>
            <w:sz w:val="24"/>
          </w:rPr>
          <w:delText xml:space="preserve">  </w:delText>
        </w:r>
      </w:del>
      <w:ins w:id="99" w:author="Тенютин" w:date="2000-01-09T19:53:00Z">
        <w:r>
          <w:rPr>
            <w:i/>
            <w:sz w:val="24"/>
          </w:rPr>
          <w:tab/>
        </w:r>
      </w:ins>
      <w:r>
        <w:rPr>
          <w:i/>
          <w:sz w:val="24"/>
          <w:rPrChange w:id="0" w:author="Тенютин" w:date="2000-01-13T04:15:00Z"/>
        </w:rPr>
        <w:t>В 1591 году,</w:t>
      </w:r>
      <w:ins w:id="101" w:author="Тенютин" w:date="2000-01-25T21:15:00Z">
        <w:r>
          <w:rPr>
            <w:i/>
            <w:sz w:val="24"/>
          </w:rPr>
          <w:t xml:space="preserve"> </w:t>
        </w:r>
      </w:ins>
      <w:r>
        <w:rPr>
          <w:i/>
          <w:sz w:val="24"/>
          <w:rPrChange w:id="0" w:author="Тенютин" w:date="2000-01-13T04:15:00Z"/>
        </w:rPr>
        <w:t>в Угличе,</w:t>
      </w:r>
      <w:ins w:id="103" w:author="Тенютин" w:date="2000-01-25T21:15:00Z">
        <w:r>
          <w:rPr>
            <w:i/>
            <w:sz w:val="24"/>
          </w:rPr>
          <w:t xml:space="preserve"> </w:t>
        </w:r>
      </w:ins>
      <w:r>
        <w:rPr>
          <w:i/>
          <w:sz w:val="24"/>
          <w:rPrChange w:id="0" w:author="Тенютин" w:date="2000-01-13T04:15:00Z"/>
        </w:rPr>
        <w:t>произошло страшное событие: был зарезан семилетний</w:t>
      </w:r>
      <w:ins w:id="105" w:author="Тенютин" w:date="2000-01-09T19:53:00Z">
        <w:r>
          <w:rPr>
            <w:i/>
            <w:sz w:val="24"/>
          </w:rPr>
          <w:t xml:space="preserve"> </w:t>
        </w:r>
      </w:ins>
    </w:p>
    <w:p>
      <w:pPr>
        <w:pStyle w:val="Normal"/>
        <w:spacing w:lineRule="exact" w:line="320"/>
        <w:rPr>
          <w:i/>
          <w:i/>
          <w:sz w:val="24"/>
          <w:del w:id="110" w:author="Тенютин" w:date="2000-01-09T19:53:00Z"/>
        </w:rPr>
      </w:pPr>
      <w:r>
        <w:rPr>
          <w:i/>
          <w:sz w:val="24"/>
          <w:rPrChange w:id="0" w:author="Тенютин" w:date="2000-01-13T04:15:00Z"/>
        </w:rPr>
        <w:t>царевич Дмитрий.</w:t>
      </w:r>
      <w:ins w:id="108" w:author="Тенютин" w:date="2000-01-09T19:53:00Z">
        <w:r>
          <w:rPr>
            <w:i/>
            <w:sz w:val="24"/>
          </w:rPr>
          <w:t xml:space="preserve"> </w:t>
        </w:r>
      </w:ins>
      <w:r>
        <w:rPr>
          <w:i/>
          <w:sz w:val="24"/>
          <w:rPrChange w:id="0" w:author="Тенютин" w:date="2000-01-13T04:15:00Z"/>
        </w:rPr>
        <w:t>Жители Углича в тот же день умертвили приставленных к</w:t>
      </w:r>
    </w:p>
    <w:p>
      <w:pPr>
        <w:pStyle w:val="Normal"/>
        <w:spacing w:lineRule="exact" w:line="320"/>
        <w:rPr>
          <w:i/>
          <w:i/>
          <w:sz w:val="24"/>
          <w:del w:id="119" w:author="Тенютин" w:date="2000-01-09T19:54:00Z"/>
        </w:rPr>
      </w:pPr>
      <w:ins w:id="111" w:author="Тенютин" w:date="2000-01-09T19:53:00Z">
        <w:r>
          <w:rPr>
            <w:i/>
            <w:sz w:val="24"/>
          </w:rPr>
          <w:t xml:space="preserve"> </w:t>
        </w:r>
      </w:ins>
      <w:r>
        <w:rPr>
          <w:i/>
          <w:sz w:val="24"/>
          <w:rPrChange w:id="0" w:author="Тенютин" w:date="2000-01-13T04:15:00Z"/>
        </w:rPr>
        <w:t>нему людей</w:t>
      </w:r>
      <w:del w:id="113" w:author="Тенютин" w:date="2000-01-09T19:53:00Z">
        <w:r>
          <w:rPr>
            <w:i/>
            <w:sz w:val="24"/>
          </w:rPr>
          <w:delText xml:space="preserve"> </w:delText>
        </w:r>
      </w:del>
      <w:r>
        <w:rPr>
          <w:i/>
          <w:sz w:val="24"/>
          <w:rPrChange w:id="0" w:author="Тенютин" w:date="2000-01-13T04:15:00Z"/>
        </w:rPr>
        <w:t>,</w:t>
      </w:r>
      <w:ins w:id="115" w:author="Тенютин" w:date="2000-01-09T19:53:00Z">
        <w:r>
          <w:rPr>
            <w:i/>
            <w:sz w:val="24"/>
          </w:rPr>
          <w:t xml:space="preserve"> </w:t>
        </w:r>
      </w:ins>
      <w:r>
        <w:rPr>
          <w:i/>
          <w:sz w:val="24"/>
          <w:rPrChange w:id="0" w:author="Тенютин" w:date="2000-01-13T04:15:00Z"/>
        </w:rPr>
        <w:t>обвиняя их в содеянном</w:t>
      </w:r>
      <w:del w:id="117" w:author="Тенютин" w:date="2000-01-09T19:53:00Z">
        <w:r>
          <w:rPr>
            <w:i/>
            <w:sz w:val="24"/>
          </w:rPr>
          <w:delText xml:space="preserve"> </w:delText>
        </w:r>
      </w:del>
      <w:r>
        <w:rPr>
          <w:i/>
          <w:sz w:val="24"/>
          <w:rPrChange w:id="0" w:author="Тенютин" w:date="2000-01-13T04:15:00Z"/>
        </w:rPr>
        <w:t xml:space="preserve">. Следователи вели дело плохо и вернувшись </w:t>
      </w:r>
    </w:p>
    <w:p>
      <w:pPr>
        <w:pStyle w:val="Normal"/>
        <w:spacing w:lineRule="exact" w:line="320"/>
        <w:rPr>
          <w:i/>
          <w:i/>
          <w:sz w:val="24"/>
          <w:del w:id="129" w:author="Тенютин" w:date="2000-01-09T19:54:00Z"/>
        </w:rPr>
      </w:pPr>
      <w:r>
        <w:rPr>
          <w:i/>
          <w:sz w:val="24"/>
          <w:rPrChange w:id="0" w:author="Тенютин" w:date="2000-01-13T04:15:00Z"/>
        </w:rPr>
        <w:t>доложили царю</w:t>
      </w:r>
      <w:ins w:id="121" w:author="Тенютин" w:date="2000-01-09T19:54:00Z">
        <w:r>
          <w:rPr>
            <w:i/>
            <w:sz w:val="24"/>
          </w:rPr>
          <w:t xml:space="preserve"> </w:t>
        </w:r>
      </w:ins>
      <w:r>
        <w:rPr>
          <w:i/>
          <w:sz w:val="24"/>
          <w:rPrChange w:id="0" w:author="Тенютин" w:date="2000-01-13T04:15:00Z"/>
        </w:rPr>
        <w:t>и боярской думе</w:t>
      </w:r>
      <w:del w:id="123" w:author="Тенютин" w:date="2000-01-09T19:54:00Z">
        <w:r>
          <w:rPr>
            <w:i/>
            <w:sz w:val="24"/>
          </w:rPr>
          <w:delText xml:space="preserve"> </w:delText>
        </w:r>
      </w:del>
      <w:r>
        <w:rPr>
          <w:i/>
          <w:sz w:val="24"/>
          <w:rPrChange w:id="0" w:author="Тенютин" w:date="2000-01-13T04:15:00Z"/>
        </w:rPr>
        <w:t>,</w:t>
      </w:r>
      <w:ins w:id="125" w:author="Тенютин" w:date="2000-01-09T19:54:00Z">
        <w:r>
          <w:rPr>
            <w:i/>
            <w:sz w:val="24"/>
          </w:rPr>
          <w:t xml:space="preserve"> </w:t>
        </w:r>
      </w:ins>
      <w:r>
        <w:rPr>
          <w:i/>
          <w:sz w:val="24"/>
          <w:rPrChange w:id="0" w:author="Тенютин" w:date="2000-01-13T04:15:00Z"/>
        </w:rPr>
        <w:t>что царевич вовсе не был убит,</w:t>
      </w:r>
      <w:ins w:id="127" w:author="Тенютин" w:date="2000-01-25T21:15:00Z">
        <w:r>
          <w:rPr>
            <w:i/>
            <w:sz w:val="24"/>
          </w:rPr>
          <w:t xml:space="preserve"> </w:t>
        </w:r>
      </w:ins>
      <w:r>
        <w:rPr>
          <w:i/>
          <w:sz w:val="24"/>
          <w:rPrChange w:id="0" w:author="Тенютин" w:date="2000-01-13T04:15:00Z"/>
        </w:rPr>
        <w:t>а сам в припадке</w:t>
      </w:r>
    </w:p>
    <w:p>
      <w:pPr>
        <w:pStyle w:val="Normal"/>
        <w:spacing w:lineRule="exact" w:line="320"/>
        <w:rPr>
          <w:i/>
          <w:i/>
          <w:sz w:val="24"/>
          <w:del w:id="138" w:author="Тенютин" w:date="2000-01-09T19:54:00Z"/>
        </w:rPr>
      </w:pPr>
      <w:ins w:id="130" w:author="Тенютин" w:date="2000-01-09T19:54:00Z">
        <w:r>
          <w:rPr>
            <w:i/>
            <w:sz w:val="24"/>
          </w:rPr>
          <w:t xml:space="preserve"> </w:t>
        </w:r>
      </w:ins>
      <w:r>
        <w:rPr>
          <w:i/>
          <w:sz w:val="24"/>
          <w:rPrChange w:id="0" w:author="Тенютин" w:date="2000-01-13T04:15:00Z"/>
        </w:rPr>
        <w:t>падучей натолкнулся на нож</w:t>
      </w:r>
      <w:del w:id="132" w:author="Тенютин" w:date="2000-01-09T19:54:00Z">
        <w:r>
          <w:rPr>
            <w:i/>
            <w:sz w:val="24"/>
          </w:rPr>
          <w:delText xml:space="preserve"> </w:delText>
        </w:r>
      </w:del>
      <w:r>
        <w:rPr>
          <w:i/>
          <w:sz w:val="24"/>
          <w:rPrChange w:id="0" w:author="Тенютин" w:date="2000-01-13T04:15:00Z"/>
        </w:rPr>
        <w:t>.</w:t>
      </w:r>
      <w:ins w:id="134" w:author="Тенютин" w:date="2000-01-09T19:54:00Z">
        <w:r>
          <w:rPr>
            <w:i/>
            <w:sz w:val="24"/>
          </w:rPr>
          <w:t xml:space="preserve"> </w:t>
        </w:r>
      </w:ins>
      <w:r>
        <w:rPr>
          <w:i/>
          <w:sz w:val="24"/>
          <w:rPrChange w:id="0" w:author="Тенютин" w:date="2000-01-13T04:15:00Z"/>
        </w:rPr>
        <w:t>Бояре объяснением остались довольны,</w:t>
      </w:r>
      <w:ins w:id="136" w:author="Тенютин" w:date="2000-01-09T19:54:00Z">
        <w:r>
          <w:rPr>
            <w:i/>
            <w:sz w:val="24"/>
          </w:rPr>
          <w:t xml:space="preserve"> </w:t>
        </w:r>
      </w:ins>
      <w:r>
        <w:rPr>
          <w:i/>
          <w:sz w:val="24"/>
          <w:rPrChange w:id="0" w:author="Тенютин" w:date="2000-01-13T04:15:00Z"/>
        </w:rPr>
        <w:t>а угличан</w:t>
      </w:r>
    </w:p>
    <w:p>
      <w:pPr>
        <w:pStyle w:val="Normal"/>
        <w:spacing w:lineRule="exact" w:line="320"/>
        <w:rPr>
          <w:i/>
          <w:i/>
          <w:sz w:val="24"/>
          <w:del w:id="141" w:author="Тенютин" w:date="2000-01-09T19:55:00Z"/>
        </w:rPr>
      </w:pPr>
      <w:ins w:id="139" w:author="Тенютин" w:date="2000-01-09T19:54:00Z">
        <w:r>
          <w:rPr>
            <w:i/>
            <w:sz w:val="24"/>
          </w:rPr>
          <w:t xml:space="preserve"> </w:t>
        </w:r>
      </w:ins>
      <w:r>
        <w:rPr>
          <w:i/>
          <w:sz w:val="24"/>
          <w:rPrChange w:id="0" w:author="Тенютин" w:date="2000-01-13T04:15:00Z"/>
        </w:rPr>
        <w:t>за убийство невинных людей наказала. Однако народ не мог поверить наивному</w:t>
      </w:r>
    </w:p>
    <w:p>
      <w:pPr>
        <w:pStyle w:val="Normal"/>
        <w:spacing w:lineRule="exact" w:line="320"/>
        <w:rPr>
          <w:i/>
          <w:i/>
          <w:sz w:val="24"/>
          <w:del w:id="146" w:author="Тенютин" w:date="2000-01-09T19:55:00Z"/>
        </w:rPr>
      </w:pPr>
      <w:ins w:id="142" w:author="Тенютин" w:date="2000-01-09T19:55:00Z">
        <w:r>
          <w:rPr>
            <w:i/>
            <w:sz w:val="24"/>
          </w:rPr>
          <w:t xml:space="preserve"> </w:t>
        </w:r>
      </w:ins>
      <w:r>
        <w:rPr>
          <w:i/>
          <w:sz w:val="24"/>
          <w:rPrChange w:id="0" w:author="Тенютин" w:date="2000-01-13T04:15:00Z"/>
        </w:rPr>
        <w:t>объяснению московских следователей</w:t>
      </w:r>
      <w:ins w:id="144" w:author="Тенютин" w:date="2000-01-09T19:55:00Z">
        <w:r>
          <w:rPr>
            <w:i/>
            <w:sz w:val="24"/>
          </w:rPr>
          <w:t xml:space="preserve"> </w:t>
        </w:r>
      </w:ins>
      <w:r>
        <w:rPr>
          <w:i/>
          <w:sz w:val="24"/>
          <w:rPrChange w:id="0" w:author="Тенютин" w:date="2000-01-13T04:15:00Z"/>
        </w:rPr>
        <w:t>(одним из которых был князь Василий</w:t>
      </w:r>
    </w:p>
    <w:p>
      <w:pPr>
        <w:pStyle w:val="Normal"/>
        <w:spacing w:lineRule="exact" w:line="320"/>
        <w:rPr>
          <w:i/>
          <w:i/>
          <w:sz w:val="24"/>
          <w:del w:id="149" w:author="Тенютин" w:date="2000-01-09T19:55:00Z"/>
        </w:rPr>
      </w:pPr>
      <w:ins w:id="147" w:author="Тенютин" w:date="2000-01-09T19:55:00Z">
        <w:r>
          <w:rPr>
            <w:i/>
            <w:sz w:val="24"/>
          </w:rPr>
          <w:t xml:space="preserve"> </w:t>
        </w:r>
      </w:ins>
      <w:r>
        <w:rPr>
          <w:i/>
          <w:sz w:val="24"/>
          <w:rPrChange w:id="0" w:author="Тенютин" w:date="2000-01-13T04:15:00Z"/>
        </w:rPr>
        <w:t xml:space="preserve">Шуйский) и говорил что царевич убит; а многие прибавляли , что убит по </w:t>
      </w:r>
    </w:p>
    <w:p>
      <w:pPr>
        <w:pStyle w:val="Normal"/>
        <w:spacing w:lineRule="exact" w:line="320"/>
        <w:rPr>
          <w:i/>
          <w:i/>
          <w:sz w:val="24"/>
        </w:rPr>
      </w:pPr>
      <w:r>
        <w:rPr>
          <w:i/>
          <w:sz w:val="24"/>
          <w:rPrChange w:id="0" w:author="Тенютин" w:date="2000-01-13T04:15:00Z"/>
        </w:rPr>
        <w:t>наущению Годунова .</w:t>
        <w:rPrChange w:id="0" w:author="Тенютин" w:date="2000-01-13T04:15:00Z"/>
      </w:r>
    </w:p>
    <w:p>
      <w:pPr>
        <w:pStyle w:val="Normal"/>
        <w:spacing w:lineRule="exact" w:line="320"/>
        <w:rPr>
          <w:i/>
          <w:i/>
          <w:sz w:val="24"/>
          <w:del w:id="156" w:author="Тенютин" w:date="2000-01-09T19:55:00Z"/>
        </w:rPr>
      </w:pPr>
      <w:del w:id="151" w:author="Тенютин" w:date="2000-01-09T19:55:00Z">
        <w:r>
          <w:rPr>
            <w:i/>
            <w:sz w:val="24"/>
          </w:rPr>
          <w:delText xml:space="preserve">  </w:delText>
        </w:r>
      </w:del>
      <w:ins w:id="152" w:author="Тенютин" w:date="2000-01-09T19:55:00Z">
        <w:r>
          <w:rPr>
            <w:i/>
            <w:sz w:val="24"/>
          </w:rPr>
          <w:tab/>
        </w:r>
      </w:ins>
      <w:r>
        <w:rPr>
          <w:i/>
          <w:sz w:val="24"/>
          <w:rPrChange w:id="0" w:author="Тенютин" w:date="2000-01-13T04:15:00Z"/>
        </w:rPr>
        <w:t>Через семь лет</w:t>
      </w:r>
      <w:del w:id="154" w:author="Тенютин" w:date="2000-01-09T19:55:00Z">
        <w:r>
          <w:rPr>
            <w:i/>
            <w:sz w:val="24"/>
          </w:rPr>
          <w:delText xml:space="preserve"> </w:delText>
        </w:r>
      </w:del>
      <w:r>
        <w:rPr>
          <w:i/>
          <w:sz w:val="24"/>
          <w:rPrChange w:id="0" w:author="Тенютин" w:date="2000-01-13T04:15:00Z"/>
        </w:rPr>
        <w:t>, в крещенский сочельник 1598 года умер Федор , не оставивший</w:t>
      </w:r>
    </w:p>
    <w:p>
      <w:pPr>
        <w:pStyle w:val="Normal"/>
        <w:spacing w:lineRule="exact" w:line="320"/>
        <w:rPr>
          <w:i/>
          <w:i/>
          <w:sz w:val="24"/>
          <w:del w:id="163" w:author="Тенютин" w:date="2000-01-09T19:56:00Z"/>
        </w:rPr>
      </w:pPr>
      <w:ins w:id="157" w:author="Тенютин" w:date="2000-01-09T19:55:00Z">
        <w:r>
          <w:rPr>
            <w:i/>
            <w:sz w:val="24"/>
          </w:rPr>
          <w:t xml:space="preserve"> </w:t>
        </w:r>
      </w:ins>
      <w:r>
        <w:rPr>
          <w:i/>
          <w:sz w:val="24"/>
          <w:rPrChange w:id="0" w:author="Тенютин" w:date="2000-01-13T04:15:00Z"/>
        </w:rPr>
        <w:t>после себя наследников</w:t>
      </w:r>
      <w:del w:id="159" w:author="Тенютин" w:date="2000-01-09T19:55:00Z">
        <w:r>
          <w:rPr>
            <w:i/>
            <w:sz w:val="24"/>
          </w:rPr>
          <w:delText xml:space="preserve"> </w:delText>
        </w:r>
      </w:del>
      <w:r>
        <w:rPr>
          <w:i/>
          <w:sz w:val="24"/>
          <w:rPrChange w:id="0" w:author="Тенютин" w:date="2000-01-13T04:15:00Z"/>
        </w:rPr>
        <w:t>. Овдовевшая царица Ирина удалилась в монастырь и там постриглась</w:t>
      </w:r>
      <w:del w:id="161" w:author="Тенютин" w:date="2000-01-09T19:55:00Z">
        <w:r>
          <w:rPr>
            <w:i/>
            <w:sz w:val="24"/>
          </w:rPr>
          <w:delText xml:space="preserve"> </w:delText>
        </w:r>
      </w:del>
      <w:r>
        <w:rPr>
          <w:i/>
          <w:sz w:val="24"/>
          <w:rPrChange w:id="0" w:author="Тенютин" w:date="2000-01-13T04:15:00Z"/>
        </w:rPr>
        <w:t>. С Федором прекратился царский род Рюриковичей правивший</w:t>
      </w:r>
    </w:p>
    <w:p>
      <w:pPr>
        <w:pStyle w:val="Normal"/>
        <w:spacing w:lineRule="exact" w:line="320"/>
        <w:rPr>
          <w:del w:id="168" w:author="Тенютин" w:date="2000-01-09T19:56:00Z"/>
        </w:rPr>
      </w:pPr>
      <w:ins w:id="164" w:author="Тенютин" w:date="2000-01-09T19:56:00Z">
        <w:r>
          <w:rPr>
            <w:i/>
            <w:sz w:val="24"/>
          </w:rPr>
          <w:t xml:space="preserve"> </w:t>
        </w:r>
      </w:ins>
      <w:r>
        <w:rPr>
          <w:i/>
          <w:sz w:val="24"/>
          <w:rPrChange w:id="0" w:author="Тенютин" w:date="2000-01-13T04:15:00Z"/>
        </w:rPr>
        <w:t>Русью более 700 лет</w:t>
      </w:r>
      <w:ins w:id="166" w:author="Тенютин" w:date="2000-01-13T01:16:00Z">
        <w:r>
          <w:rPr>
            <w:i/>
            <w:sz w:val="24"/>
          </w:rPr>
          <w:t>.</w:t>
        </w:r>
      </w:ins>
      <w:del w:id="167" w:author="Тенютин" w:date="2000-01-09T19:56:00Z">
        <w:r>
          <w:rPr>
            <w:i/>
            <w:sz w:val="24"/>
          </w:rPr>
          <w:delText xml:space="preserve">.                                                                                                                                                             </w:delText>
        </w:r>
      </w:del>
    </w:p>
    <w:p>
      <w:pPr>
        <w:pStyle w:val="Normal"/>
        <w:spacing w:lineRule="exact" w:line="320"/>
        <w:rPr>
          <w:i/>
          <w:i/>
          <w:sz w:val="24"/>
          <w:del w:id="170" w:author="Тенютин" w:date="2000-01-09T19:56:00Z"/>
        </w:rPr>
      </w:pPr>
      <w:del w:id="169" w:author="Тенютин" w:date="2000-01-09T19:56:00Z">
        <w:r>
          <w:rPr>
            <w:i/>
            <w:sz w:val="24"/>
          </w:rPr>
          <w:delText xml:space="preserve">         </w:delText>
        </w:r>
      </w:del>
    </w:p>
    <w:p>
      <w:pPr>
        <w:pStyle w:val="Normal"/>
        <w:spacing w:lineRule="exact" w:line="320"/>
        <w:rPr>
          <w:i/>
          <w:i/>
          <w:sz w:val="24"/>
          <w:ins w:id="172" w:author="Тенютин" w:date="2000-01-09T19:56:00Z"/>
        </w:rPr>
      </w:pPr>
      <w:ins w:id="171" w:author="Тенютин" w:date="2000-01-09T19:56:00Z">
        <w:r>
          <w:rPr>
            <w:i/>
            <w:sz w:val="24"/>
          </w:rPr>
        </w:r>
      </w:ins>
    </w:p>
    <w:p>
      <w:pPr>
        <w:pStyle w:val="Normal"/>
        <w:spacing w:lineRule="exact" w:line="320"/>
        <w:rPr>
          <w:i/>
          <w:i/>
          <w:sz w:val="24"/>
        </w:rPr>
      </w:pPr>
      <w:r>
        <w:rPr>
          <w:i/>
          <w:sz w:val="24"/>
          <w:rPrChange w:id="0" w:author="Тенютин" w:date="2000-01-13T04:15:00Z"/>
        </w:rPr>
        <w:rPrChange w:id="0" w:author="Тенютин" w:date="2000-01-13T04:15:00Z"/>
      </w:r>
    </w:p>
    <w:p>
      <w:pPr>
        <w:pStyle w:val="Normal"/>
        <w:spacing w:lineRule="exact" w:line="320"/>
        <w:rPr>
          <w:i/>
          <w:i/>
          <w:sz w:val="24"/>
        </w:rPr>
      </w:pPr>
      <w:del w:id="174" w:author="Тенютин" w:date="2000-01-13T04:19:00Z">
        <w:r>
          <w:rPr>
            <w:i/>
            <w:sz w:val="24"/>
          </w:rPr>
          <w:delText>Глава  2</w:delText>
          <w:rPrChange w:id="0" w:author="Тенютин" w:date="2000-01-13T04:15:00Z"/>
        </w:r>
      </w:del>
    </w:p>
    <w:p>
      <w:pPr>
        <w:pStyle w:val="Normal"/>
        <w:numPr>
          <w:ilvl w:val="0"/>
          <w:numId w:val="0"/>
        </w:numPr>
        <w:spacing w:lineRule="exact" w:line="320"/>
        <w:outlineLvl w:val="0"/>
        <w:rPr>
          <w:b/>
          <w:b/>
          <w:sz w:val="32"/>
          <w:del w:id="177" w:author="Тенютин" w:date="2000-01-09T19:56:00Z"/>
        </w:rPr>
      </w:pPr>
      <w:ins w:id="175" w:author="Тенютин" w:date="2000-01-13T04:19:00Z">
        <w:r>
          <w:rPr>
            <w:i/>
            <w:sz w:val="24"/>
          </w:rPr>
          <w:t xml:space="preserve">                                                           </w:t>
        </w:r>
      </w:ins>
      <w:ins w:id="176" w:author="Тенютин" w:date="2000-01-13T04:19:00Z">
        <w:r>
          <w:rPr>
            <w:b/>
            <w:sz w:val="32"/>
          </w:rPr>
          <w:t>Глава  2</w:t>
        </w:r>
      </w:ins>
    </w:p>
    <w:p>
      <w:pPr>
        <w:pStyle w:val="Normal"/>
        <w:widowControl/>
        <w:numPr>
          <w:ilvl w:val="0"/>
          <w:numId w:val="0"/>
        </w:numPr>
        <w:bidi w:val="0"/>
        <w:spacing w:lineRule="exact" w:line="320"/>
        <w:outlineLvl w:val="0"/>
        <w:rPr>
          <w:b/>
          <w:b/>
          <w:sz w:val="32"/>
          <w:ins w:id="179" w:author="Тенютин" w:date="2000-01-13T04:20:00Z"/>
        </w:rPr>
      </w:pPr>
      <w:ins w:id="178" w:author="Тенютин" w:date="2000-01-13T04:20:00Z">
        <w:r>
          <w:rPr>
            <w:b/>
            <w:sz w:val="32"/>
          </w:rPr>
        </w:r>
      </w:ins>
    </w:p>
    <w:p>
      <w:pPr>
        <w:pStyle w:val="Normal"/>
        <w:spacing w:lineRule="exact" w:line="320"/>
        <w:rPr>
          <w:b/>
          <w:b/>
          <w:i/>
          <w:i/>
          <w:sz w:val="24"/>
          <w:ins w:id="181" w:author="Тенютин" w:date="2000-01-09T19:56:00Z"/>
        </w:rPr>
      </w:pPr>
      <w:ins w:id="180" w:author="Тенютин" w:date="2000-01-09T19:56:00Z">
        <w:r>
          <w:rPr>
            <w:b/>
            <w:i/>
            <w:sz w:val="24"/>
          </w:rPr>
        </w:r>
      </w:ins>
    </w:p>
    <w:p>
      <w:pPr>
        <w:pStyle w:val="Normal"/>
        <w:spacing w:lineRule="exact" w:line="320"/>
        <w:rPr>
          <w:del w:id="196" w:author="Тенютин" w:date="2000-01-09T19:57:00Z"/>
        </w:rPr>
      </w:pPr>
      <w:del w:id="182" w:author="Тенютин" w:date="2000-01-09T19:56:00Z">
        <w:r>
          <w:rPr>
            <w:i/>
            <w:sz w:val="24"/>
          </w:rPr>
          <w:delText xml:space="preserve">      </w:delText>
        </w:r>
      </w:del>
      <w:ins w:id="183" w:author="Тенютин" w:date="2000-01-09T19:56:00Z">
        <w:r>
          <w:rPr>
            <w:i/>
            <w:sz w:val="24"/>
          </w:rPr>
          <w:tab/>
        </w:r>
      </w:ins>
      <w:r>
        <w:rPr>
          <w:i/>
          <w:sz w:val="24"/>
          <w:rPrChange w:id="0" w:author="Тенютин" w:date="2000-01-13T04:15:00Z"/>
        </w:rPr>
        <w:t>На</w:t>
      </w:r>
      <w:del w:id="185" w:author="Тенютин" w:date="2000-01-09T19:56:00Z">
        <w:r>
          <w:rPr>
            <w:i/>
            <w:sz w:val="24"/>
          </w:rPr>
          <w:delText xml:space="preserve"> </w:delText>
        </w:r>
      </w:del>
      <w:r>
        <w:rPr>
          <w:i/>
          <w:sz w:val="24"/>
          <w:rPrChange w:id="0" w:author="Тенютин" w:date="2000-01-13T04:15:00Z"/>
        </w:rPr>
        <w:t xml:space="preserve"> Древней</w:t>
      </w:r>
      <w:del w:id="187" w:author="Тенютин" w:date="2000-01-09T19:56:00Z">
        <w:r>
          <w:rPr>
            <w:i/>
            <w:sz w:val="24"/>
          </w:rPr>
          <w:delText xml:space="preserve"> </w:delText>
        </w:r>
      </w:del>
      <w:r>
        <w:rPr>
          <w:i/>
          <w:sz w:val="24"/>
          <w:rPrChange w:id="0" w:author="Тенютин" w:date="2000-01-13T04:15:00Z"/>
        </w:rPr>
        <w:t xml:space="preserve"> Руси</w:t>
      </w:r>
      <w:del w:id="189" w:author="Тенютин" w:date="2000-01-09T19:56:00Z">
        <w:r>
          <w:rPr>
            <w:i/>
            <w:sz w:val="24"/>
          </w:rPr>
          <w:delText xml:space="preserve"> </w:delText>
        </w:r>
      </w:del>
      <w:r>
        <w:rPr>
          <w:i/>
          <w:sz w:val="24"/>
          <w:rPrChange w:id="0" w:author="Тенютин" w:date="2000-01-13T04:15:00Z"/>
        </w:rPr>
        <w:t>, Киевской</w:t>
      </w:r>
      <w:del w:id="191" w:author="Тенютин" w:date="2000-01-09T19:57:00Z">
        <w:r>
          <w:rPr>
            <w:i/>
            <w:sz w:val="24"/>
          </w:rPr>
          <w:delText xml:space="preserve"> </w:delText>
        </w:r>
      </w:del>
      <w:r>
        <w:rPr>
          <w:i/>
          <w:sz w:val="24"/>
          <w:rPrChange w:id="0" w:author="Тенютин" w:date="2000-01-13T04:15:00Z"/>
        </w:rPr>
        <w:t>,</w:t>
      </w:r>
      <w:ins w:id="193" w:author="Тенютин" w:date="2000-01-09T19:57:00Z">
        <w:r>
          <w:rPr>
            <w:i/>
            <w:sz w:val="24"/>
          </w:rPr>
          <w:t xml:space="preserve"> </w:t>
        </w:r>
      </w:ins>
      <w:r>
        <w:rPr>
          <w:i/>
          <w:sz w:val="24"/>
          <w:rPrChange w:id="0" w:author="Тенютин" w:date="2000-01-13T04:15:00Z"/>
        </w:rPr>
        <w:t>по старому обычаю великое княжение перехо</w:t>
      </w:r>
      <w:del w:id="195" w:author="Тенютин" w:date="2000-01-09T19:57:00Z">
        <w:r>
          <w:rPr>
            <w:i/>
            <w:sz w:val="24"/>
          </w:rPr>
          <w:delText>-</w:delText>
        </w:r>
      </w:del>
    </w:p>
    <w:p>
      <w:pPr>
        <w:pStyle w:val="Normal"/>
        <w:spacing w:lineRule="exact" w:line="320"/>
        <w:rPr>
          <w:i/>
          <w:i/>
          <w:sz w:val="24"/>
          <w:del w:id="211" w:author="Тенютин" w:date="2000-01-09T19:58:00Z"/>
        </w:rPr>
      </w:pPr>
      <w:del w:id="197" w:author="Тенютин" w:date="2000-01-09T19:57:00Z">
        <w:r>
          <w:rPr>
            <w:i/>
            <w:sz w:val="24"/>
          </w:rPr>
          <w:delText xml:space="preserve">    </w:delText>
        </w:r>
      </w:del>
      <w:r>
        <w:rPr>
          <w:i/>
          <w:sz w:val="24"/>
          <w:rPrChange w:id="0" w:author="Тенютин" w:date="2000-01-13T04:15:00Z"/>
        </w:rPr>
        <w:t>дит к старшему в целом роде;</w:t>
      </w:r>
      <w:ins w:id="199" w:author="Тенютин" w:date="2000-01-09T19:57:00Z">
        <w:r>
          <w:rPr>
            <w:i/>
            <w:sz w:val="24"/>
          </w:rPr>
          <w:t xml:space="preserve"> </w:t>
        </w:r>
      </w:ins>
      <w:r>
        <w:rPr>
          <w:i/>
          <w:sz w:val="24"/>
          <w:rPrChange w:id="0" w:author="Тенютин" w:date="2000-01-13T04:15:00Z"/>
        </w:rPr>
        <w:t>Русь новая</w:t>
      </w:r>
      <w:del w:id="201" w:author="Тенютин" w:date="2000-01-09T19:57:00Z">
        <w:r>
          <w:rPr>
            <w:i/>
            <w:sz w:val="24"/>
          </w:rPr>
          <w:delText xml:space="preserve"> </w:delText>
        </w:r>
      </w:del>
      <w:r>
        <w:rPr>
          <w:i/>
          <w:sz w:val="24"/>
          <w:rPrChange w:id="0" w:author="Тенютин" w:date="2000-01-13T04:15:00Z"/>
        </w:rPr>
        <w:t>, Северная</w:t>
      </w:r>
      <w:del w:id="203" w:author="Тенютин" w:date="2000-01-09T19:57:00Z">
        <w:r>
          <w:rPr>
            <w:i/>
            <w:sz w:val="24"/>
          </w:rPr>
          <w:delText xml:space="preserve"> </w:delText>
        </w:r>
      </w:del>
      <w:r>
        <w:rPr>
          <w:i/>
          <w:sz w:val="24"/>
          <w:rPrChange w:id="0" w:author="Тенютин" w:date="2000-01-13T04:15:00Z"/>
        </w:rPr>
        <w:t>, пошла против этого обычая, вся власть собралась в руках единовластителей</w:t>
      </w:r>
      <w:del w:id="205" w:author="Тенютин" w:date="2000-01-09T19:57:00Z">
        <w:r>
          <w:rPr>
            <w:i/>
            <w:sz w:val="24"/>
          </w:rPr>
          <w:delText xml:space="preserve"> </w:delText>
        </w:r>
      </w:del>
      <w:r>
        <w:rPr>
          <w:i/>
          <w:sz w:val="24"/>
          <w:rPrChange w:id="0" w:author="Тенютин" w:date="2000-01-13T04:15:00Z"/>
        </w:rPr>
        <w:t xml:space="preserve">. Ещё Иоанн </w:t>
      </w:r>
      <w:ins w:id="207" w:author="Тенютин" w:date="1997-01-18T04:07:00Z">
        <w:r>
          <w:rPr>
            <w:i/>
            <w:sz w:val="24"/>
            <w:lang w:val="en-US"/>
          </w:rPr>
          <w:t>III</w:t>
        </w:r>
      </w:ins>
      <w:del w:id="208" w:author="Тенютин" w:date="1997-01-18T04:07:00Z">
        <w:r>
          <w:rPr>
            <w:i/>
            <w:sz w:val="24"/>
          </w:rPr>
          <w:delText>!!!</w:delText>
        </w:r>
      </w:del>
      <w:r>
        <w:rPr>
          <w:i/>
          <w:sz w:val="24"/>
          <w:rPrChange w:id="0" w:author="Тенютин" w:date="2000-01-13T04:15:00Z"/>
        </w:rPr>
        <w:t xml:space="preserve"> объявил:</w:t>
      </w:r>
      <w:ins w:id="210" w:author="Тенютин" w:date="2000-01-09T19:58:00Z">
        <w:r>
          <w:rPr>
            <w:i/>
            <w:sz w:val="24"/>
          </w:rPr>
          <w:t xml:space="preserve"> </w:t>
        </w:r>
      </w:ins>
    </w:p>
    <w:p>
      <w:pPr>
        <w:pStyle w:val="Normal"/>
        <w:spacing w:lineRule="exact" w:line="320"/>
        <w:rPr>
          <w:del w:id="215" w:author="Тенютин" w:date="2000-01-09T19:59:00Z"/>
        </w:rPr>
      </w:pPr>
      <w:del w:id="212" w:author="Тенютин" w:date="2000-01-09T19:58:00Z">
        <w:r>
          <w:rPr>
            <w:i/>
            <w:sz w:val="24"/>
          </w:rPr>
          <w:delText xml:space="preserve">  </w:delText>
        </w:r>
      </w:del>
      <w:r>
        <w:rPr>
          <w:i/>
          <w:sz w:val="24"/>
          <w:rPrChange w:id="0" w:author="Тенютин" w:date="2000-01-13T04:15:00Z"/>
        </w:rPr>
        <w:t>"Разве я не волен в своем внуке и в своих детях?Кому хочу тому и дам княжест</w:t>
      </w:r>
      <w:del w:id="214" w:author="Тенютин" w:date="2000-01-09T19:59:00Z">
        <w:r>
          <w:rPr>
            <w:i/>
            <w:sz w:val="24"/>
          </w:rPr>
          <w:delText>-</w:delText>
        </w:r>
      </w:del>
    </w:p>
    <w:p>
      <w:pPr>
        <w:pStyle w:val="Normal"/>
        <w:spacing w:lineRule="exact" w:line="320"/>
        <w:rPr/>
      </w:pPr>
      <w:del w:id="216" w:author="Тенютин" w:date="2000-01-09T19:59:00Z">
        <w:r>
          <w:rPr>
            <w:i/>
            <w:sz w:val="24"/>
          </w:rPr>
          <w:delText xml:space="preserve">     </w:delText>
        </w:r>
      </w:del>
      <w:del w:id="217" w:author="Тенютин" w:date="2000-01-16T17:59:00Z">
        <w:r>
          <w:rPr>
            <w:i/>
            <w:sz w:val="24"/>
          </w:rPr>
          <w:delText>в</w:delText>
        </w:r>
      </w:del>
      <w:r>
        <w:rPr>
          <w:i/>
          <w:sz w:val="24"/>
          <w:rPrChange w:id="0" w:author="Тенютин" w:date="2000-01-13T04:15:00Z"/>
        </w:rPr>
        <w:t>о"</w:t>
      </w:r>
      <w:del w:id="219" w:author="Тенютин" w:date="2000-01-09T19:59:00Z">
        <w:r>
          <w:rPr>
            <w:i/>
            <w:sz w:val="24"/>
          </w:rPr>
          <w:delText xml:space="preserve"> </w:delText>
        </w:r>
      </w:del>
      <w:r>
        <w:rPr>
          <w:i/>
          <w:sz w:val="24"/>
          <w:rPrChange w:id="0" w:author="Тенютин" w:date="2000-01-13T04:15:00Z"/>
        </w:rPr>
        <w:t>. Такое право было и у Федора</w:t>
      </w:r>
      <w:del w:id="221" w:author="Тенютин" w:date="2000-01-09T19:59:00Z">
        <w:r>
          <w:rPr>
            <w:i/>
            <w:sz w:val="24"/>
          </w:rPr>
          <w:delText xml:space="preserve"> </w:delText>
        </w:r>
      </w:del>
      <w:r>
        <w:rPr>
          <w:i/>
          <w:sz w:val="24"/>
          <w:rPrChange w:id="0" w:author="Тенютин" w:date="2000-01-13T04:15:00Z"/>
        </w:rPr>
        <w:t>. Достоверно не</w:t>
      </w:r>
      <w:del w:id="223" w:author="Тенютин" w:date="2000-01-09T19:59:00Z">
        <w:r>
          <w:rPr>
            <w:i/>
            <w:sz w:val="24"/>
          </w:rPr>
          <w:delText xml:space="preserve"> </w:delText>
        </w:r>
      </w:del>
      <w:r>
        <w:rPr>
          <w:i/>
          <w:sz w:val="24"/>
          <w:rPrChange w:id="0" w:author="Тенютин" w:date="2000-01-13T04:15:00Z"/>
        </w:rPr>
        <w:t>известно кому перешла власть по воле Федора. В житие Федора патриарх Иов говорит , что царь вручил скипетр супруге своей ; но в доверительных грамотах Годунова и Михаила Феодоровича , сказано : " После себя великий государь оставил свою</w:t>
      </w:r>
    </w:p>
    <w:p>
      <w:pPr>
        <w:pStyle w:val="Normal"/>
        <w:spacing w:lineRule="exact" w:line="320"/>
        <w:rPr>
          <w:i/>
          <w:i/>
          <w:sz w:val="24"/>
          <w:del w:id="227" w:author="Тенютин" w:date="2000-01-13T01:16:00Z"/>
        </w:rPr>
      </w:pPr>
      <w:r>
        <w:rPr>
          <w:i/>
          <w:sz w:val="24"/>
          <w:rPrChange w:id="0" w:author="Тенютин" w:date="2000-01-13T04:15:00Z"/>
        </w:rPr>
        <w:t xml:space="preserve">    </w:t>
      </w:r>
      <w:r>
        <w:rPr>
          <w:i/>
          <w:sz w:val="24"/>
          <w:rPrChange w:id="0" w:author="Тенютин" w:date="2000-01-13T04:15:00Z"/>
        </w:rPr>
        <w:t>благоверную великую государыню Ирину Федоровну на всех своих великих государствах " . Между  выражениями  " вручить скипетр " и "оставить после</w:t>
      </w:r>
    </w:p>
    <w:p>
      <w:pPr>
        <w:pStyle w:val="Normal"/>
        <w:spacing w:lineRule="exact" w:line="320"/>
        <w:rPr>
          <w:i/>
          <w:i/>
          <w:sz w:val="24"/>
          <w:del w:id="231" w:author="Тенютин" w:date="2000-01-13T01:16:00Z"/>
        </w:rPr>
      </w:pPr>
      <w:del w:id="228" w:author="Тенютин" w:date="2000-01-13T01:16:00Z">
        <w:r>
          <w:rPr>
            <w:i/>
            <w:sz w:val="24"/>
          </w:rPr>
          <w:delText xml:space="preserve">   </w:delText>
        </w:r>
      </w:del>
      <w:r>
        <w:rPr>
          <w:i/>
          <w:sz w:val="24"/>
          <w:rPrChange w:id="0" w:author="Тенютин" w:date="2000-01-13T04:15:00Z"/>
        </w:rPr>
        <w:t xml:space="preserve"> </w:t>
      </w:r>
      <w:r>
        <w:rPr>
          <w:i/>
          <w:sz w:val="24"/>
          <w:rPrChange w:id="0" w:author="Тенютин" w:date="2000-01-13T04:15:00Z"/>
        </w:rPr>
        <w:t>себя на престоле " несомненно существует большая разница . Но как бы то нибыло Ирина отказалась от престола , а править велела брату своему Борису</w:t>
      </w:r>
    </w:p>
    <w:p>
      <w:pPr>
        <w:pStyle w:val="Normal"/>
        <w:spacing w:lineRule="exact" w:line="320"/>
        <w:rPr>
          <w:i/>
          <w:i/>
          <w:sz w:val="24"/>
          <w:del w:id="235" w:author="Тенютин" w:date="2000-01-13T01:17:00Z"/>
        </w:rPr>
      </w:pPr>
      <w:del w:id="232" w:author="Тенютин" w:date="2000-01-13T01:16:00Z">
        <w:r>
          <w:rPr>
            <w:i/>
            <w:sz w:val="24"/>
          </w:rPr>
          <w:delText xml:space="preserve">   </w:delText>
        </w:r>
      </w:del>
      <w:r>
        <w:rPr>
          <w:i/>
          <w:sz w:val="24"/>
          <w:rPrChange w:id="0" w:author="Тенютин" w:date="2000-01-13T04:15:00Z"/>
        </w:rPr>
        <w:t xml:space="preserve"> </w:t>
      </w:r>
      <w:r>
        <w:rPr>
          <w:i/>
          <w:sz w:val="24"/>
          <w:rPrChange w:id="0" w:author="Тенютин" w:date="2000-01-13T04:15:00Z"/>
        </w:rPr>
        <w:t>Федоровичу Годунову . Не смотря на просьбы патриарха с боярами ,не оставлять их ,до конца оставаться на царстве она не согласилась и на девятый</w:t>
      </w:r>
    </w:p>
    <w:p>
      <w:pPr>
        <w:pStyle w:val="Normal"/>
        <w:spacing w:lineRule="exact" w:line="320"/>
        <w:rPr/>
      </w:pPr>
      <w:del w:id="236" w:author="Тенютин" w:date="2000-01-13T01:17:00Z">
        <w:r>
          <w:rPr>
            <w:i/>
            <w:sz w:val="24"/>
          </w:rPr>
          <w:delText xml:space="preserve">    </w:delText>
        </w:r>
      </w:del>
      <w:ins w:id="237" w:author="Тенютин" w:date="2000-01-13T01:17:00Z">
        <w:r>
          <w:rPr>
            <w:i/>
            <w:sz w:val="24"/>
          </w:rPr>
          <w:t xml:space="preserve"> </w:t>
        </w:r>
      </w:ins>
      <w:r>
        <w:rPr>
          <w:i/>
          <w:sz w:val="24"/>
          <w:rPrChange w:id="0" w:author="Тенютин" w:date="2000-01-13T04:15:00Z"/>
        </w:rPr>
        <w:t>день по кончине мужа выехала из дворца в Новодевичий монастырь , где и постриглась под именем Александры .</w:t>
      </w:r>
    </w:p>
    <w:p>
      <w:pPr>
        <w:pStyle w:val="Normal"/>
        <w:spacing w:lineRule="exact" w:line="320"/>
        <w:rPr>
          <w:del w:id="242" w:author="Тенютин" w:date="2000-01-13T01:17:00Z"/>
        </w:rPr>
      </w:pPr>
      <w:r>
        <w:rPr>
          <w:i/>
          <w:sz w:val="24"/>
          <w:rPrChange w:id="0" w:author="Тенютин" w:date="2000-01-13T04:15:00Z"/>
        </w:rPr>
        <w:t xml:space="preserve">         </w:t>
      </w:r>
      <w:r>
        <w:rPr>
          <w:i/>
          <w:sz w:val="24"/>
          <w:rPrChange w:id="0" w:author="Тенютин" w:date="2000-01-13T04:15:00Z"/>
        </w:rPr>
        <w:t xml:space="preserve">Во главе государства должен был стать патриарх , как первое лицо в государстве после царя . И в деле царского избрания патриарху принадлежал </w:t>
      </w:r>
      <w:del w:id="241" w:author="Тенютин" w:date="2000-01-13T01:17:00Z">
        <w:r>
          <w:rPr>
            <w:i/>
            <w:sz w:val="24"/>
          </w:rPr>
          <w:delText xml:space="preserve"> </w:delText>
        </w:r>
      </w:del>
    </w:p>
    <w:p>
      <w:pPr>
        <w:pStyle w:val="Normal"/>
        <w:spacing w:lineRule="exact" w:line="320"/>
        <w:rPr>
          <w:i/>
          <w:i/>
          <w:sz w:val="24"/>
          <w:del w:id="246" w:author="Тенютин" w:date="2000-01-13T01:17:00Z"/>
        </w:rPr>
      </w:pPr>
      <w:del w:id="243" w:author="Тенютин" w:date="2000-01-13T01:17:00Z">
        <w:r>
          <w:rPr>
            <w:i/>
            <w:sz w:val="24"/>
          </w:rPr>
          <w:delText xml:space="preserve">   </w:delText>
        </w:r>
      </w:del>
      <w:r>
        <w:rPr>
          <w:i/>
          <w:sz w:val="24"/>
          <w:rPrChange w:id="0" w:author="Тенютин" w:date="2000-01-13T04:15:00Z"/>
        </w:rPr>
        <w:t xml:space="preserve"> </w:t>
      </w:r>
      <w:r>
        <w:rPr>
          <w:i/>
          <w:sz w:val="24"/>
          <w:rPrChange w:id="0" w:author="Тенютин" w:date="2000-01-13T04:15:00Z"/>
        </w:rPr>
        <w:t>первый голос , за ним оставалось сильное влияние . Патриарх Иов писал :</w:t>
      </w:r>
    </w:p>
    <w:p>
      <w:pPr>
        <w:pStyle w:val="Normal"/>
        <w:spacing w:lineRule="exact" w:line="320"/>
        <w:rPr>
          <w:del w:id="250" w:author="Тенютин" w:date="2000-01-13T03:50:00Z"/>
        </w:rPr>
      </w:pPr>
      <w:r>
        <w:rPr>
          <w:i/>
          <w:sz w:val="24"/>
          <w:rPrChange w:id="0" w:author="Тенютин" w:date="2000-01-13T04:15:00Z"/>
        </w:rPr>
        <w:t xml:space="preserve">    </w:t>
      </w:r>
      <w:r>
        <w:rPr>
          <w:i/>
          <w:sz w:val="24"/>
          <w:rPrChange w:id="0" w:author="Тенютин" w:date="2000-01-13T04:15:00Z"/>
        </w:rPr>
        <w:t>" Благодатию святого духа имеем мы власть , как апостольские ученики ,сошед</w:t>
      </w:r>
      <w:del w:id="249" w:author="Тенютин" w:date="2000-01-13T03:50:00Z">
        <w:r>
          <w:rPr>
            <w:i/>
            <w:sz w:val="24"/>
          </w:rPr>
          <w:delText>-</w:delText>
        </w:r>
      </w:del>
    </w:p>
    <w:p>
      <w:pPr>
        <w:pStyle w:val="Normal"/>
        <w:spacing w:lineRule="exact" w:line="320"/>
        <w:rPr>
          <w:i/>
          <w:i/>
          <w:sz w:val="24"/>
          <w:del w:id="255" w:author="Тенютин" w:date="2000-01-13T03:50:00Z"/>
        </w:rPr>
      </w:pPr>
      <w:del w:id="251" w:author="Тенютин" w:date="2000-01-13T03:50:00Z">
        <w:r>
          <w:rPr>
            <w:i/>
            <w:sz w:val="24"/>
          </w:rPr>
          <w:delText xml:space="preserve">    </w:delText>
        </w:r>
      </w:del>
      <w:r>
        <w:rPr>
          <w:i/>
          <w:sz w:val="24"/>
          <w:rPrChange w:id="0" w:author="Тенютин" w:date="2000-01-13T04:15:00Z"/>
        </w:rPr>
        <w:t>шись собором</w:t>
      </w:r>
      <w:del w:id="253" w:author="Тенютин" w:date="2000-01-13T03:50:00Z">
        <w:r>
          <w:rPr>
            <w:i/>
            <w:sz w:val="24"/>
          </w:rPr>
          <w:delText xml:space="preserve"> </w:delText>
        </w:r>
      </w:del>
      <w:r>
        <w:rPr>
          <w:i/>
          <w:sz w:val="24"/>
          <w:rPrChange w:id="0" w:author="Тенютин" w:date="2000-01-13T04:15:00Z"/>
        </w:rPr>
        <w:t>, поставлять своему отечеству пастыря и учителя и царя достойно , кого Бог избрал " . Кого же решил поставить Иов пастырем и</w:t>
      </w:r>
    </w:p>
    <w:p>
      <w:pPr>
        <w:pStyle w:val="Normal"/>
        <w:spacing w:lineRule="exact" w:line="320"/>
        <w:rPr>
          <w:i/>
          <w:i/>
          <w:sz w:val="24"/>
          <w:del w:id="259" w:author="Тенютин" w:date="2000-01-13T03:50:00Z"/>
        </w:rPr>
      </w:pPr>
      <w:del w:id="256" w:author="Тенютин" w:date="2000-01-13T03:50:00Z">
        <w:r>
          <w:rPr>
            <w:i/>
            <w:sz w:val="24"/>
          </w:rPr>
          <w:delText xml:space="preserve">   </w:delText>
        </w:r>
      </w:del>
      <w:r>
        <w:rPr>
          <w:i/>
          <w:sz w:val="24"/>
          <w:rPrChange w:id="0" w:author="Тенютин" w:date="2000-01-13T04:15:00Z"/>
        </w:rPr>
        <w:t xml:space="preserve">  </w:t>
      </w:r>
      <w:r>
        <w:rPr>
          <w:i/>
          <w:sz w:val="24"/>
          <w:rPrChange w:id="0" w:author="Тенютин" w:date="2000-01-13T04:15:00Z"/>
        </w:rPr>
        <w:t>учителем ? По ' странному ' стечению обстоятельств Иов вспоминает про</w:t>
      </w:r>
    </w:p>
    <w:p>
      <w:pPr>
        <w:pStyle w:val="Normal"/>
        <w:spacing w:lineRule="exact" w:line="320"/>
        <w:rPr>
          <w:i/>
          <w:i/>
          <w:sz w:val="24"/>
          <w:del w:id="262" w:author="Тенютин" w:date="2000-01-13T03:50:00Z"/>
        </w:rPr>
      </w:pPr>
      <w:r>
        <w:rPr>
          <w:i/>
          <w:sz w:val="24"/>
          <w:rPrChange w:id="0" w:author="Тенютин" w:date="2000-01-13T04:15:00Z"/>
        </w:rPr>
        <w:t xml:space="preserve">     </w:t>
      </w:r>
      <w:r>
        <w:rPr>
          <w:i/>
          <w:sz w:val="24"/>
          <w:rPrChange w:id="0" w:author="Тенютин" w:date="2000-01-13T04:15:00Z"/>
        </w:rPr>
        <w:t xml:space="preserve">Бориса , являвшегося в течении последних десяти лет фактически правителем </w:t>
      </w:r>
    </w:p>
    <w:p>
      <w:pPr>
        <w:pStyle w:val="Normal"/>
        <w:spacing w:lineRule="exact" w:line="320"/>
        <w:rPr>
          <w:i/>
          <w:i/>
          <w:sz w:val="24"/>
          <w:del w:id="266" w:author="Тенютин" w:date="2000-01-13T03:51:00Z"/>
        </w:rPr>
      </w:pPr>
      <w:del w:id="263" w:author="Тенютин" w:date="2000-01-13T03:50:00Z">
        <w:r>
          <w:rPr>
            <w:i/>
            <w:sz w:val="24"/>
          </w:rPr>
          <w:delText xml:space="preserve">    </w:delText>
        </w:r>
      </w:del>
      <w:r>
        <w:rPr>
          <w:i/>
          <w:sz w:val="24"/>
          <w:rPrChange w:id="0" w:author="Тенютин" w:date="2000-01-13T04:15:00Z"/>
        </w:rPr>
        <w:t xml:space="preserve"> </w:t>
      </w:r>
      <w:r>
        <w:rPr>
          <w:i/>
          <w:sz w:val="24"/>
          <w:rPrChange w:id="0" w:author="Тенютин" w:date="2000-01-13T04:15:00Z"/>
        </w:rPr>
        <w:t>России , и с которым  у Иова были прекрасные отношения .В Думе , в приказах ,</w:t>
      </w:r>
    </w:p>
    <w:p>
      <w:pPr>
        <w:pStyle w:val="Normal"/>
        <w:spacing w:lineRule="exact" w:line="320"/>
        <w:rPr>
          <w:i/>
          <w:i/>
          <w:sz w:val="24"/>
          <w:del w:id="270" w:author="Тенютин" w:date="2000-01-13T03:51:00Z"/>
        </w:rPr>
      </w:pPr>
      <w:del w:id="267" w:author="Тенютин" w:date="2000-01-13T03:51:00Z">
        <w:r>
          <w:rPr>
            <w:i/>
            <w:sz w:val="24"/>
          </w:rPr>
          <w:delText xml:space="preserve">    </w:delText>
        </w:r>
      </w:del>
      <w:r>
        <w:rPr>
          <w:i/>
          <w:sz w:val="24"/>
          <w:rPrChange w:id="0" w:author="Тенютин" w:date="2000-01-13T04:15:00Z"/>
        </w:rPr>
        <w:t xml:space="preserve"> </w:t>
      </w:r>
      <w:r>
        <w:rPr>
          <w:i/>
          <w:sz w:val="24"/>
          <w:rPrChange w:id="0" w:author="Тенютин" w:date="2000-01-13T04:15:00Z"/>
        </w:rPr>
        <w:t>везде были люди ему обязанные , которые рисковали потерять всё при избрании</w:t>
      </w:r>
    </w:p>
    <w:p>
      <w:pPr>
        <w:pStyle w:val="Normal"/>
        <w:spacing w:lineRule="exact" w:line="320"/>
        <w:rPr>
          <w:i/>
          <w:i/>
          <w:sz w:val="24"/>
          <w:del w:id="277" w:author="Тенютин" w:date="2000-01-13T03:51:00Z"/>
        </w:rPr>
      </w:pPr>
      <w:del w:id="271" w:author="Тенютин" w:date="2000-01-13T03:51:00Z">
        <w:r>
          <w:rPr>
            <w:i/>
            <w:sz w:val="24"/>
          </w:rPr>
          <w:delText xml:space="preserve"> </w:delText>
        </w:r>
      </w:del>
      <w:ins w:id="272" w:author="Тенютин" w:date="2000-01-13T03:51:00Z">
        <w:r>
          <w:rPr>
            <w:i/>
            <w:sz w:val="24"/>
          </w:rPr>
          <w:t xml:space="preserve"> </w:t>
        </w:r>
      </w:ins>
      <w:r>
        <w:rPr>
          <w:i/>
          <w:sz w:val="24"/>
          <w:rPrChange w:id="0" w:author="Тенютин" w:date="2000-01-13T04:15:00Z"/>
        </w:rPr>
        <w:t>другого царя</w:t>
      </w:r>
      <w:del w:id="274" w:author="Тенютин" w:date="2000-01-13T03:51:00Z">
        <w:r>
          <w:rPr>
            <w:i/>
            <w:sz w:val="24"/>
          </w:rPr>
          <w:delText xml:space="preserve"> </w:delText>
        </w:r>
      </w:del>
      <w:r>
        <w:rPr>
          <w:i/>
          <w:sz w:val="24"/>
          <w:rPrChange w:id="0" w:author="Тенютин" w:date="2000-01-13T04:15:00Z"/>
        </w:rPr>
        <w:t>. Также немаловажную роль сыграл тот факт , что Ирина уходя в монастырь велела править брату . Ко всему этому , для огромного большинства ,царствие Федора было спокойным , а как всем было известно</w:t>
      </w:r>
      <w:ins w:id="276" w:author="Тенютин" w:date="2000-01-25T21:16:00Z">
        <w:r>
          <w:rPr>
            <w:i/>
            <w:sz w:val="24"/>
          </w:rPr>
          <w:t xml:space="preserve"> </w:t>
        </w:r>
      </w:ins>
    </w:p>
    <w:p>
      <w:pPr>
        <w:pStyle w:val="Normal"/>
        <w:spacing w:lineRule="exact" w:line="320"/>
        <w:rPr>
          <w:i/>
          <w:i/>
          <w:sz w:val="24"/>
        </w:rPr>
      </w:pPr>
      <w:r>
        <w:rPr>
          <w:i/>
          <w:sz w:val="24"/>
          <w:rPrChange w:id="0" w:author="Тенютин" w:date="2000-01-13T04:15:00Z"/>
        </w:rPr>
        <w:t>правил на самом деле именно Борис .</w:t>
      </w:r>
    </w:p>
    <w:p>
      <w:pPr>
        <w:pStyle w:val="Normal"/>
        <w:spacing w:lineRule="exact" w:line="320"/>
        <w:rPr>
          <w:del w:id="285" w:author="Тенютин" w:date="2000-01-13T03:51:00Z"/>
        </w:rPr>
      </w:pPr>
      <w:r>
        <w:rPr>
          <w:i/>
          <w:sz w:val="24"/>
          <w:rPrChange w:id="0" w:author="Тенютин" w:date="2000-01-13T04:15:00Z"/>
        </w:rPr>
        <w:t>Впрочем не все были за Годунова. Летопись ('Летопись о мятеже') указывает на Шуйских ,хотя скорее всего они были не одиноки. Когда Ирина заключилась в монастыре, дьяк Василий Щелкалов вышел к собравшимся у Кремля людям и требовал присяги на имя Думы боярской , но получил в ответ : ' Не знаем ни князей,</w:t>
      </w:r>
      <w:ins w:id="280" w:author="Тенютин" w:date="2000-01-25T21:16:00Z">
        <w:r>
          <w:rPr>
            <w:i/>
            <w:sz w:val="24"/>
          </w:rPr>
          <w:t xml:space="preserve"> </w:t>
        </w:r>
      </w:ins>
      <w:r>
        <w:rPr>
          <w:i/>
          <w:sz w:val="24"/>
          <w:rPrChange w:id="0" w:author="Тенютин" w:date="2000-01-13T04:15:00Z"/>
        </w:rPr>
        <w:t>ни бояр,</w:t>
      </w:r>
      <w:ins w:id="282" w:author="Тенютин" w:date="2000-01-25T21:16:00Z">
        <w:r>
          <w:rPr>
            <w:i/>
            <w:sz w:val="24"/>
          </w:rPr>
          <w:t xml:space="preserve"> </w:t>
        </w:r>
      </w:ins>
      <w:r>
        <w:rPr>
          <w:i/>
          <w:sz w:val="24"/>
          <w:rPrChange w:id="0" w:author="Тенютин" w:date="2000-01-13T04:15:00Z"/>
        </w:rPr>
        <w:t>знаем только царицу '. Когда же дьяк объявил, что царица в монастыре, то раздались голоса :' Да здравствует Борис Федорович !'. После этого патриарх с духовенством ,боярами и гражданами московскими отправи</w:t>
      </w:r>
      <w:del w:id="284" w:author="Тенютин" w:date="2000-01-13T03:51:00Z">
        <w:r>
          <w:rPr>
            <w:i/>
            <w:sz w:val="24"/>
          </w:rPr>
          <w:delText>-</w:delText>
        </w:r>
      </w:del>
    </w:p>
    <w:p>
      <w:pPr>
        <w:pStyle w:val="Normal"/>
        <w:spacing w:lineRule="exact" w:line="320"/>
        <w:rPr>
          <w:i/>
          <w:i/>
          <w:sz w:val="24"/>
          <w:del w:id="287" w:author="Тенютин" w:date="2000-01-13T03:54:00Z"/>
        </w:rPr>
      </w:pPr>
      <w:r>
        <w:rPr>
          <w:i/>
          <w:sz w:val="24"/>
          <w:rPrChange w:id="0" w:author="Тенютин" w:date="2000-01-13T04:15:00Z"/>
        </w:rPr>
        <w:t>лись в Новодевичий монастырь просить царицу благословить брата на престол,</w:t>
      </w:r>
    </w:p>
    <w:p>
      <w:pPr>
        <w:pStyle w:val="Normal"/>
        <w:spacing w:lineRule="exact" w:line="320"/>
        <w:rPr>
          <w:i/>
          <w:i/>
          <w:sz w:val="24"/>
          <w:del w:id="290" w:author="Тенютин" w:date="2000-01-13T03:54:00Z"/>
        </w:rPr>
      </w:pPr>
      <w:r>
        <w:rPr>
          <w:i/>
          <w:sz w:val="24"/>
          <w:rPrChange w:id="0" w:author="Тенютин" w:date="2000-01-13T04:15:00Z"/>
        </w:rPr>
        <w:t xml:space="preserve">      </w:t>
      </w:r>
      <w:r>
        <w:rPr>
          <w:i/>
          <w:sz w:val="24"/>
          <w:rPrChange w:id="0" w:author="Тенютин" w:date="2000-01-13T04:15:00Z"/>
        </w:rPr>
        <w:t xml:space="preserve">потому что при покойном царе 'он же правил и все содержал милосердным своим  </w:t>
      </w:r>
    </w:p>
    <w:p>
      <w:pPr>
        <w:pStyle w:val="Normal"/>
        <w:spacing w:lineRule="exact" w:line="320"/>
        <w:rPr>
          <w:del w:id="295" w:author="Тенютин" w:date="2000-01-13T03:54:00Z"/>
        </w:rPr>
      </w:pPr>
      <w:r>
        <w:rPr>
          <w:i/>
          <w:sz w:val="24"/>
          <w:rPrChange w:id="0" w:author="Тенютин" w:date="2000-01-13T04:15:00Z"/>
        </w:rPr>
        <w:t xml:space="preserve">    </w:t>
      </w:r>
      <w:r>
        <w:rPr>
          <w:i/>
          <w:sz w:val="24"/>
          <w:rPrChange w:id="0" w:author="Тенютин" w:date="2000-01-13T04:15:00Z"/>
        </w:rPr>
        <w:t>премудрым правительством по вашему царскому приказу '. Позже просили и Году</w:t>
      </w:r>
      <w:ins w:id="293" w:author="Тенютин" w:date="1997-01-18T03:44:00Z">
        <w:r>
          <w:rPr>
            <w:i/>
            <w:sz w:val="24"/>
          </w:rPr>
          <w:t>нова</w:t>
        </w:r>
      </w:ins>
      <w:del w:id="294" w:author="Тенютин" w:date="2000-01-13T03:54:00Z">
        <w:r>
          <w:rPr>
            <w:i/>
            <w:sz w:val="24"/>
          </w:rPr>
          <w:delText>-</w:delText>
        </w:r>
      </w:del>
    </w:p>
    <w:p>
      <w:pPr>
        <w:pStyle w:val="Normal"/>
        <w:spacing w:lineRule="exact" w:line="320"/>
        <w:rPr>
          <w:del w:id="301" w:author="Тенютин" w:date="2000-01-13T03:54:00Z"/>
        </w:rPr>
      </w:pPr>
      <w:del w:id="296" w:author="Тенютин" w:date="2000-01-13T03:54:00Z">
        <w:r>
          <w:rPr>
            <w:i/>
            <w:sz w:val="24"/>
          </w:rPr>
          <w:delText xml:space="preserve">   </w:delText>
        </w:r>
      </w:del>
      <w:del w:id="297" w:author="Тенютин" w:date="2000-01-13T03:54:00Z">
        <w:r>
          <w:rPr>
            <w:i/>
            <w:sz w:val="24"/>
          </w:rPr>
          <w:delText>н</w:delText>
        </w:r>
      </w:del>
      <w:del w:id="298" w:author="Тенютин" w:date="1997-01-18T03:45:00Z">
        <w:r>
          <w:rPr>
            <w:i/>
            <w:sz w:val="24"/>
          </w:rPr>
          <w:delText>ова</w:delText>
        </w:r>
      </w:del>
      <w:r>
        <w:rPr>
          <w:i/>
          <w:sz w:val="24"/>
          <w:rPrChange w:id="0" w:author="Тенютин" w:date="2000-01-13T04:15:00Z"/>
        </w:rPr>
        <w:t xml:space="preserve"> ,но он ответил : ' И не думал помышлять о царстве на престол такого вели</w:t>
      </w:r>
      <w:del w:id="300" w:author="Тенютин" w:date="2000-01-13T03:54:00Z">
        <w:r>
          <w:rPr>
            <w:i/>
            <w:sz w:val="24"/>
          </w:rPr>
          <w:delText>-</w:delText>
        </w:r>
      </w:del>
    </w:p>
    <w:p>
      <w:pPr>
        <w:pStyle w:val="Normal"/>
        <w:spacing w:lineRule="exact" w:line="320"/>
        <w:rPr>
          <w:del w:id="308" w:author="Тенютин" w:date="2000-01-13T03:55:00Z"/>
        </w:rPr>
      </w:pPr>
      <w:del w:id="302" w:author="Тенютин" w:date="2000-01-13T03:54:00Z">
        <w:r>
          <w:rPr>
            <w:i/>
            <w:sz w:val="24"/>
          </w:rPr>
          <w:delText xml:space="preserve">   </w:delText>
        </w:r>
      </w:del>
      <w:r>
        <w:rPr>
          <w:i/>
          <w:sz w:val="24"/>
          <w:rPrChange w:id="0" w:author="Тенютин" w:date="2000-01-13T04:15:00Z"/>
        </w:rPr>
        <w:t>кого государя</w:t>
      </w:r>
      <w:del w:id="304" w:author="Тенютин" w:date="1997-01-18T03:48:00Z">
        <w:r>
          <w:rPr>
            <w:i/>
            <w:sz w:val="24"/>
          </w:rPr>
          <w:delText xml:space="preserve"> ,</w:delText>
        </w:r>
      </w:del>
      <w:ins w:id="305" w:author="Тенютин" w:date="1997-01-18T03:48:00Z">
        <w:r>
          <w:rPr>
            <w:i/>
            <w:sz w:val="24"/>
          </w:rPr>
          <w:t xml:space="preserve">, </w:t>
        </w:r>
      </w:ins>
      <w:r>
        <w:rPr>
          <w:i/>
          <w:sz w:val="24"/>
          <w:rPrChange w:id="0" w:author="Тенютин" w:date="2000-01-13T04:15:00Z"/>
        </w:rPr>
        <w:t>как умерший пресветлый царь, что надобно патриарху и боярам</w:t>
      </w:r>
      <w:del w:id="307" w:author="Тенютин" w:date="2000-01-13T03:55:00Z">
        <w:r>
          <w:rPr>
            <w:i/>
            <w:sz w:val="24"/>
          </w:rPr>
          <w:delText xml:space="preserve">              </w:delText>
        </w:r>
      </w:del>
    </w:p>
    <w:p>
      <w:pPr>
        <w:pStyle w:val="Normal"/>
        <w:spacing w:lineRule="exact" w:line="320"/>
        <w:rPr>
          <w:del w:id="313" w:author="Тенютин" w:date="2000-01-13T03:55:00Z"/>
        </w:rPr>
      </w:pPr>
      <w:del w:id="309" w:author="Тенютин" w:date="2000-01-13T03:55:00Z">
        <w:r>
          <w:rPr>
            <w:i/>
            <w:sz w:val="24"/>
          </w:rPr>
          <w:delText xml:space="preserve">  </w:delText>
        </w:r>
      </w:del>
      <w:r>
        <w:rPr>
          <w:i/>
          <w:sz w:val="24"/>
          <w:rPrChange w:id="0" w:author="Тенютин" w:date="2000-01-13T04:15:00Z"/>
        </w:rPr>
        <w:t xml:space="preserve"> </w:t>
      </w:r>
      <w:r>
        <w:rPr>
          <w:i/>
          <w:sz w:val="24"/>
          <w:rPrChange w:id="0" w:author="Тенютин" w:date="2000-01-13T04:15:00Z"/>
        </w:rPr>
        <w:t xml:space="preserve">думать о государстве и земных делах ,но коль понадобятся его знания и опыт то </w:t>
      </w:r>
      <w:del w:id="312" w:author="Тенютин" w:date="2000-01-13T03:55:00Z">
        <w:r>
          <w:rPr>
            <w:i/>
            <w:sz w:val="24"/>
          </w:rPr>
          <w:delText xml:space="preserve"> </w:delText>
        </w:r>
      </w:del>
    </w:p>
    <w:p>
      <w:pPr>
        <w:pStyle w:val="Normal"/>
        <w:spacing w:lineRule="exact" w:line="320"/>
        <w:rPr>
          <w:i/>
          <w:i/>
          <w:sz w:val="24"/>
          <w:del w:id="317" w:author="Тенютин" w:date="2000-01-13T03:55:00Z"/>
        </w:rPr>
      </w:pPr>
      <w:del w:id="314" w:author="Тенютин" w:date="2000-01-13T03:55:00Z">
        <w:r>
          <w:rPr>
            <w:i/>
            <w:sz w:val="24"/>
          </w:rPr>
          <w:delText xml:space="preserve">  </w:delText>
        </w:r>
      </w:del>
      <w:ins w:id="315" w:author="Тенютин" w:date="2000-01-13T03:55:00Z">
        <w:r>
          <w:rPr>
            <w:i/>
            <w:sz w:val="24"/>
          </w:rPr>
          <w:t>:</w:t>
        </w:r>
      </w:ins>
      <w:r>
        <w:rPr>
          <w:i/>
          <w:sz w:val="24"/>
          <w:rPrChange w:id="0" w:author="Тенютин" w:date="2000-01-13T04:15:00Z"/>
        </w:rPr>
        <w:t xml:space="preserve"> 'За одну пять Московского государства ,за все православное христианство и за</w:t>
      </w:r>
    </w:p>
    <w:p>
      <w:pPr>
        <w:pStyle w:val="Normal"/>
        <w:spacing w:lineRule="exact" w:line="320"/>
        <w:rPr/>
      </w:pPr>
      <w:del w:id="318" w:author="Тенютин" w:date="2000-01-13T03:55:00Z">
        <w:r>
          <w:rPr>
            <w:i/>
            <w:sz w:val="24"/>
          </w:rPr>
          <w:delText xml:space="preserve"> </w:delText>
        </w:r>
      </w:del>
      <w:r>
        <w:rPr>
          <w:i/>
          <w:sz w:val="24"/>
          <w:rPrChange w:id="0" w:author="Тенютин" w:date="2000-01-13T04:15:00Z"/>
        </w:rPr>
        <w:t xml:space="preserve">  </w:t>
      </w:r>
      <w:r>
        <w:rPr>
          <w:i/>
          <w:sz w:val="24"/>
          <w:rPrChange w:id="0" w:author="Тенютин" w:date="2000-01-13T04:15:00Z"/>
        </w:rPr>
        <w:t>грудных младенцев рад кровь пролить и голову положить '.</w:t>
      </w:r>
    </w:p>
    <w:p>
      <w:pPr>
        <w:pStyle w:val="Normal"/>
        <w:spacing w:lineRule="exact" w:line="320"/>
        <w:rPr>
          <w:i/>
          <w:i/>
          <w:sz w:val="24"/>
          <w:del w:id="323" w:author="Тенютин" w:date="2000-01-13T03:56:00Z"/>
        </w:rPr>
      </w:pPr>
      <w:r>
        <w:rPr>
          <w:i/>
          <w:sz w:val="24"/>
          <w:rPrChange w:id="0" w:author="Тенютин" w:date="2000-01-13T04:15:00Z"/>
        </w:rPr>
        <w:t xml:space="preserve">  </w:t>
      </w:r>
      <w:r>
        <w:rPr>
          <w:i/>
          <w:sz w:val="24"/>
          <w:rPrChange w:id="0" w:author="Тенютин" w:date="2000-01-13T04:15:00Z"/>
        </w:rPr>
        <w:t>После долгих и многочисленных уговоров Годунова Иов отложил принятие решения</w:t>
      </w:r>
    </w:p>
    <w:p>
      <w:pPr>
        <w:pStyle w:val="Normal"/>
        <w:spacing w:lineRule="exact" w:line="320"/>
        <w:rPr>
          <w:del w:id="328" w:author="Тенютин" w:date="2000-01-13T03:56:00Z"/>
        </w:rPr>
      </w:pPr>
      <w:del w:id="324" w:author="Тенютин" w:date="2000-01-13T03:56:00Z">
        <w:r>
          <w:rPr>
            <w:i/>
            <w:sz w:val="24"/>
          </w:rPr>
          <w:delText xml:space="preserve"> </w:delText>
        </w:r>
      </w:del>
      <w:r>
        <w:rPr>
          <w:i/>
          <w:sz w:val="24"/>
          <w:rPrChange w:id="0" w:author="Тенютин" w:date="2000-01-13T04:15:00Z"/>
        </w:rPr>
        <w:t xml:space="preserve">  </w:t>
      </w:r>
      <w:r>
        <w:rPr>
          <w:i/>
          <w:sz w:val="24"/>
          <w:rPrChange w:id="0" w:author="Тенютин" w:date="2000-01-13T04:15:00Z"/>
        </w:rPr>
        <w:t>до тех пор пока не исполнится 40 дней по Федору и пока съедутся в Москву все</w:t>
      </w:r>
      <w:del w:id="327" w:author="Тенютин" w:date="2000-01-13T03:56:00Z">
        <w:r>
          <w:rPr>
            <w:i/>
            <w:sz w:val="24"/>
          </w:rPr>
          <w:delText xml:space="preserve">     </w:delText>
        </w:r>
      </w:del>
    </w:p>
    <w:p>
      <w:pPr>
        <w:pStyle w:val="Normal"/>
        <w:spacing w:lineRule="exact" w:line="320"/>
        <w:rPr>
          <w:del w:id="333" w:author="Тенютин" w:date="2000-01-13T03:56:00Z"/>
        </w:rPr>
      </w:pPr>
      <w:del w:id="329" w:author="Тенютин" w:date="2000-01-13T03:56:00Z">
        <w:r>
          <w:rPr>
            <w:i/>
            <w:sz w:val="24"/>
          </w:rPr>
          <w:delText xml:space="preserve">  </w:delText>
        </w:r>
      </w:del>
      <w:r>
        <w:rPr>
          <w:i/>
          <w:sz w:val="24"/>
          <w:rPrChange w:id="0" w:author="Тенютин" w:date="2000-01-13T04:15:00Z"/>
        </w:rPr>
        <w:t xml:space="preserve"> </w:t>
      </w:r>
      <w:r>
        <w:rPr>
          <w:i/>
          <w:sz w:val="24"/>
          <w:rPrChange w:id="0" w:author="Тенютин" w:date="2000-01-13T04:15:00Z"/>
        </w:rPr>
        <w:t>духовные лица, бывающие на великих соборах, царский синклит всех чинов, служи</w:t>
      </w:r>
      <w:del w:id="332" w:author="Тенютин" w:date="2000-01-13T03:56:00Z">
        <w:r>
          <w:rPr>
            <w:i/>
            <w:sz w:val="24"/>
          </w:rPr>
          <w:delText>-</w:delText>
        </w:r>
      </w:del>
    </w:p>
    <w:p>
      <w:pPr>
        <w:pStyle w:val="Normal"/>
        <w:spacing w:lineRule="exact" w:line="320"/>
        <w:rPr>
          <w:del w:id="337" w:author="Тенютин" w:date="2000-01-13T03:56:00Z"/>
        </w:rPr>
      </w:pPr>
      <w:del w:id="334" w:author="Тенютин" w:date="2000-01-13T03:56:00Z">
        <w:r>
          <w:rPr>
            <w:i/>
            <w:sz w:val="24"/>
          </w:rPr>
          <w:delText xml:space="preserve">   </w:delText>
        </w:r>
      </w:del>
      <w:r>
        <w:rPr>
          <w:i/>
          <w:sz w:val="24"/>
          <w:rPrChange w:id="0" w:author="Тенютин" w:date="2000-01-13T04:15:00Z"/>
        </w:rPr>
        <w:t>вые и всякие люди. Маржерет, много лет проживший в России и оставивший мно</w:t>
      </w:r>
      <w:del w:id="336" w:author="Тенютин" w:date="2000-01-13T03:56:00Z">
        <w:r>
          <w:rPr>
            <w:i/>
            <w:sz w:val="24"/>
          </w:rPr>
          <w:delText>-</w:delText>
        </w:r>
      </w:del>
    </w:p>
    <w:p>
      <w:pPr>
        <w:pStyle w:val="Normal"/>
        <w:spacing w:lineRule="exact" w:line="320"/>
        <w:rPr>
          <w:i/>
          <w:i/>
          <w:sz w:val="24"/>
          <w:del w:id="343" w:author="Тенютин" w:date="2000-01-13T03:57:00Z"/>
        </w:rPr>
      </w:pPr>
      <w:del w:id="338" w:author="Тенютин" w:date="2000-01-13T03:56:00Z">
        <w:r>
          <w:rPr>
            <w:i/>
            <w:sz w:val="24"/>
          </w:rPr>
          <w:delText xml:space="preserve">   </w:delText>
        </w:r>
      </w:del>
      <w:r>
        <w:rPr>
          <w:i/>
          <w:sz w:val="24"/>
          <w:rPrChange w:id="0" w:author="Тенютин" w:date="2000-01-13T04:15:00Z"/>
        </w:rPr>
        <w:t>го записок писал</w:t>
      </w:r>
      <w:del w:id="340" w:author="Тенютин" w:date="2000-01-25T21:17:00Z">
        <w:r>
          <w:rPr>
            <w:i/>
            <w:sz w:val="24"/>
          </w:rPr>
          <w:delText>,ч</w:delText>
        </w:r>
      </w:del>
      <w:ins w:id="341" w:author="Тенютин" w:date="2000-01-25T21:17:00Z">
        <w:r>
          <w:rPr>
            <w:i/>
            <w:sz w:val="24"/>
          </w:rPr>
          <w:t>, ч</w:t>
        </w:r>
      </w:ins>
      <w:r>
        <w:rPr>
          <w:i/>
          <w:sz w:val="24"/>
          <w:rPrChange w:id="0" w:author="Тенютин" w:date="2000-01-13T04:15:00Z"/>
        </w:rPr>
        <w:t>то Борис прямо требовал созвания государственных чинов, т.е.</w:t>
      </w:r>
    </w:p>
    <w:p>
      <w:pPr>
        <w:pStyle w:val="Normal"/>
        <w:spacing w:lineRule="exact" w:line="320"/>
        <w:rPr>
          <w:i/>
          <w:i/>
          <w:sz w:val="24"/>
          <w:del w:id="347" w:author="Тенютин" w:date="2000-01-13T03:57:00Z"/>
        </w:rPr>
      </w:pPr>
      <w:del w:id="344" w:author="Тенютин" w:date="2000-01-13T03:57:00Z">
        <w:r>
          <w:rPr>
            <w:i/>
            <w:sz w:val="24"/>
          </w:rPr>
          <w:delText xml:space="preserve"> </w:delText>
        </w:r>
      </w:del>
      <w:r>
        <w:rPr>
          <w:i/>
          <w:sz w:val="24"/>
          <w:rPrChange w:id="0" w:author="Тенютин" w:date="2000-01-13T04:15:00Z"/>
        </w:rPr>
        <w:t xml:space="preserve"> </w:t>
      </w:r>
      <w:r>
        <w:rPr>
          <w:i/>
          <w:sz w:val="24"/>
          <w:rPrChange w:id="0" w:author="Тенютин" w:date="2000-01-13T04:15:00Z"/>
        </w:rPr>
        <w:t>от каждого города по осьми и десяти человек, дабы весь народ решил единодушно,</w:t>
      </w:r>
    </w:p>
    <w:p>
      <w:pPr>
        <w:pStyle w:val="Normal"/>
        <w:spacing w:lineRule="exact" w:line="320"/>
        <w:rPr>
          <w:del w:id="355" w:author="Тенютин" w:date="2000-01-13T03:57:00Z"/>
        </w:rPr>
      </w:pPr>
      <w:del w:id="348" w:author="Тенютин" w:date="2000-01-13T03:57:00Z">
        <w:r>
          <w:rPr>
            <w:i/>
            <w:sz w:val="24"/>
          </w:rPr>
          <w:delText xml:space="preserve"> </w:delText>
        </w:r>
      </w:del>
      <w:r>
        <w:rPr>
          <w:i/>
          <w:sz w:val="24"/>
          <w:rPrChange w:id="0" w:author="Тенютин" w:date="2000-01-13T04:15:00Z"/>
        </w:rPr>
        <w:t xml:space="preserve"> </w:t>
      </w:r>
      <w:r>
        <w:rPr>
          <w:i/>
          <w:sz w:val="24"/>
          <w:rPrChange w:id="0" w:author="Тенютин" w:date="2000-01-13T04:15:00Z"/>
        </w:rPr>
        <w:t>кого должно возвести на престол</w:t>
      </w:r>
      <w:del w:id="351" w:author="Тенютин" w:date="2000-01-25T21:18:00Z">
        <w:r>
          <w:rPr>
            <w:i/>
            <w:sz w:val="24"/>
          </w:rPr>
          <w:delText xml:space="preserve"> .</w:delText>
        </w:r>
      </w:del>
      <w:ins w:id="352" w:author="Тенютин" w:date="2000-01-25T21:18:00Z">
        <w:r>
          <w:rPr>
            <w:i/>
            <w:sz w:val="24"/>
          </w:rPr>
          <w:t>.</w:t>
        </w:r>
      </w:ins>
      <w:r>
        <w:rPr>
          <w:i/>
          <w:sz w:val="24"/>
          <w:rPrChange w:id="0" w:author="Тенютин" w:date="2000-01-13T04:15:00Z"/>
        </w:rPr>
        <w:t xml:space="preserve"> Годунов, скорее всего, хотел быть избран имен</w:t>
      </w:r>
      <w:del w:id="354" w:author="Тенютин" w:date="2000-01-13T03:57:00Z">
        <w:r>
          <w:rPr>
            <w:i/>
            <w:sz w:val="24"/>
          </w:rPr>
          <w:delText>-</w:delText>
        </w:r>
      </w:del>
    </w:p>
    <w:p>
      <w:pPr>
        <w:pStyle w:val="Normal"/>
        <w:spacing w:lineRule="exact" w:line="320"/>
        <w:rPr>
          <w:del w:id="359" w:author="Тенютин" w:date="2000-01-13T03:57:00Z"/>
        </w:rPr>
      </w:pPr>
      <w:del w:id="356" w:author="Тенютин" w:date="2000-01-13T03:57:00Z">
        <w:r>
          <w:rPr>
            <w:i/>
            <w:sz w:val="24"/>
          </w:rPr>
          <w:delText xml:space="preserve"> </w:delText>
        </w:r>
      </w:del>
      <w:r>
        <w:rPr>
          <w:i/>
          <w:sz w:val="24"/>
          <w:rPrChange w:id="0" w:author="Тенютин" w:date="2000-01-13T04:15:00Z"/>
        </w:rPr>
        <w:t>но земским собором, т.к. только в выборе всей землей он мог видеть полное руча</w:t>
      </w:r>
      <w:del w:id="358" w:author="Тенютин" w:date="2000-01-13T03:57:00Z">
        <w:r>
          <w:rPr>
            <w:i/>
            <w:sz w:val="24"/>
          </w:rPr>
          <w:delText>-</w:delText>
        </w:r>
      </w:del>
    </w:p>
    <w:p>
      <w:pPr>
        <w:pStyle w:val="Normal"/>
        <w:spacing w:lineRule="exact" w:line="320"/>
        <w:rPr>
          <w:i/>
          <w:i/>
          <w:sz w:val="24"/>
          <w:del w:id="364" w:author="Тенютин" w:date="2000-01-13T03:57:00Z"/>
        </w:rPr>
      </w:pPr>
      <w:del w:id="360" w:author="Тенютин" w:date="2000-01-13T03:57:00Z">
        <w:r>
          <w:rPr>
            <w:i/>
            <w:sz w:val="24"/>
          </w:rPr>
          <w:delText xml:space="preserve"> </w:delText>
        </w:r>
      </w:del>
      <w:r>
        <w:rPr>
          <w:i/>
          <w:sz w:val="24"/>
          <w:rPrChange w:id="0" w:author="Тенютин" w:date="2000-01-13T04:15:00Z"/>
        </w:rPr>
        <w:t>тельство за будущую крепость свою и потомства своего на престоле</w:t>
      </w:r>
      <w:del w:id="362" w:author="Тенютин" w:date="2000-01-25T21:18:00Z">
        <w:r>
          <w:rPr>
            <w:i/>
            <w:sz w:val="24"/>
          </w:rPr>
          <w:delText xml:space="preserve"> .</w:delText>
        </w:r>
      </w:del>
      <w:ins w:id="363" w:author="Тенютин" w:date="2000-01-25T21:18:00Z">
        <w:r>
          <w:rPr>
            <w:i/>
            <w:sz w:val="24"/>
          </w:rPr>
          <w:t>.</w:t>
        </w:r>
      </w:ins>
    </w:p>
    <w:p>
      <w:pPr>
        <w:pStyle w:val="Normal"/>
        <w:spacing w:lineRule="exact" w:line="320"/>
        <w:rPr>
          <w:i/>
          <w:i/>
          <w:sz w:val="24"/>
          <w:del w:id="366" w:author="Тенютин" w:date="2000-01-13T03:57:00Z"/>
        </w:rPr>
      </w:pPr>
      <w:r>
        <w:rPr>
          <w:i/>
          <w:sz w:val="24"/>
          <w:rPrChange w:id="0" w:author="Тенютин" w:date="2000-01-13T04:15:00Z"/>
        </w:rPr>
        <w:t>Для привлечения народа на сторону Бориса использовались все способы, в том числе:</w:t>
      </w:r>
    </w:p>
    <w:p>
      <w:pPr>
        <w:pStyle w:val="Normal"/>
        <w:spacing w:lineRule="exact" w:line="320"/>
        <w:rPr/>
      </w:pPr>
      <w:r>
        <w:rPr>
          <w:i/>
          <w:sz w:val="24"/>
          <w:rPrChange w:id="0" w:author="Тенютин" w:date="2000-01-13T04:15:00Z"/>
        </w:rPr>
        <w:t xml:space="preserve">  </w:t>
      </w:r>
      <w:ins w:id="368" w:author="Тенютин" w:date="2000-01-13T03:57:00Z">
        <w:r>
          <w:rPr>
            <w:i/>
            <w:sz w:val="24"/>
          </w:rPr>
          <w:t>д</w:t>
        </w:r>
      </w:ins>
      <w:del w:id="369" w:author="Тенютин" w:date="2000-01-13T03:57:00Z">
        <w:r>
          <w:rPr>
            <w:i/>
            <w:sz w:val="24"/>
          </w:rPr>
          <w:delText>Д</w:delText>
        </w:r>
      </w:del>
      <w:r>
        <w:rPr>
          <w:i/>
          <w:sz w:val="24"/>
          <w:rPrChange w:id="0" w:author="Тенютин" w:date="2000-01-13T04:15:00Z"/>
        </w:rPr>
        <w:t>еньги, льстивые обещания, угрозы.</w:t>
      </w:r>
    </w:p>
    <w:p>
      <w:pPr>
        <w:pStyle w:val="Normal"/>
        <w:spacing w:lineRule="exact" w:line="320"/>
        <w:rPr>
          <w:i/>
          <w:i/>
          <w:sz w:val="24"/>
          <w:del w:id="372" w:author="Тенютин" w:date="2000-01-13T03:57:00Z"/>
        </w:rPr>
      </w:pPr>
      <w:r>
        <w:rPr>
          <w:i/>
          <w:sz w:val="24"/>
          <w:rPrChange w:id="0" w:author="Тенютин" w:date="2000-01-13T04:15:00Z"/>
        </w:rPr>
        <w:t>На соборе должны были присутствовать 474 человека, из них : 99 духовных лиц ,</w:t>
      </w:r>
    </w:p>
    <w:p>
      <w:pPr>
        <w:pStyle w:val="Normal"/>
        <w:spacing w:lineRule="exact" w:line="320"/>
        <w:rPr>
          <w:i/>
          <w:i/>
          <w:sz w:val="24"/>
          <w:del w:id="375" w:author="Тенютин" w:date="2000-01-13T03:58:00Z"/>
        </w:rPr>
      </w:pPr>
      <w:r>
        <w:rPr>
          <w:i/>
          <w:sz w:val="24"/>
          <w:rPrChange w:id="0" w:author="Тенютин" w:date="2000-01-13T04:15:00Z"/>
        </w:rPr>
        <w:t xml:space="preserve"> </w:t>
      </w:r>
      <w:r>
        <w:rPr>
          <w:i/>
          <w:sz w:val="24"/>
          <w:rPrChange w:id="0" w:author="Тенютин" w:date="2000-01-13T04:15:00Z"/>
        </w:rPr>
        <w:t>многие из которых были за Годунова,а те кто был  против не могли противоречить</w:t>
      </w:r>
    </w:p>
    <w:p>
      <w:pPr>
        <w:pStyle w:val="Normal"/>
        <w:spacing w:lineRule="exact" w:line="320"/>
        <w:rPr>
          <w:i/>
          <w:i/>
          <w:sz w:val="24"/>
          <w:del w:id="381" w:author="Тенютин" w:date="2000-01-13T03:58:00Z"/>
        </w:rPr>
      </w:pPr>
      <w:r>
        <w:rPr>
          <w:i/>
          <w:sz w:val="24"/>
          <w:rPrChange w:id="0" w:author="Тенютин" w:date="2000-01-13T04:15:00Z"/>
        </w:rPr>
        <w:t xml:space="preserve"> </w:t>
      </w:r>
      <w:r>
        <w:rPr>
          <w:i/>
          <w:sz w:val="24"/>
          <w:rPrChange w:id="0" w:author="Тенютин" w:date="2000-01-13T04:15:00Z"/>
        </w:rPr>
        <w:t xml:space="preserve">патриарху; 272 человека бояр, дворян, придворных чинов – для </w:t>
      </w:r>
      <w:del w:id="378" w:author="Тенютин" w:date="2000-01-25T21:19:00Z">
        <w:r>
          <w:rPr>
            <w:i/>
            <w:sz w:val="24"/>
          </w:rPr>
          <w:delText>большенства</w:delText>
        </w:r>
      </w:del>
      <w:ins w:id="379" w:author="Тенютин" w:date="2000-01-25T21:19:00Z">
        <w:r>
          <w:rPr>
            <w:i/>
            <w:sz w:val="24"/>
          </w:rPr>
          <w:t>большинства</w:t>
        </w:r>
      </w:ins>
      <w:r>
        <w:rPr>
          <w:i/>
          <w:sz w:val="24"/>
          <w:rPrChange w:id="0" w:author="Тенютин" w:date="2000-01-13T04:15:00Z"/>
        </w:rPr>
        <w:t xml:space="preserve"> его</w:t>
      </w:r>
    </w:p>
    <w:p>
      <w:pPr>
        <w:pStyle w:val="Normal"/>
        <w:spacing w:lineRule="exact" w:line="320"/>
        <w:rPr>
          <w:i/>
          <w:i/>
          <w:sz w:val="24"/>
          <w:del w:id="384" w:author="Тенютин" w:date="2000-01-13T03:58:00Z"/>
        </w:rPr>
      </w:pPr>
      <w:r>
        <w:rPr>
          <w:i/>
          <w:sz w:val="24"/>
          <w:rPrChange w:id="0" w:author="Тенютин" w:date="2000-01-13T04:15:00Z"/>
        </w:rPr>
        <w:t xml:space="preserve"> </w:t>
      </w:r>
      <w:r>
        <w:rPr>
          <w:i/>
          <w:sz w:val="24"/>
          <w:rPrChange w:id="0" w:author="Тенютин" w:date="2000-01-13T04:15:00Z"/>
        </w:rPr>
        <w:t>правление было выгодным . Выборных из городов было всего 33 человека ; 7 голов</w:t>
      </w:r>
    </w:p>
    <w:p>
      <w:pPr>
        <w:pStyle w:val="Normal"/>
        <w:spacing w:lineRule="exact" w:line="320"/>
        <w:rPr>
          <w:i/>
          <w:i/>
          <w:sz w:val="24"/>
        </w:rPr>
      </w:pPr>
      <w:r>
        <w:rPr>
          <w:i/>
          <w:sz w:val="24"/>
          <w:rPrChange w:id="0" w:author="Тенютин" w:date="2000-01-13T04:15:00Z"/>
        </w:rPr>
        <w:t xml:space="preserve"> </w:t>
      </w:r>
      <w:r>
        <w:rPr>
          <w:i/>
          <w:sz w:val="24"/>
          <w:rPrChange w:id="0" w:author="Тенютин" w:date="2000-01-13T04:15:00Z"/>
        </w:rPr>
        <w:t>стрелецких; 22 гостя; 5 старост гостинных сотен и 16 сотников черных сотен .</w:t>
      </w:r>
    </w:p>
    <w:p>
      <w:pPr>
        <w:pStyle w:val="Normal"/>
        <w:spacing w:lineRule="exact" w:line="320"/>
        <w:rPr>
          <w:i/>
          <w:i/>
          <w:sz w:val="24"/>
          <w:del w:id="388" w:author="Тенютин" w:date="2000-01-13T04:00:00Z"/>
        </w:rPr>
      </w:pPr>
      <w:r>
        <w:rPr>
          <w:i/>
          <w:sz w:val="24"/>
          <w:rPrChange w:id="0" w:author="Тенютин" w:date="2000-01-13T04:15:00Z"/>
        </w:rPr>
        <w:t>Предвыборная агитация Иова и сторонников Годунова принесла свои плоды и при</w:t>
      </w:r>
    </w:p>
    <w:p>
      <w:pPr>
        <w:pStyle w:val="Normal"/>
        <w:spacing w:lineRule="exact" w:line="320"/>
        <w:rPr>
          <w:i/>
          <w:i/>
          <w:sz w:val="24"/>
          <w:del w:id="391" w:author="Тенютин" w:date="2000-01-13T04:00:00Z"/>
        </w:rPr>
      </w:pPr>
      <w:r>
        <w:rPr>
          <w:i/>
          <w:sz w:val="24"/>
          <w:rPrChange w:id="0" w:author="Тенютин" w:date="2000-01-13T04:15:00Z"/>
        </w:rPr>
        <w:t xml:space="preserve"> </w:t>
      </w:r>
      <w:r>
        <w:rPr>
          <w:i/>
          <w:sz w:val="24"/>
          <w:rPrChange w:id="0" w:author="Тенютин" w:date="2000-01-13T04:15:00Z"/>
        </w:rPr>
        <w:t>вынесении мнения земского собора , на вопрос Иова кому быть царем был ответ :</w:t>
      </w:r>
    </w:p>
    <w:p>
      <w:pPr>
        <w:pStyle w:val="Normal"/>
        <w:spacing w:lineRule="exact" w:line="320"/>
        <w:rPr>
          <w:i/>
          <w:i/>
          <w:sz w:val="24"/>
          <w:del w:id="394" w:author="Тенютин" w:date="2000-01-13T04:00:00Z"/>
        </w:rPr>
      </w:pPr>
      <w:r>
        <w:rPr>
          <w:i/>
          <w:sz w:val="24"/>
          <w:rPrChange w:id="0" w:author="Тенютин" w:date="2000-01-13T04:15:00Z"/>
        </w:rPr>
        <w:t xml:space="preserve">  </w:t>
      </w:r>
      <w:r>
        <w:rPr>
          <w:i/>
          <w:sz w:val="24"/>
          <w:rPrChange w:id="0" w:author="Тенютин" w:date="2000-01-13T04:15:00Z"/>
        </w:rPr>
        <w:t>' Наш совет и желание одинаково с твоим, отца нашего, всего освященного собора,</w:t>
      </w:r>
    </w:p>
    <w:p>
      <w:pPr>
        <w:pStyle w:val="Normal"/>
        <w:spacing w:lineRule="exact" w:line="320"/>
        <w:rPr>
          <w:i/>
          <w:i/>
          <w:sz w:val="24"/>
          <w:del w:id="397" w:author="Тенютин" w:date="2000-01-13T04:00:00Z"/>
        </w:rPr>
      </w:pPr>
      <w:r>
        <w:rPr>
          <w:i/>
          <w:sz w:val="24"/>
          <w:rPrChange w:id="0" w:author="Тенютин" w:date="2000-01-13T04:15:00Z"/>
        </w:rPr>
        <w:t xml:space="preserve">  </w:t>
      </w:r>
      <w:r>
        <w:rPr>
          <w:i/>
          <w:sz w:val="24"/>
          <w:rPrChange w:id="0" w:author="Тенютин" w:date="2000-01-13T04:15:00Z"/>
        </w:rPr>
        <w:t>бояр, дворян и всех православных христиан, что неотложно бить челом государю</w:t>
      </w:r>
    </w:p>
    <w:p>
      <w:pPr>
        <w:pStyle w:val="Normal"/>
        <w:spacing w:lineRule="exact" w:line="320"/>
        <w:rPr>
          <w:i/>
          <w:i/>
          <w:sz w:val="24"/>
        </w:rPr>
      </w:pPr>
      <w:r>
        <w:rPr>
          <w:i/>
          <w:sz w:val="24"/>
          <w:rPrChange w:id="0" w:author="Тенютин" w:date="2000-01-13T04:15:00Z"/>
        </w:rPr>
        <w:t xml:space="preserve">  </w:t>
      </w:r>
      <w:r>
        <w:rPr>
          <w:i/>
          <w:sz w:val="24"/>
          <w:rPrChange w:id="0" w:author="Тенютин" w:date="2000-01-13T04:15:00Z"/>
        </w:rPr>
        <w:t>Борису Федоровичу и кроме его на царство никого не искать'.</w:t>
      </w:r>
    </w:p>
    <w:p>
      <w:pPr>
        <w:pStyle w:val="Normal"/>
        <w:spacing w:lineRule="exact" w:line="320"/>
        <w:rPr>
          <w:i/>
          <w:i/>
          <w:sz w:val="24"/>
          <w:del w:id="402" w:author="Тенютин" w:date="2000-01-13T04:01:00Z"/>
        </w:rPr>
      </w:pPr>
      <w:r>
        <w:rPr>
          <w:i/>
          <w:sz w:val="24"/>
          <w:rPrChange w:id="0" w:author="Тенютин" w:date="2000-01-13T04:15:00Z"/>
        </w:rPr>
        <w:t xml:space="preserve"> </w:t>
      </w:r>
      <w:r>
        <w:rPr>
          <w:i/>
          <w:sz w:val="24"/>
          <w:rPrChange w:id="0" w:author="Тенютин" w:date="2000-01-13T04:15:00Z"/>
        </w:rPr>
        <w:t xml:space="preserve">После торжественных молебнов в Успенском соборе, патриарх, с духовенством, </w:t>
      </w:r>
    </w:p>
    <w:p>
      <w:pPr>
        <w:pStyle w:val="Normal"/>
        <w:spacing w:lineRule="exact" w:line="320"/>
        <w:rPr>
          <w:i/>
          <w:i/>
          <w:sz w:val="24"/>
          <w:del w:id="406" w:author="Тенютин" w:date="2000-01-13T04:01:00Z"/>
        </w:rPr>
      </w:pPr>
      <w:del w:id="403" w:author="Тенютин" w:date="2000-01-13T04:01:00Z">
        <w:r>
          <w:rPr>
            <w:i/>
            <w:sz w:val="24"/>
          </w:rPr>
          <w:delText xml:space="preserve"> </w:delText>
        </w:r>
      </w:del>
      <w:r>
        <w:rPr>
          <w:i/>
          <w:sz w:val="24"/>
          <w:rPrChange w:id="0" w:author="Тенютин" w:date="2000-01-13T04:15:00Z"/>
        </w:rPr>
        <w:t xml:space="preserve"> </w:t>
      </w:r>
      <w:r>
        <w:rPr>
          <w:i/>
          <w:sz w:val="24"/>
          <w:rPrChange w:id="0" w:author="Тенютин" w:date="2000-01-13T04:15:00Z"/>
        </w:rPr>
        <w:t>боярами, и всенародным множеством отправились в Новодевичий монастырь, где</w:t>
      </w:r>
    </w:p>
    <w:p>
      <w:pPr>
        <w:pStyle w:val="Normal"/>
        <w:spacing w:lineRule="exact" w:line="320"/>
        <w:rPr>
          <w:i/>
          <w:i/>
          <w:sz w:val="24"/>
          <w:del w:id="409" w:author="Тенютин" w:date="2000-01-13T04:01:00Z"/>
        </w:rPr>
      </w:pPr>
      <w:r>
        <w:rPr>
          <w:i/>
          <w:sz w:val="24"/>
          <w:rPrChange w:id="0" w:author="Тенютин" w:date="2000-01-13T04:15:00Z"/>
        </w:rPr>
        <w:t xml:space="preserve">  </w:t>
      </w:r>
      <w:r>
        <w:rPr>
          <w:i/>
          <w:sz w:val="24"/>
          <w:rPrChange w:id="0" w:author="Тенютин" w:date="2000-01-13T04:15:00Z"/>
        </w:rPr>
        <w:t>Борис жил вместе с сестрой, но вновь Борис отказался от власти . Все были в</w:t>
      </w:r>
    </w:p>
    <w:p>
      <w:pPr>
        <w:pStyle w:val="Normal"/>
        <w:spacing w:lineRule="exact" w:line="320"/>
        <w:rPr>
          <w:i/>
          <w:i/>
          <w:sz w:val="24"/>
          <w:del w:id="412" w:author="Тенютин" w:date="2000-01-13T04:01:00Z"/>
        </w:rPr>
      </w:pPr>
      <w:r>
        <w:rPr>
          <w:i/>
          <w:sz w:val="24"/>
          <w:rPrChange w:id="0" w:author="Тенютин" w:date="2000-01-13T04:15:00Z"/>
        </w:rPr>
        <w:t xml:space="preserve">  </w:t>
      </w:r>
      <w:r>
        <w:rPr>
          <w:i/>
          <w:sz w:val="24"/>
          <w:rPrChange w:id="0" w:author="Тенютин" w:date="2000-01-13T04:15:00Z"/>
        </w:rPr>
        <w:t xml:space="preserve">недоумении .Но когда 21 февраля к монастырю пошел народ с крестным ходом </w:t>
      </w:r>
    </w:p>
    <w:p>
      <w:pPr>
        <w:pStyle w:val="Normal"/>
        <w:spacing w:lineRule="exact" w:line="320"/>
        <w:rPr>
          <w:i/>
          <w:i/>
          <w:sz w:val="24"/>
          <w:del w:id="419" w:author="Тенютин" w:date="2000-01-13T04:01:00Z"/>
        </w:rPr>
      </w:pPr>
      <w:del w:id="413" w:author="Тенютин" w:date="2000-01-13T04:01:00Z">
        <w:r>
          <w:rPr>
            <w:i/>
            <w:sz w:val="24"/>
          </w:rPr>
          <w:delText xml:space="preserve"> </w:delText>
        </w:r>
      </w:del>
      <w:r>
        <w:rPr>
          <w:i/>
          <w:sz w:val="24"/>
          <w:rPrChange w:id="0" w:author="Тенютин" w:date="2000-01-13T04:15:00Z"/>
        </w:rPr>
        <w:t xml:space="preserve"> </w:t>
      </w:r>
      <w:r>
        <w:rPr>
          <w:i/>
          <w:sz w:val="24"/>
          <w:rPrChange w:id="0" w:author="Тенютин" w:date="2000-01-13T04:15:00Z"/>
        </w:rPr>
        <w:t xml:space="preserve">Борис согласился </w:t>
      </w:r>
      <w:ins w:id="416" w:author="Тенютин" w:date="2000-01-14T01:46:00Z">
        <w:r>
          <w:rPr>
            <w:i/>
            <w:sz w:val="24"/>
          </w:rPr>
          <w:t xml:space="preserve">.    </w:t>
        </w:r>
      </w:ins>
      <w:del w:id="417" w:author="Тенютин" w:date="2000-01-14T01:46:00Z">
        <w:r>
          <w:rPr>
            <w:i/>
            <w:sz w:val="24"/>
          </w:rPr>
          <w:delText>.</w:delText>
        </w:r>
      </w:del>
      <w:r>
        <w:rPr>
          <w:i/>
          <w:sz w:val="24"/>
          <w:rPrChange w:id="0" w:author="Тенютин" w:date="2000-01-13T04:15:00Z"/>
        </w:rPr>
        <w:t>Патриарх и все присутствующие пали на землю, славя господа,</w:t>
      </w:r>
    </w:p>
    <w:p>
      <w:pPr>
        <w:pStyle w:val="Normal"/>
        <w:spacing w:lineRule="exact" w:line="320"/>
        <w:rPr>
          <w:del w:id="429" w:author="Тенютин" w:date="2000-01-13T04:01:00Z"/>
        </w:rPr>
      </w:pPr>
      <w:del w:id="420" w:author="Тенютин" w:date="2000-01-13T04:01:00Z">
        <w:r>
          <w:rPr>
            <w:i/>
            <w:sz w:val="24"/>
          </w:rPr>
          <w:delText xml:space="preserve"> </w:delText>
        </w:r>
      </w:del>
      <w:r>
        <w:rPr>
          <w:i/>
          <w:sz w:val="24"/>
          <w:rPrChange w:id="0" w:author="Тенютин" w:date="2000-01-13T04:15:00Z"/>
        </w:rPr>
        <w:t xml:space="preserve"> </w:t>
      </w:r>
      <w:ins w:id="422" w:author="Тенютин" w:date="2000-01-13T04:01:00Z">
        <w:r>
          <w:rPr>
            <w:i/>
            <w:sz w:val="24"/>
          </w:rPr>
          <w:t>п</w:t>
        </w:r>
      </w:ins>
      <w:del w:id="423" w:author="Тенютин" w:date="2000-01-13T04:01:00Z">
        <w:r>
          <w:rPr>
            <w:i/>
            <w:sz w:val="24"/>
          </w:rPr>
          <w:delText>П</w:delText>
        </w:r>
      </w:del>
      <w:r>
        <w:rPr>
          <w:i/>
          <w:sz w:val="24"/>
          <w:rPrChange w:id="0" w:author="Тенютин" w:date="2000-01-13T04:15:00Z"/>
        </w:rPr>
        <w:t xml:space="preserve">осле чего отправились в церковь, где Иов </w:t>
      </w:r>
      <w:del w:id="425" w:author="Тенютин" w:date="2000-02-13T12:58:00Z">
        <w:r>
          <w:rPr>
            <w:i/>
            <w:sz w:val="24"/>
          </w:rPr>
          <w:delText>благославил</w:delText>
        </w:r>
      </w:del>
      <w:ins w:id="426" w:author="Тенютин" w:date="2000-02-13T12:58:00Z">
        <w:r>
          <w:rPr>
            <w:i/>
            <w:sz w:val="24"/>
          </w:rPr>
          <w:t>благословил</w:t>
        </w:r>
      </w:ins>
      <w:r>
        <w:rPr>
          <w:i/>
          <w:sz w:val="24"/>
          <w:rPrChange w:id="0" w:author="Тенютин" w:date="2000-01-13T04:15:00Z"/>
        </w:rPr>
        <w:t xml:space="preserve"> Бориса на все великие госу</w:t>
      </w:r>
      <w:del w:id="428" w:author="Тенютин" w:date="2000-01-13T04:01:00Z">
        <w:r>
          <w:rPr>
            <w:i/>
            <w:sz w:val="24"/>
          </w:rPr>
          <w:delText>-</w:delText>
        </w:r>
      </w:del>
    </w:p>
    <w:p>
      <w:pPr>
        <w:pStyle w:val="Normal"/>
        <w:spacing w:lineRule="exact" w:line="320"/>
        <w:rPr/>
      </w:pPr>
      <w:del w:id="430" w:author="Тенютин" w:date="2000-01-13T04:01:00Z">
        <w:r>
          <w:rPr>
            <w:i/>
            <w:sz w:val="24"/>
          </w:rPr>
          <w:delText xml:space="preserve">  </w:delText>
        </w:r>
      </w:del>
      <w:r>
        <w:rPr>
          <w:i/>
          <w:sz w:val="24"/>
          <w:rPrChange w:id="0" w:author="Тенютин" w:date="2000-01-13T04:15:00Z"/>
        </w:rPr>
        <w:t>дарства Российского царствия . 21 вевраля 1598 года Русь обрела нового царя .</w:t>
      </w:r>
    </w:p>
    <w:p>
      <w:pPr>
        <w:pStyle w:val="Normal"/>
        <w:spacing w:lineRule="exact" w:line="320"/>
        <w:rPr>
          <w:i/>
          <w:i/>
          <w:sz w:val="24"/>
          <w:del w:id="433" w:author="Тенютин" w:date="2000-01-13T04:01:00Z"/>
        </w:rPr>
      </w:pPr>
      <w:r>
        <w:rPr>
          <w:i/>
          <w:sz w:val="24"/>
          <w:rPrChange w:id="0" w:author="Тенютин" w:date="2000-01-13T04:15:00Z"/>
        </w:rPr>
        <w:t>В официальной грамоте об избрании, написанной в августе того же года, отказы</w:t>
      </w:r>
    </w:p>
    <w:p>
      <w:pPr>
        <w:pStyle w:val="Normal"/>
        <w:spacing w:lineRule="exact" w:line="320"/>
        <w:rPr>
          <w:i/>
          <w:i/>
          <w:sz w:val="24"/>
          <w:del w:id="436" w:author="Тенютин" w:date="2000-01-13T04:02:00Z"/>
        </w:rPr>
      </w:pPr>
      <w:r>
        <w:rPr>
          <w:i/>
          <w:sz w:val="24"/>
          <w:rPrChange w:id="0" w:author="Тенютин" w:date="2000-01-13T04:15:00Z"/>
        </w:rPr>
        <w:t xml:space="preserve">  </w:t>
      </w:r>
      <w:r>
        <w:rPr>
          <w:i/>
          <w:sz w:val="24"/>
          <w:rPrChange w:id="0" w:author="Тенютин" w:date="2000-01-13T04:15:00Z"/>
        </w:rPr>
        <w:t>объяснялись тем, что Борис не помышлял на столь великую должность. Но у</w:t>
      </w:r>
    </w:p>
    <w:p>
      <w:pPr>
        <w:pStyle w:val="Normal"/>
        <w:spacing w:lineRule="exact" w:line="320"/>
        <w:rPr>
          <w:i/>
          <w:i/>
          <w:sz w:val="24"/>
          <w:del w:id="441" w:author="Тенютин" w:date="2000-01-13T04:02:00Z"/>
        </w:rPr>
      </w:pPr>
      <w:r>
        <w:rPr>
          <w:i/>
          <w:sz w:val="24"/>
          <w:rPrChange w:id="0" w:author="Тенютин" w:date="2000-01-13T04:15:00Z"/>
        </w:rPr>
        <w:t xml:space="preserve">  </w:t>
      </w:r>
      <w:r>
        <w:rPr>
          <w:i/>
          <w:sz w:val="24"/>
          <w:rPrChange w:id="0" w:author="Тенютин" w:date="2000-01-13T04:15:00Z"/>
        </w:rPr>
        <w:t>Татищева, в неофициальных источниках, говорится о том,</w:t>
      </w:r>
      <w:ins w:id="439" w:author="Тенютин" w:date="2000-02-13T12:58:00Z">
        <w:r>
          <w:rPr>
            <w:i/>
            <w:sz w:val="24"/>
          </w:rPr>
          <w:t xml:space="preserve"> </w:t>
        </w:r>
      </w:ins>
      <w:r>
        <w:rPr>
          <w:i/>
          <w:sz w:val="24"/>
          <w:rPrChange w:id="0" w:author="Тенютин" w:date="2000-01-13T04:15:00Z"/>
        </w:rPr>
        <w:t>что бояре требовали,</w:t>
      </w:r>
    </w:p>
    <w:p>
      <w:pPr>
        <w:pStyle w:val="Normal"/>
        <w:spacing w:lineRule="exact" w:line="320"/>
        <w:rPr>
          <w:i/>
          <w:i/>
          <w:sz w:val="24"/>
          <w:del w:id="445" w:author="Тенютин" w:date="2000-01-13T04:02:00Z"/>
        </w:rPr>
      </w:pPr>
      <w:del w:id="442" w:author="Тенютин" w:date="2000-01-13T04:02:00Z">
        <w:r>
          <w:rPr>
            <w:i/>
            <w:sz w:val="24"/>
          </w:rPr>
          <w:delText xml:space="preserve"> </w:delText>
        </w:r>
      </w:del>
      <w:r>
        <w:rPr>
          <w:i/>
          <w:sz w:val="24"/>
          <w:rPrChange w:id="0" w:author="Тенютин" w:date="2000-01-13T04:15:00Z"/>
        </w:rPr>
        <w:t xml:space="preserve"> </w:t>
      </w:r>
      <w:r>
        <w:rPr>
          <w:i/>
          <w:sz w:val="24"/>
          <w:rPrChange w:id="0" w:author="Тенютин" w:date="2000-01-13T04:15:00Z"/>
        </w:rPr>
        <w:t>чтобы Годунов целовал крест на ограничевающей его власть грамоте. Борис не</w:t>
      </w:r>
    </w:p>
    <w:p>
      <w:pPr>
        <w:pStyle w:val="Normal"/>
        <w:spacing w:lineRule="exact" w:line="320"/>
        <w:rPr>
          <w:i/>
          <w:i/>
          <w:sz w:val="24"/>
          <w:del w:id="449" w:author="Тенютин" w:date="2000-01-13T04:02:00Z"/>
        </w:rPr>
      </w:pPr>
      <w:del w:id="446" w:author="Тенютин" w:date="2000-01-13T04:02:00Z">
        <w:r>
          <w:rPr>
            <w:i/>
            <w:sz w:val="24"/>
          </w:rPr>
          <w:delText xml:space="preserve"> </w:delText>
        </w:r>
      </w:del>
      <w:r>
        <w:rPr>
          <w:i/>
          <w:sz w:val="24"/>
          <w:rPrChange w:id="0" w:author="Тенютин" w:date="2000-01-13T04:15:00Z"/>
        </w:rPr>
        <w:t xml:space="preserve"> </w:t>
      </w:r>
      <w:r>
        <w:rPr>
          <w:i/>
          <w:sz w:val="24"/>
          <w:rPrChange w:id="0" w:author="Тенютин" w:date="2000-01-13T04:15:00Z"/>
        </w:rPr>
        <w:t>хотел этого делать и поэтому выжидал, когда простой народ принудит бояр к</w:t>
      </w:r>
    </w:p>
    <w:p>
      <w:pPr>
        <w:pStyle w:val="Normal"/>
        <w:spacing w:lineRule="exact" w:line="320"/>
        <w:rPr>
          <w:del w:id="454" w:author="Тенютин" w:date="2000-01-13T04:02:00Z"/>
        </w:rPr>
      </w:pPr>
      <w:del w:id="450" w:author="Тенютин" w:date="2000-01-13T04:02:00Z">
        <w:r>
          <w:rPr>
            <w:i/>
            <w:sz w:val="24"/>
          </w:rPr>
          <w:delText xml:space="preserve"> </w:delText>
        </w:r>
      </w:del>
      <w:r>
        <w:rPr>
          <w:i/>
          <w:sz w:val="24"/>
          <w:rPrChange w:id="0" w:author="Тенютин" w:date="2000-01-13T04:15:00Z"/>
        </w:rPr>
        <w:t xml:space="preserve"> </w:t>
      </w:r>
      <w:r>
        <w:rPr>
          <w:i/>
          <w:sz w:val="24"/>
          <w:rPrChange w:id="0" w:author="Тенютин" w:date="2000-01-13T04:15:00Z"/>
        </w:rPr>
        <w:t>его избранию без условий ограничения. Когда же Шуйские, видя упрямство Году</w:t>
      </w:r>
      <w:del w:id="453" w:author="Тенютин" w:date="2000-01-13T04:02:00Z">
        <w:r>
          <w:rPr>
            <w:i/>
            <w:sz w:val="24"/>
          </w:rPr>
          <w:delText>-</w:delText>
        </w:r>
      </w:del>
    </w:p>
    <w:p>
      <w:pPr>
        <w:pStyle w:val="Normal"/>
        <w:spacing w:lineRule="exact" w:line="320"/>
        <w:rPr>
          <w:del w:id="458" w:author="Тенютин" w:date="2000-01-13T04:02:00Z"/>
        </w:rPr>
      </w:pPr>
      <w:del w:id="455" w:author="Тенютин" w:date="2000-01-13T04:02:00Z">
        <w:r>
          <w:rPr>
            <w:i/>
            <w:sz w:val="24"/>
          </w:rPr>
          <w:delText xml:space="preserve"> </w:delText>
        </w:r>
      </w:del>
      <w:r>
        <w:rPr>
          <w:i/>
          <w:sz w:val="24"/>
          <w:rPrChange w:id="0" w:author="Тенютин" w:date="2000-01-13T04:15:00Z"/>
        </w:rPr>
        <w:t>нова, начали говорить, что неприлично более его упрашивать, а надобно присту</w:t>
      </w:r>
      <w:del w:id="457" w:author="Тенютин" w:date="2000-01-13T04:02:00Z">
        <w:r>
          <w:rPr>
            <w:i/>
            <w:sz w:val="24"/>
          </w:rPr>
          <w:delText>-</w:delText>
        </w:r>
      </w:del>
    </w:p>
    <w:p>
      <w:pPr>
        <w:pStyle w:val="Normal"/>
        <w:spacing w:lineRule="exact" w:line="320"/>
        <w:rPr/>
      </w:pPr>
      <w:del w:id="459" w:author="Тенютин" w:date="2000-01-13T04:02:00Z">
        <w:r>
          <w:rPr>
            <w:i/>
            <w:sz w:val="24"/>
          </w:rPr>
          <w:delText xml:space="preserve"> </w:delText>
        </w:r>
      </w:del>
      <w:r>
        <w:rPr>
          <w:i/>
          <w:sz w:val="24"/>
          <w:rPrChange w:id="0" w:author="Тенютин" w:date="2000-01-13T04:15:00Z"/>
        </w:rPr>
        <w:t>пить к избранию другого, патриарх решил идти к монастырю  с крестным ходом .</w:t>
      </w:r>
    </w:p>
    <w:p>
      <w:pPr>
        <w:pStyle w:val="Normal"/>
        <w:spacing w:lineRule="exact" w:line="320"/>
        <w:rPr>
          <w:i/>
          <w:i/>
          <w:sz w:val="24"/>
          <w:del w:id="465" w:author="Тенютин" w:date="2000-01-13T04:02:00Z"/>
        </w:rPr>
      </w:pPr>
      <w:r>
        <w:rPr>
          <w:i/>
          <w:sz w:val="24"/>
          <w:rPrChange w:id="0" w:author="Тенютин" w:date="2000-01-13T04:15:00Z"/>
        </w:rPr>
        <w:t xml:space="preserve"> </w:t>
      </w:r>
      <w:r>
        <w:rPr>
          <w:i/>
          <w:sz w:val="24"/>
          <w:rPrChange w:id="0" w:author="Тенютин" w:date="2000-01-13T04:15:00Z"/>
        </w:rPr>
        <w:t>О самом крестном ходе в Новодевичьем монастыре сохранилось предание:</w:t>
      </w:r>
      <w:ins w:id="463" w:author="Тенютин" w:date="2000-02-13T12:58:00Z">
        <w:r>
          <w:rPr>
            <w:i/>
            <w:sz w:val="24"/>
          </w:rPr>
          <w:t xml:space="preserve"> </w:t>
        </w:r>
      </w:ins>
      <w:r>
        <w:rPr>
          <w:i/>
          <w:sz w:val="24"/>
          <w:rPrChange w:id="0" w:author="Тенютин" w:date="2000-01-13T04:15:00Z"/>
        </w:rPr>
        <w:t>'Народ</w:t>
      </w:r>
    </w:p>
    <w:p>
      <w:pPr>
        <w:pStyle w:val="Normal"/>
        <w:spacing w:lineRule="exact" w:line="320"/>
        <w:rPr>
          <w:del w:id="469" w:author="Тенютин" w:date="2000-01-13T04:02:00Z"/>
        </w:rPr>
      </w:pPr>
      <w:r>
        <w:rPr>
          <w:i/>
          <w:sz w:val="24"/>
          <w:rPrChange w:id="0" w:author="Тенютин" w:date="2000-01-13T04:15:00Z"/>
        </w:rPr>
        <w:t xml:space="preserve"> </w:t>
      </w:r>
      <w:r>
        <w:rPr>
          <w:i/>
          <w:sz w:val="24"/>
          <w:rPrChange w:id="0" w:author="Тенютин" w:date="2000-01-13T04:15:00Z"/>
        </w:rPr>
        <w:t>неволею был пригнан приставами, не хотящих идти велено бить и заповедь поло</w:t>
      </w:r>
      <w:del w:id="468" w:author="Тенютин" w:date="2000-01-13T04:02:00Z">
        <w:r>
          <w:rPr>
            <w:i/>
            <w:sz w:val="24"/>
          </w:rPr>
          <w:delText>-</w:delText>
        </w:r>
      </w:del>
    </w:p>
    <w:p>
      <w:pPr>
        <w:pStyle w:val="Normal"/>
        <w:spacing w:lineRule="exact" w:line="320"/>
        <w:rPr>
          <w:i/>
          <w:i/>
          <w:sz w:val="24"/>
          <w:del w:id="472" w:author="Тенютин" w:date="2000-01-13T04:02:00Z"/>
        </w:rPr>
      </w:pPr>
      <w:del w:id="470" w:author="Тенютин" w:date="2000-01-13T04:02:00Z">
        <w:r>
          <w:rPr>
            <w:i/>
            <w:sz w:val="24"/>
          </w:rPr>
          <w:delText xml:space="preserve"> </w:delText>
        </w:r>
      </w:del>
      <w:r>
        <w:rPr>
          <w:i/>
          <w:sz w:val="24"/>
          <w:rPrChange w:id="0" w:author="Тенютин" w:date="2000-01-13T04:15:00Z"/>
        </w:rPr>
        <w:t>жена : если кто не придет, на том по два рубли править на день. Приставы</w:t>
      </w:r>
    </w:p>
    <w:p>
      <w:pPr>
        <w:pStyle w:val="Normal"/>
        <w:spacing w:lineRule="exact" w:line="320"/>
        <w:rPr>
          <w:i/>
          <w:i/>
          <w:sz w:val="24"/>
          <w:del w:id="482" w:author="Тенютин" w:date="2000-01-13T04:05:00Z"/>
        </w:rPr>
      </w:pPr>
      <w:r>
        <w:rPr>
          <w:i/>
          <w:sz w:val="24"/>
          <w:rPrChange w:id="0" w:author="Тенютин" w:date="2000-01-13T04:15:00Z"/>
        </w:rPr>
        <w:t xml:space="preserve"> </w:t>
      </w:r>
      <w:r>
        <w:rPr>
          <w:i/>
          <w:sz w:val="24"/>
          <w:rPrChange w:id="0" w:author="Тенютин" w:date="2000-01-13T04:15:00Z"/>
        </w:rPr>
        <w:t xml:space="preserve">понуждали, чтоб с великим кричанием вопили и слезы точили…'. </w:t>
      </w:r>
      <w:del w:id="475" w:author="Тенютин" w:date="2000-01-13T04:03:00Z">
        <w:r>
          <w:rPr>
            <w:i/>
            <w:sz w:val="24"/>
          </w:rPr>
          <w:delText xml:space="preserve">                                 </w:delText>
        </w:r>
      </w:del>
      <w:r>
        <w:rPr>
          <w:i/>
          <w:sz w:val="24"/>
          <w:rPrChange w:id="0" w:author="Тенютин" w:date="2000-01-13T04:15:00Z"/>
        </w:rPr>
        <w:t>1 сентября Годунов венчался на царство.</w:t>
      </w:r>
      <w:ins w:id="477" w:author="Тенютин" w:date="2000-02-13T12:58:00Z">
        <w:r>
          <w:rPr>
            <w:i/>
            <w:sz w:val="24"/>
          </w:rPr>
          <w:t xml:space="preserve"> </w:t>
        </w:r>
      </w:ins>
      <w:r>
        <w:rPr>
          <w:i/>
          <w:sz w:val="24"/>
          <w:rPrChange w:id="0" w:author="Тенютин" w:date="2000-01-13T04:15:00Z"/>
        </w:rPr>
        <w:t>Царское венчание ознаменовалось</w:t>
      </w:r>
      <w:del w:id="479" w:author="Тенютин" w:date="2000-01-13T04:04:00Z">
        <w:r>
          <w:rPr>
            <w:i/>
            <w:sz w:val="24"/>
          </w:rPr>
          <w:delText xml:space="preserve">      </w:delText>
        </w:r>
      </w:del>
      <w:r>
        <w:rPr>
          <w:i/>
          <w:sz w:val="24"/>
          <w:rPrChange w:id="0" w:author="Тенютин" w:date="2000-01-13T04:15:00Z"/>
        </w:rPr>
        <w:t xml:space="preserve"> </w:t>
      </w:r>
      <w:del w:id="481" w:author="Тенютин" w:date="2000-01-13T04:05:00Z">
        <w:r>
          <w:rPr>
            <w:i/>
            <w:sz w:val="24"/>
          </w:rPr>
          <w:delText xml:space="preserve">                      </w:delText>
        </w:r>
      </w:del>
    </w:p>
    <w:p>
      <w:pPr>
        <w:pStyle w:val="Normal"/>
        <w:spacing w:lineRule="exact" w:line="320"/>
        <w:rPr>
          <w:i/>
          <w:i/>
          <w:sz w:val="24"/>
          <w:del w:id="485" w:author="Тенютин" w:date="2000-01-13T04:05:00Z"/>
        </w:rPr>
      </w:pPr>
      <w:del w:id="483" w:author="Тенютин" w:date="2000-01-13T04:05:00Z">
        <w:r>
          <w:rPr>
            <w:i/>
            <w:sz w:val="24"/>
          </w:rPr>
          <w:delText xml:space="preserve"> </w:delText>
        </w:r>
      </w:del>
      <w:r>
        <w:rPr>
          <w:i/>
          <w:sz w:val="24"/>
          <w:rPrChange w:id="0" w:author="Тенютин" w:date="2000-01-13T04:15:00Z"/>
        </w:rPr>
        <w:t>милостями, пожалованиями, льготами . Так служилые люди получили двойное</w:t>
      </w:r>
    </w:p>
    <w:p>
      <w:pPr>
        <w:pStyle w:val="Normal"/>
        <w:spacing w:lineRule="exact" w:line="320"/>
        <w:rPr>
          <w:i/>
          <w:i/>
          <w:sz w:val="24"/>
          <w:del w:id="488" w:author="Тенютин" w:date="2000-01-13T04:05:00Z"/>
        </w:rPr>
      </w:pPr>
      <w:r>
        <w:rPr>
          <w:i/>
          <w:sz w:val="24"/>
          <w:rPrChange w:id="0" w:author="Тенютин" w:date="2000-01-13T04:15:00Z"/>
        </w:rPr>
        <w:t xml:space="preserve"> </w:t>
      </w:r>
      <w:r>
        <w:rPr>
          <w:i/>
          <w:sz w:val="24"/>
          <w:rPrChange w:id="0" w:author="Тенютин" w:date="2000-01-13T04:15:00Z"/>
        </w:rPr>
        <w:t>жалование, купцам было дано право беспошлинной торговли на два года, на год</w:t>
      </w:r>
    </w:p>
    <w:p>
      <w:pPr>
        <w:pStyle w:val="Normal"/>
        <w:spacing w:lineRule="exact" w:line="320"/>
        <w:rPr>
          <w:i/>
          <w:i/>
          <w:sz w:val="24"/>
        </w:rPr>
      </w:pPr>
      <w:r>
        <w:rPr>
          <w:i/>
          <w:sz w:val="24"/>
          <w:rPrChange w:id="0" w:author="Тенютин" w:date="2000-01-13T04:15:00Z"/>
        </w:rPr>
        <w:t xml:space="preserve"> </w:t>
      </w:r>
      <w:r>
        <w:rPr>
          <w:i/>
          <w:sz w:val="24"/>
          <w:rPrChange w:id="0" w:author="Тенютин" w:date="2000-01-13T04:15:00Z"/>
        </w:rPr>
        <w:t xml:space="preserve">освобождены от налогов землевладельцы ; было определено сколько крестьяне </w:t>
      </w:r>
    </w:p>
    <w:p>
      <w:pPr>
        <w:pStyle w:val="Normal"/>
        <w:spacing w:lineRule="exact" w:line="320"/>
        <w:rPr>
          <w:ins w:id="494" w:author="Тенютин" w:date="1998-12-13T14:30:00Z"/>
        </w:rPr>
      </w:pPr>
      <w:r>
        <w:rPr>
          <w:i/>
          <w:sz w:val="24"/>
          <w:rPrChange w:id="0" w:author="Тенютин" w:date="2000-01-13T04:15:00Z"/>
        </w:rPr>
        <w:t xml:space="preserve"> </w:t>
      </w:r>
      <w:r>
        <w:rPr>
          <w:i/>
          <w:sz w:val="24"/>
          <w:rPrChange w:id="0" w:author="Тенютин" w:date="2000-01-13T04:15:00Z"/>
        </w:rPr>
        <w:t>должны работать и сколько им платить; некоторым пожалованно боярство,други</w:t>
      </w:r>
      <w:ins w:id="493" w:author="Тенютин" w:date="1998-12-13T14:30:00Z">
        <w:r>
          <w:rPr>
            <w:i/>
            <w:sz w:val="24"/>
          </w:rPr>
          <w:t>м</w:t>
        </w:r>
      </w:ins>
    </w:p>
    <w:p>
      <w:pPr>
        <w:pStyle w:val="Normal"/>
        <w:spacing w:lineRule="exact" w:line="320"/>
        <w:rPr>
          <w:i/>
          <w:i/>
          <w:sz w:val="24"/>
          <w:del w:id="498" w:author="Тенютин" w:date="2000-01-13T04:05:00Z"/>
        </w:rPr>
      </w:pPr>
      <w:ins w:id="495" w:author="Тенютин" w:date="1998-12-13T14:30:00Z">
        <w:r>
          <w:rPr>
            <w:i/>
            <w:sz w:val="24"/>
          </w:rPr>
          <w:t xml:space="preserve"> </w:t>
        </w:r>
      </w:ins>
      <w:ins w:id="496" w:author="Тенютин" w:date="1998-12-13T14:30:00Z">
        <w:r>
          <w:rPr>
            <w:i/>
            <w:sz w:val="24"/>
          </w:rPr>
          <w:t>окольничество.</w:t>
        </w:r>
      </w:ins>
      <w:r>
        <w:rPr>
          <w:i/>
          <w:sz w:val="24"/>
          <w:rPrChange w:id="0" w:author="Тенютин" w:date="2000-01-13T04:15:00Z"/>
        </w:rPr>
        <w:t xml:space="preserve"> </w:t>
      </w:r>
    </w:p>
    <w:p>
      <w:pPr>
        <w:pStyle w:val="Normal"/>
        <w:spacing w:lineRule="exact" w:line="320"/>
        <w:rPr/>
      </w:pPr>
      <w:del w:id="499" w:author="Тенютин" w:date="2000-01-13T04:05:00Z">
        <w:r>
          <w:rPr>
            <w:i/>
            <w:sz w:val="24"/>
          </w:rPr>
          <w:delText xml:space="preserve">   </w:delText>
        </w:r>
      </w:del>
      <w:r>
        <w:rPr>
          <w:i/>
          <w:sz w:val="24"/>
          <w:rPrChange w:id="0" w:author="Тенютин" w:date="2000-01-13T04:15:00Z"/>
        </w:rPr>
        <w:t xml:space="preserve">        </w:t>
      </w:r>
    </w:p>
    <w:p>
      <w:pPr>
        <w:pStyle w:val="Normal"/>
        <w:spacing w:lineRule="exact" w:line="320"/>
        <w:rPr>
          <w:b/>
          <w:b/>
          <w:i/>
          <w:i/>
          <w:sz w:val="24"/>
        </w:rPr>
      </w:pPr>
      <w:r>
        <w:rPr>
          <w:b/>
          <w:i/>
          <w:sz w:val="24"/>
          <w:rPrChange w:id="0" w:author="Тенютин" w:date="2000-01-13T04:15:00Z"/>
        </w:rPr>
      </w:r>
    </w:p>
    <w:p>
      <w:pPr>
        <w:pStyle w:val="Normal"/>
        <w:spacing w:lineRule="exact" w:line="320"/>
        <w:rPr>
          <w:i/>
          <w:i/>
          <w:sz w:val="24"/>
        </w:rPr>
      </w:pPr>
      <w:r>
        <w:rPr>
          <w:i/>
          <w:sz w:val="24"/>
          <w:rPrChange w:id="0" w:author="Тенютин" w:date="2000-01-13T04:15:00Z"/>
        </w:rPr>
        <w:t xml:space="preserve"> </w:t>
      </w:r>
    </w:p>
    <w:p>
      <w:pPr>
        <w:pStyle w:val="Normal"/>
        <w:spacing w:lineRule="exact" w:line="320"/>
        <w:rPr>
          <w:i/>
          <w:i/>
          <w:sz w:val="24"/>
        </w:rPr>
      </w:pPr>
      <w:r>
        <w:rPr>
          <w:i/>
          <w:sz w:val="24"/>
          <w:rPrChange w:id="0" w:author="Тенютин" w:date="2000-01-13T04:15:00Z"/>
        </w:rPr>
        <w:t xml:space="preserve"> </w:t>
      </w:r>
      <w:ins w:id="504" w:author="Тенютин" w:date="1998-12-13T14:31:00Z">
        <w:r>
          <w:rPr>
            <w:i/>
            <w:sz w:val="24"/>
          </w:rPr>
          <w:t xml:space="preserve">                                                 </w:t>
          <w:rPrChange w:id="0" w:author="Тенютин" w:date="2000-01-13T04:15:00Z"/>
        </w:r>
      </w:ins>
    </w:p>
    <w:p>
      <w:pPr>
        <w:pStyle w:val="Normal"/>
        <w:spacing w:lineRule="exact" w:line="320"/>
        <w:rPr>
          <w:i/>
          <w:i/>
          <w:sz w:val="24"/>
        </w:rPr>
      </w:pPr>
      <w:r>
        <w:rPr>
          <w:i/>
          <w:sz w:val="24"/>
          <w:rPrChange w:id="0" w:author="Тенютин" w:date="2000-01-13T04:15:00Z"/>
        </w:rPr>
        <w:t xml:space="preserve">  </w:t>
      </w:r>
    </w:p>
    <w:p>
      <w:pPr>
        <w:pStyle w:val="Normal"/>
        <w:numPr>
          <w:ilvl w:val="0"/>
          <w:numId w:val="0"/>
        </w:numPr>
        <w:spacing w:lineRule="exact" w:line="320"/>
        <w:outlineLvl w:val="0"/>
        <w:rPr>
          <w:b/>
          <w:b/>
          <w:sz w:val="32"/>
          <w:ins w:id="510" w:author="Тенютин" w:date="1998-12-13T14:34:00Z"/>
        </w:rPr>
      </w:pPr>
      <w:ins w:id="506" w:author="Тенютин" w:date="1998-12-13T14:32:00Z">
        <w:r>
          <w:rPr>
            <w:i/>
            <w:sz w:val="24"/>
          </w:rPr>
          <w:t xml:space="preserve">                                                              </w:t>
        </w:r>
      </w:ins>
      <w:ins w:id="507" w:author="Тенютин" w:date="1998-12-13T14:32:00Z">
        <w:r>
          <w:rPr>
            <w:b/>
            <w:i/>
            <w:sz w:val="24"/>
          </w:rPr>
          <w:t xml:space="preserve"> </w:t>
        </w:r>
      </w:ins>
      <w:ins w:id="508" w:author="Тенютин" w:date="1998-12-13T14:34:00Z">
        <w:r>
          <w:rPr>
            <w:b/>
            <w:i/>
            <w:sz w:val="24"/>
          </w:rPr>
          <w:t xml:space="preserve"> </w:t>
        </w:r>
      </w:ins>
      <w:ins w:id="509" w:author="Тенютин" w:date="2000-01-13T04:21:00Z">
        <w:r>
          <w:rPr>
            <w:b/>
            <w:sz w:val="32"/>
          </w:rPr>
          <w:t>Глава  3</w:t>
        </w:r>
      </w:ins>
    </w:p>
    <w:p>
      <w:pPr>
        <w:pStyle w:val="Normal"/>
        <w:spacing w:lineRule="exact" w:line="320"/>
        <w:rPr>
          <w:b/>
          <w:b/>
          <w:i/>
          <w:i/>
          <w:sz w:val="24"/>
          <w:ins w:id="512" w:author="Тенютин" w:date="1998-12-13T14:34:00Z"/>
        </w:rPr>
      </w:pPr>
      <w:ins w:id="511" w:author="Тенютин" w:date="1998-12-13T14:34:00Z">
        <w:r>
          <w:rPr>
            <w:b/>
            <w:i/>
            <w:sz w:val="24"/>
          </w:rPr>
        </w:r>
      </w:ins>
    </w:p>
    <w:p>
      <w:pPr>
        <w:pStyle w:val="Normal"/>
        <w:spacing w:lineRule="exact" w:line="320"/>
        <w:rPr>
          <w:i/>
          <w:i/>
          <w:sz w:val="24"/>
          <w:ins w:id="514" w:author="Тенютин" w:date="1998-12-13T14:34:00Z"/>
        </w:rPr>
      </w:pPr>
      <w:ins w:id="513" w:author="Тенютин" w:date="1998-12-13T14:34:00Z">
        <w:r>
          <w:rPr>
            <w:i/>
            <w:sz w:val="24"/>
          </w:rPr>
        </w:r>
      </w:ins>
    </w:p>
    <w:p>
      <w:pPr>
        <w:pStyle w:val="Normal"/>
        <w:spacing w:lineRule="exact" w:line="320"/>
        <w:rPr>
          <w:ins w:id="522" w:author="Тенютин" w:date="1998-12-13T14:39:00Z"/>
        </w:rPr>
      </w:pPr>
      <w:del w:id="515" w:author="Тенютин" w:date="1998-12-13T14:33:00Z">
        <w:r>
          <w:rPr>
            <w:i/>
            <w:sz w:val="24"/>
          </w:rPr>
          <w:delText xml:space="preserve">   </w:delText>
        </w:r>
      </w:del>
      <w:r>
        <w:rPr>
          <w:i/>
          <w:sz w:val="24"/>
          <w:rPrChange w:id="0" w:author="Тенютин" w:date="2000-01-13T04:15:00Z"/>
        </w:rPr>
        <w:t xml:space="preserve">  </w:t>
      </w:r>
      <w:ins w:id="517" w:author="Тенютин" w:date="1998-12-13T14:35:00Z">
        <w:r>
          <w:rPr>
            <w:i/>
            <w:sz w:val="24"/>
          </w:rPr>
          <w:t>Для многих в Московском государстве Борис и на престоле оставался таким же,</w:t>
        </w:r>
      </w:ins>
      <w:ins w:id="518" w:author="Тенютин" w:date="1998-12-13T14:37:00Z">
        <w:r>
          <w:rPr>
            <w:i/>
            <w:sz w:val="24"/>
          </w:rPr>
          <w:t xml:space="preserve">  каким был во время правления при царе Федоре. Он продолжал устраивать в Рус</w:t>
        </w:r>
      </w:ins>
      <w:ins w:id="519" w:author="Тенютин" w:date="1998-12-13T14:39:00Z">
        <w:r>
          <w:rPr>
            <w:i/>
            <w:sz w:val="24"/>
          </w:rPr>
          <w:t xml:space="preserve">ском </w:t>
        </w:r>
      </w:ins>
      <w:ins w:id="520" w:author="Тенютин" w:date="2000-01-14T01:47:00Z">
        <w:r>
          <w:rPr>
            <w:i/>
            <w:sz w:val="24"/>
          </w:rPr>
          <w:t>г</w:t>
        </w:r>
      </w:ins>
      <w:ins w:id="521" w:author="Тенютин" w:date="1998-12-13T14:39:00Z">
        <w:r>
          <w:rPr>
            <w:i/>
            <w:sz w:val="24"/>
          </w:rPr>
          <w:t>осударст-</w:t>
        </w:r>
      </w:ins>
    </w:p>
    <w:p>
      <w:pPr>
        <w:pStyle w:val="Normal"/>
        <w:spacing w:lineRule="exact" w:line="320"/>
        <w:rPr>
          <w:ins w:id="525" w:author="Тенютин" w:date="1998-12-13T14:39:00Z"/>
        </w:rPr>
      </w:pPr>
      <w:ins w:id="523" w:author="Тенютин" w:date="2000-01-14T01:47:00Z">
        <w:r>
          <w:rPr>
            <w:i/>
            <w:sz w:val="24"/>
          </w:rPr>
          <w:t>ве</w:t>
        </w:r>
      </w:ins>
      <w:ins w:id="524" w:author="Тенютин" w:date="1998-12-13T14:39:00Z">
        <w:r>
          <w:rPr>
            <w:i/>
            <w:sz w:val="24"/>
          </w:rPr>
          <w:t xml:space="preserve"> много достохвальных вещей. Продолжалось освоение Сибири.</w:t>
        </w:r>
      </w:ins>
    </w:p>
    <w:p>
      <w:pPr>
        <w:pStyle w:val="3"/>
        <w:rPr>
          <w:ins w:id="535" w:author="Тенютин" w:date="1998-12-13T14:58:00Z"/>
        </w:rPr>
      </w:pPr>
      <w:ins w:id="526" w:author="Тенютин" w:date="1998-12-13T14:39:00Z">
        <w:r>
          <w:rPr/>
          <w:t xml:space="preserve">  </w:t>
        </w:r>
      </w:ins>
      <w:ins w:id="527" w:author="Тенютин" w:date="1998-12-13T14:39:00Z">
        <w:r>
          <w:rPr/>
          <w:t>Годунов по-прежнему ненавидел мздоимство, старался искоренить разбой,воровст</w:t>
        </w:r>
      </w:ins>
      <w:ins w:id="528" w:author="Тенютин" w:date="1998-12-13T14:43:00Z">
        <w:r>
          <w:rPr/>
          <w:t>во.</w:t>
        </w:r>
      </w:ins>
      <w:ins w:id="529" w:author="Тенютин" w:date="1998-12-13T14:35:00Z">
        <w:r>
          <w:rPr/>
          <w:t xml:space="preserve"> </w:t>
        </w:r>
      </w:ins>
      <w:ins w:id="530" w:author="Тенютин" w:date="1998-12-13T14:44:00Z">
        <w:r>
          <w:rPr/>
          <w:t xml:space="preserve">Казалось </w:t>
        </w:r>
      </w:ins>
      <w:ins w:id="531" w:author="Тенютин" w:date="1998-12-13T14:49:00Z">
        <w:r>
          <w:rPr/>
          <w:t>такого царя должен любить и уважать весь народ, но несмотря на это</w:t>
        </w:r>
      </w:ins>
      <w:ins w:id="532" w:author="Тенютин" w:date="1998-12-13T14:51:00Z">
        <w:r>
          <w:rPr/>
          <w:t xml:space="preserve"> Годунов пал. Общее мнение современников, соотечественников и иностранцев : Годунов пал вследствии негодования чиновников земли Русской. Он ввел</w:t>
        </w:r>
      </w:ins>
      <w:ins w:id="533" w:author="Тенютин" w:date="1998-12-13T14:55:00Z">
        <w:r>
          <w:rPr/>
          <w:t xml:space="preserve">  жесткие наказания за взятки. Брали штрафы, конфисковывали имущество, сажали в тюрьму. Но ведь падением нова дело не закончилось. Если падение Бориса</w:t>
        </w:r>
      </w:ins>
      <w:ins w:id="534" w:author="Тенютин" w:date="1998-12-13T14:58:00Z">
        <w:r>
          <w:rPr/>
          <w:t xml:space="preserve"> Годунова происки чиновников, то почему после его смерти началась  Смута.</w:t>
        </w:r>
      </w:ins>
    </w:p>
    <w:p>
      <w:pPr>
        <w:pStyle w:val="Normal"/>
        <w:spacing w:lineRule="exact" w:line="320"/>
        <w:rPr>
          <w:ins w:id="546" w:author="Тенютин" w:date="1998-12-13T15:24:00Z"/>
        </w:rPr>
      </w:pPr>
      <w:ins w:id="536" w:author="Тенютин" w:date="1998-12-13T15:01:00Z">
        <w:r>
          <w:rPr>
            <w:i/>
            <w:sz w:val="24"/>
          </w:rPr>
          <w:t xml:space="preserve"> </w:t>
        </w:r>
      </w:ins>
      <w:ins w:id="537" w:author="Тенютин" w:date="1998-12-13T15:01:00Z">
        <w:r>
          <w:rPr>
            <w:i/>
            <w:sz w:val="24"/>
          </w:rPr>
          <w:t>Почему смута, начатая чиновниками-меньшенством, не встретила сопротивление</w:t>
        </w:r>
      </w:ins>
      <w:ins w:id="538" w:author="Тенютин" w:date="1998-12-13T15:11:00Z">
        <w:r>
          <w:rPr>
            <w:i/>
            <w:sz w:val="24"/>
          </w:rPr>
          <w:t xml:space="preserve"> большинства, а наоборот была подхвачена. Дело в том, что причины к появлению</w:t>
        </w:r>
      </w:ins>
      <w:ins w:id="539" w:author="Тенютин" w:date="2000-01-13T04:08:00Z">
        <w:r>
          <w:rPr>
            <w:i/>
            <w:sz w:val="24"/>
          </w:rPr>
          <w:t xml:space="preserve"> </w:t>
        </w:r>
      </w:ins>
      <w:ins w:id="540" w:author="Тенютин" w:date="1998-12-13T15:13:00Z">
        <w:r>
          <w:rPr>
            <w:i/>
            <w:sz w:val="24"/>
          </w:rPr>
          <w:t>Смуты появились уже давно. Борьба между князьями за волости сменилась борьбой</w:t>
        </w:r>
      </w:ins>
      <w:ins w:id="541" w:author="Тенютин" w:date="1998-12-13T15:15:00Z">
        <w:r>
          <w:rPr>
            <w:i/>
            <w:sz w:val="24"/>
          </w:rPr>
          <w:t xml:space="preserve"> государей московских с основанными на старине притязаниями князей служебных и</w:t>
        </w:r>
      </w:ins>
      <w:ins w:id="542" w:author="Тенютин" w:date="1998-12-13T15:17:00Z">
        <w:r>
          <w:rPr>
            <w:i/>
            <w:sz w:val="24"/>
          </w:rPr>
          <w:t xml:space="preserve"> дружины вообще.Особенно ужасных размеров эта борьба достигла во времена</w:t>
        </w:r>
      </w:ins>
      <w:ins w:id="543" w:author="Тенютин" w:date="1998-12-13T15:20:00Z">
        <w:r>
          <w:rPr>
            <w:i/>
            <w:sz w:val="24"/>
          </w:rPr>
          <w:t xml:space="preserve"> правления Ивана Грозного.Воцарилась привычка не уважать жизнь,честь ближнег</w:t>
        </w:r>
      </w:ins>
      <w:ins w:id="544" w:author="Тенютин" w:date="1998-12-13T15:22:00Z">
        <w:r>
          <w:rPr>
            <w:i/>
            <w:sz w:val="24"/>
          </w:rPr>
          <w:t xml:space="preserve">о. Действовало право сильного. Следствием всего этого стало то, что каждый преследовал </w:t>
        </w:r>
      </w:ins>
      <w:ins w:id="545" w:author="Тенютин" w:date="1998-12-13T15:24:00Z">
        <w:r>
          <w:rPr>
            <w:i/>
            <w:sz w:val="24"/>
          </w:rPr>
          <w:t xml:space="preserve">только свои интересы, ни сколько не принимая во внимание интересов  ближнего. </w:t>
        </w:r>
      </w:ins>
    </w:p>
    <w:p>
      <w:pPr>
        <w:pStyle w:val="Normal"/>
        <w:spacing w:lineRule="exact" w:line="320"/>
        <w:rPr>
          <w:ins w:id="562" w:author="Тенютин" w:date="1998-12-13T15:40:00Z"/>
        </w:rPr>
      </w:pPr>
      <w:ins w:id="547" w:author="Тенютин" w:date="1998-12-13T15:26:00Z">
        <w:r>
          <w:rPr>
            <w:i/>
            <w:sz w:val="24"/>
          </w:rPr>
          <w:t>Первые два года своего правления Годунов</w:t>
        </w:r>
      </w:ins>
      <w:ins w:id="548" w:author="Тенютин" w:date="2000-01-13T01:04:00Z">
        <w:r>
          <w:rPr>
            <w:i/>
            <w:sz w:val="24"/>
          </w:rPr>
          <w:t xml:space="preserve"> проявлял заботу о нуждах</w:t>
        </w:r>
      </w:ins>
      <w:ins w:id="549" w:author="Тенютин" w:date="2000-01-13T01:06:00Z">
        <w:r>
          <w:rPr>
            <w:i/>
            <w:sz w:val="24"/>
          </w:rPr>
          <w:t xml:space="preserve"> и потребностях    </w:t>
        </w:r>
      </w:ins>
      <w:ins w:id="550" w:author="Тенютин" w:date="2000-01-13T01:13:00Z">
        <w:r>
          <w:rPr>
            <w:i/>
            <w:sz w:val="24"/>
          </w:rPr>
          <w:t xml:space="preserve">                          </w:t>
        </w:r>
      </w:ins>
      <w:ins w:id="551" w:author="Тенютин" w:date="2000-01-13T01:08:00Z">
        <w:r>
          <w:rPr>
            <w:i/>
            <w:sz w:val="24"/>
          </w:rPr>
          <w:t>народа</w:t>
        </w:r>
      </w:ins>
      <w:ins w:id="552" w:author="Тенютин" w:date="2000-01-13T01:12:00Z">
        <w:r>
          <w:rPr>
            <w:i/>
            <w:sz w:val="24"/>
          </w:rPr>
          <w:t>.</w:t>
        </w:r>
      </w:ins>
      <w:ins w:id="553" w:author="Тенютин" w:date="1998-12-13T15:26:00Z">
        <w:r>
          <w:rPr>
            <w:i/>
            <w:sz w:val="24"/>
          </w:rPr>
          <w:t xml:space="preserve"> Россия процветала.</w:t>
        </w:r>
      </w:ins>
      <w:ins w:id="554" w:author="Тенютин" w:date="1998-12-13T15:28:00Z">
        <w:r>
          <w:rPr>
            <w:i/>
            <w:sz w:val="24"/>
          </w:rPr>
          <w:t>Но со временем наступило общее и повсеместное разочарование в государе</w:t>
        </w:r>
      </w:ins>
      <w:ins w:id="555" w:author="Тенютин" w:date="1998-12-13T15:30:00Z">
        <w:r>
          <w:rPr>
            <w:i/>
            <w:sz w:val="24"/>
          </w:rPr>
          <w:t>. Недовольны были все. Налоговые льготы, привилегии, амнистии и милости, которы</w:t>
        </w:r>
      </w:ins>
      <w:ins w:id="556" w:author="Тенютин" w:date="1998-12-13T15:32:00Z">
        <w:r>
          <w:rPr>
            <w:i/>
            <w:sz w:val="24"/>
          </w:rPr>
          <w:t>ми Борис пытался умаслить все слои общества, в начале своего царствования, со</w:t>
        </w:r>
      </w:ins>
      <w:ins w:id="557" w:author="Тенютин" w:date="1998-12-13T15:35:00Z">
        <w:r>
          <w:rPr>
            <w:i/>
            <w:sz w:val="24"/>
          </w:rPr>
          <w:t xml:space="preserve"> временем, как-то незаметно сошли на нет. Крестьянам окончательно запретили</w:t>
        </w:r>
      </w:ins>
      <w:ins w:id="558" w:author="Тенютин" w:date="2000-01-13T04:11:00Z">
        <w:r>
          <w:rPr>
            <w:i/>
            <w:sz w:val="24"/>
          </w:rPr>
          <w:t xml:space="preserve"> п</w:t>
        </w:r>
      </w:ins>
      <w:ins w:id="559" w:author="Тенютин" w:date="1998-12-13T15:37:00Z">
        <w:r>
          <w:rPr>
            <w:i/>
            <w:sz w:val="24"/>
          </w:rPr>
          <w:t>ереходить к другим помещикам.До превращения землепашца в вещь оставалось еще около 120 лет,но и сама по себюе отмена Юрьева дня казалась тогдашним</w:t>
        </w:r>
      </w:ins>
      <w:ins w:id="560" w:author="Тенютин" w:date="2000-01-13T04:11:00Z">
        <w:r>
          <w:rPr>
            <w:i/>
            <w:sz w:val="24"/>
          </w:rPr>
          <w:t xml:space="preserve"> </w:t>
        </w:r>
      </w:ins>
      <w:ins w:id="561" w:author="Тенютин" w:date="1998-12-13T15:40:00Z">
        <w:r>
          <w:rPr>
            <w:i/>
            <w:sz w:val="24"/>
          </w:rPr>
          <w:t xml:space="preserve"> людям неслыханным попранием прадедовских обычаев( примерно так и мы бы восприняли указ о запрещении менять место работы).</w:t>
        </w:r>
      </w:ins>
    </w:p>
    <w:p>
      <w:pPr>
        <w:pStyle w:val="Normal"/>
        <w:spacing w:lineRule="exact" w:line="320"/>
        <w:rPr>
          <w:i/>
          <w:i/>
          <w:sz w:val="24"/>
          <w:ins w:id="566" w:author="Тенютин" w:date="1998-12-13T15:44:00Z"/>
        </w:rPr>
      </w:pPr>
      <w:ins w:id="563" w:author="Тенютин" w:date="1998-12-13T15:42:00Z">
        <w:r>
          <w:rPr>
            <w:i/>
            <w:sz w:val="24"/>
          </w:rPr>
          <w:t>Если крестьянам просто запретили переходить от одного господина к другому</w:t>
        </w:r>
      </w:ins>
      <w:ins w:id="564" w:author="Тенютин" w:date="1998-12-13T15:44:00Z">
        <w:r>
          <w:rPr>
            <w:i/>
            <w:sz w:val="24"/>
          </w:rPr>
          <w:t>,</w:t>
        </w:r>
      </w:ins>
      <w:ins w:id="565" w:author="Тенютин" w:date="1998-12-13T15:42:00Z">
        <w:r>
          <w:rPr>
            <w:i/>
            <w:sz w:val="24"/>
          </w:rPr>
          <w:t xml:space="preserve"> то </w:t>
        </w:r>
      </w:ins>
    </w:p>
    <w:p>
      <w:pPr>
        <w:pStyle w:val="Normal"/>
        <w:spacing w:lineRule="exact" w:line="320"/>
        <w:rPr>
          <w:ins w:id="577" w:author="Тенютин" w:date="1998-12-19T15:40:00Z"/>
        </w:rPr>
      </w:pPr>
      <w:ins w:id="567" w:author="Тенютин" w:date="1998-12-13T15:44:00Z">
        <w:r>
          <w:rPr>
            <w:i/>
            <w:sz w:val="24"/>
          </w:rPr>
          <w:t xml:space="preserve"> </w:t>
        </w:r>
      </w:ins>
      <w:ins w:id="568" w:author="Тенютин" w:date="1998-12-13T15:44:00Z">
        <w:r>
          <w:rPr>
            <w:i/>
            <w:sz w:val="24"/>
          </w:rPr>
          <w:t>господа рисковали свободой.</w:t>
        </w:r>
      </w:ins>
      <w:ins w:id="569" w:author="Тенютин" w:date="1998-12-13T15:46:00Z">
        <w:r>
          <w:rPr>
            <w:i/>
            <w:sz w:val="24"/>
          </w:rPr>
          <w:t>В первые годы 17 века, когда стали бродить первые слухи о 'чудесно спасшемся царевиче Дмитрии' , Борис испугался.</w:t>
        </w:r>
      </w:ins>
      <w:ins w:id="570" w:author="Тенютин" w:date="1998-12-19T15:26:00Z">
        <w:r>
          <w:rPr>
            <w:i/>
            <w:sz w:val="24"/>
          </w:rPr>
          <w:t>Власть его еще больше</w:t>
        </w:r>
      </w:ins>
      <w:ins w:id="571" w:author="Тенютин" w:date="1998-12-19T15:28:00Z">
        <w:r>
          <w:rPr>
            <w:i/>
            <w:sz w:val="24"/>
          </w:rPr>
          <w:t xml:space="preserve"> ужесточилась . Самыми счастливыми из бояр или дворян мог считать себя тот, кому </w:t>
        </w:r>
      </w:ins>
      <w:ins w:id="572" w:author="Тенютин" w:date="1998-12-19T15:30:00Z">
        <w:r>
          <w:rPr>
            <w:i/>
            <w:sz w:val="24"/>
          </w:rPr>
          <w:t xml:space="preserve"> запрещали жениться . Таким образом Годунов пытался пресеч рост родовых линий семейств претендентов на престол . Другим приходилось и того хуже . Ссылали, броса-</w:t>
        </w:r>
      </w:ins>
      <w:ins w:id="573" w:author="Тенютин" w:date="1998-12-19T15:34:00Z">
        <w:r>
          <w:rPr>
            <w:i/>
            <w:sz w:val="24"/>
          </w:rPr>
          <w:t xml:space="preserve"> ли в тюрьму, отбирали имущество . Летописец пишет :</w:t>
        </w:r>
      </w:ins>
      <w:ins w:id="574" w:author="Тенютин" w:date="1998-12-19T15:36:00Z">
        <w:r>
          <w:rPr>
            <w:i/>
            <w:sz w:val="24"/>
          </w:rPr>
          <w:t>' Дьявол вложил Борису мысль все знать, что ни делается в Московском государстве ;думал он об этом много, как бы</w:t>
        </w:r>
      </w:ins>
      <w:ins w:id="575" w:author="Тенютин" w:date="1998-12-19T15:38:00Z">
        <w:r>
          <w:rPr>
            <w:i/>
            <w:sz w:val="24"/>
          </w:rPr>
          <w:t xml:space="preserve"> от кого все узнавать и остановился на том, что кроме холопей боярских узнавать не от</w:t>
        </w:r>
      </w:ins>
      <w:ins w:id="576" w:author="Тенютин" w:date="1998-12-19T15:40:00Z">
        <w:r>
          <w:rPr>
            <w:i/>
            <w:sz w:val="24"/>
          </w:rPr>
          <w:t xml:space="preserve"> кого'.</w:t>
        </w:r>
      </w:ins>
    </w:p>
    <w:p>
      <w:pPr>
        <w:pStyle w:val="3"/>
        <w:rPr>
          <w:ins w:id="597" w:author="Тенютин" w:date="2000-01-13T04:37:00Z"/>
        </w:rPr>
      </w:pPr>
      <w:ins w:id="578" w:author="Тенютин" w:date="1998-12-19T15:40:00Z">
        <w:r>
          <w:rPr/>
          <w:t>Государство не только стало благосклонно внимать доносам, но и поощрять их. Часть</w:t>
        </w:r>
      </w:ins>
      <w:ins w:id="579" w:author="Тенютин" w:date="1998-12-19T15:42:00Z">
        <w:r>
          <w:rPr/>
          <w:t xml:space="preserve"> Имущества оговоренного брали в казну – а часть шла доносчикам .' Маяком доноси </w:t>
        </w:r>
      </w:ins>
      <w:ins w:id="580" w:author="Тенютин" w:date="2000-01-13T04:13:00Z">
        <w:r>
          <w:rPr/>
          <w:t>-</w:t>
        </w:r>
      </w:ins>
      <w:ins w:id="581" w:author="Тенютин" w:date="1998-12-19T15:44:00Z">
        <w:r>
          <w:rPr/>
          <w:t xml:space="preserve"> тельства '  , на которого должны были равняться остальные , стал некий Воинко ,</w:t>
        </w:r>
      </w:ins>
      <w:ins w:id="582" w:author="Тенютин" w:date="1998-12-19T15:46:00Z">
        <w:r>
          <w:rPr/>
          <w:t xml:space="preserve"> холоп князя Шестунова. За донос на хозяина доносчику сказали жалованное </w:t>
        </w:r>
      </w:ins>
      <w:ins w:id="583" w:author="Тенютин" w:date="1998-12-19T15:48:00Z">
        <w:r>
          <w:rPr/>
          <w:t xml:space="preserve">слово пред </w:t>
        </w:r>
      </w:ins>
      <w:ins w:id="584" w:author="Тенютин" w:date="2000-01-13T04:23:00Z">
        <w:r>
          <w:rPr/>
          <w:t>Ч</w:t>
        </w:r>
      </w:ins>
      <w:ins w:id="585" w:author="Тенютин" w:date="1998-12-19T15:48:00Z">
        <w:r>
          <w:rPr/>
          <w:t xml:space="preserve">елобитным приказом на площади , выставили перед всем народом его службу и раденье, объявили </w:t>
        </w:r>
      </w:ins>
      <w:ins w:id="586" w:author="Тенютин" w:date="1998-12-19T15:50:00Z">
        <w:r>
          <w:rPr/>
          <w:t>что царь дает ему поместье и велит ему служить в детях боярских . Это</w:t>
        </w:r>
      </w:ins>
      <w:ins w:id="587" w:author="Тенютин" w:date="1998-12-19T15:52:00Z">
        <w:r>
          <w:rPr/>
          <w:t xml:space="preserve"> сообщение произвело действие страшное : боярские люди начали умышлять всякий над</w:t>
        </w:r>
      </w:ins>
      <w:ins w:id="588" w:author="Тенютин" w:date="1998-12-19T15:54:00Z">
        <w:r>
          <w:rPr/>
          <w:t xml:space="preserve"> своим боярином . По первому подозрению ( чаще всего обвиняли в колдовстве )</w:t>
        </w:r>
      </w:ins>
      <w:ins w:id="589" w:author="Тенютин" w:date="1998-12-19T15:56:00Z">
        <w:r>
          <w:rPr/>
          <w:t xml:space="preserve"> хватали</w:t>
        </w:r>
      </w:ins>
      <w:ins w:id="590" w:author="Тенютин" w:date="1998-12-21T02:15:00Z">
        <w:r>
          <w:rPr/>
          <w:t xml:space="preserve"> </w:t>
        </w:r>
      </w:ins>
      <w:ins w:id="591" w:author="Тенютин" w:date="1998-12-21T02:17:00Z">
        <w:r>
          <w:rPr/>
          <w:t>обвиненного ,его близких, родственников, друзей, соседей</w:t>
        </w:r>
      </w:ins>
      <w:ins w:id="592" w:author="Тенютин" w:date="1998-12-21T02:51:00Z">
        <w:r>
          <w:rPr/>
          <w:t>. Всех ,как водилось, пытали</w:t>
        </w:r>
      </w:ins>
      <w:ins w:id="593" w:author="Тенютин" w:date="1998-12-24T00:25:00Z">
        <w:r>
          <w:rPr/>
          <w:t xml:space="preserve"> с</w:t>
        </w:r>
      </w:ins>
      <w:ins w:id="594" w:author="Тенютин" w:date="2000-01-09T19:44:00Z">
        <w:r>
          <w:rPr/>
          <w:t>амым</w:t>
        </w:r>
      </w:ins>
      <w:ins w:id="595" w:author="Тенютин" w:date="2000-01-13T04:34:00Z">
        <w:r>
          <w:rPr/>
          <w:t xml:space="preserve"> тщательным образом. Тех, кто признавался, сажали и ссылали. Тех кто упорствовал часто лишали языка или вешали, поскольку свыше</w:t>
        </w:r>
      </w:ins>
      <w:ins w:id="596" w:author="Тенютин" w:date="2000-01-13T04:37:00Z">
        <w:r>
          <w:rPr/>
          <w:t xml:space="preserve"> было велено считать, что запирательство как раз и есть признак виновности.</w:t>
        </w:r>
      </w:ins>
    </w:p>
    <w:p>
      <w:pPr>
        <w:pStyle w:val="3"/>
        <w:ind w:firstLine="142"/>
        <w:rPr>
          <w:ins w:id="610" w:author="Тенютин" w:date="2000-01-13T04:49:00Z"/>
        </w:rPr>
      </w:pPr>
      <w:ins w:id="598" w:author="Тенютин" w:date="2000-01-13T04:40:00Z">
        <w:r>
          <w:rPr/>
          <w:t>Доносчиков царь Борис жаловал деньгами и поместьями.Тех же</w:t>
        </w:r>
      </w:ins>
      <w:ins w:id="599" w:author="Тенютин" w:date="2000-01-13T04:45:00Z">
        <w:r>
          <w:rPr/>
          <w:t xml:space="preserve"> л</w:t>
        </w:r>
      </w:ins>
      <w:ins w:id="600" w:author="Тенютин" w:date="2000-01-13T04:40:00Z">
        <w:r>
          <w:rPr/>
          <w:t>юдей</w:t>
        </w:r>
      </w:ins>
      <w:ins w:id="601" w:author="Тенютин" w:date="2000-01-13T04:45:00Z">
        <w:r>
          <w:rPr/>
          <w:t xml:space="preserve"> бо</w:t>
        </w:r>
      </w:ins>
      <w:ins w:id="602" w:author="Тенютин" w:date="2000-01-13T04:40:00Z">
        <w:r>
          <w:rPr/>
          <w:t>ярских</w:t>
        </w:r>
      </w:ins>
      <w:ins w:id="603" w:author="Тенютин" w:date="2000-01-13T04:44:00Z">
        <w:r>
          <w:rPr/>
          <w:t>,ко</w:t>
        </w:r>
      </w:ins>
      <w:ins w:id="604" w:author="Тенютин" w:date="2000-01-13T04:40:00Z">
        <w:r>
          <w:rPr/>
          <w:t>торые не хотели душ своих губить и на господ не доносили, тех пытками мучали</w:t>
        </w:r>
      </w:ins>
      <w:ins w:id="605" w:author="Тенютин" w:date="2000-01-13T04:43:00Z">
        <w:r>
          <w:rPr/>
          <w:t xml:space="preserve">, </w:t>
        </w:r>
      </w:ins>
      <w:ins w:id="606" w:author="Тенютин" w:date="2000-01-13T04:47:00Z">
        <w:r>
          <w:rPr/>
          <w:t>р</w:t>
        </w:r>
      </w:ins>
      <w:ins w:id="607" w:author="Тенютин" w:date="2000-01-13T04:43:00Z">
        <w:r>
          <w:rPr/>
          <w:t>езали, сажали в тюрьмы.</w:t>
        </w:r>
      </w:ins>
      <w:ins w:id="608" w:author="Тенютин" w:date="2000-01-13T04:47:00Z">
        <w:r>
          <w:rPr/>
          <w:t xml:space="preserve"> В Никоновской летописи сообщается : </w:t>
        </w:r>
      </w:ins>
      <w:ins w:id="609" w:author="Тенютин" w:date="2000-01-13T04:49:00Z">
        <w:r>
          <w:rPr/>
          <w:t xml:space="preserve">'' И сталось у Бориса в царствие великая    </w:t>
        </w:r>
      </w:ins>
    </w:p>
    <w:p>
      <w:pPr>
        <w:pStyle w:val="3"/>
        <w:rPr>
          <w:ins w:id="613" w:author="Тенютин" w:date="2000-01-13T04:51:00Z"/>
        </w:rPr>
      </w:pPr>
      <w:ins w:id="611" w:author="Тенютин" w:date="2000-01-13T04:49:00Z">
        <w:r>
          <w:rPr/>
          <w:t>смута;доносили и попы, и дьяконы</w:t>
        </w:r>
      </w:ins>
      <w:ins w:id="612" w:author="Тенютин" w:date="2000-01-13T04:51:00Z">
        <w:r>
          <w:rPr/>
          <w:t>, и чернецы, и проскурницы; жены на мужьев, дети на</w:t>
        </w:r>
      </w:ins>
    </w:p>
    <w:p>
      <w:pPr>
        <w:pStyle w:val="3"/>
        <w:rPr>
          <w:ins w:id="617" w:author="Тенютин" w:date="2000-01-13T04:59:00Z"/>
        </w:rPr>
      </w:pPr>
      <w:ins w:id="614" w:author="Тенютин" w:date="2000-01-13T04:51:00Z">
        <w:r>
          <w:rPr/>
          <w:t>отцов, отцы на детей доносили ''.</w:t>
        </w:r>
      </w:ins>
      <w:ins w:id="615" w:author="Тенютин" w:date="2000-01-13T04:55:00Z">
        <w:r>
          <w:rPr/>
          <w:t xml:space="preserve"> Подан был донос на Романовых. Арестовали не только их,  но и родственников </w:t>
        </w:r>
      </w:ins>
      <w:ins w:id="616" w:author="Тенютин" w:date="2000-01-13T04:59:00Z">
        <w:r>
          <w:rPr/>
          <w:t>и знакомых( князей Черкасских, Шестуновых, Репниных, Сицких).</w:t>
        </w:r>
      </w:ins>
    </w:p>
    <w:p>
      <w:pPr>
        <w:pStyle w:val="3"/>
        <w:rPr>
          <w:ins w:id="619" w:author="Тенютин" w:date="2000-01-13T05:01:00Z"/>
        </w:rPr>
      </w:pPr>
      <w:ins w:id="618" w:author="Тенютин" w:date="2000-01-13T05:01:00Z">
        <w:r>
          <w:rPr/>
          <w:t>Федора Николаевича с братьями и племянника их, князя Ивана Черкасского не раз пытали;</w:t>
        </w:r>
      </w:ins>
    </w:p>
    <w:p>
      <w:pPr>
        <w:pStyle w:val="3"/>
        <w:rPr>
          <w:ins w:id="622" w:author="Тенютин" w:date="2000-01-13T05:06:00Z"/>
        </w:rPr>
      </w:pPr>
      <w:ins w:id="620" w:author="Тенютин" w:date="2000-01-13T05:03:00Z">
        <w:r>
          <w:rPr/>
          <w:t>людей их, пытали и научали, чтоб они что-нибудь сказали на господ своих, ноони ничего не</w:t>
        </w:r>
      </w:ins>
      <w:ins w:id="621" w:author="Тенютин" w:date="2000-01-13T05:06:00Z">
        <w:r>
          <w:rPr/>
          <w:t xml:space="preserve"> сказали. Федора Никитича Романова постригли в монахи и под именем Филарета сослали в Антониев Сийский монастырь. Только двое из Романовых пережили репрессии-</w:t>
        </w:r>
      </w:ins>
    </w:p>
    <w:p>
      <w:pPr>
        <w:pStyle w:val="3"/>
        <w:rPr>
          <w:ins w:id="624" w:author="Тенютин" w:date="2000-01-13T05:10:00Z"/>
        </w:rPr>
      </w:pPr>
      <w:ins w:id="623" w:author="Тенютин" w:date="2000-01-13T05:10:00Z">
        <w:r>
          <w:rPr/>
          <w:t>Филарет и Иван Никитич.</w:t>
        </w:r>
      </w:ins>
    </w:p>
    <w:p>
      <w:pPr>
        <w:pStyle w:val="3"/>
        <w:rPr>
          <w:ins w:id="633" w:author="Тенютин" w:date="2000-01-13T05:15:00Z"/>
        </w:rPr>
      </w:pPr>
      <w:ins w:id="625" w:author="Тенютин" w:date="2000-01-13T05:01:00Z">
        <w:r>
          <w:rPr/>
          <w:t xml:space="preserve"> </w:t>
        </w:r>
      </w:ins>
      <w:ins w:id="626" w:author="Тенютин" w:date="2000-01-13T05:11:00Z">
        <w:r>
          <w:rPr/>
          <w:t xml:space="preserve">   </w:t>
        </w:r>
      </w:ins>
      <w:ins w:id="627" w:author="Тенютин" w:date="2000-01-13T05:11:00Z">
        <w:r>
          <w:rPr/>
          <w:t>Кроме Романовых оставались еще знаменитые фамилии,</w:t>
        </w:r>
      </w:ins>
      <w:ins w:id="628" w:author="Тенютин" w:date="2000-01-13T05:13:00Z">
        <w:r>
          <w:rPr/>
          <w:t xml:space="preserve"> </w:t>
        </w:r>
      </w:ins>
      <w:ins w:id="629" w:author="Тенютин" w:date="2000-01-13T05:11:00Z">
        <w:r>
          <w:rPr/>
          <w:t xml:space="preserve">которых  </w:t>
        </w:r>
      </w:ins>
      <w:ins w:id="630" w:author="Тенютин" w:date="2000-01-13T05:15:00Z">
        <w:r>
          <w:rPr/>
          <w:t xml:space="preserve">боялся </w:t>
        </w:r>
      </w:ins>
      <w:ins w:id="631" w:author="Тенютин" w:date="2000-01-13T05:13:00Z">
        <w:r>
          <w:rPr/>
          <w:t>Годунов</w:t>
        </w:r>
      </w:ins>
      <w:ins w:id="632" w:author="Тенютин" w:date="2000-01-13T05:15:00Z">
        <w:r>
          <w:rPr/>
          <w:t>.</w:t>
        </w:r>
      </w:ins>
    </w:p>
    <w:p>
      <w:pPr>
        <w:pStyle w:val="3"/>
        <w:rPr>
          <w:ins w:id="638" w:author="Тенютин" w:date="2000-01-13T05:19:00Z"/>
        </w:rPr>
      </w:pPr>
      <w:ins w:id="634" w:author="Тенютин" w:date="2000-01-13T05:15:00Z">
        <w:r>
          <w:rPr/>
          <w:t>Князь Федор Романович Мстиславский по прежнему стоял во главе знатных родов, занимая первое место в Думе. Другим</w:t>
        </w:r>
      </w:ins>
      <w:ins w:id="635" w:author="Тенютин" w:date="2000-01-13T05:19:00Z">
        <w:r>
          <w:rPr/>
          <w:t>,</w:t>
        </w:r>
      </w:ins>
      <w:ins w:id="636" w:author="Тенютин" w:date="2000-01-13T05:15:00Z">
        <w:r>
          <w:rPr/>
          <w:t xml:space="preserve"> потенциальным(а как окажется позже главным)</w:t>
        </w:r>
      </w:ins>
      <w:ins w:id="637" w:author="Тенютин" w:date="2000-01-13T05:19:00Z">
        <w:r>
          <w:rPr/>
          <w:t>,</w:t>
        </w:r>
      </w:ins>
    </w:p>
    <w:p>
      <w:pPr>
        <w:pStyle w:val="3"/>
        <w:rPr>
          <w:ins w:id="641" w:author="Тенютин" w:date="2000-01-13T05:21:00Z"/>
        </w:rPr>
      </w:pPr>
      <w:ins w:id="639" w:author="Тенютин" w:date="2000-01-13T05:19:00Z">
        <w:r>
          <w:rPr/>
          <w:t>соперником был представитель фамилии Шуйских-Василий Иванович</w:t>
        </w:r>
      </w:ins>
      <w:ins w:id="640" w:author="Тенютин" w:date="2000-01-13T05:21:00Z">
        <w:r>
          <w:rPr/>
          <w:t>, который, в отличии</w:t>
        </w:r>
      </w:ins>
    </w:p>
    <w:p>
      <w:pPr>
        <w:pStyle w:val="3"/>
        <w:rPr>
          <w:ins w:id="644" w:author="Тенютин" w:date="2000-01-13T05:25:00Z"/>
        </w:rPr>
      </w:pPr>
      <w:ins w:id="642" w:author="Тенютин" w:date="2000-01-13T05:21:00Z">
        <w:r>
          <w:rPr/>
          <w:t>от Мстиславского обладал способностью к начинанию дела, большим</w:t>
        </w:r>
      </w:ins>
      <w:ins w:id="643" w:author="Тенютин" w:date="2000-01-13T05:25:00Z">
        <w:r>
          <w:rPr/>
          <w:t xml:space="preserve">и амбициями и </w:t>
        </w:r>
      </w:ins>
    </w:p>
    <w:p>
      <w:pPr>
        <w:pStyle w:val="3"/>
        <w:rPr>
          <w:ins w:id="646" w:author="Тенютин" w:date="2000-01-13T05:25:00Z"/>
        </w:rPr>
      </w:pPr>
      <w:ins w:id="645" w:author="Тенютин" w:date="2000-01-13T05:25:00Z">
        <w:r>
          <w:rPr/>
          <w:t>сторонниками. Годунов не доверял обоим. Несколько раз удалял Шуйского от двора и при-</w:t>
        </w:r>
      </w:ins>
    </w:p>
    <w:p>
      <w:pPr>
        <w:pStyle w:val="3"/>
        <w:rPr>
          <w:ins w:id="650" w:author="Тенютин" w:date="2000-01-13T05:30:00Z"/>
        </w:rPr>
      </w:pPr>
      <w:ins w:id="647" w:author="Тенютин" w:date="2000-01-13T05:28:00Z">
        <w:r>
          <w:rPr/>
          <w:t>блежал</w:t>
        </w:r>
      </w:ins>
      <w:ins w:id="648" w:author="Тенютин" w:date="2000-01-13T05:22:00Z">
        <w:r>
          <w:rPr/>
          <w:t xml:space="preserve"> </w:t>
        </w:r>
      </w:ins>
      <w:ins w:id="649" w:author="Тенютин" w:date="2000-01-13T05:28:00Z">
        <w:r>
          <w:rPr/>
          <w:t>заново. Пытал людей посещавших Шуйского.</w:t>
        </w:r>
      </w:ins>
    </w:p>
    <w:p>
      <w:pPr>
        <w:pStyle w:val="3"/>
        <w:rPr>
          <w:ins w:id="659" w:author="Тенютин" w:date="2000-01-13T05:37:00Z"/>
        </w:rPr>
      </w:pPr>
      <w:ins w:id="651" w:author="Тенютин" w:date="2000-01-13T05:28:00Z">
        <w:r>
          <w:rPr/>
          <w:t xml:space="preserve"> </w:t>
        </w:r>
      </w:ins>
      <w:ins w:id="652" w:author="Тенютин" w:date="2000-01-13T05:13:00Z">
        <w:r>
          <w:rPr/>
          <w:t xml:space="preserve"> </w:t>
        </w:r>
      </w:ins>
      <w:ins w:id="653" w:author="Тенютин" w:date="2000-01-13T05:30:00Z">
        <w:r>
          <w:rPr/>
          <w:t>Как следствие происходивших в обществе беспорядков стал все чаще упоминаться слух о спасении</w:t>
        </w:r>
      </w:ins>
      <w:ins w:id="654" w:author="Тенютин" w:date="2000-01-13T05:32:00Z">
        <w:r>
          <w:rPr/>
          <w:t xml:space="preserve"> царевича Дмитрия; стали замечаться разнообразные знамения(весьма не </w:t>
        </w:r>
      </w:ins>
      <w:ins w:id="655" w:author="Тенютин" w:date="2000-01-14T01:45:00Z">
        <w:r>
          <w:rPr/>
          <w:t>в</w:t>
        </w:r>
      </w:ins>
      <w:ins w:id="656" w:author="Тенютин" w:date="2000-01-13T05:32:00Z">
        <w:r>
          <w:rPr/>
          <w:t>овремя появилась яркая комета видимая даже днем); стали говорить о проклятии которое падет на</w:t>
        </w:r>
      </w:ins>
      <w:ins w:id="657" w:author="Тенютин" w:date="2000-01-13T05:35:00Z">
        <w:r>
          <w:rPr/>
          <w:t xml:space="preserve"> незаконно прявящего Годунова. Последней точкой в правлении Годун</w:t>
        </w:r>
      </w:ins>
      <w:ins w:id="658" w:author="Тенютин" w:date="2000-01-13T05:37:00Z">
        <w:r>
          <w:rPr/>
          <w:t>ова</w:t>
        </w:r>
      </w:ins>
    </w:p>
    <w:p>
      <w:pPr>
        <w:pStyle w:val="3"/>
        <w:rPr>
          <w:ins w:id="661" w:author="Тенютин" w:date="2000-01-16T20:31:00Z"/>
        </w:rPr>
      </w:pPr>
      <w:ins w:id="660" w:author="Тенютин" w:date="2000-01-13T05:37:00Z">
        <w:r>
          <w:rPr/>
          <w:t>Стал даже не' спасшийся' царевич, а голод-доведший народ до отчаянья.</w:t>
        </w:r>
      </w:ins>
    </w:p>
    <w:p>
      <w:pPr>
        <w:pStyle w:val="3"/>
        <w:rPr>
          <w:b/>
          <w:b/>
          <w:i w:val="false"/>
          <w:i w:val="false"/>
          <w:sz w:val="32"/>
          <w:ins w:id="663" w:author="Тенютин" w:date="2000-01-16T20:31:00Z"/>
        </w:rPr>
      </w:pPr>
      <w:ins w:id="662" w:author="Тенютин" w:date="2000-01-16T20:31:00Z">
        <w:r>
          <w:rPr/>
          <w:t xml:space="preserve">                                                        </w:t>
        </w:r>
      </w:ins>
    </w:p>
    <w:p>
      <w:pPr>
        <w:pStyle w:val="3"/>
        <w:rPr>
          <w:b/>
          <w:b/>
          <w:i w:val="false"/>
          <w:i w:val="false"/>
          <w:sz w:val="32"/>
          <w:ins w:id="666" w:author="Тенютин" w:date="2000-01-16T20:31:00Z"/>
        </w:rPr>
      </w:pPr>
      <w:ins w:id="664" w:author="Тенютин" w:date="2000-01-16T20:31:00Z">
        <w:r>
          <w:rPr>
            <w:b/>
            <w:i w:val="false"/>
            <w:sz w:val="32"/>
          </w:rPr>
          <w:t xml:space="preserve">                                               </w:t>
        </w:r>
      </w:ins>
      <w:ins w:id="665" w:author="Тенютин" w:date="2000-01-16T20:31:00Z">
        <w:r>
          <w:rPr>
            <w:b/>
            <w:i w:val="false"/>
            <w:sz w:val="32"/>
          </w:rPr>
          <w:t>Глава 4</w:t>
        </w:r>
      </w:ins>
    </w:p>
    <w:p>
      <w:pPr>
        <w:pStyle w:val="3"/>
        <w:rPr>
          <w:b/>
          <w:b/>
          <w:i w:val="false"/>
          <w:i w:val="false"/>
          <w:sz w:val="32"/>
          <w:ins w:id="668" w:author="Тенютин" w:date="2000-01-13T05:40:00Z"/>
        </w:rPr>
      </w:pPr>
      <w:ins w:id="667" w:author="Тенютин" w:date="2000-01-13T05:40:00Z">
        <w:r>
          <w:rPr>
            <w:b/>
            <w:i w:val="false"/>
            <w:sz w:val="32"/>
          </w:rPr>
        </w:r>
      </w:ins>
    </w:p>
    <w:p>
      <w:pPr>
        <w:pStyle w:val="3"/>
        <w:rPr>
          <w:ins w:id="671" w:author="Тенютин" w:date="2000-01-13T05:43:00Z"/>
        </w:rPr>
      </w:pPr>
      <w:ins w:id="669" w:author="Тенютин" w:date="2000-01-13T05:37:00Z">
        <w:r>
          <w:rPr/>
          <w:t xml:space="preserve">  </w:t>
        </w:r>
      </w:ins>
      <w:ins w:id="670" w:author="Тенютин" w:date="2000-01-13T05:43:00Z">
        <w:r>
          <w:rPr/>
          <w:t>Летом 1601 начались дожди. От Пскова доНижнего Новгорода они лили двенадцать не-</w:t>
        </w:r>
      </w:ins>
    </w:p>
    <w:p>
      <w:pPr>
        <w:pStyle w:val="3"/>
        <w:rPr>
          <w:ins w:id="673" w:author="Тенютин" w:date="2000-01-13T05:45:00Z"/>
        </w:rPr>
      </w:pPr>
      <w:ins w:id="672" w:author="Тенютин" w:date="2000-01-13T05:45:00Z">
        <w:r>
          <w:rPr/>
          <w:t>дель беспрерывно. Уже в июле выпал первый снег. Все попытки спасти хотябы недозрев-</w:t>
        </w:r>
      </w:ins>
    </w:p>
    <w:p>
      <w:pPr>
        <w:pStyle w:val="3"/>
        <w:rPr>
          <w:ins w:id="680" w:author="Тенютин" w:date="2000-01-13T05:52:00Z"/>
        </w:rPr>
      </w:pPr>
      <w:ins w:id="674" w:author="Тенютин" w:date="2000-01-13T05:47:00Z">
        <w:r>
          <w:rPr/>
          <w:t>ший хлеб</w:t>
        </w:r>
      </w:ins>
      <w:ins w:id="675" w:author="Тенютин" w:date="2000-01-13T05:45:00Z">
        <w:r>
          <w:rPr/>
          <w:t xml:space="preserve"> </w:t>
        </w:r>
      </w:ins>
      <w:ins w:id="676" w:author="Тенютин" w:date="2000-01-13T05:47:00Z">
        <w:r>
          <w:rPr/>
          <w:t>провалились. В конце августа начались снегопады и метели, по Днепру ездили на санях. Зиму удалось пережить благодаря старым запасам. Теплая весна 1602,</w:t>
        </w:r>
      </w:ins>
      <w:ins w:id="677" w:author="Тенютин" w:date="2000-01-13T05:51:00Z">
        <w:r>
          <w:rPr/>
          <w:t xml:space="preserve"> </w:t>
        </w:r>
      </w:ins>
      <w:ins w:id="678" w:author="Тенютин" w:date="2000-01-13T05:47:00Z">
        <w:r>
          <w:rPr/>
          <w:t>поля</w:t>
        </w:r>
      </w:ins>
      <w:ins w:id="679" w:author="Тенютин" w:date="2000-01-13T05:52:00Z">
        <w:r>
          <w:rPr/>
          <w:t>, еще</w:t>
        </w:r>
      </w:ins>
    </w:p>
    <w:p>
      <w:pPr>
        <w:pStyle w:val="3"/>
        <w:rPr>
          <w:ins w:id="682" w:author="Тенютин" w:date="2000-01-13T05:52:00Z"/>
        </w:rPr>
      </w:pPr>
      <w:ins w:id="681" w:author="Тенютин" w:date="2000-01-13T05:52:00Z">
        <w:r>
          <w:rPr/>
          <w:t>с прошлего года засеянные, дали обильные всходы- но вскоре вновь настали морозы. Все</w:t>
        </w:r>
      </w:ins>
    </w:p>
    <w:p>
      <w:pPr>
        <w:pStyle w:val="3"/>
        <w:rPr>
          <w:ins w:id="684" w:author="Тенютин" w:date="2000-01-13T05:54:00Z"/>
        </w:rPr>
      </w:pPr>
      <w:ins w:id="683" w:author="Тенютин" w:date="2000-01-13T05:54:00Z">
        <w:r>
          <w:rPr/>
          <w:t>всходы погибли. Лето, в отличии от предыдущего ,было сухим и жарким.''Кто сеял сто мер жита, собрал одну меру, вместо ржи родилось былие..''. Весна и лето 1603 выдались</w:t>
        </w:r>
      </w:ins>
    </w:p>
    <w:p>
      <w:pPr>
        <w:pStyle w:val="3"/>
        <w:rPr>
          <w:ins w:id="689" w:author="Тенютин" w:date="2000-01-14T01:29:00Z"/>
        </w:rPr>
      </w:pPr>
      <w:ins w:id="685" w:author="Тенютин" w:date="2000-01-13T05:57:00Z">
        <w:r>
          <w:rPr/>
          <w:t>благоприятными, но подстерегала другая беда- не было семян из-за недородов предыдущих лет.</w:t>
        </w:r>
      </w:ins>
      <w:ins w:id="686" w:author="Тенютин" w:date="2000-01-13T05:59:00Z">
        <w:r>
          <w:rPr/>
          <w:t xml:space="preserve"> Начался голод.</w:t>
        </w:r>
      </w:ins>
      <w:ins w:id="687" w:author="Тенютин" w:date="2000-01-14T01:27:00Z">
        <w:r>
          <w:rPr/>
          <w:t>Цены на хлеб поднялись в 25 раз. В пищу шло все- кошки,собаки,солом</w:t>
        </w:r>
      </w:ins>
      <w:ins w:id="688" w:author="Тенютин" w:date="2000-01-14T01:29:00Z">
        <w:r>
          <w:rPr/>
          <w:t>а.</w:t>
        </w:r>
      </w:ins>
    </w:p>
    <w:p>
      <w:pPr>
        <w:pStyle w:val="3"/>
        <w:rPr>
          <w:ins w:id="695" w:author="Тенютин" w:date="2000-01-14T01:33:00Z"/>
        </w:rPr>
      </w:pPr>
      <w:ins w:id="690" w:author="Тенютин" w:date="2000-01-14T01:29:00Z">
        <w:r>
          <w:rPr/>
          <w:t>Впервые на Руси люди стали есть людей, и не только трупы. В Москве продавались пироги с</w:t>
        </w:r>
      </w:ins>
      <w:ins w:id="691" w:author="Тенютин" w:date="2000-01-14T01:31:00Z">
        <w:r>
          <w:rPr/>
          <w:t xml:space="preserve"> человечиной. Маржерет свидетельствовал :</w:t>
        </w:r>
      </w:ins>
      <w:ins w:id="692" w:author="Тенютин" w:date="2000-01-14T01:33:00Z">
        <w:r>
          <w:rPr/>
          <w:t>'</w:t>
        </w:r>
      </w:ins>
      <w:ins w:id="693" w:author="Тенютин" w:date="2000-01-14T01:31:00Z">
        <w:r>
          <w:rPr/>
          <w:t xml:space="preserve"> Я был свидетелем, как четыре крестьянки</w:t>
        </w:r>
      </w:ins>
      <w:ins w:id="694" w:author="Тенютин" w:date="2000-01-14T01:33:00Z">
        <w:r>
          <w:rPr/>
          <w:t>,</w:t>
        </w:r>
      </w:ins>
    </w:p>
    <w:p>
      <w:pPr>
        <w:pStyle w:val="3"/>
        <w:rPr>
          <w:ins w:id="698" w:author="Тенютин" w:date="2000-01-14T01:37:00Z"/>
        </w:rPr>
      </w:pPr>
      <w:ins w:id="696" w:author="Тенютин" w:date="2000-01-14T01:33:00Z">
        <w:r>
          <w:rPr/>
          <w:t>брошенные мужьями, зазвали к себе крестьянина, приехавшего с дровами, как будто для уплаты, зарезали его</w:t>
        </w:r>
      </w:ins>
      <w:ins w:id="697" w:author="Тенютин" w:date="2000-01-14T01:35:00Z">
        <w:r>
          <w:rPr/>
          <w:t xml:space="preserve"> и спрятали в погреб про запас, сначала собираясь съесть его лощадь,</w:t>
        </w:r>
      </w:ins>
    </w:p>
    <w:p>
      <w:pPr>
        <w:pStyle w:val="3"/>
        <w:rPr>
          <w:ins w:id="700" w:author="Тенютин" w:date="2000-01-14T01:37:00Z"/>
        </w:rPr>
      </w:pPr>
      <w:ins w:id="699" w:author="Тенютин" w:date="2000-01-14T01:37:00Z">
        <w:r>
          <w:rPr/>
          <w:t>а потом его самого. Злодеяние тотчас же и открылось: тогда узнали, что эти женщины</w:t>
        </w:r>
      </w:ins>
    </w:p>
    <w:p>
      <w:pPr>
        <w:pStyle w:val="3"/>
        <w:rPr>
          <w:ins w:id="706" w:author="Тенютин" w:date="2000-01-14T01:39:00Z"/>
        </w:rPr>
      </w:pPr>
      <w:ins w:id="701" w:author="Тенютин" w:date="2000-01-14T01:39:00Z">
        <w:r>
          <w:rPr/>
          <w:t>поступили таким образом</w:t>
        </w:r>
      </w:ins>
      <w:ins w:id="702" w:author="Тенютин" w:date="2000-01-13T05:47:00Z">
        <w:r>
          <w:rPr/>
          <w:t xml:space="preserve"> </w:t>
        </w:r>
      </w:ins>
      <w:ins w:id="703" w:author="Тенютин" w:date="2000-01-14T01:39:00Z">
        <w:r>
          <w:rPr/>
          <w:t>уже с четвертым человеком</w:t>
        </w:r>
      </w:ins>
      <w:ins w:id="704" w:author="Тенютин" w:date="1997-01-18T02:33:00Z">
        <w:r>
          <w:rPr/>
          <w:t>''</w:t>
        </w:r>
      </w:ins>
      <w:ins w:id="705" w:author="Тенютин" w:date="2000-01-14T01:39:00Z">
        <w:r>
          <w:rPr/>
          <w:t>.</w:t>
        </w:r>
      </w:ins>
    </w:p>
    <w:p>
      <w:pPr>
        <w:pStyle w:val="Normal"/>
        <w:rPr>
          <w:ins w:id="714" w:author="Тенютин" w:date="2000-01-15T17:39:00Z"/>
        </w:rPr>
      </w:pPr>
      <w:ins w:id="707" w:author="Тенютин" w:date="2000-01-14T01:39:00Z">
        <w:r>
          <w:rPr>
            <w:i/>
            <w:sz w:val="24"/>
          </w:rPr>
          <w:t xml:space="preserve">  </w:t>
        </w:r>
      </w:ins>
      <w:ins w:id="708" w:author="Тенютин" w:date="2000-01-14T01:39:00Z">
        <w:r>
          <w:rPr>
            <w:i/>
            <w:sz w:val="24"/>
          </w:rPr>
          <w:t xml:space="preserve">Не все области были одинаково поражены голодом и Годунов прилагал титанические усилия борясь с ним. Впервые в русской истории была предпринята попытка регулировать </w:t>
        </w:r>
      </w:ins>
      <w:ins w:id="709" w:author="Тенютин" w:date="2000-01-14T01:44:00Z">
        <w:r>
          <w:rPr>
            <w:i/>
            <w:sz w:val="24"/>
          </w:rPr>
          <w:t>ц</w:t>
        </w:r>
      </w:ins>
      <w:ins w:id="710" w:author="Тенютин" w:date="2000-01-14T01:42:00Z">
        <w:r>
          <w:rPr>
            <w:i/>
            <w:sz w:val="24"/>
          </w:rPr>
          <w:t>ены. Государство установило свои, фиксированные, цены на хлеб.</w:t>
        </w:r>
      </w:ins>
      <w:ins w:id="711" w:author="Тенютин" w:date="2000-01-15T17:39:00Z">
        <w:r>
          <w:rPr>
            <w:i/>
            <w:sz w:val="24"/>
          </w:rPr>
          <w:t xml:space="preserve"> . Впервые в истории по стране разъехались ''продотряды'',выявлявшие спрятанный хлеб и заставлявшие владельца продавать его по установленной цене. Но в начале 17 века, как и в начале 20, государство столкнулось с проблемой человеческого фактора, с проблемой ''своя рубашка ближе к телу ''. В Курске, Владимире и других уродивших областях не торопились вести хлеб в голодающие районы и помогать голодающим.Они предпочитали придерживать его до'' настоящей'' цены. Так же поступали и московские хлеботорговцы. Хлеб прятали все-бояре, купцы, монастыри-и все пытались им спекулировать. Зажиточные люди массами выгоняли своих холопов, чтобы не тратиться на прокорм, а выгодней продать сэкономленное зерно. Считается, что погибло около трети населения страны. Жак Маржерат писал, что за два года и четыре месяца из двухсотпятидесятитысячного населения Москвы умерло стодвадцать тысяч. Монах Авраамий Палицин, келарь Троицко-Сергиева монастыря, оставивший записки о Смутном времени, называет 127 </w:t>
        </w:r>
      </w:ins>
      <w:ins w:id="712" w:author="Тенютин" w:date="2000-01-16T18:04:00Z">
        <w:r>
          <w:rPr>
            <w:i/>
            <w:sz w:val="24"/>
          </w:rPr>
          <w:t>тыс</w:t>
        </w:r>
      </w:ins>
      <w:ins w:id="713" w:author="Тенютин" w:date="2000-01-15T17:39:00Z">
        <w:r>
          <w:rPr>
            <w:i/>
            <w:sz w:val="24"/>
          </w:rPr>
          <w:t>яч.Спасаясь, бежали кто куда мог- в Сибирь, на Дон, Запорожье, на Украину. Поскольку Годунов предпринимал меры, чтобы вернуть беглых, вся эта многотысячная масса становилась горючим материалом, вольницей, готовой примкнуть к любому, кто пообещает не возвращать в прежнее состояние. Разбойники расплодились в неимоверном количестве. В 1603 году на Москву из Северской земли двинулось огромное сборище ''гулящего народа'' под предводительством некого Хлопки Косолапого. Ватага Хлопки первой напала на идущие ей на перехват правительственные,  под предводительством окольничьего Ивана Басманова. Басманов был убит, правда Хлопку все-таки разбили, взяли в плен и казнили в Москве. Чуть позже родственник царя, окольничий Семен Годунов, двинулся с воинской силой усмирять бунты в Астрахани, но был разбит ''воровскими казаками'' и едва вырвался живым.</w:t>
        </w:r>
      </w:ins>
    </w:p>
    <w:p>
      <w:pPr>
        <w:pStyle w:val="Normal"/>
        <w:spacing w:lineRule="exact" w:line="320"/>
        <w:rPr>
          <w:i/>
          <w:i/>
          <w:sz w:val="24"/>
          <w:ins w:id="716" w:author="Тенютин" w:date="2000-01-15T17:39:00Z"/>
        </w:rPr>
      </w:pPr>
      <w:ins w:id="715" w:author="Тенютин" w:date="2000-01-15T17:39:00Z">
        <w:r>
          <w:rPr>
            <w:i/>
            <w:sz w:val="24"/>
          </w:rPr>
          <w:t>Годунов делал все что мог- искал спрятанный хлеб, держал на него низкие цены. Начал стоить каменные палаты Московского Кремля, чтобы дать работу сотням голодных беженцев. Похороны умерших проходили за царский счет. Был издан указ о том, что все холопы, оставленные своими хозяевами без средств к пропитанию, немедленно получают вольную.</w:t>
        </w:r>
      </w:ins>
    </w:p>
    <w:p>
      <w:pPr>
        <w:pStyle w:val="Normal"/>
        <w:spacing w:lineRule="exact" w:line="320"/>
        <w:rPr>
          <w:i/>
          <w:i/>
          <w:sz w:val="24"/>
          <w:ins w:id="720" w:author="Тенютин" w:date="2000-01-16T20:42:00Z"/>
        </w:rPr>
      </w:pPr>
      <w:ins w:id="717" w:author="Тенютин" w:date="2000-01-15T17:39:00Z">
        <w:r>
          <w:rPr>
            <w:i/>
            <w:sz w:val="24"/>
          </w:rPr>
          <w:t xml:space="preserve">Однако беды зашли слишком далеко. На дорогах уже разбойничали не просто беглецы от голода, но и мелкие дворяне. Именно после страшных голодных лет стали широко распространятся слухи о том, что именно Борис приказал убить малолетнего царевича Дмитрия, а также что царевич спасся и скоро придет восстановить справедливость. Власть беспощадно карала за такие слухи. Однако было уже поздно. 13 октября 1604 года Лжедмитрий </w:t>
        </w:r>
      </w:ins>
      <w:ins w:id="718" w:author="Тенютин" w:date="2000-01-15T17:39:00Z">
        <w:r>
          <w:rPr>
            <w:i/>
            <w:sz w:val="24"/>
            <w:lang w:val="en-US"/>
          </w:rPr>
          <w:t>I</w:t>
        </w:r>
      </w:ins>
      <w:ins w:id="719" w:author="Тенютин" w:date="2000-01-15T17:39:00Z">
        <w:r>
          <w:rPr>
            <w:i/>
            <w:sz w:val="24"/>
          </w:rPr>
          <w:t xml:space="preserve"> вступил в пределы России.</w:t>
        </w:r>
      </w:ins>
    </w:p>
    <w:p>
      <w:pPr>
        <w:pStyle w:val="Normal"/>
        <w:spacing w:lineRule="exact" w:line="320"/>
        <w:rPr>
          <w:i/>
          <w:i/>
          <w:sz w:val="24"/>
          <w:ins w:id="722" w:author="Тенютин" w:date="2000-01-16T20:42:00Z"/>
        </w:rPr>
      </w:pPr>
      <w:ins w:id="721" w:author="Тенютин" w:date="2000-01-16T20:42:00Z">
        <w:r>
          <w:rPr>
            <w:i/>
            <w:sz w:val="24"/>
          </w:rPr>
        </w:r>
      </w:ins>
    </w:p>
    <w:p>
      <w:pPr>
        <w:pStyle w:val="Normal"/>
        <w:spacing w:lineRule="exact" w:line="320"/>
        <w:rPr>
          <w:i/>
          <w:i/>
          <w:sz w:val="24"/>
          <w:ins w:id="724" w:author="Тенютин" w:date="2000-01-16T20:42:00Z"/>
        </w:rPr>
      </w:pPr>
      <w:ins w:id="723" w:author="Тенютин" w:date="2000-01-16T20:42:00Z">
        <w:r>
          <w:rPr>
            <w:i/>
            <w:sz w:val="24"/>
          </w:rPr>
        </w:r>
      </w:ins>
    </w:p>
    <w:p>
      <w:pPr>
        <w:pStyle w:val="Normal"/>
        <w:spacing w:lineRule="exact" w:line="320"/>
        <w:rPr>
          <w:i/>
          <w:i/>
          <w:sz w:val="24"/>
          <w:ins w:id="726" w:author="Тенютин" w:date="2000-01-15T17:39:00Z"/>
        </w:rPr>
      </w:pPr>
      <w:ins w:id="725" w:author="Тенютин" w:date="2000-01-15T17:39:00Z">
        <w:r>
          <w:rPr>
            <w:i/>
            <w:sz w:val="24"/>
          </w:rPr>
        </w:r>
      </w:ins>
    </w:p>
    <w:p>
      <w:pPr>
        <w:pStyle w:val="Normal"/>
        <w:numPr>
          <w:ilvl w:val="0"/>
          <w:numId w:val="0"/>
        </w:numPr>
        <w:spacing w:lineRule="exact" w:line="320"/>
        <w:outlineLvl w:val="0"/>
        <w:rPr>
          <w:b/>
          <w:b/>
          <w:sz w:val="32"/>
          <w:ins w:id="728" w:author="Тенютин" w:date="1997-01-18T02:33:00Z"/>
        </w:rPr>
      </w:pPr>
      <w:ins w:id="727" w:author="Тенютин" w:date="2000-01-15T17:39:00Z">
        <w:r>
          <w:rPr>
            <w:i/>
            <w:sz w:val="24"/>
          </w:rPr>
          <w:t xml:space="preserve">                                                    </w:t>
        </w:r>
      </w:ins>
    </w:p>
    <w:p>
      <w:pPr>
        <w:pStyle w:val="Normal"/>
        <w:numPr>
          <w:ilvl w:val="0"/>
          <w:numId w:val="0"/>
        </w:numPr>
        <w:spacing w:lineRule="exact" w:line="320"/>
        <w:outlineLvl w:val="0"/>
        <w:rPr>
          <w:b/>
          <w:b/>
          <w:sz w:val="32"/>
          <w:ins w:id="730" w:author="Тенютин" w:date="1997-01-18T02:33:00Z"/>
        </w:rPr>
      </w:pPr>
      <w:ins w:id="729" w:author="Тенютин" w:date="1997-01-18T02:33:00Z">
        <w:r>
          <w:rPr>
            <w:b/>
            <w:sz w:val="32"/>
          </w:rPr>
        </w:r>
      </w:ins>
    </w:p>
    <w:p>
      <w:pPr>
        <w:pStyle w:val="Normal"/>
        <w:numPr>
          <w:ilvl w:val="0"/>
          <w:numId w:val="0"/>
        </w:numPr>
        <w:spacing w:lineRule="exact" w:line="320"/>
        <w:outlineLvl w:val="0"/>
        <w:rPr>
          <w:b/>
          <w:b/>
          <w:sz w:val="32"/>
          <w:ins w:id="732" w:author="Тенютин" w:date="1997-01-18T02:33:00Z"/>
        </w:rPr>
      </w:pPr>
      <w:ins w:id="731" w:author="Тенютин" w:date="1997-01-18T02:33:00Z">
        <w:r>
          <w:rPr>
            <w:b/>
            <w:sz w:val="32"/>
          </w:rPr>
        </w:r>
      </w:ins>
    </w:p>
    <w:p>
      <w:pPr>
        <w:pStyle w:val="Normal"/>
        <w:numPr>
          <w:ilvl w:val="0"/>
          <w:numId w:val="0"/>
        </w:numPr>
        <w:spacing w:lineRule="exact" w:line="320"/>
        <w:outlineLvl w:val="0"/>
        <w:rPr>
          <w:b/>
          <w:b/>
          <w:sz w:val="32"/>
          <w:ins w:id="735" w:author="Тенютин" w:date="2000-01-15T17:39:00Z"/>
        </w:rPr>
      </w:pPr>
      <w:ins w:id="733" w:author="Тенютин" w:date="1997-01-18T02:33:00Z">
        <w:r>
          <w:rPr>
            <w:b/>
            <w:sz w:val="32"/>
          </w:rPr>
          <w:t xml:space="preserve">                                                  </w:t>
        </w:r>
      </w:ins>
      <w:ins w:id="734" w:author="Тенютин" w:date="1997-01-18T02:33:00Z">
        <w:r>
          <w:rPr>
            <w:b/>
            <w:sz w:val="32"/>
          </w:rPr>
          <w:t>Глава 5</w:t>
        </w:r>
      </w:ins>
    </w:p>
    <w:p>
      <w:pPr>
        <w:pStyle w:val="Normal"/>
        <w:spacing w:lineRule="exact" w:line="320"/>
        <w:rPr>
          <w:b/>
          <w:b/>
          <w:i/>
          <w:i/>
          <w:sz w:val="24"/>
          <w:ins w:id="737" w:author="Тенютин" w:date="2000-01-15T17:39:00Z"/>
        </w:rPr>
      </w:pPr>
      <w:ins w:id="736" w:author="Тенютин" w:date="2000-01-15T17:39:00Z">
        <w:r>
          <w:rPr>
            <w:b/>
            <w:i/>
            <w:sz w:val="24"/>
          </w:rPr>
        </w:r>
      </w:ins>
    </w:p>
    <w:p>
      <w:pPr>
        <w:pStyle w:val="Normal"/>
        <w:spacing w:lineRule="exact" w:line="320"/>
        <w:ind w:firstLine="284"/>
        <w:rPr>
          <w:ins w:id="741" w:author="Тенютин" w:date="2000-01-15T17:39:00Z"/>
        </w:rPr>
      </w:pPr>
      <w:ins w:id="738" w:author="Тенютин" w:date="2000-01-15T17:39:00Z">
        <w:r>
          <w:rPr>
            <w:i/>
            <w:sz w:val="24"/>
          </w:rPr>
          <w:t xml:space="preserve">В Брагине, на Киевщине, во владениях князей Вишневских один из слуг объявил себя чудесно спасшимся ''царевичем Дмитрием'', сыном Ивана </w:t>
        </w:r>
      </w:ins>
      <w:ins w:id="739" w:author="Тенютин" w:date="2000-01-15T17:39:00Z">
        <w:r>
          <w:rPr>
            <w:i/>
            <w:sz w:val="24"/>
            <w:lang w:val="en-US"/>
          </w:rPr>
          <w:t>IV</w:t>
        </w:r>
      </w:ins>
      <w:ins w:id="740" w:author="Тенютин" w:date="2000-01-15T17:39:00Z">
        <w:r>
          <w:rPr>
            <w:i/>
            <w:sz w:val="24"/>
          </w:rPr>
          <w:t>. Его царственность подтвердили русские эмигранты. Как это произошло точно неизвестно. По одной легенде ''Дмитрий'' заболел и думая что умирает признался в своем происхождении священнику, который и рассказал обо всем князю Адаму. По другой версии ''Дмитрий'' сам признался кто он такой, когда тот вздумал отдавать ему приказы, как простому прислужнику. Вишневские поверили( возможно искренне, так как являлись крупнейшими и богатейшими польскими магнатами(так что вряд ли можно говорить о материальной заинтересованности), к тому же после вступления на престол Вишневские не получили даже маленькой деревеньки ). Весть о московском царевиче, чудесно спасшемся от смерти, быстро распространилась между соседними панами. Существует предположение, что возможно первоначально''  воскревший Дмитрий'' предназначался Вишневскими не для московского трона, а для краковского. Дмитрий, сын Грозного, принадлежал к династии Рюриков, а следовательно состоял в родстве с пресекшейся династией Ягеллонов. Потом от этой идеи отступили, слишком многие были против. Их взоры обратились на восток, на Русь прибывающию в хаосе. Существует мнение, что король Сигизмунд и его сановники  с воодушевлением  отнеслись к ''царевичу'' и стали оказывать ему всевозможную поддержку. Но есть упоминания, что коронный гетман Ян Замойский говорил:'' Случается, что кость в игре падает и счастливо, но обыкновенно не советуют ставить на кон дорогие и важные предметы. Дело это такого свойства, что может нанести вред нашему государству и бесславие королю и всмему народу нашему''. Ту же позицию занимали влиятельные государственные и военные деятели Ян Ходкевич и Станислав Жулкевский. Король Сигизмунд в подлинность Дмитрия не верил, но под нажимом Вишневских благосклонно принял, туманно пообещав помощь. Были отосланы письма в Ватикан. Папа тоже не верил в его подлинность, сравнивая с Лжесебастьяном Португальским, но после обещаний о присоединении Русской церкви к Римской отнесся к Дмитрию благосклонно.</w:t>
        </w:r>
      </w:ins>
    </w:p>
    <w:p>
      <w:pPr>
        <w:pStyle w:val="Normal"/>
        <w:spacing w:lineRule="exact" w:line="320"/>
        <w:ind w:firstLine="284"/>
        <w:rPr>
          <w:i/>
          <w:i/>
          <w:sz w:val="24"/>
          <w:ins w:id="743" w:author="Тенютин" w:date="2000-01-15T17:39:00Z"/>
        </w:rPr>
      </w:pPr>
      <w:ins w:id="742" w:author="Тенютин" w:date="2000-01-15T17:39:00Z">
        <w:r>
          <w:rPr>
            <w:i/>
            <w:sz w:val="24"/>
          </w:rPr>
          <w:t xml:space="preserve">Считается, что король Сигизмунд повеле Вишневским, Мнишеку и другим шляхтичам составить рать из вольницы и выступить против Бориса. Но здесь есть небольшой нюанс. Дело в том, что польский король, в отличии от европейских самодержавцев, обладал ограниченными правами и не мог ''повелевать''. Он являлся не полноправным правителем, а как представителем страны, хотя по закону любой шляхтич мог отправить своих послов за границу, не интересуясь мнением короля. Шляхта весьма серьезно относилась к своей свободе и своим правам, что любые попытки короля навязать свою волю могли привести к его свержению. Войско для Дмитрия набирали Вишневские, на свои деньги, на свой страх и риск. Люди окружавшие Дмитрия было отнюдь не католическое. Константин и Адам Вишневские- православные. Подавляющее большинство тех, кто встал под знамя Дмитрия тоже были православными - казаки, литовские и западнорусские люди, многие бежавшие из России спасаясь от голода. Донские казаки послали к Дмитрию  двух атаманов. Застав его в Кракове они присягнули ему на верность, признав подлинность царевича. К войску прибавилось сразу почти две тысячи человек. Войско Лжедмитрия составляло более четырех тысяч. Поляки, присутствовавшие в войске, преимущественно были профессиональными наемниками и по ним ни в коей мере нельзя определять национальную принадлежность армии. </w:t>
        </w:r>
      </w:ins>
    </w:p>
    <w:p>
      <w:pPr>
        <w:pStyle w:val="3"/>
        <w:rPr>
          <w:ins w:id="746" w:author="Тенютин" w:date="2000-01-13T05:37:00Z"/>
        </w:rPr>
      </w:pPr>
      <w:ins w:id="744" w:author="Тенютин" w:date="2000-01-15T17:39:00Z">
        <w:r>
          <w:rPr/>
          <w:t>Борис начал выяснять кто его новый враг и пришел к выводу, что это известный ему Григорий ( Юрий) Отрепьев. Борис объявил боярам, что подстановка самозванца их дело. Велел привезти в Москву мать царевича Марфу. На вопрос Годунова жив ли её сын, Марфа отвечала, что точно не знает, что до неё доходили слухи что сын жив, но те кто говорил уже умерли. Годунов едва успел оттащить  свою разъяренную жену, собиравшеюся выжеч Марфе глаза. По приказу и образцу, присланному из Москвы, пограничные воеводы разослали к пограничным польским шляхтичам грамоты, с известиями об Отрепьеве, но грамоты эти,  составленные с ошибочными датами и массой неточностей, давали самозванцу и бывшим при нем русским людям возможность уличать московское правительство во лживости и противоречиях.</w:t>
        </w:r>
      </w:ins>
      <w:ins w:id="745" w:author="Тенютин" w:date="2000-01-14T01:43:00Z">
        <w:r>
          <w:rPr/>
          <w:t xml:space="preserve"> </w:t>
        </w:r>
      </w:ins>
    </w:p>
    <w:p>
      <w:pPr>
        <w:pStyle w:val="3"/>
        <w:rPr>
          <w:ins w:id="750" w:author="Тенютин" w:date="2000-01-16T18:10:00Z"/>
        </w:rPr>
      </w:pPr>
      <w:ins w:id="747" w:author="Тенютин" w:date="2000-01-16T18:08:00Z">
        <w:r>
          <w:rPr/>
          <w:t xml:space="preserve">  </w:t>
        </w:r>
      </w:ins>
      <w:ins w:id="748" w:author="Тенютин" w:date="2000-01-16T18:08:00Z">
        <w:r>
          <w:rPr/>
          <w:t>Самозванец, вступив в Россию, приобрел множество крепостей и сторонников самим фактом своего появления. П</w:t>
        </w:r>
      </w:ins>
      <w:ins w:id="749" w:author="Тенютин" w:date="2000-01-16T18:10:00Z">
        <w:r>
          <w:rPr/>
          <w:t>оявление войска под стенами городов приводило к восстанию против правительства, годуновских военачальников арестовывали и отправляли к Лжедмитрию. Присягу верности принесли такие города, какПутивль и Чернигов. Продолжая завоевывать себе сторонников Лжедмитрий уверенно двигался к Москве.</w:t>
        </w:r>
      </w:ins>
    </w:p>
    <w:p>
      <w:pPr>
        <w:pStyle w:val="3"/>
        <w:rPr>
          <w:ins w:id="760" w:author="Тенютин" w:date="2000-01-16T18:42:00Z"/>
        </w:rPr>
      </w:pPr>
      <w:ins w:id="751" w:author="Тенютин" w:date="2000-01-16T18:16:00Z">
        <w:r>
          <w:rPr/>
          <w:t>20 января1605 года, под Добрыничами, царские войска нанесли сокрушительное поражение войскам Лжедмитрия</w:t>
        </w:r>
      </w:ins>
      <w:ins w:id="752" w:author="Тенютин" w:date="2000-01-16T18:18:00Z">
        <w:r>
          <w:rPr/>
          <w:t xml:space="preserve"> и сам он едва спасся. С остатком войска, в полторы тысячи человек, он собирался вернуться в Жечь Посполитую, но был </w:t>
        </w:r>
      </w:ins>
      <w:ins w:id="753" w:author="Тенютин" w:date="2000-01-16T18:22:00Z">
        <w:r>
          <w:rPr/>
          <w:t>у</w:t>
        </w:r>
      </w:ins>
      <w:ins w:id="754" w:author="Тенютин" w:date="2000-01-16T18:18:00Z">
        <w:r>
          <w:rPr/>
          <w:t>держан жителями Путивля</w:t>
        </w:r>
      </w:ins>
      <w:ins w:id="755" w:author="Тенютин" w:date="2000-01-16T18:23:00Z">
        <w:r>
          <w:rPr/>
          <w:t>, понимавщими, что присутствие Дмитрия может послужить им в качестве оправдания передщ правительством. В Путивле формируется областной</w:t>
        </w:r>
      </w:ins>
      <w:ins w:id="756" w:author="Тенютин" w:date="2000-01-16T18:27:00Z">
        <w:r>
          <w:rPr/>
          <w:t xml:space="preserve"> совет-</w:t>
        </w:r>
      </w:ins>
      <w:ins w:id="757" w:author="Тенютин" w:date="2000-01-16T18:23:00Z">
        <w:r>
          <w:rPr/>
          <w:t xml:space="preserve"> представительный орган</w:t>
        </w:r>
      </w:ins>
      <w:ins w:id="758" w:author="Тенютин" w:date="2000-01-16T18:27:00Z">
        <w:r>
          <w:rPr/>
          <w:t xml:space="preserve"> от местных сословных групп. По решению  этого совета  со</w:t>
        </w:r>
      </w:ins>
      <w:ins w:id="759" w:author="Тенютин" w:date="2000-01-16T18:32:00Z">
        <w:r>
          <w:rPr/>
          <w:t xml:space="preserve"> всех без исключения собирается тяжелый экстраординарный налог на уплату жалования ратным людям.</w:t>
        </w:r>
      </w:ins>
    </w:p>
    <w:p>
      <w:pPr>
        <w:pStyle w:val="3"/>
        <w:ind w:firstLine="284"/>
        <w:rPr>
          <w:ins w:id="765" w:author="Тенютин" w:date="2000-01-16T18:59:00Z"/>
        </w:rPr>
      </w:pPr>
      <w:ins w:id="761" w:author="Тенютин" w:date="2000-01-16T18:42:00Z">
        <w:r>
          <w:rPr/>
          <w:t xml:space="preserve"> </w:t>
        </w:r>
      </w:ins>
      <w:ins w:id="762" w:author="Тенютин" w:date="2000-01-16T18:42:00Z">
        <w:r>
          <w:rPr/>
          <w:t>Именно ''сиденье'' Дмитрия в Путивле переломило ход войны самым решительным образом. Воспрянувший от успехов</w:t>
        </w:r>
      </w:ins>
      <w:ins w:id="763" w:author="Тенютин" w:date="2000-01-16T18:53:00Z">
        <w:r>
          <w:rPr/>
          <w:t xml:space="preserve"> Борис Годунов не придумал ничего лучшего, кроме как начать самую широкую расправу не только с областями присягнувшими самозванцу, но и с теми кто имел несчастье проживать в областях, где проходило войско Лжедмитрия</w:t>
        </w:r>
      </w:ins>
      <w:ins w:id="764" w:author="Тенютин" w:date="2000-01-16T18:59:00Z">
        <w:r>
          <w:rPr/>
          <w:t>.</w:t>
        </w:r>
      </w:ins>
    </w:p>
    <w:p>
      <w:pPr>
        <w:pStyle w:val="3"/>
        <w:rPr>
          <w:ins w:id="776" w:author="Тенютин" w:date="2000-01-16T18:22:00Z"/>
        </w:rPr>
      </w:pPr>
      <w:ins w:id="766" w:author="Тенютин" w:date="2000-01-16T19:01:00Z">
        <w:r>
          <w:rPr/>
          <w:t>''Годуновцы свирепствовали особенно в Комарницкой</w:t>
        </w:r>
      </w:ins>
      <w:ins w:id="767" w:author="Тенютин" w:date="2000-01-16T19:03:00Z">
        <w:r>
          <w:rPr/>
          <w:t xml:space="preserve"> волости, за преданность Дмитрию мужчин, женщин, детей сажали на кол, вешали по деревьям за ноги, расстреливали для забавы из луков и пищали, младенцев жарили на сковородах. Вся Северщина</w:t>
        </w:r>
      </w:ins>
      <w:ins w:id="768" w:author="Тенютин" w:date="2000-01-16T19:08:00Z">
        <w:r>
          <w:rPr/>
          <w:t xml:space="preserve"> была осуждена царем на порабощение по произволу военщины; людей ни к чему ни причастных</w:t>
        </w:r>
      </w:ins>
      <w:ins w:id="769" w:author="Тенютин" w:date="2000-01-16T19:10:00Z">
        <w:r>
          <w:rPr/>
          <w:t xml:space="preserve"> хватали и продавали татары за старое платье или за джбан водки, а иных отводили</w:t>
        </w:r>
      </w:ins>
      <w:ins w:id="770" w:author="Тенютин" w:date="2000-01-16T19:12:00Z">
        <w:r>
          <w:rPr/>
          <w:t xml:space="preserve"> толпами в неволю, особенно молодых девушек и детей. В московском войске было наполовину татар и прочих инородцев, и они-то особенно варварски сверепствовали. Ничего подобного не делалось народу от</w:t>
        </w:r>
      </w:ins>
      <w:ins w:id="771" w:author="Тенютин" w:date="2000-01-16T19:21:00Z">
        <w:r>
          <w:rPr/>
          <w:t xml:space="preserve"> дмитриевцев, и эта разница отверждало народ в убеждении, что Дмитрий настоящий царевич''</w:t>
        </w:r>
      </w:ins>
      <w:ins w:id="772" w:author="Тенютин" w:date="2000-01-16T19:24:00Z">
        <w:r>
          <w:rPr>
            <w:i w:val="false"/>
          </w:rPr>
          <w:t>[</w:t>
        </w:r>
      </w:ins>
      <w:ins w:id="773" w:author="Тенютин" w:date="1997-01-18T02:36:00Z">
        <w:r>
          <w:rPr>
            <w:i w:val="false"/>
          </w:rPr>
          <w:t>Костомаров Н.</w:t>
        </w:r>
      </w:ins>
      <w:ins w:id="774" w:author="Тенютин" w:date="2000-01-16T19:24:00Z">
        <w:r>
          <w:rPr>
            <w:i w:val="false"/>
          </w:rPr>
          <w:t>]</w:t>
        </w:r>
      </w:ins>
      <w:ins w:id="775" w:author="Тенютин" w:date="2000-01-16T19:24:00Z">
        <w:r>
          <w:rPr/>
          <w:t>. Методы используемые Годуновым привлекали в войско Лжедмитрия всё новых сторонников.</w:t>
        </w:r>
      </w:ins>
    </w:p>
    <w:p>
      <w:pPr>
        <w:pStyle w:val="3"/>
        <w:rPr>
          <w:ins w:id="789" w:author="Тенютин" w:date="2000-01-16T19:27:00Z"/>
        </w:rPr>
      </w:pPr>
      <w:ins w:id="777" w:author="Тенютин" w:date="2000-01-16T19:48:00Z">
        <w:r>
          <w:rPr/>
          <w:t xml:space="preserve">  </w:t>
        </w:r>
      </w:ins>
      <w:ins w:id="778" w:author="Тенютин" w:date="2000-01-16T19:48:00Z">
        <w:r>
          <w:rPr/>
          <w:t>Внезапно умер Годунов. Его смерть была скоропостижной. Есть упоминания о том, что встав из-за стола после обеда в Золотой палате Кремля со знатными иноземцами, царь упал, изо рта</w:t>
        </w:r>
      </w:ins>
      <w:ins w:id="779" w:author="Тенютин" w:date="2000-01-16T19:51:00Z">
        <w:r>
          <w:rPr/>
          <w:t>, носа и ушей</w:t>
        </w:r>
      </w:ins>
      <w:ins w:id="780" w:author="Тенютин" w:date="2000-01-16T19:48:00Z">
        <w:r>
          <w:rPr/>
          <w:t xml:space="preserve"> пошла</w:t>
        </w:r>
      </w:ins>
      <w:ins w:id="781" w:author="Тенютин" w:date="2000-01-16T19:52:00Z">
        <w:r>
          <w:rPr/>
          <w:t xml:space="preserve"> кровь. Он прожил два часа, успев принять монашенский постриг и благославить на царство 16</w:t>
        </w:r>
      </w:ins>
      <w:ins w:id="782" w:author="Тенютин" w:date="2000-01-16T19:54:00Z">
        <w:r>
          <w:rPr/>
          <w:t xml:space="preserve"> </w:t>
        </w:r>
      </w:ins>
      <w:ins w:id="783" w:author="Тенютин" w:date="2000-01-16T19:52:00Z">
        <w:r>
          <w:rPr/>
          <w:t>летнего</w:t>
        </w:r>
      </w:ins>
      <w:ins w:id="784" w:author="Тенютин" w:date="2000-01-16T19:54:00Z">
        <w:r>
          <w:rPr/>
          <w:t xml:space="preserve"> сына Федора. Из среды живущих в Москве немецких докторов тут</w:t>
        </w:r>
      </w:ins>
      <w:ins w:id="785" w:author="Тенютин" w:date="2000-01-16T19:56:00Z">
        <w:r>
          <w:rPr/>
          <w:t xml:space="preserve"> </w:t>
        </w:r>
      </w:ins>
      <w:ins w:id="786" w:author="Тенютин" w:date="2000-01-16T19:54:00Z">
        <w:r>
          <w:rPr/>
          <w:t>же</w:t>
        </w:r>
      </w:ins>
      <w:ins w:id="787" w:author="Тенютин" w:date="2000-01-16T19:56:00Z">
        <w:r>
          <w:rPr/>
          <w:t xml:space="preserve"> пошел слух, что царя отравили.</w:t>
        </w:r>
      </w:ins>
      <w:ins w:id="788" w:author="Тенютин" w:date="2000-01-16T19:48:00Z">
        <w:r>
          <w:rPr/>
          <w:t xml:space="preserve"> </w:t>
        </w:r>
      </w:ins>
    </w:p>
    <w:p>
      <w:pPr>
        <w:pStyle w:val="3"/>
        <w:rPr>
          <w:ins w:id="793" w:author="Тенютин" w:date="2000-01-16T20:14:00Z"/>
        </w:rPr>
      </w:pPr>
      <w:ins w:id="790" w:author="Тенютин" w:date="2000-01-16T20:04:00Z">
        <w:r>
          <w:rPr/>
          <w:t xml:space="preserve"> </w:t>
        </w:r>
      </w:ins>
      <w:ins w:id="791" w:author="Тенютин" w:date="2000-01-16T20:04:00Z">
        <w:r>
          <w:rPr/>
          <w:t>Армия также не осталась в стороне от перемен. Петр Басманов, выехавший к сосредоточенным в Кромах правительственным войскам,</w:t>
        </w:r>
      </w:ins>
      <w:ins w:id="792" w:author="Тенютин" w:date="2000-01-16T20:08:00Z">
        <w:r>
          <w:rPr/>
          <w:t xml:space="preserve"> сумел склонить на сторону</w:t>
        </w:r>
      </w:ins>
    </w:p>
    <w:p>
      <w:pPr>
        <w:pStyle w:val="3"/>
        <w:spacing w:lineRule="auto" w:line="240"/>
        <w:rPr>
          <w:ins w:id="799" w:author="Тенютин" w:date="2000-01-16T19:27:00Z"/>
        </w:rPr>
      </w:pPr>
      <w:ins w:id="794" w:author="Тенютин" w:date="2000-01-16T20:18:00Z">
        <w:r>
          <w:rPr/>
          <w:t>Лжедмитрия большую часть командиров</w:t>
        </w:r>
      </w:ins>
      <w:ins w:id="795" w:author="Тенютин" w:date="2000-01-16T20:24:00Z">
        <w:r>
          <w:rPr/>
          <w:t xml:space="preserve">: Голициных, Салтыкова, Ляпунова, начальника </w:t>
        </w:r>
      </w:ins>
      <w:ins w:id="796" w:author="Тенютин" w:date="2000-01-16T20:26:00Z">
        <w:r>
          <w:rPr/>
          <w:t>''</w:t>
        </w:r>
      </w:ins>
      <w:ins w:id="797" w:author="Тенютин" w:date="2000-01-16T20:24:00Z">
        <w:r>
          <w:rPr/>
          <w:t>иноземного полка</w:t>
        </w:r>
      </w:ins>
      <w:ins w:id="798" w:author="Тенютин" w:date="2000-01-16T20:26:00Z">
        <w:r>
          <w:rPr/>
          <w:t>'' фон Розена. С частью войск, оставшихся верной Федору, было быстро покончено.</w:t>
        </w:r>
      </w:ins>
    </w:p>
    <w:p>
      <w:pPr>
        <w:pStyle w:val="3"/>
        <w:rPr>
          <w:ins w:id="809" w:author="Тенютин" w:date="1997-01-18T03:24:00Z"/>
        </w:rPr>
      </w:pPr>
      <w:ins w:id="800" w:author="Тенютин" w:date="1997-01-18T02:55:00Z">
        <w:r>
          <w:rPr/>
          <w:t xml:space="preserve"> </w:t>
        </w:r>
      </w:ins>
      <w:ins w:id="801" w:author="Тенютин" w:date="1997-01-18T03:05:00Z">
        <w:r>
          <w:rPr/>
          <w:t xml:space="preserve">  </w:t>
        </w:r>
      </w:ins>
      <w:ins w:id="802" w:author="Тенютин" w:date="1997-01-18T03:05:00Z">
        <w:r>
          <w:rPr/>
          <w:t>Сформировался раскол общества и территории на два лагеря с двумя центрами- Москвой и Путивлем. Во время пребывания Лжедмитрия в Путивле, в феврале- мае 1605 года, при нем функционировала собственная Боярская дума,свой орган представительств</w:t>
        </w:r>
      </w:ins>
      <w:ins w:id="803" w:author="Тенютин" w:date="1997-01-18T03:12:00Z">
        <w:r>
          <w:rPr/>
          <w:t>а от местных сословий, свои приказы и дьяки. Из Путивля, по приказу Лжедмитрия, по городам рассылали воевод с посланиями</w:t>
        </w:r>
      </w:ins>
      <w:ins w:id="804" w:author="Тенютин" w:date="1997-01-18T03:15:00Z">
        <w:r>
          <w:rPr/>
          <w:t xml:space="preserve"> к народу. Прежде всего силы претендента черпались</w:t>
        </w:r>
      </w:ins>
      <w:ins w:id="805" w:author="Тенютин" w:date="1997-01-18T03:17:00Z">
        <w:r>
          <w:rPr/>
          <w:t xml:space="preserve"> преимущественно из мелких местных дворян, служилых приборных дворян, горожан и крестьянства. Участие крестьянства было широким и активным: это прямо подтверждают погромы и массовые казни, учиненные царской ратью в Комарицк</w:t>
        </w:r>
      </w:ins>
      <w:ins w:id="806" w:author="Тенютин" w:date="1997-01-18T03:24:00Z">
        <w:r>
          <w:rPr/>
          <w:t>о</w:t>
        </w:r>
      </w:ins>
      <w:ins w:id="807" w:author="Тенютин" w:date="1997-01-18T03:18:00Z">
        <w:r>
          <w:rPr/>
          <w:t>й</w:t>
        </w:r>
      </w:ins>
      <w:ins w:id="808" w:author="Тенютин" w:date="1997-01-18T03:24:00Z">
        <w:r>
          <w:rPr/>
          <w:t xml:space="preserve"> волости. Именно в крестьянской среде утопия о царевиче- избавителе получила самое широкое хождение.</w:t>
        </w:r>
      </w:ins>
    </w:p>
    <w:p>
      <w:pPr>
        <w:pStyle w:val="3"/>
        <w:rPr>
          <w:ins w:id="811" w:author="Тенютин" w:date="1997-01-18T03:27:00Z"/>
        </w:rPr>
      </w:pPr>
      <w:ins w:id="810" w:author="Тенютин" w:date="1997-01-18T03:27:00Z">
        <w:r>
          <w:rPr/>
        </w:r>
      </w:ins>
    </w:p>
    <w:p>
      <w:pPr>
        <w:pStyle w:val="3"/>
        <w:rPr>
          <w:ins w:id="813" w:author="Тенютин" w:date="1997-01-18T03:27:00Z"/>
        </w:rPr>
      </w:pPr>
      <w:ins w:id="812" w:author="Тенютин" w:date="1997-01-18T03:27:00Z">
        <w:r>
          <w:rPr/>
        </w:r>
      </w:ins>
    </w:p>
    <w:p>
      <w:pPr>
        <w:pStyle w:val="3"/>
        <w:rPr>
          <w:ins w:id="815" w:author="Тенютин" w:date="1997-01-18T03:27:00Z"/>
        </w:rPr>
      </w:pPr>
      <w:ins w:id="814" w:author="Тенютин" w:date="1997-01-18T03:27:00Z">
        <w:r>
          <w:rPr/>
        </w:r>
      </w:ins>
    </w:p>
    <w:p>
      <w:pPr>
        <w:pStyle w:val="3"/>
        <w:rPr>
          <w:ins w:id="817" w:author="Тенютин" w:date="1997-01-18T03:27:00Z"/>
        </w:rPr>
      </w:pPr>
      <w:ins w:id="816" w:author="Тенютин" w:date="1997-01-18T03:27:00Z">
        <w:r>
          <w:rPr/>
        </w:r>
      </w:ins>
    </w:p>
    <w:p>
      <w:pPr>
        <w:pStyle w:val="3"/>
        <w:rPr>
          <w:ins w:id="821" w:author="Тенютин" w:date="1997-01-18T03:27:00Z"/>
        </w:rPr>
      </w:pPr>
      <w:ins w:id="818" w:author="Тенютин" w:date="1997-01-18T03:27:00Z">
        <w:r>
          <w:rPr/>
          <w:t xml:space="preserve">                                       </w:t>
        </w:r>
      </w:ins>
      <w:ins w:id="819" w:author="Тенютин" w:date="1997-01-18T03:27:00Z">
        <w:r>
          <w:rPr>
            <w:b/>
            <w:i w:val="false"/>
            <w:sz w:val="32"/>
          </w:rPr>
          <w:t xml:space="preserve">                 </w:t>
        </w:r>
      </w:ins>
      <w:ins w:id="820" w:author="Тенютин" w:date="1997-01-18T03:27:00Z">
        <w:r>
          <w:rPr>
            <w:b/>
            <w:i w:val="false"/>
            <w:sz w:val="32"/>
          </w:rPr>
          <w:t>Глава 6</w:t>
        </w:r>
      </w:ins>
    </w:p>
    <w:p>
      <w:pPr>
        <w:pStyle w:val="3"/>
        <w:rPr>
          <w:b/>
          <w:b/>
          <w:i w:val="false"/>
          <w:i w:val="false"/>
          <w:sz w:val="32"/>
          <w:ins w:id="823" w:author="Тенютин" w:date="1997-01-18T03:27:00Z"/>
        </w:rPr>
      </w:pPr>
      <w:ins w:id="822" w:author="Тенютин" w:date="1997-01-18T03:27:00Z">
        <w:r>
          <w:rPr>
            <w:b/>
            <w:i w:val="false"/>
            <w:sz w:val="32"/>
          </w:rPr>
        </w:r>
      </w:ins>
    </w:p>
    <w:p>
      <w:pPr>
        <w:pStyle w:val="Normal"/>
        <w:rPr>
          <w:ins w:id="828" w:author="Тенютин" w:date="1997-01-18T03:50:00Z"/>
        </w:rPr>
      </w:pPr>
      <w:ins w:id="824" w:author="Тенютин" w:date="1997-01-18T03:27:00Z">
        <w:r>
          <w:rPr>
            <w:b/>
            <w:i/>
            <w:sz w:val="24"/>
          </w:rPr>
          <w:t xml:space="preserve">   </w:t>
        </w:r>
      </w:ins>
      <w:ins w:id="825" w:author="Тенютин" w:date="1997-01-18T03:29:00Z">
        <w:r>
          <w:rPr>
            <w:i/>
            <w:sz w:val="24"/>
          </w:rPr>
          <w:t>Войска Лжедмитрия подходили к Москве. В столицу прискакали посланцы Лжедмитрия и собрав на Красной площади огромную толпу стали читать грамоты самозванца. Был вызван князь Василий Шуйский, в своё время расследовавший убийство</w:t>
        </w:r>
      </w:ins>
      <w:ins w:id="826" w:author="Тенютин" w:date="1997-01-18T03:37:00Z">
        <w:r>
          <w:rPr>
            <w:i/>
            <w:sz w:val="24"/>
          </w:rPr>
          <w:t xml:space="preserve"> малолетнего царевича. Шуйский взойдя на Лобное место объявил, что царевича и в самом деле спасли от посланных Годуновым убийц, а в могиле покоится поповский сын. Но в это его заявление поверили не все, так как</w:t>
        </w:r>
      </w:ins>
      <w:ins w:id="827" w:author="Тенютин" w:date="1997-01-18T03:50:00Z">
        <w:r>
          <w:rPr>
            <w:i/>
            <w:sz w:val="24"/>
          </w:rPr>
          <w:t xml:space="preserve"> всего несколько дней назад Шуйский целовал крест, присягая в том, что в Угличе был убит истинный царевич. Вызвали Богдана Бельского, родного дядю царевича. Тот признал истинность царевича и после этого поверивший народ пошел в Кремль, свергать юного царя Федора.</w:t>
        </w:r>
      </w:ins>
    </w:p>
    <w:p>
      <w:pPr>
        <w:pStyle w:val="Normal"/>
        <w:rPr>
          <w:b/>
          <w:b/>
          <w:i/>
          <w:i/>
          <w:sz w:val="24"/>
          <w:ins w:id="844" w:author="Тенютин" w:date="2000-01-16T19:27:00Z"/>
        </w:rPr>
      </w:pPr>
      <w:ins w:id="829" w:author="Тенютин" w:date="1997-01-18T04:00:00Z">
        <w:r>
          <w:rPr>
            <w:i/>
            <w:sz w:val="24"/>
          </w:rPr>
          <w:t xml:space="preserve">  </w:t>
        </w:r>
      </w:ins>
      <w:ins w:id="830" w:author="Тенютин" w:date="1997-01-18T04:00:00Z">
        <w:r>
          <w:rPr>
            <w:i/>
            <w:sz w:val="24"/>
          </w:rPr>
          <w:t>20 июля 1605 года Лжедмитрий торжественно вступил в Москву.</w:t>
        </w:r>
      </w:ins>
      <w:ins w:id="831" w:author="Тенютин" w:date="1997-01-18T04:03:00Z">
        <w:r>
          <w:rPr>
            <w:i/>
            <w:sz w:val="24"/>
          </w:rPr>
          <w:t xml:space="preserve"> В</w:t>
        </w:r>
      </w:ins>
      <w:ins w:id="832" w:author="Тенютин" w:date="1997-01-18T04:00:00Z">
        <w:r>
          <w:rPr>
            <w:i/>
            <w:sz w:val="24"/>
          </w:rPr>
          <w:t xml:space="preserve"> </w:t>
        </w:r>
      </w:ins>
      <w:ins w:id="833" w:author="Тенютин" w:date="1997-01-18T04:03:00Z">
        <w:r>
          <w:rPr>
            <w:i/>
            <w:sz w:val="24"/>
          </w:rPr>
          <w:t>о</w:t>
        </w:r>
      </w:ins>
      <w:ins w:id="834" w:author="Тенютин" w:date="1997-01-18T04:00:00Z">
        <w:r>
          <w:rPr>
            <w:i/>
            <w:sz w:val="24"/>
          </w:rPr>
          <w:t>дн</w:t>
        </w:r>
      </w:ins>
      <w:ins w:id="835" w:author="Тенютин" w:date="1997-01-18T04:03:00Z">
        <w:r>
          <w:rPr>
            <w:i/>
            <w:sz w:val="24"/>
          </w:rPr>
          <w:t>о</w:t>
        </w:r>
      </w:ins>
      <w:ins w:id="836" w:author="Тенютин" w:date="1997-01-18T04:00:00Z">
        <w:r>
          <w:rPr>
            <w:i/>
            <w:sz w:val="24"/>
          </w:rPr>
          <w:t>м из первых своих</w:t>
        </w:r>
      </w:ins>
      <w:ins w:id="837" w:author="Тенютин" w:date="1997-01-18T04:03:00Z">
        <w:r>
          <w:rPr>
            <w:i/>
            <w:sz w:val="24"/>
          </w:rPr>
          <w:t xml:space="preserve">  распоряжений Лжедмитрий, как верный и почтительный сын, велел заплатить долги Ивана Грозного.</w:t>
        </w:r>
      </w:ins>
      <w:ins w:id="838" w:author="Тенютин" w:date="1997-01-18T04:08:00Z">
        <w:r>
          <w:rPr>
            <w:i/>
            <w:sz w:val="24"/>
          </w:rPr>
          <w:t xml:space="preserve"> Царствование началось с милостей. Практически всех, кто был репрессирован при Годунове, вернули из ссылки, многим вернули конфискованное имущество, восстанавливали в должностях. Политика, выбранная Лжедмитрием, носила компромисный характер. Сознательно он избрал образцом, в стиле правления, период Избранной рады. Царь объявилсвободу торговли, промыслов и ремесел, отменив все прошлые ограничения.</w:t>
        </w:r>
      </w:ins>
      <w:ins w:id="839" w:author="Тенютин" w:date="1997-01-18T04:17:00Z">
        <w:r>
          <w:rPr>
            <w:i/>
            <w:sz w:val="24"/>
          </w:rPr>
          <w:t xml:space="preserve"> Он говорил</w:t>
        </w:r>
      </w:ins>
      <w:ins w:id="840" w:author="Тенютин" w:date="1997-01-18T04:00:00Z">
        <w:r>
          <w:rPr>
            <w:i/>
            <w:sz w:val="24"/>
          </w:rPr>
          <w:t xml:space="preserve"> </w:t>
        </w:r>
      </w:ins>
      <w:ins w:id="841" w:author="Тенютин" w:date="1997-01-18T04:17:00Z">
        <w:r>
          <w:rPr>
            <w:i/>
            <w:sz w:val="24"/>
          </w:rPr>
          <w:t>:'' От свободной торговли, дозволенной всем и каждому, государство богатеет</w:t>
        </w:r>
      </w:ins>
      <w:ins w:id="842" w:author="Тенютин" w:date="1997-01-18T04:19:00Z">
        <w:r>
          <w:rPr>
            <w:i/>
            <w:sz w:val="24"/>
          </w:rPr>
          <w:t>…''.</w:t>
        </w:r>
      </w:ins>
      <w:ins w:id="843" w:author="Тенютин" w:date="1997-01-18T03:27:00Z">
        <w:r>
          <w:rPr>
            <w:b/>
            <w:i/>
            <w:sz w:val="24"/>
          </w:rPr>
          <w:t xml:space="preserve">    </w:t>
        </w:r>
      </w:ins>
    </w:p>
    <w:p>
      <w:pPr>
        <w:pStyle w:val="Normal"/>
        <w:rPr>
          <w:i/>
          <w:i/>
          <w:sz w:val="24"/>
          <w:ins w:id="847" w:author="Тенютин" w:date="1997-01-21T01:15:00Z"/>
        </w:rPr>
      </w:pPr>
      <w:ins w:id="845" w:author="Тенютин" w:date="1997-01-21T01:15:00Z">
        <w:r>
          <w:rPr>
            <w:i/>
            <w:sz w:val="24"/>
          </w:rPr>
          <w:t xml:space="preserve"> </w:t>
        </w:r>
      </w:ins>
      <w:ins w:id="846" w:author="Тенютин" w:date="1997-01-21T01:15:00Z">
        <w:r>
          <w:rPr>
            <w:i/>
            <w:sz w:val="24"/>
          </w:rPr>
          <w:t>В Россию стали во множестве приглашать иностранцев, которые могут оказаться полезными для Московского государства. При прежних царях высшее православное духовенство приглашалось в Боярскую думу лишь в исключительных случаях, но Лжедмитрий отвел патриарху и архиереям постоянные места. Были приняты новые законы о холопстве. При Годунове человек, запродавший себя в холопы, вместе с прочим имуществом переходил к наследникам своего хозяина, а также все его наследство автоматически становилось холопами. Согласно указу Лжедмитрия со смертью господина холоп получал свободу, а запродаться в холопы мог только он сам, а его дети оставались свободными. Кроме того, помещики, не кормившие своих крестьян во время голода, не смеют их удерживать на своих землях; а помещик, не сумевший в течении пяти лет изловить беглого крепостного теряет на него все права.</w:t>
        </w:r>
      </w:ins>
    </w:p>
    <w:p>
      <w:pPr>
        <w:pStyle w:val="Normal"/>
        <w:rPr>
          <w:i/>
          <w:i/>
          <w:sz w:val="24"/>
          <w:ins w:id="850" w:author="Тенютин" w:date="1997-01-21T01:15:00Z"/>
        </w:rPr>
      </w:pPr>
      <w:ins w:id="848" w:author="Тенютин" w:date="1997-01-21T01:15:00Z">
        <w:r>
          <w:rPr>
            <w:i/>
            <w:sz w:val="24"/>
          </w:rPr>
          <w:t xml:space="preserve">  </w:t>
        </w:r>
      </w:ins>
      <w:ins w:id="849" w:author="Тенютин" w:date="1997-01-21T01:15:00Z">
        <w:r>
          <w:rPr>
            <w:i/>
            <w:sz w:val="24"/>
          </w:rPr>
          <w:t>Придя к власти, Лжедмитрий решительно отказался выполнять свои обещания Жечи Посполитой. Он не собирался помогать в войне со Швецией и тем более отдавать западные области страны. Единственное от чего он не отступился, так это от обещаний данных Мнишеку. Он выплатил ему обещанные деньги (в заметно меньшем количестве), правда, обещанных во владение Новгорода и Пскова Мнишек не получил. Лжедмитрий, как видно из его поступков и принимаемых законов, собирался править долго и не собирался разбазаривать казенные земли. Вслед за этим пришла очередь разачероваться Ватикан. Прибывающих послов Лжедмитрий встречает с почетом, но откровенно выпроваживает из страны. Когда в Москву приезжает иезуит Лавицкий, с напоминаниями о былых обещаниях, Лжедмитрий вместо ответа просит его разместить в Европе заказ на печатанье православной литературы на славянском языке. По приказу царя готовится посольство в протестантскую Англию, чтобы нанять технических специалистов. Также Лжедмитрий потребовал, чтобы его невеста Марина приняла православие. Единственное чего добились для католиков - это устройство для находящихся в царской свите католиков домового костела.</w:t>
        </w:r>
      </w:ins>
    </w:p>
    <w:p>
      <w:pPr>
        <w:pStyle w:val="Normal"/>
        <w:spacing w:lineRule="exact" w:line="320"/>
        <w:rPr>
          <w:ins w:id="855" w:author="Тенютин" w:date="1997-01-21T01:15:00Z"/>
        </w:rPr>
      </w:pPr>
      <w:ins w:id="851" w:author="Тенютин" w:date="1997-01-21T01:15:00Z">
        <w:r>
          <w:rPr>
            <w:i/>
            <w:sz w:val="24"/>
          </w:rPr>
          <w:t xml:space="preserve">  </w:t>
        </w:r>
      </w:ins>
      <w:ins w:id="852" w:author="Тенютин" w:date="1997-01-21T01:15:00Z">
        <w:r>
          <w:rPr>
            <w:i/>
            <w:sz w:val="24"/>
          </w:rPr>
          <w:t xml:space="preserve">Готовился новый законодательный кодекс, причем в нем обобщалось законодательство за вторую половину </w:t>
        </w:r>
      </w:ins>
      <w:ins w:id="853" w:author="Тенютин" w:date="1997-01-21T01:15:00Z">
        <w:r>
          <w:rPr>
            <w:i/>
            <w:sz w:val="24"/>
            <w:lang w:val="en-US"/>
          </w:rPr>
          <w:t>XVI</w:t>
        </w:r>
      </w:ins>
      <w:ins w:id="854" w:author="Тенютин" w:date="1997-01-21T01:15:00Z">
        <w:r>
          <w:rPr>
            <w:i/>
            <w:sz w:val="24"/>
          </w:rPr>
          <w:t xml:space="preserve"> века. Лжедмитрий намеревался собрать выборных представителей от уездных дворянских корпораций, с изложением нужд. Показательно, что при нем не видно массовых беспорядков и жестоких репрессий. Правда, претенденты на трон все-таки были. Вскоре после венчания Лжедмитрия на царство, Василий Иванович Шуйский с братьями стали распространять слухи о том, что новый царь-  самозванец, намерен продать Русь полякам и  уничтожить православную веру. Но народ, видя, что действия молодого царя, совершенно не согласуются с обвинениями, не поддержал заговорщиков, а сдал в ''компетентные органы ''. Лжедмитрий отказался судить заговорщиков сам и передал дело в Боярскую думу. Собор приговорил Василия Шуйского к смертной казни, а его братьев Дмитрия и Ивана к ссылке. Лжедмитрий помиловал всех, вернул Шуйских ко двору - что его впоследствии и погубило. </w:t>
        </w:r>
      </w:ins>
    </w:p>
    <w:p>
      <w:pPr>
        <w:pStyle w:val="Normal"/>
        <w:spacing w:lineRule="exact" w:line="320"/>
        <w:rPr>
          <w:i/>
          <w:i/>
          <w:sz w:val="24"/>
          <w:ins w:id="857" w:author="Тенютин" w:date="1997-01-21T01:15:00Z"/>
        </w:rPr>
      </w:pPr>
      <w:ins w:id="856" w:author="Тенютин" w:date="1997-01-21T01:15:00Z">
        <w:r>
          <w:rPr>
            <w:i/>
            <w:sz w:val="24"/>
          </w:rPr>
          <w:t>Именно Лжедмитрий первым стал строить планы покорения Крыма, к тому времени превратившегося в источник постоянных бедствий для России. Началось ускоренное производство современного оружия, проводились маневры. Весной состоялся призыв на службу.</w:t>
        </w:r>
      </w:ins>
    </w:p>
    <w:p>
      <w:pPr>
        <w:pStyle w:val="Normal"/>
        <w:spacing w:lineRule="exact" w:line="320"/>
        <w:rPr>
          <w:i/>
          <w:i/>
          <w:sz w:val="24"/>
          <w:ins w:id="860" w:author="Тенютин" w:date="1997-01-21T01:15:00Z"/>
        </w:rPr>
      </w:pPr>
      <w:ins w:id="858" w:author="Тенютин" w:date="1997-01-21T01:15:00Z">
        <w:r>
          <w:rPr>
            <w:i/>
            <w:sz w:val="24"/>
          </w:rPr>
          <w:t xml:space="preserve">  </w:t>
        </w:r>
      </w:ins>
      <w:ins w:id="859" w:author="Тенютин" w:date="1997-01-21T01:15:00Z">
        <w:r>
          <w:rPr>
            <w:i/>
            <w:sz w:val="24"/>
          </w:rPr>
          <w:t>Василий Шуйский едва избежав смерти не успокаивается, а продолжает свою политическую игру. Вместе с братьями и Голицыными, через верных людей начинает переписку с королем Сигизмундом, жалуясь на то, что тот навязал им в цари совершенно неподходящую и недостойную личность, а посему они, князья, намеренны в ближайшее время свергнуть самозванца и на его место желают посадить Владислава, сына Сигизмунда. Таким образом получается, что именно Шуйский и сотоварищи пытались привести к власти в России поляков. В это время в Жечи Посполитой возникла сильная оппозиция, недовольная Сигизмундом за его женитьбу на австрийской принцессе, эрцгерцогине Констанции Габсбург, в чем многие усматривали усиление ''немецкой партии'' в стране. Посланцы оппозиции побывали в Кремле и предложили Лжедмитрию корону Жечи Посполитой. Дав согласие, Лжедмитрий стал опаснейшим врагом Сигизмунду.</w:t>
        </w:r>
      </w:ins>
    </w:p>
    <w:p>
      <w:pPr>
        <w:pStyle w:val="Normal"/>
        <w:spacing w:lineRule="exact" w:line="320"/>
        <w:rPr>
          <w:ins w:id="865" w:author="Тенютин" w:date="1997-01-21T01:15:00Z"/>
        </w:rPr>
      </w:pPr>
      <w:ins w:id="861" w:author="Тенютин" w:date="1997-01-21T01:15:00Z">
        <w:r>
          <w:rPr>
            <w:i/>
            <w:sz w:val="24"/>
          </w:rPr>
          <w:t xml:space="preserve">  </w:t>
        </w:r>
      </w:ins>
      <w:ins w:id="862" w:author="Тенютин" w:date="1997-01-21T01:15:00Z">
        <w:r>
          <w:rPr>
            <w:i/>
            <w:sz w:val="24"/>
          </w:rPr>
          <w:t>Весной 1606 года должны были состояться свадебные торжества. На них съехалось свыше 2000 поляков. Любые разногласия и стычки, между москвичами и иноземцами( не только поляками ),</w:t>
        </w:r>
      </w:ins>
      <w:ins w:id="863" w:author="Тенютин" w:date="1997-01-21T01:19:00Z">
        <w:r>
          <w:rPr>
            <w:i/>
            <w:sz w:val="24"/>
          </w:rPr>
          <w:t xml:space="preserve"> старательно раздувались и </w:t>
        </w:r>
      </w:ins>
      <w:ins w:id="864" w:author="Тенютин" w:date="1997-01-21T01:15:00Z">
        <w:r>
          <w:rPr>
            <w:i/>
            <w:sz w:val="24"/>
          </w:rPr>
          <w:t xml:space="preserve"> списывались на то, что поляки ведут себя в столице как хозяева. Спровоцированное восстание москвичей против поляков, задуманное и проведенное под чутким руководством партии Шуйского, прикрыло боярский заговор против царя. Перед смертью раненный Лжедмитрий требовал вызвать его мать, Марфу Нагую, требует  чтобы его вывели на Лобное место и там обвинили в самозванстве принародно. Но так как большинство горожан полагало , что взбунтовалось против поляков, а не против царя, ему в просьбе отказали, несколько человек бросаются па Лжедмитрия и открывают стрельбу. Молодой царь правил всего 331 день. Горожанам позже сказали, что Гришка Отрепьев принародно признался в своем самозванстве. В Москве начинается вакханалия. Убивают не только поляков, но и вообще иноземцев. В то же время посольство, с находящимися там поляками, не пострадало. По приказу Василия Шуйского к посольству, после начала восстания, были высланы 500 стрельцов для охраны; правда поляков, служивших у Лжедмитрия, внутрь посольства не пустили. Число жертв с обеих сторон составляло от двух до трех тысяч.</w:t>
        </w:r>
      </w:ins>
    </w:p>
    <w:p>
      <w:pPr>
        <w:pStyle w:val="Normal"/>
        <w:spacing w:lineRule="exact" w:line="320"/>
        <w:rPr>
          <w:i/>
          <w:i/>
          <w:sz w:val="24"/>
          <w:ins w:id="867" w:author="Тенютин" w:date="1997-01-21T01:15:00Z"/>
        </w:rPr>
      </w:pPr>
      <w:ins w:id="866" w:author="Тенютин" w:date="1997-01-21T01:15:00Z">
        <w:r>
          <w:rPr>
            <w:i/>
            <w:sz w:val="24"/>
          </w:rPr>
        </w:r>
      </w:ins>
    </w:p>
    <w:p>
      <w:pPr>
        <w:pStyle w:val="Normal"/>
        <w:spacing w:lineRule="exact" w:line="320"/>
        <w:rPr>
          <w:i/>
          <w:i/>
          <w:sz w:val="24"/>
          <w:ins w:id="869" w:author="Тенютин" w:date="1997-01-21T01:15:00Z"/>
        </w:rPr>
      </w:pPr>
      <w:ins w:id="868" w:author="Тенютин" w:date="1997-01-21T01:15:00Z">
        <w:r>
          <w:rPr>
            <w:i/>
            <w:sz w:val="24"/>
          </w:rPr>
        </w:r>
      </w:ins>
    </w:p>
    <w:p>
      <w:pPr>
        <w:pStyle w:val="Normal"/>
        <w:spacing w:lineRule="exact" w:line="320"/>
        <w:rPr>
          <w:i/>
          <w:i/>
          <w:sz w:val="24"/>
          <w:ins w:id="871" w:author="Тенютин" w:date="1997-01-21T01:15:00Z"/>
        </w:rPr>
      </w:pPr>
      <w:ins w:id="870" w:author="Тенютин" w:date="1997-01-21T01:15:00Z">
        <w:r>
          <w:rPr>
            <w:i/>
            <w:sz w:val="24"/>
          </w:rPr>
        </w:r>
      </w:ins>
    </w:p>
    <w:p>
      <w:pPr>
        <w:pStyle w:val="Normal"/>
        <w:spacing w:lineRule="exact" w:line="320"/>
        <w:rPr>
          <w:i/>
          <w:i/>
          <w:sz w:val="24"/>
          <w:ins w:id="873" w:author="Тенютин" w:date="1997-01-21T01:15:00Z"/>
        </w:rPr>
      </w:pPr>
      <w:ins w:id="872" w:author="Тенютин" w:date="1997-01-21T01:15:00Z">
        <w:r>
          <w:rPr>
            <w:i/>
            <w:sz w:val="24"/>
          </w:rPr>
        </w:r>
      </w:ins>
    </w:p>
    <w:p>
      <w:pPr>
        <w:pStyle w:val="Normal"/>
        <w:spacing w:lineRule="exact" w:line="320"/>
        <w:rPr>
          <w:i/>
          <w:i/>
          <w:sz w:val="24"/>
          <w:ins w:id="875" w:author="Тенютин" w:date="1997-01-21T01:15:00Z"/>
        </w:rPr>
      </w:pPr>
      <w:ins w:id="874" w:author="Тенютин" w:date="1997-01-21T01:15:00Z">
        <w:r>
          <w:rPr>
            <w:i/>
            <w:sz w:val="24"/>
          </w:rPr>
        </w:r>
      </w:ins>
    </w:p>
    <w:p>
      <w:pPr>
        <w:pStyle w:val="Normal"/>
        <w:spacing w:lineRule="exact" w:line="320"/>
        <w:rPr>
          <w:i/>
          <w:i/>
          <w:sz w:val="24"/>
          <w:ins w:id="877" w:author="Тенютин" w:date="1997-01-21T01:15:00Z"/>
        </w:rPr>
      </w:pPr>
      <w:ins w:id="876" w:author="Тенютин" w:date="1997-01-21T01:15:00Z">
        <w:r>
          <w:rPr>
            <w:i/>
            <w:sz w:val="24"/>
          </w:rPr>
        </w:r>
      </w:ins>
    </w:p>
    <w:p>
      <w:pPr>
        <w:pStyle w:val="Normal"/>
        <w:spacing w:lineRule="exact" w:line="320"/>
        <w:rPr>
          <w:ins w:id="880" w:author="Тенютин" w:date="1997-01-21T01:15:00Z"/>
        </w:rPr>
      </w:pPr>
      <w:ins w:id="878" w:author="Тенютин" w:date="1997-01-21T01:15:00Z">
        <w:r>
          <w:rPr>
            <w:i/>
            <w:sz w:val="24"/>
          </w:rPr>
          <w:t xml:space="preserve">                                                           </w:t>
        </w:r>
      </w:ins>
      <w:ins w:id="879" w:author="Тенютин" w:date="1997-01-21T01:15:00Z">
        <w:r>
          <w:rPr>
            <w:b/>
            <w:sz w:val="32"/>
          </w:rPr>
          <w:t>Глава 6</w:t>
        </w:r>
      </w:ins>
    </w:p>
    <w:p>
      <w:pPr>
        <w:pStyle w:val="Normal"/>
        <w:spacing w:lineRule="exact" w:line="320"/>
        <w:rPr>
          <w:b/>
          <w:b/>
          <w:sz w:val="32"/>
          <w:ins w:id="882" w:author="Тенютин" w:date="1997-01-21T01:15:00Z"/>
        </w:rPr>
      </w:pPr>
      <w:ins w:id="881" w:author="Тенютин" w:date="1997-01-21T01:15:00Z">
        <w:r>
          <w:rPr>
            <w:b/>
            <w:sz w:val="32"/>
          </w:rPr>
        </w:r>
      </w:ins>
    </w:p>
    <w:p>
      <w:pPr>
        <w:pStyle w:val="Normal"/>
        <w:spacing w:lineRule="exact" w:line="320"/>
        <w:rPr>
          <w:i/>
          <w:i/>
          <w:sz w:val="24"/>
          <w:ins w:id="884" w:author="Тенютин" w:date="1997-01-21T01:15:00Z"/>
        </w:rPr>
      </w:pPr>
      <w:ins w:id="883" w:author="Тенютин" w:date="1997-01-21T01:15:00Z">
        <w:r>
          <w:rPr>
            <w:i/>
            <w:sz w:val="24"/>
          </w:rPr>
          <w:t>Со смертью Лжедмитрия начался второй акт Смуты. Он открылся избранием на царство Василия Шуйского, главы заговора. Представитель рода нижегородско- суздальских Рюриковичей, он входил в круг наиболее могущественнщй аристократии страны, он обладал большим количеством единомышленников. Однако его моральный облик хорошо виден из сопоставления нескольких фактов. В 1591 году он возглавил, от боярской думы, специальную комиссию, признавшую смерть царевича Дмитрия ненасильственной. В 1605 году он свидетельствует москвичам о его спасении. В 1606 году, именно по его инициативе, царевич Дмитрий был канонизирован, в качестве святого страстотерпца, как невинно убиенный от царя Бориса.</w:t>
        </w:r>
      </w:ins>
    </w:p>
    <w:p>
      <w:pPr>
        <w:pStyle w:val="Normal"/>
        <w:spacing w:lineRule="exact" w:line="320"/>
        <w:rPr>
          <w:i/>
          <w:i/>
          <w:sz w:val="24"/>
          <w:ins w:id="899" w:author="Тенютин" w:date="1997-01-21T03:35:00Z"/>
        </w:rPr>
      </w:pPr>
      <w:ins w:id="885" w:author="Тенютин" w:date="1997-01-21T01:15:00Z">
        <w:r>
          <w:rPr>
            <w:i/>
            <w:sz w:val="24"/>
          </w:rPr>
          <w:t xml:space="preserve">  </w:t>
        </w:r>
      </w:ins>
      <w:ins w:id="886" w:author="Тенютин" w:date="1997-01-21T01:15:00Z">
        <w:r>
          <w:rPr>
            <w:i/>
            <w:sz w:val="24"/>
          </w:rPr>
          <w:t xml:space="preserve">Венчали на царство Василия Шуйского по всем правилам, однако вся страна всколыхнулась. Подавляющее большинство народа, далекого от московских интриг, искренне считала Лжедмитрия настоящим царевичем и законным государем. И вдруг его, совсем недавно законно венчанного на престол, убивают, а те, кто клялся и присягал, что царь настоящий, вдруг говорят нечто противоположное. Непонятно стало, во что же теперь можно верить, кому можно верить и можно ли вообще во что- то верить. ''…кое- где просто не признали Шуйского во имя того же Дмитрия, о котором ничего достоверно не знали, в еретичество и погибель которого не верили, а Шуйского на царство не хотели. И верхи и низы общества или потеряли чувство правды во всех политических событиях и не знали, во имя чего противостоять смуте, или были сами готовы на смуту во имя самых разнообразных мотивов…воцарение Шуйского может считаться поворотным пунктом в истории нашей смуты: с этого момента из смуты в высшем классе она окончательно принимает характер смуты народной, которая побеждает и Шуйского, и олигархию ''(  </w:t>
        </w:r>
      </w:ins>
      <w:ins w:id="887" w:author="Тенютин" w:date="1997-01-21T01:15:00Z">
        <w:r>
          <w:rPr/>
          <w:t>С. Ф. Платонов</w:t>
        </w:r>
      </w:ins>
      <w:ins w:id="888" w:author="Тенютин" w:date="1997-01-21T01:15:00Z">
        <w:r>
          <w:rPr>
            <w:i/>
            <w:sz w:val="24"/>
          </w:rPr>
          <w:t xml:space="preserve"> ).</w:t>
        </w:r>
      </w:ins>
      <w:ins w:id="889" w:author="Тенютин" w:date="1997-01-21T02:01:00Z">
        <w:r>
          <w:rPr>
            <w:i/>
            <w:sz w:val="24"/>
          </w:rPr>
          <w:t xml:space="preserve"> Шуйского ненавидели все. Высшие слои ненавидели его как выскочку, а низшие после того, как</w:t>
        </w:r>
      </w:ins>
      <w:ins w:id="890" w:author="Тенютин" w:date="1997-01-21T02:06:00Z">
        <w:r>
          <w:rPr>
            <w:i/>
            <w:sz w:val="24"/>
          </w:rPr>
          <w:t xml:space="preserve"> царь Василий продлил срок розыска крестьян с пяти до пятнадцати лет.</w:t>
        </w:r>
      </w:ins>
      <w:ins w:id="891" w:author="Тенютин" w:date="1997-01-21T02:13:00Z">
        <w:r>
          <w:rPr>
            <w:i/>
            <w:sz w:val="24"/>
          </w:rPr>
          <w:t xml:space="preserve">По Москве поползли слухи, что царь Дмитрий Иоанович жив, а вместо него убили другого. Главными распространителями этих слухов стали дворянин Молчанов и князь Шаховский. </w:t>
        </w:r>
      </w:ins>
      <w:ins w:id="892" w:author="Тенютин" w:date="1997-01-21T02:20:00Z">
        <w:r>
          <w:rPr>
            <w:i/>
            <w:sz w:val="24"/>
          </w:rPr>
          <w:t>Молчанов, один из приближенных Лжедмитрия</w:t>
        </w:r>
      </w:ins>
      <w:ins w:id="893" w:author="Тенютин" w:date="1997-01-21T02:20:00Z">
        <w:r>
          <w:rPr>
            <w:i/>
            <w:sz w:val="24"/>
            <w:lang w:val="en-US"/>
          </w:rPr>
          <w:t>I</w:t>
        </w:r>
      </w:ins>
      <w:ins w:id="894" w:author="Тенютин" w:date="1997-01-21T02:20:00Z">
        <w:r>
          <w:rPr>
            <w:i/>
            <w:sz w:val="24"/>
          </w:rPr>
          <w:t>, после его убийства ускакал в Литву, сея по дороге смуту, а то и прямо выдавая себя за спасшегося царя. Шаховского, Шуйский, считая своим сторонником послал воеводой в Путивль, еще совсем недавно бывший столицей самозванца. Однако Шаховский, по прибытии в Город, собрал народ и объявил, что Дмитрий жив. Путивль моментально отрекся от царя Василия, а следом и другие города Северской земли.. Шуйский попытался исправить полржение и по его приказу из Углича привезли тело малолетнего царевича Дмитрия, удивительным образом сохранившееся нетленным за пятнадцать лет. Возле гроба немедленно</w:t>
        </w:r>
      </w:ins>
      <w:ins w:id="895" w:author="Тенютин" w:date="1997-01-21T03:12:00Z">
        <w:r>
          <w:rPr>
            <w:i/>
            <w:sz w:val="24"/>
          </w:rPr>
          <w:t xml:space="preserve"> начали происходить многочисленные исцеления- правда, скептики- иностранцы, жившие в то время в Москве, пишут, что </w:t>
        </w:r>
      </w:ins>
      <w:ins w:id="896" w:author="Тенютин" w:date="1997-01-21T03:14:00Z">
        <w:r>
          <w:rPr>
            <w:i/>
            <w:sz w:val="24"/>
          </w:rPr>
          <w:t>все ''исцеленные'' были людьми Шуйского</w:t>
        </w:r>
      </w:ins>
      <w:ins w:id="897" w:author="Тенютин" w:date="1997-01-21T03:19:00Z">
        <w:r>
          <w:rPr>
            <w:i/>
            <w:sz w:val="24"/>
          </w:rPr>
          <w:t>.В ответ на это противники Шуйского нашли смертельно больного, который  благополучно умер при большом скоплении народа. Идея  Шуйского провалилась</w:t>
        </w:r>
      </w:ins>
      <w:ins w:id="898" w:author="Тенютин" w:date="1997-01-21T03:25:00Z">
        <w:r>
          <w:rPr>
            <w:i/>
            <w:sz w:val="24"/>
          </w:rPr>
          <w:t>.</w:t>
        </w:r>
      </w:ins>
    </w:p>
    <w:p>
      <w:pPr>
        <w:pStyle w:val="Normal"/>
        <w:spacing w:lineRule="exact" w:line="320"/>
        <w:rPr>
          <w:i/>
          <w:i/>
          <w:sz w:val="24"/>
          <w:ins w:id="901" w:author="Тенютин" w:date="1997-01-21T03:35:00Z"/>
        </w:rPr>
      </w:pPr>
      <w:ins w:id="900" w:author="Тенютин" w:date="1997-01-21T03:35:00Z">
        <w:r>
          <w:rPr>
            <w:i/>
            <w:sz w:val="24"/>
          </w:rPr>
        </w:r>
      </w:ins>
    </w:p>
    <w:p>
      <w:pPr>
        <w:pStyle w:val="Normal"/>
        <w:spacing w:lineRule="exact" w:line="320"/>
        <w:rPr>
          <w:i/>
          <w:i/>
          <w:sz w:val="24"/>
          <w:ins w:id="903" w:author="Тенютин" w:date="1997-01-21T03:35:00Z"/>
        </w:rPr>
      </w:pPr>
      <w:ins w:id="902" w:author="Тенютин" w:date="1997-01-21T03:35:00Z">
        <w:r>
          <w:rPr>
            <w:i/>
            <w:sz w:val="24"/>
          </w:rPr>
        </w:r>
      </w:ins>
    </w:p>
    <w:p>
      <w:pPr>
        <w:pStyle w:val="Normal"/>
        <w:spacing w:lineRule="exact" w:line="320"/>
        <w:rPr>
          <w:i/>
          <w:i/>
          <w:sz w:val="24"/>
          <w:ins w:id="908" w:author="Тенютин" w:date="1997-01-21T03:39:00Z"/>
        </w:rPr>
      </w:pPr>
      <w:ins w:id="904" w:author="Тенютин" w:date="1997-01-21T03:35:00Z">
        <w:r>
          <w:rPr>
            <w:i/>
            <w:sz w:val="24"/>
          </w:rPr>
          <w:t xml:space="preserve">                                       </w:t>
        </w:r>
      </w:ins>
      <w:ins w:id="905" w:author="Тенютин" w:date="1997-01-21T03:37:00Z">
        <w:r>
          <w:rPr>
            <w:i/>
            <w:sz w:val="24"/>
          </w:rPr>
          <w:t xml:space="preserve">                      </w:t>
        </w:r>
      </w:ins>
      <w:ins w:id="906" w:author="Тенютин" w:date="1997-01-21T03:37:00Z">
        <w:r>
          <w:rPr>
            <w:b/>
            <w:sz w:val="32"/>
          </w:rPr>
          <w:t>Глава</w:t>
        </w:r>
      </w:ins>
      <w:ins w:id="907" w:author="Тенютин" w:date="1997-01-21T03:39:00Z">
        <w:r>
          <w:rPr>
            <w:b/>
            <w:sz w:val="32"/>
          </w:rPr>
          <w:t xml:space="preserve"> 7</w:t>
        </w:r>
      </w:ins>
    </w:p>
    <w:p>
      <w:pPr>
        <w:pStyle w:val="Normal"/>
        <w:spacing w:lineRule="exact" w:line="320"/>
        <w:rPr>
          <w:i/>
          <w:i/>
          <w:sz w:val="24"/>
          <w:ins w:id="910" w:author="Тенютин" w:date="1997-01-21T03:39:00Z"/>
        </w:rPr>
      </w:pPr>
      <w:ins w:id="909" w:author="Тенютин" w:date="1997-01-21T03:39:00Z">
        <w:r>
          <w:rPr>
            <w:i/>
            <w:sz w:val="24"/>
          </w:rPr>
        </w:r>
      </w:ins>
    </w:p>
    <w:p>
      <w:pPr>
        <w:pStyle w:val="Normal"/>
        <w:spacing w:lineRule="exact" w:line="320"/>
        <w:rPr>
          <w:ins w:id="917" w:author="Тенютин" w:date="1997-01-21T04:00:00Z"/>
        </w:rPr>
      </w:pPr>
      <w:ins w:id="911" w:author="Тенютин" w:date="1997-01-21T03:39:00Z">
        <w:r>
          <w:rPr>
            <w:i/>
            <w:sz w:val="24"/>
          </w:rPr>
          <w:t xml:space="preserve">  </w:t>
        </w:r>
      </w:ins>
      <w:ins w:id="912" w:author="Тенютин" w:date="1997-01-21T03:39:00Z">
        <w:r>
          <w:rPr>
            <w:i/>
            <w:sz w:val="24"/>
          </w:rPr>
          <w:t>Обосновавшемуся в Литве Михаилу Молчанову князь Шаховский предложил выдать себя за чудесно спасшегося от убийц Дмитрия, но Молчанов отказался, так как слишком многие  в Москве знали его в лицо. Но зато именно Молчанов</w:t>
        </w:r>
      </w:ins>
      <w:ins w:id="913" w:author="Тенютин" w:date="1997-01-21T03:47:00Z">
        <w:r>
          <w:rPr>
            <w:i/>
            <w:sz w:val="24"/>
          </w:rPr>
          <w:t xml:space="preserve"> нашел человека именовавшего себя Иван Исаевич Болотников.Сведения о Болотникове столь скудны, что имя вполне могло оказаться вымышленным.Восстание под предводительством Болотникова длилось с 1606 по 1607 года. С лета по декабрь</w:t>
        </w:r>
      </w:ins>
      <w:ins w:id="914" w:author="Тенютин" w:date="1997-01-21T03:56:00Z">
        <w:r>
          <w:rPr>
            <w:i/>
            <w:sz w:val="24"/>
          </w:rPr>
          <w:t xml:space="preserve"> 1606 года, в районе Кром и Ельца, сформировались две большие повстанческие армии.. Чуть позже к Болотникову</w:t>
        </w:r>
      </w:ins>
      <w:ins w:id="915" w:author="Тенютин" w:date="1997-01-21T03:37:00Z">
        <w:r>
          <w:rPr>
            <w:i/>
            <w:sz w:val="24"/>
          </w:rPr>
          <w:t xml:space="preserve"> </w:t>
        </w:r>
      </w:ins>
      <w:ins w:id="916" w:author="Тенютин" w:date="1997-01-21T04:00:00Z">
        <w:r>
          <w:rPr>
            <w:i/>
            <w:sz w:val="24"/>
          </w:rPr>
          <w:t>присоединилось дворянское войско, во главе с братьями Ляпуновыми.</w:t>
        </w:r>
      </w:ins>
    </w:p>
    <w:p>
      <w:pPr>
        <w:pStyle w:val="Normal"/>
        <w:spacing w:lineRule="exact" w:line="320"/>
        <w:rPr>
          <w:i/>
          <w:i/>
          <w:sz w:val="24"/>
          <w:ins w:id="934" w:author="Тенютин" w:date="1997-01-21T04:38:00Z"/>
        </w:rPr>
      </w:pPr>
      <w:ins w:id="918" w:author="Тенютин" w:date="1997-01-21T04:00:00Z">
        <w:r>
          <w:rPr>
            <w:i/>
            <w:sz w:val="24"/>
          </w:rPr>
          <w:t xml:space="preserve"> </w:t>
        </w:r>
      </w:ins>
      <w:ins w:id="919" w:author="Тенютин" w:date="1997-01-21T04:00:00Z">
        <w:r>
          <w:rPr>
            <w:i/>
            <w:sz w:val="24"/>
          </w:rPr>
          <w:t>Часть войска повстанцев, во главе с веневским сотником И. Пашковым, направляется в Рязанский край. Параллельно восстание охватывает нижегородско- арзамасский регион</w:t>
        </w:r>
      </w:ins>
      <w:ins w:id="920" w:author="Тенютин" w:date="1997-01-21T04:06:00Z">
        <w:r>
          <w:rPr>
            <w:i/>
            <w:sz w:val="24"/>
          </w:rPr>
          <w:t>,активное участие в котором принимают местные дворяне, служилые приборные люди, дворцовые крестьяне.</w:t>
        </w:r>
      </w:ins>
      <w:ins w:id="921" w:author="Тенютин" w:date="1997-01-21T04:08:00Z">
        <w:r>
          <w:rPr>
            <w:i/>
            <w:sz w:val="24"/>
          </w:rPr>
          <w:t xml:space="preserve"> В середине октября пала Коломна; 25 октября разбиты отборные царские отряды под селом Троицким; в конце месяца повстанцы были под Москвой</w:t>
        </w:r>
      </w:ins>
      <w:ins w:id="922" w:author="Тенютин" w:date="1997-01-21T04:12:00Z">
        <w:r>
          <w:rPr>
            <w:i/>
            <w:sz w:val="24"/>
          </w:rPr>
          <w:t>.</w:t>
        </w:r>
      </w:ins>
      <w:ins w:id="923" w:author="Тенютин" w:date="1997-01-21T04:08:00Z">
        <w:r>
          <w:rPr>
            <w:i/>
            <w:sz w:val="24"/>
          </w:rPr>
          <w:t xml:space="preserve">. </w:t>
        </w:r>
      </w:ins>
      <w:ins w:id="924" w:author="Тенютин" w:date="1997-01-21T04:11:00Z">
        <w:r>
          <w:rPr>
            <w:i/>
            <w:sz w:val="24"/>
          </w:rPr>
          <w:t>Н</w:t>
        </w:r>
      </w:ins>
      <w:ins w:id="925" w:author="Тенютин" w:date="1997-01-21T04:08:00Z">
        <w:r>
          <w:rPr>
            <w:i/>
            <w:sz w:val="24"/>
          </w:rPr>
          <w:t>есколькими</w:t>
        </w:r>
      </w:ins>
      <w:ins w:id="926" w:author="Тенютин" w:date="1997-01-21T04:12:00Z">
        <w:r>
          <w:rPr>
            <w:i/>
            <w:sz w:val="24"/>
          </w:rPr>
          <w:t xml:space="preserve"> днями позже к Москве подошла армия во главе с Болотниковым, следовавшая через Калугу- Ярославец- Пахру. Посланные из неё отряды подняли восстания в уездах к западу, северо- западу и северу от столицы. Вскоре </w:t>
        </w:r>
      </w:ins>
      <w:ins w:id="927" w:author="Тенютин" w:date="1997-01-21T04:18:00Z">
        <w:r>
          <w:rPr>
            <w:i/>
            <w:sz w:val="24"/>
          </w:rPr>
          <w:t xml:space="preserve">в </w:t>
        </w:r>
      </w:ins>
      <w:ins w:id="928" w:author="Тенютин" w:date="1997-01-21T04:12:00Z">
        <w:r>
          <w:rPr>
            <w:i/>
            <w:sz w:val="24"/>
          </w:rPr>
          <w:t>лагер</w:t>
        </w:r>
      </w:ins>
      <w:ins w:id="929" w:author="Тенютин" w:date="1997-01-21T04:18:00Z">
        <w:r>
          <w:rPr>
            <w:i/>
            <w:sz w:val="24"/>
          </w:rPr>
          <w:t xml:space="preserve">е повстанцев возникли разногласия. Когда подступивший </w:t>
        </w:r>
      </w:ins>
      <w:ins w:id="930" w:author="Тенютин" w:date="1997-01-21T04:20:00Z">
        <w:r>
          <w:rPr>
            <w:i/>
            <w:sz w:val="24"/>
          </w:rPr>
          <w:t xml:space="preserve"> к Москве Болотников стал забрасывать столицу прокламациями, войска Ляпуновых от него ушли.О содержании этих прокламаций дают представление</w:t>
        </w:r>
      </w:ins>
      <w:ins w:id="931" w:author="Тенютин" w:date="1997-01-21T04:23:00Z">
        <w:r>
          <w:rPr>
            <w:i/>
            <w:sz w:val="24"/>
          </w:rPr>
          <w:t xml:space="preserve"> воспоминания патриарха Гермогена: ''…пишут к Москве проклятые свои листы и велят боярским холопам побивати своих бояр и жен их, и вотчины и поместья им сулят, и шпыням и безыменникам- ворам велят гостей и всех торговых людей побивати и животы им грабити, и призывают их, воров, ксебе и хотят им давати боярство</w:t>
        </w:r>
      </w:ins>
      <w:ins w:id="932" w:author="Тенютин" w:date="1997-01-21T04:31:00Z">
        <w:r>
          <w:rPr>
            <w:i/>
            <w:sz w:val="24"/>
          </w:rPr>
          <w:t xml:space="preserve"> и воеводство, и окольничество и дьячество''</w:t>
        </w:r>
      </w:ins>
      <w:ins w:id="933" w:author="Тенютин" w:date="1997-01-21T04:35:00Z">
        <w:r>
          <w:rPr>
            <w:i/>
            <w:sz w:val="24"/>
          </w:rPr>
          <w:t>. Покинутый дворянским войском, Болотников, в тяжелых боях, был разбит и отступил к Калуге.</w:t>
        </w:r>
      </w:ins>
    </w:p>
    <w:p>
      <w:pPr>
        <w:pStyle w:val="Normal"/>
        <w:spacing w:lineRule="exact" w:line="320"/>
        <w:rPr>
          <w:ins w:id="947" w:author="Тенютин" w:date="1997-01-21T04:59:00Z"/>
        </w:rPr>
      </w:pPr>
      <w:ins w:id="935" w:author="Тенютин" w:date="1997-01-21T04:38:00Z">
        <w:r>
          <w:rPr>
            <w:i/>
            <w:sz w:val="24"/>
          </w:rPr>
          <w:t xml:space="preserve">  </w:t>
        </w:r>
      </w:ins>
      <w:ins w:id="936" w:author="Тенютин" w:date="1997-01-21T04:38:00Z">
        <w:r>
          <w:rPr>
            <w:i/>
            <w:sz w:val="24"/>
          </w:rPr>
          <w:t>С декабря 1606 года по май 1607 наступил относительно спокойный период. Из Путивля в Тулу прибывают войска</w:t>
        </w:r>
      </w:ins>
      <w:ins w:id="937" w:author="Тенютин" w:date="1997-01-21T04:42:00Z">
        <w:r>
          <w:rPr>
            <w:i/>
            <w:sz w:val="24"/>
          </w:rPr>
          <w:t>, во главе</w:t>
        </w:r>
      </w:ins>
      <w:ins w:id="938" w:author="Тенютин" w:date="1997-01-21T04:38:00Z">
        <w:r>
          <w:rPr>
            <w:i/>
            <w:sz w:val="24"/>
          </w:rPr>
          <w:t xml:space="preserve"> с новым самозванцем</w:t>
        </w:r>
      </w:ins>
      <w:ins w:id="939" w:author="Тенютин" w:date="1997-01-21T04:42:00Z">
        <w:r>
          <w:rPr>
            <w:i/>
            <w:sz w:val="24"/>
          </w:rPr>
          <w:t xml:space="preserve"> царевичем Петром Федоровичем( как известно Фёдор</w:t>
        </w:r>
      </w:ins>
      <w:ins w:id="940" w:author="Тенютин" w:date="1997-01-21T04:44:00Z">
        <w:r>
          <w:rPr>
            <w:i/>
            <w:sz w:val="24"/>
          </w:rPr>
          <w:t xml:space="preserve"> умер бездетным ). Войска состояли из терских и донских казаков, казачьих станиц с Украины и Запорожья. В это время на русской территории оказывается несколько</w:t>
        </w:r>
      </w:ins>
      <w:ins w:id="941" w:author="Тенютин" w:date="1997-01-21T04:48:00Z">
        <w:r>
          <w:rPr>
            <w:i/>
            <w:sz w:val="24"/>
          </w:rPr>
          <w:t xml:space="preserve"> иноземных</w:t>
        </w:r>
      </w:ins>
      <w:ins w:id="942" w:author="Тенютин" w:date="1997-01-21T04:44:00Z">
        <w:r>
          <w:rPr>
            <w:i/>
            <w:sz w:val="24"/>
          </w:rPr>
          <w:t xml:space="preserve"> отрядов</w:t>
        </w:r>
      </w:ins>
      <w:ins w:id="943" w:author="Тенютин" w:date="1997-01-21T04:49:00Z">
        <w:r>
          <w:rPr>
            <w:i/>
            <w:sz w:val="24"/>
          </w:rPr>
          <w:t>, пришедших на помощь</w:t>
        </w:r>
      </w:ins>
      <w:ins w:id="944" w:author="Тенютин" w:date="1997-01-21T04:57:00Z">
        <w:r>
          <w:rPr>
            <w:i/>
            <w:sz w:val="24"/>
          </w:rPr>
          <w:t xml:space="preserve"> ''</w:t>
        </w:r>
      </w:ins>
      <w:ins w:id="945" w:author="Тенютин" w:date="1997-01-21T04:49:00Z">
        <w:r>
          <w:rPr>
            <w:i/>
            <w:sz w:val="24"/>
          </w:rPr>
          <w:t xml:space="preserve"> царевича Петра''. Несколько крупных сражений, в конце зимы 1606- весны 1607 имели переменный успех. Однако </w:t>
        </w:r>
      </w:ins>
      <w:ins w:id="946" w:author="Тенютин" w:date="1997-01-21T04:59:00Z">
        <w:r>
          <w:rPr>
            <w:i/>
            <w:sz w:val="24"/>
          </w:rPr>
          <w:t>в начале мая повстанцы наносят царским воцскам решительное поражение невдалеке от Калуги, правительственные войска вынуждены от её стен. Осажденные в Калуге основные силы болотниковцев оказываются свободными. Все крупные отряды повстанцев соединяются в одну рать в Туле.</w:t>
        </w:r>
      </w:ins>
    </w:p>
    <w:p>
      <w:pPr>
        <w:pStyle w:val="Normal"/>
        <w:spacing w:lineRule="exact" w:line="320"/>
        <w:rPr>
          <w:ins w:id="956" w:author="Тенютин" w:date="1997-01-21T05:28:00Z"/>
        </w:rPr>
      </w:pPr>
      <w:ins w:id="948" w:author="Тенютин" w:date="1997-01-21T05:04:00Z">
        <w:r>
          <w:rPr>
            <w:i/>
            <w:sz w:val="24"/>
          </w:rPr>
          <w:t xml:space="preserve">  </w:t>
        </w:r>
      </w:ins>
      <w:ins w:id="949" w:author="Тенютин" w:date="1997-01-21T05:04:00Z">
        <w:r>
          <w:rPr>
            <w:i/>
            <w:sz w:val="24"/>
          </w:rPr>
          <w:t>Полная мобилизация всех военных ресурсов позволила Шуйскому перейти в решительное наступление. С середины июня</w:t>
        </w:r>
      </w:ins>
      <w:ins w:id="950" w:author="Тенютин" w:date="1997-01-21T05:06:00Z">
        <w:r>
          <w:rPr>
            <w:i/>
            <w:sz w:val="24"/>
          </w:rPr>
          <w:t xml:space="preserve"> 1607 года начинается почти 4-х месячная осада Тулы царской армией. Только начавшийся голод и затопление крепости вынудили сдать её в начале октября. Аресту подверглись только предводители восстания</w:t>
        </w:r>
      </w:ins>
      <w:ins w:id="951" w:author="Тенютин" w:date="1997-01-21T05:20:00Z">
        <w:r>
          <w:rPr>
            <w:i/>
            <w:sz w:val="24"/>
          </w:rPr>
          <w:t>. Человек звавшии себя ''царевич Петр'' был повешен.Болотникова сослали в Каргополь, где через полгода его ослепили( на Руси эта казнь испокон веков, за редким исключением</w:t>
        </w:r>
      </w:ins>
      <w:ins w:id="952" w:author="Тенютин" w:date="1997-01-21T05:26:00Z">
        <w:r>
          <w:rPr>
            <w:i/>
            <w:sz w:val="24"/>
          </w:rPr>
          <w:t>,</w:t>
        </w:r>
      </w:ins>
      <w:ins w:id="953" w:author="Тенютин" w:date="1997-01-21T05:20:00Z">
        <w:r>
          <w:rPr>
            <w:i/>
            <w:sz w:val="24"/>
          </w:rPr>
          <w:t xml:space="preserve"> применялась</w:t>
        </w:r>
      </w:ins>
      <w:ins w:id="954" w:author="Тенютин" w:date="1997-01-21T05:26:00Z">
        <w:r>
          <w:rPr>
            <w:i/>
            <w:sz w:val="24"/>
          </w:rPr>
          <w:t xml:space="preserve"> только к потерпевшим в междоусобной борьбе князьям, на простонародье такая мера не распространялась</w:t>
        </w:r>
      </w:ins>
      <w:ins w:id="955" w:author="Тенютин" w:date="1997-01-21T05:28:00Z">
        <w:r>
          <w:rPr>
            <w:i/>
            <w:sz w:val="24"/>
          </w:rPr>
          <w:t xml:space="preserve"> ).</w:t>
        </w:r>
      </w:ins>
    </w:p>
    <w:p>
      <w:pPr>
        <w:pStyle w:val="3"/>
        <w:rPr>
          <w:ins w:id="964" w:author="Тенютин" w:date="1997-01-21T01:30:00Z"/>
        </w:rPr>
      </w:pPr>
      <w:ins w:id="957" w:author="Тенютин" w:date="1997-01-21T05:28:00Z">
        <w:r>
          <w:rPr/>
          <w:t xml:space="preserve">  </w:t>
        </w:r>
      </w:ins>
      <w:ins w:id="958" w:author="Тенютин" w:date="1997-01-21T05:28:00Z">
        <w:r>
          <w:rPr/>
          <w:t>После победы над болотниковцами Шуйский не рискнул продолжить компанию. Полного мира</w:t>
        </w:r>
      </w:ins>
      <w:ins w:id="959" w:author="Тенютин" w:date="1997-01-21T05:30:00Z">
        <w:r>
          <w:rPr/>
          <w:t xml:space="preserve"> не было</w:t>
        </w:r>
      </w:ins>
      <w:ins w:id="960" w:author="Тенютин" w:date="1997-01-21T04:01:00Z">
        <w:r>
          <w:rPr/>
          <w:t>. В Поволжье ряд районов отказывался в повиновении. Северщина также по прежнему не признавала власти царя. Росло расширение территорий, где шло вооруженное противостояние двух лагерей. Более половины территории европейской части России было охвачено гражданской войной. Она распрос</w:t>
        </w:r>
      </w:ins>
      <w:ins w:id="961" w:author="Тенютин" w:date="1997-01-21T05:37:00Z">
        <w:r>
          <w:rPr/>
          <w:t>т</w:t>
        </w:r>
      </w:ins>
      <w:ins w:id="962" w:author="Тенютин" w:date="1997-01-21T04:01:00Z">
        <w:r>
          <w:rPr/>
          <w:t>ранялась на стратегически важные обдасти- центр, Среднее</w:t>
        </w:r>
      </w:ins>
      <w:ins w:id="963" w:author="Тенютин" w:date="1997-01-21T05:39:00Z">
        <w:r>
          <w:rPr/>
          <w:t xml:space="preserve"> Поволжье, западный регион. В активную борьбу против Шуйского вступили многие народности Поволжья, в борьбу втягивались владельческое крестьянство. На помощь правительственным войскам, Шуйским и боярами, вызываются отряды из Польши и Швеции( корпус Делагарди ).</w:t>
        </w:r>
      </w:ins>
    </w:p>
    <w:p>
      <w:pPr>
        <w:pStyle w:val="Normal"/>
        <w:spacing w:lineRule="exact" w:line="320"/>
        <w:rPr>
          <w:i/>
          <w:i/>
          <w:sz w:val="24"/>
          <w:ins w:id="966" w:author="Тенютин" w:date="1997-01-21T01:14:00Z"/>
        </w:rPr>
      </w:pPr>
      <w:ins w:id="965" w:author="Тенютин" w:date="1997-01-21T01:14:00Z">
        <w:r>
          <w:rPr>
            <w:i/>
            <w:sz w:val="24"/>
          </w:rPr>
          <w:t xml:space="preserve">    </w:t>
        </w:r>
      </w:ins>
    </w:p>
    <w:p>
      <w:pPr>
        <w:pStyle w:val="Normal"/>
        <w:spacing w:lineRule="exact" w:line="320"/>
        <w:rPr>
          <w:i/>
          <w:i/>
          <w:sz w:val="24"/>
          <w:lang w:val="en-US"/>
          <w:ins w:id="968" w:author="Тенютин" w:date="1997-01-21T01:14:00Z"/>
        </w:rPr>
      </w:pPr>
      <w:ins w:id="967" w:author="Тенютин" w:date="1997-01-21T01:14:00Z">
        <w:r>
          <w:rPr>
            <w:i/>
            <w:sz w:val="24"/>
            <w:lang w:val="en-US"/>
          </w:rPr>
        </w:r>
      </w:ins>
    </w:p>
    <w:p>
      <w:pPr>
        <w:pStyle w:val="3"/>
        <w:rPr>
          <w:i w:val="false"/>
          <w:i w:val="false"/>
          <w:sz w:val="24"/>
          <w:lang w:val="en-US"/>
          <w:ins w:id="970" w:author="Тенютин" w:date="1997-01-21T01:14:00Z"/>
        </w:rPr>
      </w:pPr>
      <w:ins w:id="969" w:author="Тенютин" w:date="1997-01-21T01:14:00Z">
        <w:r>
          <w:rPr>
            <w:i w:val="false"/>
            <w:sz w:val="24"/>
            <w:lang w:val="en-US"/>
          </w:rPr>
        </w:r>
      </w:ins>
    </w:p>
    <w:p>
      <w:pPr>
        <w:pStyle w:val="3"/>
        <w:rPr>
          <w:ins w:id="972" w:author="Тенютин" w:date="1997-01-21T01:14:00Z"/>
        </w:rPr>
      </w:pPr>
      <w:ins w:id="971" w:author="Тенютин" w:date="1997-01-21T01:14:00Z">
        <w:r>
          <w:rPr/>
        </w:r>
      </w:ins>
    </w:p>
    <w:p>
      <w:pPr>
        <w:pStyle w:val="3"/>
        <w:rPr>
          <w:ins w:id="974" w:author="Тенютин" w:date="1997-01-21T01:14:00Z"/>
        </w:rPr>
      </w:pPr>
      <w:ins w:id="973" w:author="Тенютин" w:date="1997-01-21T01:14:00Z">
        <w:r>
          <w:rPr/>
        </w:r>
      </w:ins>
    </w:p>
    <w:p>
      <w:pPr>
        <w:pStyle w:val="3"/>
        <w:rPr>
          <w:ins w:id="977" w:author="Тенютин" w:date="1997-01-21T05:47:00Z"/>
        </w:rPr>
      </w:pPr>
      <w:ins w:id="975" w:author="Тенютин" w:date="1997-01-21T01:14:00Z">
        <w:r>
          <w:rPr/>
          <w:t xml:space="preserve">                                </w:t>
        </w:r>
      </w:ins>
      <w:del w:id="976" w:author="Тенютин" w:date="2000-01-09T19:40:00Z">
        <w:r>
          <w:rPr/>
          <w:delText xml:space="preserve">              </w:delText>
        </w:r>
      </w:del>
    </w:p>
    <w:p>
      <w:pPr>
        <w:pStyle w:val="3"/>
        <w:rPr>
          <w:ins w:id="980" w:author="Тенютин" w:date="1997-01-21T05:49:00Z"/>
        </w:rPr>
      </w:pPr>
      <w:ins w:id="978" w:author="Тенютин" w:date="1997-01-21T05:47:00Z">
        <w:r>
          <w:rPr/>
          <w:t xml:space="preserve">                                                             </w:t>
        </w:r>
      </w:ins>
      <w:ins w:id="979" w:author="Тенютин" w:date="1997-01-21T05:49:00Z">
        <w:r>
          <w:rPr>
            <w:b/>
            <w:i w:val="false"/>
            <w:sz w:val="32"/>
          </w:rPr>
          <w:t>Глава 8</w:t>
        </w:r>
      </w:ins>
    </w:p>
    <w:p>
      <w:pPr>
        <w:pStyle w:val="3"/>
        <w:rPr>
          <w:ins w:id="982" w:author="Тенютин" w:date="1997-01-21T05:49:00Z"/>
        </w:rPr>
      </w:pPr>
      <w:ins w:id="981" w:author="Тенютин" w:date="1997-01-21T05:49:00Z">
        <w:r>
          <w:rPr/>
        </w:r>
      </w:ins>
    </w:p>
    <w:p>
      <w:pPr>
        <w:pStyle w:val="3"/>
        <w:rPr>
          <w:ins w:id="998" w:author="Тенютин" w:date="1997-01-22T02:03:00Z"/>
        </w:rPr>
      </w:pPr>
      <w:ins w:id="983" w:author="Тенютин" w:date="1997-01-21T05:49:00Z">
        <w:r>
          <w:rPr/>
          <w:t xml:space="preserve">  </w:t>
        </w:r>
      </w:ins>
      <w:ins w:id="984" w:author="Тенютин" w:date="1997-01-21T05:49:00Z">
        <w:r>
          <w:rPr/>
          <w:t xml:space="preserve">На исходе лета 1607 года, в пограничном Стародубе, объявилась персона именовавшая себя спасшимся царем Дмитрием </w:t>
        </w:r>
      </w:ins>
      <w:ins w:id="985" w:author="Тенютин" w:date="1997-01-21T05:51:00Z">
        <w:r>
          <w:rPr/>
          <w:t>Ивановичем. Его подлинность тут же удостоверили московские приказные лица. К весне 1608 года, после зимовки под Орлом, у Лжедмитрия</w:t>
        </w:r>
      </w:ins>
      <w:ins w:id="986" w:author="Тенютин" w:date="1997-01-21T06:01:00Z">
        <w:r>
          <w:rPr>
            <w:lang w:val="en-US"/>
          </w:rPr>
          <w:t>II насчитывалось от 20 до 30 тысяч человек, и состояла она преимущественно из бывших болотниковцев</w:t>
        </w:r>
      </w:ins>
      <w:ins w:id="987" w:author="Тенютин" w:date="1997-01-21T06:04:00Z">
        <w:r>
          <w:rPr>
            <w:lang w:val="en-US"/>
          </w:rPr>
          <w:t xml:space="preserve">( во главе с Заруцким ) и польских наемников- во главе с гетманом Ружинским, Лисовским и другими предводителями крупных и средних отрядов. В двухдневном бою под Болховом( 30 апреля- 1 мая) </w:t>
        </w:r>
      </w:ins>
      <w:ins w:id="988" w:author="Тенютин" w:date="1997-01-21T06:10:00Z">
        <w:r>
          <w:rPr>
            <w:lang w:val="en-US"/>
          </w:rPr>
          <w:t>Лжедмитрий II</w:t>
        </w:r>
      </w:ins>
      <w:ins w:id="989" w:author="Тенютин" w:date="1997-01-21T06:10:00Z">
        <w:r>
          <w:rPr/>
          <w:t xml:space="preserve"> разбил правительственные войска, под коммандыванием брата царя</w:t>
        </w:r>
      </w:ins>
      <w:ins w:id="990" w:author="Тенютин" w:date="1997-01-21T06:14:00Z">
        <w:r>
          <w:rPr/>
          <w:t xml:space="preserve"> Дмитрия Шуйского. Через месяц он был под Москвой. Вскоре в стране возникла вторая столица не вдалеке от Москвы- резеденция Лжедмитрия</w:t>
        </w:r>
      </w:ins>
      <w:ins w:id="991" w:author="Тенютин" w:date="1997-01-21T06:18:00Z">
        <w:r>
          <w:rPr>
            <w:lang w:val="en-US"/>
          </w:rPr>
          <w:t>II</w:t>
        </w:r>
      </w:ins>
      <w:ins w:id="992" w:author="Тенютин" w:date="1997-01-21T06:18:00Z">
        <w:r>
          <w:rPr/>
          <w:t xml:space="preserve"> расположилась в селе Тушино. Вскоре здесь были созданы Боярская дума, казначейство, приказы. С осени 1608 года Тушин</w:t>
        </w:r>
      </w:ins>
      <w:ins w:id="993" w:author="Тенютин" w:date="1997-01-21T06:21:00Z">
        <w:r>
          <w:rPr/>
          <w:t>о получило своего ''названного'' патриарха: из Ростова был привезен митрополит</w:t>
        </w:r>
      </w:ins>
      <w:ins w:id="994" w:author="Тенютин" w:date="1997-01-21T06:23:00Z">
        <w:r>
          <w:rPr/>
          <w:t xml:space="preserve"> Филарет( Федор Романов- отец будущего царя ).</w:t>
        </w:r>
      </w:ins>
      <w:ins w:id="995" w:author="Тенютин" w:date="1997-01-22T02:01:00Z">
        <w:r>
          <w:rPr/>
          <w:t xml:space="preserve">Именно Лжедмитрий </w:t>
        </w:r>
      </w:ins>
      <w:ins w:id="996" w:author="Тенютин" w:date="1997-01-22T02:03:00Z">
        <w:r>
          <w:rPr>
            <w:lang w:val="en-US"/>
          </w:rPr>
          <w:t>II</w:t>
        </w:r>
      </w:ins>
      <w:ins w:id="997" w:author="Тенютин" w:date="1997-01-22T02:03:00Z">
        <w:r>
          <w:rPr/>
          <w:t xml:space="preserve"> впоследствии посвятил Филарета в патриархи всея Руси. С мая по ноябрь 1608 года успехи тушинцев стремительно возрастали. На исходе лета 1608 года Лжедмитрий тайно венчался с Мариной Мнишек.</w:t>
        </w:r>
      </w:ins>
    </w:p>
    <w:p>
      <w:pPr>
        <w:pStyle w:val="3"/>
        <w:rPr>
          <w:ins w:id="1005" w:author="Тенютин" w:date="1997-01-22T02:23:00Z"/>
        </w:rPr>
      </w:pPr>
      <w:ins w:id="999" w:author="Тенютин" w:date="1997-01-22T02:07:00Z">
        <w:r>
          <w:rPr/>
          <w:t xml:space="preserve">Дворяне , остававшиеся в Москве, тоже не теряли времени. Вот что пишет С. Ф. Платонов о ситуации сложившейся в Москве : '' </w:t>
        </w:r>
      </w:ins>
      <w:ins w:id="1000" w:author="Тенютин" w:date="1997-01-22T02:11:00Z">
        <w:r>
          <w:rPr/>
          <w:t>В Москве, благодаря Тушину, все сословия дошли до глубокого политического разврата. Москвичи служили и тому, и другому государю : и царю Василию, и Вору. Они то ходили в Тушино за разными подачками, чинами</w:t>
        </w:r>
      </w:ins>
      <w:ins w:id="1001" w:author="Тенютин" w:date="1997-01-22T02:15:00Z">
        <w:r>
          <w:rPr/>
          <w:t xml:space="preserve"> и '' деревнишками '', то возвращались в Москву и, сохраняя тушинское жалование, ждали награды от Шуйского за то, что возвратились</w:t>
        </w:r>
      </w:ins>
      <w:ins w:id="1002" w:author="Тенютин" w:date="1997-01-22T02:18:00Z">
        <w:r>
          <w:rPr/>
          <w:t xml:space="preserve"> '' отстали '' от измены. Они открыто торговались с Тушином, смотрели на него не как на вражий стан, а как на </w:t>
        </w:r>
      </w:ins>
      <w:ins w:id="1003" w:author="Тенютин" w:date="1997-01-22T02:20:00Z">
        <w:r>
          <w:rPr/>
          <w:t>очень удобное подспорье для служебной карьеры и денежных дел. Так относились к Тушину не отдельные лица, а массы лиц в московском обществе</w:t>
        </w:r>
      </w:ins>
      <w:ins w:id="1004" w:author="Тенютин" w:date="1997-01-22T02:23:00Z">
        <w:r>
          <w:rPr/>
          <w:t>…оба соперника…своим совместным существованием влияли растлевающим образом на народ, развращали его ''.</w:t>
        </w:r>
      </w:ins>
    </w:p>
    <w:p>
      <w:pPr>
        <w:pStyle w:val="3"/>
        <w:rPr>
          <w:ins w:id="1013" w:author="Тенютин" w:date="1997-01-22T03:11:00Z"/>
        </w:rPr>
      </w:pPr>
      <w:ins w:id="1006" w:author="Тенютин" w:date="1997-01-22T02:29:00Z">
        <w:r>
          <w:rPr/>
          <w:t xml:space="preserve">  </w:t>
        </w:r>
      </w:ins>
      <w:ins w:id="1007" w:author="Тенютин" w:date="1997-01-22T02:29:00Z">
        <w:r>
          <w:rPr/>
          <w:t xml:space="preserve">Несмотря на военные успехи тушинцы находились в трудном положении. </w:t>
        </w:r>
      </w:ins>
      <w:ins w:id="1008" w:author="Тенютин" w:date="1997-01-22T02:31:00Z">
        <w:r>
          <w:rPr/>
          <w:t>Не имея возможности собирать налоги, на военные действия, с дальних регионов, тушинцы компенсировали недостаток в деньгах повышенным налогом с центральных районов. Часто сбор налогов принимал, а иногда и переростал, форму грабежа. Такое отношение тушинцев к населению вызывало ответную реакцию. К весне 1609 года, движение ополчений</w:t>
        </w:r>
      </w:ins>
      <w:ins w:id="1009" w:author="Тенютин" w:date="1997-01-22T02:38:00Z">
        <w:r>
          <w:rPr/>
          <w:t xml:space="preserve"> северных и заволжских городов, недовольных произволом '' освободителей '' , неуклонно сокращало пространство власти Тушина.. Но к этому моменту уже не Лжедмитрий</w:t>
        </w:r>
      </w:ins>
      <w:ins w:id="1010" w:author="Тенютин" w:date="1997-01-22T02:50:00Z">
        <w:r>
          <w:rPr/>
          <w:t xml:space="preserve"> представлял главную опасность</w:t>
        </w:r>
      </w:ins>
      <w:ins w:id="1011" w:author="Тенютин" w:date="1997-01-22T02:53:00Z">
        <w:r>
          <w:rPr/>
          <w:t>. Вмешательство Жечи Посполита во главе с Сигизмундом произошло в сентябре 1609. Король приложил массу усилий, с целью перетянуть главные силы наёмников из Тушинского лагеря в свой. Осенью 1609 года, когда в Тушинском лагере наступил кризис, Лжедмитрий бежит в Калугу. Позднее, в феврале, к нему присоединилась Марина. В январе- феврале имели место стычки и бои между поляками и остатками тушинских отрядов. В феврале 1610 года был заключен договор о предварительном избрании на русский трон Владислава, сына Сигизмунда</w:t>
        </w:r>
      </w:ins>
      <w:ins w:id="1012" w:author="Тенютин" w:date="1997-01-22T03:11:00Z">
        <w:r>
          <w:rPr/>
          <w:t xml:space="preserve">, причем основное содержание статей соглашения сводилось к четкой регламентации деятельности нового царя в условиях полного сохранения московского социального и государственного устройства, православной веры. </w:t>
        </w:r>
      </w:ins>
    </w:p>
    <w:p>
      <w:pPr>
        <w:pStyle w:val="3"/>
        <w:rPr>
          <w:ins w:id="1037" w:author="Тенютин" w:date="1997-01-22T04:19:00Z"/>
        </w:rPr>
      </w:pPr>
      <w:ins w:id="1014" w:author="Тенютин" w:date="1997-01-22T03:15:00Z">
        <w:r>
          <w:rPr/>
          <w:t xml:space="preserve">  </w:t>
        </w:r>
      </w:ins>
      <w:ins w:id="1015" w:author="Тенютин" w:date="1997-01-22T03:15:00Z">
        <w:r>
          <w:rPr/>
          <w:t>Смерть Михаила Скопина- Шуйского, по всей видимости отравленного Шуйскими из за своей популярности в войсках</w:t>
        </w:r>
      </w:ins>
      <w:ins w:id="1016" w:author="Тенютин" w:date="1997-01-22T03:51:00Z">
        <w:r>
          <w:rPr/>
          <w:t xml:space="preserve">, привела к смене армейского командования. Во главе царской армии встал Дмитрий Шуйский , отличавшийся полной бездарностью в руководстве. Польскими войсками </w:t>
        </w:r>
      </w:ins>
      <w:ins w:id="1017" w:author="Тенютин" w:date="1997-01-22T03:58:00Z">
        <w:r>
          <w:rPr/>
          <w:t>командовал</w:t>
        </w:r>
      </w:ins>
      <w:ins w:id="1018" w:author="Тенютин" w:date="1997-01-22T03:51:00Z">
        <w:r>
          <w:rPr/>
          <w:t xml:space="preserve"> талантливый</w:t>
        </w:r>
      </w:ins>
      <w:ins w:id="1019" w:author="Тенютин" w:date="1997-01-22T03:59:00Z">
        <w:r>
          <w:rPr/>
          <w:t xml:space="preserve"> полководец, коронный гетман Станислав Жолкевский. Он нанес внезапный удар</w:t>
        </w:r>
      </w:ins>
      <w:ins w:id="1020" w:author="Тенютин" w:date="1997-01-22T04:01:00Z">
        <w:r>
          <w:rPr/>
          <w:t xml:space="preserve"> по </w:t>
        </w:r>
      </w:ins>
      <w:ins w:id="1021" w:author="Тенютин" w:date="1997-01-22T04:04:00Z">
        <w:r>
          <w:rPr/>
          <w:t>не развернувшейся</w:t>
        </w:r>
      </w:ins>
      <w:ins w:id="1022" w:author="Тенютин" w:date="1997-01-22T04:02:00Z">
        <w:r>
          <w:rPr/>
          <w:t xml:space="preserve"> полностью в боевые порядки русской армии и сумел предварительно склонить к измене основные</w:t>
        </w:r>
      </w:ins>
      <w:ins w:id="1023" w:author="Тенютин" w:date="1997-01-22T04:06:00Z">
        <w:r>
          <w:rPr/>
          <w:t xml:space="preserve"> силы</w:t>
        </w:r>
      </w:ins>
      <w:ins w:id="1024" w:author="Тенютин" w:date="1997-01-22T04:02:00Z">
        <w:r>
          <w:rPr/>
          <w:t xml:space="preserve"> наемник</w:t>
        </w:r>
      </w:ins>
      <w:ins w:id="1025" w:author="Тенютин" w:date="1997-01-22T04:07:00Z">
        <w:r>
          <w:rPr/>
          <w:t>ов</w:t>
        </w:r>
      </w:ins>
      <w:ins w:id="1026" w:author="Тенютин" w:date="1997-01-22T04:02:00Z">
        <w:r>
          <w:rPr/>
          <w:t>.</w:t>
        </w:r>
      </w:ins>
      <w:ins w:id="1027" w:author="Тенютин" w:date="1997-01-22T04:07:00Z">
        <w:r>
          <w:rPr/>
          <w:t xml:space="preserve"> Поражение под селом Клушино было катастрофическим : правительство Шуйского за несколько часов потеряла почти всю армию( и это при том, что с русской стороны участвовало около 40 тысяч, у поляков около 20</w:t>
        </w:r>
      </w:ins>
      <w:ins w:id="1028" w:author="Тенютин" w:date="1997-01-22T04:11:00Z">
        <w:r>
          <w:rPr/>
          <w:t>тысяч )</w:t>
        </w:r>
      </w:ins>
      <w:ins w:id="1029" w:author="Тенютин" w:date="1997-01-22T04:13:00Z">
        <w:r>
          <w:rPr/>
          <w:t>. 17 июля 1610 года царь Василий, в результате заговора, был свержен с престола и насильно пострижен в монахи.</w:t>
        </w:r>
      </w:ins>
      <w:ins w:id="1030" w:author="Тенютин" w:date="1997-01-22T04:19:00Z">
        <w:r>
          <w:rPr/>
          <w:t xml:space="preserve"> </w:t>
        </w:r>
      </w:ins>
      <w:ins w:id="1031" w:author="Тенютин" w:date="1997-01-22T04:13:00Z">
        <w:r>
          <w:rPr/>
          <w:t xml:space="preserve">Высшую власть в государстве взяла на себя Боярская дума. Боярская дума, во главе с князем Мстиславским, обратилась к королю Сигизмунду, заявив, что согласна </w:t>
        </w:r>
      </w:ins>
      <w:ins w:id="1032" w:author="Тенютин" w:date="1997-01-22T04:19:00Z">
        <w:r>
          <w:rPr/>
          <w:t xml:space="preserve">избрать царем королевича Владислава. Наступило время так </w:t>
        </w:r>
      </w:ins>
      <w:ins w:id="1033" w:author="Тенютин" w:date="1997-01-22T04:21:00Z">
        <w:r>
          <w:rPr/>
          <w:t>называемой</w:t>
        </w:r>
      </w:ins>
      <w:ins w:id="1034" w:author="Тенютин" w:date="1997-01-22T04:19:00Z">
        <w:r>
          <w:rPr/>
          <w:t xml:space="preserve"> '' семибоярщины'',</w:t>
        </w:r>
      </w:ins>
      <w:ins w:id="1035" w:author="Тенютин" w:date="1997-01-22T04:21:00Z">
        <w:r>
          <w:rPr/>
          <w:t xml:space="preserve"> хотя упоминаются лишь шестеро: Федор Мстиславских, Василий Голицын, Данило Мезецкий, Федор Шереметьев, Василий Телепнев, Томило Луговской. Именно эти шестеро от имени всего русского народа впустили польские войска в Москву. Привели москвичей к присяге верности Владиславу, а потом разослали по всей стране '' известительные'' грамоты</w:t>
        </w:r>
      </w:ins>
      <w:ins w:id="1036" w:author="Тенютин" w:date="1997-01-22T04:19:00Z">
        <w:r>
          <w:rPr/>
          <w:t xml:space="preserve">, требуя, чтобы королевичу присягала вся Русь. </w:t>
        </w:r>
      </w:ins>
    </w:p>
    <w:p>
      <w:pPr>
        <w:pStyle w:val="3"/>
        <w:rPr>
          <w:ins w:id="1050" w:author="Тенютин" w:date="1997-01-22T05:02:00Z"/>
        </w:rPr>
      </w:pPr>
      <w:ins w:id="1038" w:author="Тенютин" w:date="1997-01-22T04:32:00Z">
        <w:r>
          <w:rPr/>
          <w:t xml:space="preserve"> </w:t>
        </w:r>
      </w:ins>
      <w:ins w:id="1039" w:author="Тенютин" w:date="1997-01-22T04:32:00Z">
        <w:r>
          <w:rPr/>
          <w:t>В декабре 1610 года погибает погибает Лжедмитрий</w:t>
        </w:r>
      </w:ins>
      <w:ins w:id="1040" w:author="Тенютин" w:date="1997-01-22T04:32:00Z">
        <w:r>
          <w:rPr>
            <w:lang w:val="en-US"/>
          </w:rPr>
          <w:t xml:space="preserve"> II</w:t>
        </w:r>
      </w:ins>
      <w:ins w:id="1041" w:author="Тенютин" w:date="1997-01-22T04:32:00Z">
        <w:r>
          <w:rPr/>
          <w:t>. Патриарх Гермоген вс</w:t>
        </w:r>
      </w:ins>
      <w:ins w:id="1042" w:author="Тенютин" w:date="1997-01-22T04:36:00Z">
        <w:r>
          <w:rPr/>
          <w:t>т</w:t>
        </w:r>
      </w:ins>
      <w:ins w:id="1043" w:author="Тенютин" w:date="1997-01-22T04:33:00Z">
        <w:r>
          <w:rPr/>
          <w:t>упивший в конфликт с польскими войсками, в декабре 1610- январе 1611 рассылает грамоты с призывом</w:t>
        </w:r>
      </w:ins>
      <w:ins w:id="1044" w:author="Тенютин" w:date="1997-01-22T04:37:00Z">
        <w:r>
          <w:rPr/>
          <w:t xml:space="preserve"> к освобождению столицы и отказу от присяги Владиславу. Его арестовывают и ссылают в Чудов монастырь. 19 марта вспыхивает восстание москвичей против поляков. Тяжёлые бои шли два дня, и только после поджога </w:t>
        </w:r>
      </w:ins>
      <w:ins w:id="1045" w:author="Тенютин" w:date="1997-01-22T04:46:00Z">
        <w:r>
          <w:rPr/>
          <w:t xml:space="preserve"> домов и строений в Китай- городе гарнизону удалось подавить выступление горожан. Именно это событие</w:t>
        </w:r>
      </w:ins>
      <w:ins w:id="1046" w:author="Тенютин" w:date="1997-01-22T04:48:00Z">
        <w:r>
          <w:rPr/>
          <w:t xml:space="preserve"> обозначено как ''конечное разорение Московского государства'' . Чуть позже, немного опоздав, к Москве подошли отряды, сформированные почти в 20 городах. Руководство лежало на боярах и воеводах Д. Трубецком и И. Заруцком</w:t>
        </w:r>
      </w:ins>
      <w:ins w:id="1047" w:author="Тенютин" w:date="1997-01-22T04:53:00Z">
        <w:r>
          <w:rPr/>
          <w:t>, думном дворянине П. Ляпунове. Но в ополчении, как и в любом другом смешанном войске, возникли разногласия, в данном случае между дворянами и казаками. Убийство( или казнь) Ляпунова привело к массовому отъезду из- под Москвы дворян и даже приборных служилых. Также этому способствовало отсутствие  единого плана восстановления государства. Решение об обращении за военной помощью в Швецию, в обмен на возможное призвание на престол одного из сыновей Карла</w:t>
        </w:r>
      </w:ins>
      <w:ins w:id="1048" w:author="Тенютин" w:date="1997-01-22T05:02:00Z">
        <w:r>
          <w:rPr>
            <w:lang w:val="en-US"/>
          </w:rPr>
          <w:t xml:space="preserve"> IX</w:t>
        </w:r>
      </w:ins>
      <w:ins w:id="1049" w:author="Тенютин" w:date="1997-01-22T05:02:00Z">
        <w:r>
          <w:rPr/>
          <w:t>, скорее всего было тактическим ходом.</w:t>
        </w:r>
      </w:ins>
    </w:p>
    <w:p>
      <w:pPr>
        <w:pStyle w:val="3"/>
        <w:rPr>
          <w:ins w:id="1057" w:author="Тенютин" w:date="1997-01-22T05:11:00Z"/>
        </w:rPr>
      </w:pPr>
      <w:ins w:id="1051" w:author="Тенютин" w:date="1997-01-22T05:02:00Z">
        <w:r>
          <w:rPr/>
          <w:t xml:space="preserve">  </w:t>
        </w:r>
      </w:ins>
      <w:ins w:id="1052" w:author="Тенютин" w:date="1997-01-22T05:02:00Z">
        <w:r>
          <w:rPr/>
          <w:t>В июне 1611 года, после штурма польских войск, пал Смоленск</w:t>
        </w:r>
      </w:ins>
      <w:ins w:id="1053" w:author="Тенютин" w:date="1997-01-22T05:05:00Z">
        <w:r>
          <w:rPr/>
          <w:t>. На севере отряд Делагарди, вызванный Шуйским на помощь войскам и оставленный без средств, дочиста ограбил Новгород. В Пскове объявился некий ''вор Сидорка'', объявивший себя чудесно спасшимся ''царевичем Дмитрием ''. Это был уже третий Лжедмитрий.</w:t>
        </w:r>
      </w:ins>
      <w:ins w:id="1054" w:author="Тенютин" w:date="1997-01-22T05:11:00Z">
        <w:r>
          <w:rPr/>
          <w:t xml:space="preserve"> </w:t>
        </w:r>
      </w:ins>
      <w:ins w:id="1055" w:author="Тенютин" w:date="1997-01-22T05:05:00Z">
        <w:r>
          <w:rPr/>
          <w:t>Чуть позже</w:t>
        </w:r>
      </w:ins>
      <w:ins w:id="1056" w:author="Тенютин" w:date="1997-01-22T05:11:00Z">
        <w:r>
          <w:rPr/>
          <w:t xml:space="preserve"> появился и четвертый- в Астрахани, и его признало царем все Нижнее Поволжье.</w:t>
        </w:r>
      </w:ins>
    </w:p>
    <w:p>
      <w:pPr>
        <w:pStyle w:val="3"/>
        <w:rPr>
          <w:ins w:id="1061" w:author="Тенютин" w:date="1997-01-22T05:15:00Z"/>
        </w:rPr>
      </w:pPr>
      <w:ins w:id="1058" w:author="Тенютин" w:date="1997-01-22T05:13:00Z">
        <w:r>
          <w:rPr/>
          <w:t xml:space="preserve">  </w:t>
        </w:r>
      </w:ins>
      <w:ins w:id="1059" w:author="Тенютин" w:date="1997-01-22T05:13:00Z">
        <w:r>
          <w:rPr/>
          <w:t>Таким образом, в России одновременно существовало целых пять правительств, каждое из них считало себя законным</w:t>
        </w:r>
      </w:ins>
      <w:ins w:id="1060" w:author="Тенютин" w:date="1997-01-22T05:15:00Z">
        <w:r>
          <w:rPr/>
          <w:t>, издавало указы, жаловало наградами и карало. Это были :</w:t>
        </w:r>
      </w:ins>
    </w:p>
    <w:p>
      <w:pPr>
        <w:pStyle w:val="3"/>
        <w:numPr>
          <w:ilvl w:val="0"/>
          <w:numId w:val="2"/>
        </w:numPr>
        <w:rPr>
          <w:ins w:id="1063" w:author="Тенютин" w:date="1997-01-22T05:17:00Z"/>
        </w:rPr>
      </w:pPr>
      <w:ins w:id="1062" w:author="Тенютин" w:date="1997-01-22T05:17:00Z">
        <w:r>
          <w:rPr/>
          <w:t>Так называемое Ярославское, состоявшее примерно из 20 вождей ополчения, которое впоследствии стали называть '' ополчением Минина и Пожарского''.</w:t>
        </w:r>
      </w:ins>
    </w:p>
    <w:p>
      <w:pPr>
        <w:pStyle w:val="3"/>
        <w:numPr>
          <w:ilvl w:val="0"/>
          <w:numId w:val="2"/>
        </w:numPr>
        <w:rPr>
          <w:ins w:id="1067" w:author="Тенютин" w:date="1997-01-22T05:30:00Z"/>
        </w:rPr>
      </w:pPr>
      <w:ins w:id="1064" w:author="Тенютин" w:date="1997-01-22T05:30:00Z">
        <w:r>
          <w:rPr/>
          <w:t>Боярская дума в Москве( '' сем</w:t>
        </w:r>
      </w:ins>
      <w:ins w:id="1065" w:author="Тенютин" w:date="2000-01-25T19:56:00Z">
        <w:r>
          <w:rPr/>
          <w:t>и</w:t>
        </w:r>
      </w:ins>
      <w:ins w:id="1066" w:author="Тенютин" w:date="1997-01-22T05:30:00Z">
        <w:r>
          <w:rPr/>
          <w:t>боярщина''), под присмотром гетмана Ходкевича.</w:t>
        </w:r>
      </w:ins>
    </w:p>
    <w:p>
      <w:pPr>
        <w:pStyle w:val="3"/>
        <w:numPr>
          <w:ilvl w:val="0"/>
          <w:numId w:val="2"/>
        </w:numPr>
        <w:rPr>
          <w:ins w:id="1069" w:author="Тенютин" w:date="1997-01-22T05:32:00Z"/>
        </w:rPr>
      </w:pPr>
      <w:ins w:id="1068" w:author="Тенютин" w:date="1997-01-22T05:32:00Z">
        <w:r>
          <w:rPr/>
          <w:t>Атаманы Трубецкой и Заруцкий, со своими войсками стоявшие под Москвой.</w:t>
        </w:r>
      </w:ins>
    </w:p>
    <w:p>
      <w:pPr>
        <w:pStyle w:val="3"/>
        <w:numPr>
          <w:ilvl w:val="0"/>
          <w:numId w:val="2"/>
        </w:numPr>
        <w:rPr>
          <w:ins w:id="1073" w:author="Тенютин" w:date="1997-01-22T05:34:00Z"/>
        </w:rPr>
      </w:pPr>
      <w:ins w:id="1070" w:author="Тенютин" w:date="1997-01-22T05:32:00Z">
        <w:r>
          <w:rPr/>
          <w:t xml:space="preserve">Лжедмитрий </w:t>
        </w:r>
      </w:ins>
      <w:ins w:id="1071" w:author="Тенютин" w:date="1997-01-22T05:34:00Z">
        <w:r>
          <w:rPr>
            <w:lang w:val="en-US"/>
          </w:rPr>
          <w:t>III</w:t>
        </w:r>
      </w:ins>
      <w:ins w:id="1072" w:author="Тенютин" w:date="1997-01-22T05:34:00Z">
        <w:r>
          <w:rPr/>
          <w:t xml:space="preserve"> в Пскове.</w:t>
        </w:r>
      </w:ins>
    </w:p>
    <w:p>
      <w:pPr>
        <w:pStyle w:val="3"/>
        <w:numPr>
          <w:ilvl w:val="0"/>
          <w:numId w:val="2"/>
        </w:numPr>
        <w:rPr>
          <w:ins w:id="1077" w:author="Тенютин" w:date="1997-01-22T05:34:00Z"/>
        </w:rPr>
      </w:pPr>
      <w:ins w:id="1074" w:author="Тенютин" w:date="1997-01-22T05:34:00Z">
        <w:r>
          <w:rPr/>
          <w:t xml:space="preserve">Лжедмитрий </w:t>
        </w:r>
      </w:ins>
      <w:ins w:id="1075" w:author="Тенютин" w:date="1997-01-22T05:34:00Z">
        <w:r>
          <w:rPr>
            <w:lang w:val="en-US"/>
          </w:rPr>
          <w:t xml:space="preserve">IV </w:t>
        </w:r>
      </w:ins>
      <w:ins w:id="1076" w:author="Тенютин" w:date="1997-01-22T05:34:00Z">
        <w:r>
          <w:rPr/>
          <w:t>в Астрахани.</w:t>
        </w:r>
      </w:ins>
    </w:p>
    <w:p>
      <w:pPr>
        <w:pStyle w:val="3"/>
        <w:rPr>
          <w:ins w:id="1080" w:author="Тенютин" w:date="1997-01-22T05:39:00Z"/>
        </w:rPr>
      </w:pPr>
      <w:ins w:id="1078" w:author="Тенютин" w:date="1997-01-22T05:34:00Z">
        <w:r>
          <w:rPr/>
          <w:t xml:space="preserve"> </w:t>
        </w:r>
      </w:ins>
      <w:ins w:id="1079" w:author="Тенютин" w:date="1997-01-22T05:34:00Z">
        <w:r>
          <w:rPr/>
          <w:t>Делагарди, захвативший изрядную часть русского северо- востока, правительств не создавал, ограничиваясь грабежами.</w:t>
        </w:r>
      </w:ins>
    </w:p>
    <w:p>
      <w:pPr>
        <w:pStyle w:val="3"/>
        <w:rPr>
          <w:ins w:id="1082" w:author="Тенютин" w:date="1997-01-22T05:39:00Z"/>
        </w:rPr>
      </w:pPr>
      <w:ins w:id="1081" w:author="Тенютин" w:date="1997-01-22T05:39:00Z">
        <w:r>
          <w:rPr/>
        </w:r>
      </w:ins>
    </w:p>
    <w:p>
      <w:pPr>
        <w:pStyle w:val="3"/>
        <w:rPr>
          <w:ins w:id="1084" w:author="Тенютин" w:date="1997-01-22T05:39:00Z"/>
        </w:rPr>
      </w:pPr>
      <w:ins w:id="1083" w:author="Тенютин" w:date="1997-01-22T05:39:00Z">
        <w:r>
          <w:rPr/>
        </w:r>
      </w:ins>
    </w:p>
    <w:p>
      <w:pPr>
        <w:pStyle w:val="3"/>
        <w:rPr>
          <w:ins w:id="1086" w:author="Тенютин" w:date="1997-01-22T05:39:00Z"/>
        </w:rPr>
      </w:pPr>
      <w:ins w:id="1085" w:author="Тенютин" w:date="1997-01-22T05:39:00Z">
        <w:r>
          <w:rPr/>
        </w:r>
      </w:ins>
    </w:p>
    <w:p>
      <w:pPr>
        <w:pStyle w:val="3"/>
        <w:rPr>
          <w:ins w:id="1089" w:author="Тенютин" w:date="1997-01-22T05:39:00Z"/>
        </w:rPr>
      </w:pPr>
      <w:ins w:id="1087" w:author="Тенютин" w:date="1997-01-22T05:39:00Z">
        <w:r>
          <w:rPr/>
          <w:t xml:space="preserve">                                                            </w:t>
        </w:r>
      </w:ins>
      <w:ins w:id="1088" w:author="Тенютин" w:date="1997-01-22T05:39:00Z">
        <w:r>
          <w:rPr>
            <w:b/>
            <w:i w:val="false"/>
            <w:sz w:val="32"/>
          </w:rPr>
          <w:t>Глава 9</w:t>
        </w:r>
      </w:ins>
    </w:p>
    <w:p>
      <w:pPr>
        <w:pStyle w:val="3"/>
        <w:rPr>
          <w:b/>
          <w:b/>
          <w:i w:val="false"/>
          <w:i w:val="false"/>
          <w:sz w:val="32"/>
          <w:ins w:id="1091" w:author="Тенютин" w:date="1997-01-22T05:39:00Z"/>
        </w:rPr>
      </w:pPr>
      <w:ins w:id="1090" w:author="Тенютин" w:date="1997-01-22T05:39:00Z">
        <w:r>
          <w:rPr>
            <w:b/>
            <w:i w:val="false"/>
            <w:sz w:val="32"/>
          </w:rPr>
        </w:r>
      </w:ins>
    </w:p>
    <w:p>
      <w:pPr>
        <w:pStyle w:val="3"/>
        <w:rPr>
          <w:ins w:id="1101" w:author="Тенютин" w:date="1997-01-22T05:51:00Z"/>
        </w:rPr>
      </w:pPr>
      <w:ins w:id="1092" w:author="Тенютин" w:date="1997-01-22T05:39:00Z">
        <w:r>
          <w:rPr>
            <w:b/>
            <w:i w:val="false"/>
            <w:sz w:val="32"/>
          </w:rPr>
          <w:t xml:space="preserve">   </w:t>
        </w:r>
      </w:ins>
      <w:ins w:id="1093" w:author="Тенютин" w:date="1997-01-22T05:41:00Z">
        <w:r>
          <w:rPr/>
          <w:t>Осенью 1611года, в Нижнем Новгороде, началось движение постепенно объединившее большинство сословий России, в намерении реставрировать в стране самостоятельную национальную монархию. Под воздействием грамот Гермогена и старцев Троиц</w:t>
        </w:r>
      </w:ins>
      <w:ins w:id="1094" w:author="Тенютин" w:date="1997-01-22T05:44:00Z">
        <w:r>
          <w:rPr/>
          <w:t>е</w:t>
        </w:r>
      </w:ins>
      <w:ins w:id="1095" w:author="Тенютин" w:date="1997-01-22T05:41:00Z">
        <w:r>
          <w:rPr/>
          <w:t>- Сергиева</w:t>
        </w:r>
      </w:ins>
      <w:ins w:id="1096" w:author="Тенютин" w:date="1997-01-22T05:45:00Z">
        <w:r>
          <w:rPr/>
          <w:t xml:space="preserve"> монастыря сформировалась политическая платформа: не брать царем Ивана Дмитриевича( сына Марины), не приглашать на русский престол любого зарубежного претендента</w:t>
        </w:r>
      </w:ins>
      <w:ins w:id="1097" w:author="Тенютин" w:date="1997-01-22T05:48:00Z">
        <w:r>
          <w:rPr/>
          <w:t>( Владислав, не смотря на присутствие в Москве польских войск, в Россию так и не приехал). Первая цель ополчения состояла в освобождении</w:t>
        </w:r>
      </w:ins>
      <w:ins w:id="1098" w:author="Тенютин" w:date="1997-01-22T05:50:00Z">
        <w:r>
          <w:rPr/>
          <w:t xml:space="preserve"> </w:t>
        </w:r>
      </w:ins>
      <w:ins w:id="1099" w:author="Тенютин" w:date="1997-01-22T05:48:00Z">
        <w:r>
          <w:rPr/>
          <w:t xml:space="preserve">столицы, с последующим созывом Земского собора, для </w:t>
        </w:r>
      </w:ins>
      <w:ins w:id="1100" w:author="Тенютин" w:date="1997-01-22T05:51:00Z">
        <w:r>
          <w:rPr/>
          <w:t>избрания царя.</w:t>
        </w:r>
      </w:ins>
    </w:p>
    <w:p>
      <w:pPr>
        <w:pStyle w:val="3"/>
        <w:rPr>
          <w:ins w:id="1107" w:author="Тенютин" w:date="1997-01-21T06:24:00Z"/>
        </w:rPr>
      </w:pPr>
      <w:ins w:id="1102" w:author="Тенютин" w:date="1997-01-22T05:51:00Z">
        <w:r>
          <w:rPr/>
          <w:t xml:space="preserve">  </w:t>
        </w:r>
      </w:ins>
      <w:ins w:id="1103" w:author="Тенютин" w:date="1997-01-22T05:51:00Z">
        <w:r>
          <w:rPr/>
          <w:t>Во главе ополчения встали стольник Д. М. Пожарский и нижегородский староста К. Минин. По инициативе Минина, с горожан и сельчан, собирался экстраординарный налог. По Нижнему Новгороду были разосланы оценщики. Имущество было оценено, после чего от жителей в приказном порядке потребовали отдать пятую часть имущества. Когда собранных денег не хватило, имущество наименее зажиточных</w:t>
        </w:r>
      </w:ins>
      <w:ins w:id="1104" w:author="Тенютин" w:date="1997-01-22T05:58:00Z">
        <w:r>
          <w:rPr/>
          <w:t xml:space="preserve"> </w:t>
        </w:r>
      </w:ins>
      <w:ins w:id="1105" w:author="Тенютин" w:date="1997-01-22T05:52:00Z">
        <w:r>
          <w:rPr/>
          <w:t>горожан</w:t>
        </w:r>
      </w:ins>
      <w:ins w:id="1106" w:author="Тенютин" w:date="1997-01-22T05:58:00Z">
        <w:r>
          <w:rPr/>
          <w:t xml:space="preserve"> продавали целиком, кроме того, отдавали в кабалу и их самих, и их семьи. Такие же суровые налоги не обошли стороной и окрестные монастыри.</w:t>
        </w:r>
      </w:ins>
    </w:p>
    <w:p>
      <w:pPr>
        <w:pStyle w:val="3"/>
        <w:rPr>
          <w:ins w:id="1111" w:author="Тенютин" w:date="2000-01-25T19:26:00Z"/>
        </w:rPr>
      </w:pPr>
      <w:ins w:id="1108" w:author="Тенютин" w:date="1997-01-21T06:04:00Z">
        <w:r>
          <w:rPr>
            <w:lang w:val="en-US"/>
          </w:rPr>
          <w:t xml:space="preserve">  </w:t>
        </w:r>
      </w:ins>
      <w:ins w:id="1109" w:author="Тенютин" w:date="2000-01-25T19:23:00Z">
        <w:r>
          <w:rPr>
            <w:lang w:val="en-US"/>
          </w:rPr>
          <w:t>Организация и цели второго ополчения отличались от порядка и целей первого</w:t>
        </w:r>
      </w:ins>
      <w:ins w:id="1110" w:author="Тенютин" w:date="2000-01-25T19:26:00Z">
        <w:r>
          <w:rPr>
            <w:lang w:val="en-US"/>
          </w:rPr>
          <w:t>. Специально был выбран окружной маршрут движения: вверх по Волге до Ярославля. Все города и уезды присоединялись к ополчению. В Ярославле были созданы основные управляющие службы.</w:t>
        </w:r>
      </w:ins>
    </w:p>
    <w:p>
      <w:pPr>
        <w:pStyle w:val="3"/>
        <w:rPr>
          <w:lang w:val="en-US"/>
          <w:ins w:id="1128" w:author="Тенютин" w:date="2000-01-25T20:21:00Z"/>
        </w:rPr>
      </w:pPr>
      <w:ins w:id="1112" w:author="Тенютин" w:date="2000-01-25T19:30:00Z">
        <w:r>
          <w:rPr>
            <w:lang w:val="en-US"/>
          </w:rPr>
          <w:t xml:space="preserve">  </w:t>
        </w:r>
      </w:ins>
      <w:ins w:id="1113" w:author="Тенютин" w:date="2000-01-25T19:51:00Z">
        <w:r>
          <w:rPr>
            <w:lang w:val="en-US"/>
          </w:rPr>
          <w:t>Угроза прорыва польской армии, во главе с гетманом К. Ходкевичем, к запертому в Москве польскому гарнизону, вынудила предводителей ускорить поход к столице. В свою очередь это вызвало кризис внутри первого ополчения. Заруцкий, во главе нескольких тысяч казаков, захватив по дороге из Коломны</w:t>
        </w:r>
      </w:ins>
      <w:ins w:id="1114" w:author="Тенютин" w:date="2000-01-25T19:59:00Z">
        <w:r>
          <w:rPr>
            <w:lang w:val="en-US"/>
          </w:rPr>
          <w:t xml:space="preserve"> </w:t>
        </w:r>
      </w:ins>
      <w:ins w:id="1115" w:author="Тенютин" w:date="2000-01-25T19:51:00Z">
        <w:r>
          <w:rPr>
            <w:lang w:val="en-US"/>
          </w:rPr>
          <w:t xml:space="preserve"> Марину с сыном</w:t>
        </w:r>
      </w:ins>
      <w:ins w:id="1116" w:author="Тенютин" w:date="2000-01-25T19:59:00Z">
        <w:r>
          <w:rPr>
            <w:lang w:val="en-US"/>
          </w:rPr>
          <w:t>, направился в Рязань. Оставшиеся</w:t>
        </w:r>
      </w:ins>
      <w:ins w:id="1117" w:author="Тенютин" w:date="2000-01-25T20:03:00Z">
        <w:r>
          <w:rPr>
            <w:lang w:val="en-US"/>
          </w:rPr>
          <w:t xml:space="preserve"> станицы и дворянские отряды, под предводительством Трубецкого, вначале соб</w:t>
        </w:r>
      </w:ins>
      <w:ins w:id="1118" w:author="Тенютин" w:date="2000-01-25T20:06:00Z">
        <w:r>
          <w:rPr>
            <w:lang w:val="en-US"/>
          </w:rPr>
          <w:t>л</w:t>
        </w:r>
      </w:ins>
      <w:ins w:id="1119" w:author="Тенютин" w:date="2000-01-25T20:03:00Z">
        <w:r>
          <w:rPr>
            <w:lang w:val="en-US"/>
          </w:rPr>
          <w:t>юдали нейтралитет, однако в конце августа</w:t>
        </w:r>
      </w:ins>
      <w:ins w:id="1120" w:author="Тенютин" w:date="2000-01-25T20:06:00Z">
        <w:r>
          <w:rPr>
            <w:lang w:val="en-US"/>
          </w:rPr>
          <w:t>, во время критических боев,они приняли участие против сил Ходкевича. Миссия Ходкевича так и осталась невыполнена.</w:t>
        </w:r>
      </w:ins>
      <w:ins w:id="1121" w:author="Тенютин" w:date="2000-01-25T20:09:00Z">
        <w:r>
          <w:rPr>
            <w:lang w:val="en-US"/>
          </w:rPr>
          <w:t xml:space="preserve"> 27 октября</w:t>
        </w:r>
      </w:ins>
      <w:ins w:id="1122" w:author="Тенютин" w:date="2000-01-25T20:06:00Z">
        <w:r>
          <w:rPr>
            <w:lang w:val="en-US"/>
          </w:rPr>
          <w:t xml:space="preserve"> </w:t>
        </w:r>
      </w:ins>
      <w:ins w:id="1123" w:author="Тенютин" w:date="2000-01-25T20:10:00Z">
        <w:r>
          <w:rPr>
            <w:lang w:val="en-US"/>
          </w:rPr>
          <w:t>польский г</w:t>
        </w:r>
      </w:ins>
      <w:ins w:id="1124" w:author="Тенютин" w:date="2000-01-25T20:06:00Z">
        <w:r>
          <w:rPr>
            <w:lang w:val="en-US"/>
          </w:rPr>
          <w:t>арнизон в Москве, оставшийся без продовольствия и припасов, сдался.</w:t>
        </w:r>
      </w:ins>
      <w:ins w:id="1125" w:author="Тенютин" w:date="2000-01-25T20:11:00Z">
        <w:r>
          <w:rPr>
            <w:lang w:val="en-US"/>
          </w:rPr>
          <w:t>Сигизмунд, шедший к Москве с небольшим отрядом, узнав о сдаче гарнизона повернул обратно в Польшу.</w:t>
        </w:r>
      </w:ins>
      <w:ins w:id="1126" w:author="Тенютин" w:date="2000-01-25T19:59:00Z">
        <w:r>
          <w:rPr>
            <w:lang w:val="en-US"/>
          </w:rPr>
          <w:t xml:space="preserve"> </w:t>
        </w:r>
      </w:ins>
      <w:ins w:id="1127" w:author="Тенютин" w:date="1997-01-21T06:04:00Z">
        <w:r>
          <w:rPr>
            <w:lang w:val="en-US"/>
          </w:rPr>
          <w:t xml:space="preserve">   </w:t>
        </w:r>
      </w:ins>
    </w:p>
    <w:p>
      <w:pPr>
        <w:pStyle w:val="3"/>
        <w:rPr>
          <w:lang w:val="en-US"/>
          <w:ins w:id="1130" w:author="Тенютин" w:date="2000-01-25T20:21:00Z"/>
        </w:rPr>
      </w:pPr>
      <w:ins w:id="1129" w:author="Тенютин" w:date="2000-01-25T20:21:00Z">
        <w:r>
          <w:rPr>
            <w:lang w:val="en-US"/>
          </w:rPr>
        </w:r>
      </w:ins>
    </w:p>
    <w:p>
      <w:pPr>
        <w:pStyle w:val="3"/>
        <w:rPr>
          <w:lang w:val="en-US"/>
          <w:ins w:id="1132" w:author="Тенютин" w:date="2000-01-25T20:21:00Z"/>
        </w:rPr>
      </w:pPr>
      <w:ins w:id="1131" w:author="Тенютин" w:date="2000-01-25T20:21:00Z">
        <w:r>
          <w:rPr>
            <w:lang w:val="en-US"/>
          </w:rPr>
        </w:r>
      </w:ins>
    </w:p>
    <w:p>
      <w:pPr>
        <w:pStyle w:val="3"/>
        <w:rPr>
          <w:ins w:id="1135" w:author="Тенютин" w:date="2000-01-25T20:21:00Z"/>
        </w:rPr>
      </w:pPr>
      <w:ins w:id="1133" w:author="Тенютин" w:date="2000-01-25T20:21:00Z">
        <w:r>
          <w:rPr>
            <w:lang w:val="en-US"/>
          </w:rPr>
          <w:t xml:space="preserve">                                                             </w:t>
        </w:r>
      </w:ins>
      <w:ins w:id="1134" w:author="Тенютин" w:date="2000-01-25T20:21:00Z">
        <w:r>
          <w:rPr>
            <w:b/>
            <w:i w:val="false"/>
            <w:sz w:val="32"/>
            <w:lang w:val="en-US"/>
          </w:rPr>
          <w:t>Глава 10</w:t>
        </w:r>
      </w:ins>
    </w:p>
    <w:p>
      <w:pPr>
        <w:pStyle w:val="3"/>
        <w:rPr>
          <w:b/>
          <w:b/>
          <w:i w:val="false"/>
          <w:i w:val="false"/>
          <w:sz w:val="32"/>
          <w:lang w:val="en-US"/>
          <w:ins w:id="1137" w:author="Тенютин" w:date="2000-01-25T20:21:00Z"/>
        </w:rPr>
      </w:pPr>
      <w:ins w:id="1136" w:author="Тенютин" w:date="2000-01-25T20:21:00Z">
        <w:r>
          <w:rPr>
            <w:b/>
            <w:i w:val="false"/>
            <w:sz w:val="32"/>
            <w:lang w:val="en-US"/>
          </w:rPr>
        </w:r>
      </w:ins>
    </w:p>
    <w:p>
      <w:pPr>
        <w:pStyle w:val="3"/>
        <w:spacing w:lineRule="auto" w:line="240"/>
        <w:rPr>
          <w:ins w:id="1145" w:author="Тенютин" w:date="2000-01-25T21:23:00Z"/>
        </w:rPr>
      </w:pPr>
      <w:ins w:id="1138" w:author="Тенютин" w:date="2000-01-25T20:21:00Z">
        <w:r>
          <w:rPr/>
          <w:t>В сентябре 1612 года начинается постепенное слияние двух ополчений. После взятия Москвы в ней сформировались Объединенный совет и приказы. Требовалась перестройка военной организации и прежде всего перерегистрация казачьих отрядов, что вызвало недовольство с их стороны. В декабре основная часть дворян разъехалась по имениям, так что в столице численно преобладали казаки( именно под их давлением впоследствии был выбран царем Михаил Романов). Первые грамоты, с призывом избирать депутатов на Земский собор, были направлены по городам</w:t>
        </w:r>
      </w:ins>
      <w:ins w:id="1139" w:author="Тенютин" w:date="2000-01-25T20:51:00Z">
        <w:r>
          <w:rPr/>
          <w:t xml:space="preserve"> вскоре после очищение столицы( причем не только от последствий пожара, но и от  большей части казаков). Сроки работы Собора переносились не один раз. В начале января 1613 года в Москве, в Успенском соборе Кремля, открылось заседание Собора</w:t>
        </w:r>
      </w:ins>
      <w:ins w:id="1140" w:author="Тенютин" w:date="2000-01-25T20:59:00Z">
        <w:r>
          <w:rPr/>
          <w:t>. По сравнению с Советом второго ополчения особой новизны не было. Традиционные и ведущие</w:t>
        </w:r>
      </w:ins>
      <w:ins w:id="1141" w:author="Тенютин" w:date="2000-01-25T21:01:00Z">
        <w:r>
          <w:rPr/>
          <w:t xml:space="preserve"> курии Собора- Освященный собор, Дума, Дворовые московские чины сохранили свою роль. На Соборе рассматривалось около десятка имен. Наиболее серьезные шансы были у князя Д. Т. Трубецкого. По утверждениям современников он тратил огромные суммы на прямой и косвенный подкуп казачьих станиц. Но его расчет на казаков не оправдался</w:t>
        </w:r>
      </w:ins>
      <w:ins w:id="1142" w:author="Тенютин" w:date="2000-01-25T21:08:00Z">
        <w:r>
          <w:rPr/>
          <w:t>. Под сильным влиянием казаков кандидатура Михаила Романова</w:t>
        </w:r>
      </w:ins>
      <w:ins w:id="1143" w:author="Тенютин" w:date="2000-01-25T21:10:00Z">
        <w:r>
          <w:rPr/>
          <w:t xml:space="preserve"> была специально обсуждена на ряде соборных совещаний и получила предварительное одобрение</w:t>
        </w:r>
      </w:ins>
      <w:ins w:id="1144" w:author="Тенютин" w:date="2000-01-25T21:21:00Z">
        <w:r>
          <w:rPr/>
          <w:t xml:space="preserve"> 7 февраля.</w:t>
        </w:r>
      </w:ins>
    </w:p>
    <w:p>
      <w:pPr>
        <w:pStyle w:val="3"/>
        <w:spacing w:lineRule="auto" w:line="240"/>
        <w:rPr>
          <w:ins w:id="1171" w:author="Тенютин" w:date="2000-01-25T22:30:00Z"/>
        </w:rPr>
      </w:pPr>
      <w:ins w:id="1146" w:author="Тенютин" w:date="2000-01-25T21:23:00Z">
        <w:r>
          <w:rPr/>
          <w:t xml:space="preserve">21 февраля торжественный акт </w:t>
        </w:r>
      </w:ins>
      <w:ins w:id="1147" w:author="Тенютин" w:date="2000-01-25T21:25:00Z">
        <w:r>
          <w:rPr/>
          <w:t>окончательно подтвердил выбор нового царя. Россия вновь обрела царя, но проявление массовых волнений в стране не прекращались. В 1610-16</w:t>
        </w:r>
      </w:ins>
      <w:ins w:id="1148" w:author="Тенютин" w:date="2000-01-25T21:30:00Z">
        <w:r>
          <w:rPr/>
          <w:t>11 годах заметны факты борьбы против любых</w:t>
        </w:r>
      </w:ins>
      <w:ins w:id="1149" w:author="Тенютин" w:date="2000-01-25T21:32:00Z">
        <w:r>
          <w:rPr/>
          <w:t xml:space="preserve"> воинских станиц, пополняющих свои запасы за счет крестьян. Функция самообороны, в том числе против представителей любой власти, стала одной из важнейших в заботах волостных </w:t>
        </w:r>
      </w:ins>
      <w:ins w:id="1150" w:author="Тенютин" w:date="2000-01-25T21:37:00Z">
        <w:r>
          <w:rPr/>
          <w:t>общин</w:t>
        </w:r>
      </w:ins>
      <w:ins w:id="1151" w:author="Тенютин" w:date="2000-01-25T21:33:00Z">
        <w:r>
          <w:rPr/>
          <w:t xml:space="preserve"> </w:t>
        </w:r>
      </w:ins>
      <w:ins w:id="1152" w:author="Тенютин" w:date="2000-01-25T21:37:00Z">
        <w:r>
          <w:rPr/>
          <w:t>черносошных</w:t>
        </w:r>
      </w:ins>
      <w:ins w:id="1153" w:author="Тенютин" w:date="2000-01-25T21:33:00Z">
        <w:r>
          <w:rPr/>
          <w:t xml:space="preserve"> крестьян</w:t>
        </w:r>
      </w:ins>
      <w:ins w:id="1154" w:author="Тенютин" w:date="2000-01-25T21:57:00Z">
        <w:r>
          <w:rPr/>
          <w:t>. После 1614 года эта черта особо проявилась в большинстве волостей и уездов севера страны. Не менее сильными были восстания казаков. С1612 по 1618 года только крупных выступлений казаков насчитывается около десятка. В 1612 году</w:t>
        </w:r>
      </w:ins>
      <w:ins w:id="1155" w:author="Тенютин" w:date="2000-01-25T22:06:00Z">
        <w:r>
          <w:rPr/>
          <w:t xml:space="preserve">, </w:t>
        </w:r>
      </w:ins>
      <w:ins w:id="1156" w:author="Тенютин" w:date="2000-01-25T21:57:00Z">
        <w:r>
          <w:rPr/>
          <w:t xml:space="preserve"> на окраинах Рязанщины</w:t>
        </w:r>
      </w:ins>
      <w:ins w:id="1157" w:author="Тенютин" w:date="2000-01-25T22:06:00Z">
        <w:r>
          <w:rPr/>
          <w:t>, Заруцкий попытался повторить уже привычную</w:t>
        </w:r>
      </w:ins>
      <w:ins w:id="1158" w:author="Тенютин" w:date="2000-01-25T22:13:00Z">
        <w:r>
          <w:rPr/>
          <w:t xml:space="preserve"> комбинацию антиправительственных сил из мелких дворян, приборных служилых, вольных казаков и крестьян, и что особенно важно в его распоряжении</w:t>
        </w:r>
      </w:ins>
      <w:ins w:id="1159" w:author="Тенютин" w:date="2000-01-25T22:23:00Z">
        <w:r>
          <w:rPr/>
          <w:t xml:space="preserve"> </w:t>
        </w:r>
      </w:ins>
      <w:ins w:id="1160" w:author="Тенютин" w:date="2000-01-25T22:13:00Z">
        <w:r>
          <w:rPr/>
          <w:t>был реальный и вполне законный</w:t>
        </w:r>
      </w:ins>
      <w:ins w:id="1161" w:author="Тенютин" w:date="2000-01-25T22:17:00Z">
        <w:r>
          <w:rPr/>
          <w:t xml:space="preserve"> </w:t>
        </w:r>
      </w:ins>
      <w:ins w:id="1162" w:author="Тенютин" w:date="2000-01-25T22:13:00Z">
        <w:r>
          <w:rPr/>
          <w:t>претендент</w:t>
        </w:r>
      </w:ins>
      <w:ins w:id="1163" w:author="Тенютин" w:date="2000-01-25T22:18:00Z">
        <w:r>
          <w:rPr/>
          <w:t xml:space="preserve"> на престол, сын Марины от Лжедмитрия</w:t>
        </w:r>
      </w:ins>
      <w:ins w:id="1164" w:author="Тенютин" w:date="2000-01-25T22:18:00Z">
        <w:r>
          <w:rPr>
            <w:lang w:val="en-US"/>
          </w:rPr>
          <w:t xml:space="preserve"> II</w:t>
        </w:r>
      </w:ins>
      <w:ins w:id="1165" w:author="Тенютин" w:date="2000-01-25T22:18:00Z">
        <w:r>
          <w:rPr/>
          <w:t xml:space="preserve">. Но уже к весне 1613 года стало ясным, что план не найдет поддержки у населения. После поражения под </w:t>
        </w:r>
      </w:ins>
      <w:ins w:id="1166" w:author="Тенютин" w:date="2000-01-25T22:22:00Z">
        <w:r>
          <w:rPr/>
          <w:t>Воронежем</w:t>
        </w:r>
      </w:ins>
      <w:ins w:id="1167" w:author="Тенютин" w:date="2000-01-25T22:19:00Z">
        <w:r>
          <w:rPr/>
          <w:t>, летом</w:t>
        </w:r>
      </w:ins>
      <w:ins w:id="1168" w:author="Тенютин" w:date="2000-01-25T21:23:00Z">
        <w:r>
          <w:rPr/>
          <w:t xml:space="preserve"> </w:t>
        </w:r>
      </w:ins>
      <w:ins w:id="1169" w:author="Тенютин" w:date="2000-01-25T22:23:00Z">
        <w:r>
          <w:rPr/>
          <w:t>1613 года от правительственных войск, он бежит в Астрахань. Попытки создать здесь центр казачьего движения оказались безрезультатными. Летом 1614 года его и Марину с сыном арестовывают на Яике</w:t>
        </w:r>
      </w:ins>
      <w:ins w:id="1170" w:author="Тенютин" w:date="2000-01-25T22:30:00Z">
        <w:r>
          <w:rPr/>
          <w:t>. Той же осенью Заруцкий и малолетний Иван были казнены в Москве. Марина Мнишек умерла в заключении.</w:t>
        </w:r>
      </w:ins>
    </w:p>
    <w:p>
      <w:pPr>
        <w:pStyle w:val="3"/>
        <w:spacing w:lineRule="auto" w:line="240"/>
        <w:rPr>
          <w:ins w:id="1180" w:author="Тенютин" w:date="2000-01-25T23:07:00Z"/>
        </w:rPr>
      </w:pPr>
      <w:ins w:id="1172" w:author="Тенютин" w:date="2000-01-25T22:34:00Z">
        <w:r>
          <w:rPr/>
          <w:t xml:space="preserve">  </w:t>
        </w:r>
      </w:ins>
      <w:ins w:id="1173" w:author="Тенютин" w:date="2000-01-25T22:34:00Z">
        <w:r>
          <w:rPr/>
          <w:t>В 1615 году вспыхнуло новое восстание под предводительством некого '' Баловня''. Это было чисто казачье выступление. Лагерь повстанцев</w:t>
        </w:r>
      </w:ins>
      <w:ins w:id="1174" w:author="Тенютин" w:date="2000-01-25T22:38:00Z">
        <w:r>
          <w:rPr/>
          <w:t xml:space="preserve"> был крайне неустойчив, а численность сильно колебалась. Особая опасность восстания Баловня заключалась в незащещенности столицы, в момент появления в начале июля 1615 года казачьего войска( более 5 тысяч казаков). Почти три недели шли переговоры, потребовавшиеся для того, чтобы подтянуть правительственные войска к Москве. Обманным маневром удалось отсеч  предводителей</w:t>
        </w:r>
      </w:ins>
      <w:ins w:id="1175" w:author="Тенютин" w:date="2000-01-25T22:48:00Z">
        <w:r>
          <w:rPr/>
          <w:t xml:space="preserve"> от войска</w:t>
        </w:r>
      </w:ins>
      <w:ins w:id="1176" w:author="Тенютин" w:date="2000-01-25T22:38:00Z">
        <w:r>
          <w:rPr/>
          <w:t xml:space="preserve"> и неожиданно</w:t>
        </w:r>
      </w:ins>
      <w:ins w:id="1177" w:author="Тенютин" w:date="2000-01-25T22:48:00Z">
        <w:r>
          <w:rPr/>
          <w:t xml:space="preserve"> напасть на казаков. Не выдержав атаки они ударились в бегство. </w:t>
        </w:r>
      </w:ins>
      <w:ins w:id="1178" w:author="Тенютин" w:date="2000-01-25T23:05:00Z">
        <w:r>
          <w:rPr/>
          <w:t>Преследование продолжалось десятки верст, в крепости по маршруту</w:t>
        </w:r>
      </w:ins>
      <w:ins w:id="1179" w:author="Тенютин" w:date="2000-01-25T23:07:00Z">
        <w:r>
          <w:rPr/>
          <w:t xml:space="preserve"> движения их отступления были направленны распоряжения об арестах и казнях казаков. Сам Баловень с 36 товарищами был повешен в Москве, десятки других- в крепостях. Сотни были убиты в бою, многие сотни сидели в тюрьмах до амнистии 1619 года. </w:t>
        </w:r>
      </w:ins>
    </w:p>
    <w:p>
      <w:pPr>
        <w:pStyle w:val="3"/>
        <w:spacing w:lineRule="auto" w:line="240"/>
        <w:rPr>
          <w:ins w:id="1186" w:author="Тенютин" w:date="2000-01-25T23:44:00Z"/>
        </w:rPr>
      </w:pPr>
      <w:ins w:id="1181" w:author="Тенютин" w:date="2000-01-25T23:25:00Z">
        <w:r>
          <w:rPr/>
          <w:t xml:space="preserve">  </w:t>
        </w:r>
      </w:ins>
      <w:ins w:id="1182" w:author="Тенютин" w:date="2000-01-25T23:25:00Z">
        <w:r>
          <w:rPr/>
          <w:t xml:space="preserve">Поход Владислава, так и не отказавшегося от </w:t>
        </w:r>
      </w:ins>
      <w:ins w:id="1183" w:author="Тенютин" w:date="2000-01-25T23:27:00Z">
        <w:r>
          <w:rPr/>
          <w:t xml:space="preserve"> отданного ему престола, в 1627- 1618годах в Россию, сопровождался переходом части казаков на его сторону и сложными переменами в устройстве русского казачества. Также появлялись войсковые формы выступления казачества, такие как заугорское войско, вязниковское войско</w:t>
        </w:r>
      </w:ins>
      <w:ins w:id="1184" w:author="Тенютин" w:date="2000-01-25T23:37:00Z">
        <w:r>
          <w:rPr/>
          <w:t xml:space="preserve"> и другие.</w:t>
        </w:r>
      </w:ins>
      <w:ins w:id="1185" w:author="Тенютин" w:date="2000-01-25T23:44:00Z">
        <w:r>
          <w:rPr/>
          <w:t xml:space="preserve"> Это были последние проявления массовых казачьих выступлений и социальных движений времен Смуты.</w:t>
        </w:r>
      </w:ins>
    </w:p>
    <w:p>
      <w:pPr>
        <w:pStyle w:val="3"/>
        <w:spacing w:lineRule="auto" w:line="240"/>
        <w:rPr>
          <w:ins w:id="1188" w:author="Тенютин" w:date="2000-01-25T23:46:00Z"/>
        </w:rPr>
      </w:pPr>
      <w:ins w:id="1187" w:author="Тенютин" w:date="2000-01-25T23:46:00Z">
        <w:r>
          <w:rPr/>
        </w:r>
      </w:ins>
    </w:p>
    <w:p>
      <w:pPr>
        <w:pStyle w:val="3"/>
        <w:spacing w:lineRule="auto" w:line="240"/>
        <w:rPr>
          <w:ins w:id="1190" w:author="Тенютин" w:date="2000-01-25T23:46:00Z"/>
        </w:rPr>
      </w:pPr>
      <w:ins w:id="1189" w:author="Тенютин" w:date="2000-01-25T23:46:00Z">
        <w:r>
          <w:rPr/>
        </w:r>
      </w:ins>
    </w:p>
    <w:p>
      <w:pPr>
        <w:pStyle w:val="3"/>
        <w:spacing w:lineRule="auto" w:line="240"/>
        <w:rPr>
          <w:ins w:id="1192" w:author="Тенютин" w:date="2000-01-25T23:46:00Z"/>
        </w:rPr>
      </w:pPr>
      <w:ins w:id="1191" w:author="Тенютин" w:date="2000-01-25T23:46:00Z">
        <w:r>
          <w:rPr/>
        </w:r>
      </w:ins>
    </w:p>
    <w:p>
      <w:pPr>
        <w:pStyle w:val="3"/>
        <w:spacing w:lineRule="auto" w:line="240"/>
        <w:rPr>
          <w:ins w:id="1195" w:author="Тенютин" w:date="2000-01-25T23:46:00Z"/>
        </w:rPr>
      </w:pPr>
      <w:ins w:id="1193" w:author="Тенютин" w:date="2000-01-25T23:46:00Z">
        <w:r>
          <w:rPr/>
          <w:t xml:space="preserve">                                                       </w:t>
        </w:r>
      </w:ins>
      <w:ins w:id="1194" w:author="Тенютин" w:date="2000-01-25T23:46:00Z">
        <w:r>
          <w:rPr>
            <w:b/>
            <w:i w:val="false"/>
            <w:sz w:val="28"/>
          </w:rPr>
          <w:t>Эпилог</w:t>
        </w:r>
      </w:ins>
    </w:p>
    <w:p>
      <w:pPr>
        <w:pStyle w:val="3"/>
        <w:spacing w:lineRule="auto" w:line="240"/>
        <w:rPr>
          <w:b/>
          <w:b/>
          <w:i w:val="false"/>
          <w:i w:val="false"/>
          <w:sz w:val="28"/>
          <w:ins w:id="1197" w:author="Тенютин" w:date="2000-01-25T23:48:00Z"/>
        </w:rPr>
      </w:pPr>
      <w:ins w:id="1196" w:author="Тенютин" w:date="2000-01-25T23:48:00Z">
        <w:r>
          <w:rPr>
            <w:b/>
            <w:i w:val="false"/>
            <w:sz w:val="28"/>
          </w:rPr>
        </w:r>
      </w:ins>
    </w:p>
    <w:p>
      <w:pPr>
        <w:pStyle w:val="3"/>
        <w:spacing w:lineRule="auto" w:line="240"/>
        <w:rPr>
          <w:b/>
          <w:b/>
          <w:i w:val="false"/>
          <w:i w:val="false"/>
          <w:sz w:val="28"/>
          <w:ins w:id="1199" w:author="Тенютин" w:date="2000-01-25T23:46:00Z"/>
        </w:rPr>
      </w:pPr>
      <w:ins w:id="1198" w:author="Тенютин" w:date="2000-01-25T23:46:00Z">
        <w:r>
          <w:rPr>
            <w:b/>
            <w:i w:val="false"/>
            <w:sz w:val="28"/>
          </w:rPr>
        </w:r>
      </w:ins>
    </w:p>
    <w:p>
      <w:pPr>
        <w:pStyle w:val="3"/>
        <w:spacing w:lineRule="auto" w:line="240"/>
        <w:rPr>
          <w:ins w:id="1223" w:author="Тенютин" w:date="2000-01-30T04:19:00Z"/>
        </w:rPr>
      </w:pPr>
      <w:ins w:id="1200" w:author="Тенютин" w:date="2000-01-28T15:46:00Z">
        <w:r>
          <w:rPr/>
          <w:t>Последствия Смуты был</w:t>
        </w:r>
      </w:ins>
      <w:ins w:id="1201" w:author="Тенютин" w:date="2000-01-28T15:58:00Z">
        <w:r>
          <w:rPr/>
          <w:t xml:space="preserve">и тяжелейшими для развития страны. В экономическом плане Смута была долговременным </w:t>
        </w:r>
      </w:ins>
      <w:ins w:id="1202" w:author="Тенютин" w:date="2000-01-28T16:00:00Z">
        <w:r>
          <w:rPr/>
          <w:t xml:space="preserve">откатом назад и города, и деревни. Необходимые для развития страны средства </w:t>
        </w:r>
      </w:ins>
      <w:ins w:id="1203" w:author="Тенютин" w:date="2000-01-28T16:03:00Z">
        <w:r>
          <w:rPr/>
          <w:t>снимались с населения в виде тяжелейших налогов.</w:t>
        </w:r>
      </w:ins>
      <w:ins w:id="1204" w:author="Тенютин" w:date="2000-01-28T16:10:00Z">
        <w:r>
          <w:rPr/>
          <w:t xml:space="preserve"> Учитывая, что в разоренной стране у населения почти не было денег, часть налогов приходилось собирать натурой.</w:t>
        </w:r>
      </w:ins>
      <w:ins w:id="1205" w:author="Тенютин" w:date="2000-01-28T16:41:00Z">
        <w:r>
          <w:rPr/>
          <w:t xml:space="preserve"> </w:t>
        </w:r>
      </w:ins>
      <w:ins w:id="1206" w:author="Тенютин" w:date="2000-01-28T16:10:00Z">
        <w:r>
          <w:rPr/>
          <w:t>Приходилось заново</w:t>
        </w:r>
      </w:ins>
      <w:ins w:id="1207" w:author="Тенютин" w:date="2000-01-28T15:56:00Z">
        <w:r>
          <w:rPr/>
          <w:t xml:space="preserve"> </w:t>
        </w:r>
      </w:ins>
      <w:ins w:id="1208" w:author="Тенютин" w:date="2000-01-28T16:18:00Z">
        <w:r>
          <w:rPr/>
          <w:t>отстраивать не только города, но и деревни, заново их заселять.</w:t>
        </w:r>
      </w:ins>
      <w:ins w:id="1209" w:author="Тенютин" w:date="2000-01-28T16:41:00Z">
        <w:r>
          <w:rPr/>
          <w:t xml:space="preserve"> </w:t>
        </w:r>
      </w:ins>
      <w:ins w:id="1210" w:author="Тенютин" w:date="2000-01-28T16:38:00Z">
        <w:r>
          <w:rPr/>
          <w:t>Фактическая  отмена любых запретов на переходы крестьян была вызвана</w:t>
        </w:r>
      </w:ins>
      <w:ins w:id="1211" w:author="Тенютин" w:date="2000-01-28T16:41:00Z">
        <w:r>
          <w:rPr/>
          <w:t xml:space="preserve"> </w:t>
        </w:r>
      </w:ins>
      <w:ins w:id="1212" w:author="Тенютин" w:date="2000-01-28T16:38:00Z">
        <w:r>
          <w:rPr/>
          <w:t>необходимостью укрепления хозяйств</w:t>
        </w:r>
      </w:ins>
      <w:ins w:id="1213" w:author="Тенютин" w:date="2000-01-28T15:56:00Z">
        <w:r>
          <w:rPr/>
          <w:t xml:space="preserve">  </w:t>
        </w:r>
      </w:ins>
      <w:ins w:id="1214" w:author="Тенютин" w:date="2000-01-28T16:41:00Z">
        <w:r>
          <w:rPr/>
          <w:t>после Смуты.</w:t>
        </w:r>
      </w:ins>
      <w:ins w:id="1215" w:author="Тенютин" w:date="2000-01-30T03:43:00Z">
        <w:r>
          <w:rPr/>
          <w:t xml:space="preserve"> Но когда стали преодолеваться первые и самые тяжелые её экономические последствия, первое, за что ухватилось правительство в 20- е </w:t>
        </w:r>
      </w:ins>
      <w:ins w:id="1216" w:author="Тенютин" w:date="2000-01-30T03:52:00Z">
        <w:r>
          <w:rPr/>
          <w:t xml:space="preserve">годы, - </w:t>
        </w:r>
      </w:ins>
      <w:ins w:id="1217" w:author="Тенютин" w:date="2000-01-30T03:56:00Z">
        <w:r>
          <w:rPr/>
          <w:t>восстановление сроков розыска беглых крестьян и принципиального запрета права их перехода. Начавшая</w:t>
        </w:r>
      </w:ins>
      <w:ins w:id="1218" w:author="Тенютин" w:date="2000-01-30T04:08:00Z">
        <w:r>
          <w:rPr/>
          <w:t xml:space="preserve">ся </w:t>
        </w:r>
      </w:ins>
      <w:ins w:id="1219" w:author="Тенютин" w:date="2000-01-30T03:56:00Z">
        <w:r>
          <w:rPr/>
          <w:t xml:space="preserve"> трансформация верстанных казаков в помещиков такж</w:t>
        </w:r>
      </w:ins>
      <w:ins w:id="1220" w:author="Тенютин" w:date="2000-01-30T04:08:00Z">
        <w:r>
          <w:rPr/>
          <w:t>е ус</w:t>
        </w:r>
      </w:ins>
      <w:ins w:id="1221" w:author="Тенютин" w:date="2000-01-30T04:19:00Z">
        <w:r>
          <w:rPr/>
          <w:t>и</w:t>
        </w:r>
      </w:ins>
      <w:ins w:id="1222" w:author="Тенютин" w:date="2000-01-30T04:09:00Z">
        <w:r>
          <w:rPr/>
          <w:t>ливала развитие крепостничества.</w:t>
        </w:r>
      </w:ins>
    </w:p>
    <w:p>
      <w:pPr>
        <w:pStyle w:val="3"/>
        <w:spacing w:lineRule="auto" w:line="240"/>
        <w:rPr>
          <w:ins w:id="1234" w:author="Тенютин" w:date="2000-01-30T04:35:00Z"/>
        </w:rPr>
      </w:pPr>
      <w:ins w:id="1224" w:author="Тенютин" w:date="2000-01-30T04:19:00Z">
        <w:r>
          <w:rPr/>
          <w:t xml:space="preserve">  </w:t>
        </w:r>
      </w:ins>
      <w:ins w:id="1225" w:author="Тенютин" w:date="2000-01-30T04:19:00Z">
        <w:r>
          <w:rPr/>
          <w:t>В международных отношениях тоже не обошлось без изменений, после Смуты место России в системе</w:t>
        </w:r>
      </w:ins>
      <w:ins w:id="1226" w:author="Тенютин" w:date="2000-01-30T04:21:00Z">
        <w:r>
          <w:rPr/>
          <w:t xml:space="preserve"> </w:t>
        </w:r>
      </w:ins>
      <w:ins w:id="1227" w:author="Тенютин" w:date="2000-01-30T04:19:00Z">
        <w:r>
          <w:rPr/>
          <w:t>европейских</w:t>
        </w:r>
      </w:ins>
      <w:ins w:id="1228" w:author="Тенютин" w:date="2000-01-30T04:21:00Z">
        <w:r>
          <w:rPr/>
          <w:t xml:space="preserve"> политических и экономических связей стало во многом иным</w:t>
        </w:r>
      </w:ins>
      <w:ins w:id="1229" w:author="Тенютин" w:date="2000-01-30T04:24:00Z">
        <w:r>
          <w:rPr/>
          <w:t xml:space="preserve">. Геополитические </w:t>
        </w:r>
      </w:ins>
      <w:ins w:id="1230" w:author="Тенютин" w:date="2000-01-30T04:26:00Z">
        <w:r>
          <w:rPr/>
          <w:t>основы сохранялись, но силы и военный потенциал были слишком слабы. В сношениях с рядом государств наступил длительный перерыв. В Европе, в канун тридцатилетней войны расколовшейся на два лагеря, Россия была вовлечена в антигабсбургскую коалицию. Но в рамках этой коалиции Россия занимала второстепенные места. Понадобилось половина столетия, чтобы преодолеть самые негативные последствия Смуты в международном положении России</w:t>
        </w:r>
      </w:ins>
      <w:ins w:id="1231" w:author="Тенютин" w:date="2000-01-30T04:35:00Z">
        <w:r>
          <w:rPr/>
          <w:t xml:space="preserve">, а балтийский вопрос был решен лишь при Петре </w:t>
        </w:r>
      </w:ins>
      <w:ins w:id="1232" w:author="Тенютин" w:date="2000-01-30T04:35:00Z">
        <w:r>
          <w:rPr>
            <w:lang w:val="en-US"/>
          </w:rPr>
          <w:t>I</w:t>
        </w:r>
      </w:ins>
      <w:ins w:id="1233" w:author="Тенютин" w:date="2000-01-30T04:35:00Z">
        <w:r>
          <w:rPr/>
          <w:t>.</w:t>
        </w:r>
      </w:ins>
    </w:p>
    <w:p>
      <w:pPr>
        <w:pStyle w:val="3"/>
        <w:spacing w:lineRule="auto" w:line="240"/>
        <w:rPr>
          <w:ins w:id="1239" w:author="Тенютин" w:date="2000-01-30T04:59:00Z"/>
        </w:rPr>
      </w:pPr>
      <w:ins w:id="1235" w:author="Тенютин" w:date="2000-01-30T04:37:00Z">
        <w:r>
          <w:rPr/>
          <w:t xml:space="preserve">  </w:t>
        </w:r>
      </w:ins>
      <w:ins w:id="1236" w:author="Тенютин" w:date="2000-01-30T04:37:00Z">
        <w:r>
          <w:rPr/>
          <w:t>В культурно- цивилизационном плане резко усилилась замкнутость страны, хотя ориентация на изоляционизм не стала главенствующей. Преодоление последствий Смуты в экономике, внутреннем развитии, внешней политике</w:t>
        </w:r>
      </w:ins>
      <w:ins w:id="1237" w:author="Тенютин" w:date="2000-01-30T04:42:00Z">
        <w:r>
          <w:rPr/>
          <w:t>, в прогрессе заняло жизни двух- трех поколений( хотя в плане доверия властям мы не намного изменились ).</w:t>
        </w:r>
      </w:ins>
      <w:ins w:id="1238" w:author="Тенютин" w:date="2000-01-30T04:19:00Z">
        <w:r>
          <w:rPr/>
          <w:t xml:space="preserve"> </w:t>
        </w:r>
      </w:ins>
    </w:p>
    <w:p>
      <w:pPr>
        <w:pStyle w:val="3"/>
        <w:spacing w:lineRule="auto" w:line="240"/>
        <w:rPr>
          <w:ins w:id="1242" w:author="Тенютин" w:date="2000-01-30T04:59:00Z"/>
        </w:rPr>
      </w:pPr>
      <w:ins w:id="1240" w:author="Тенютин" w:date="2000-01-30T04:59:00Z">
        <w:r>
          <w:rPr/>
          <w:t xml:space="preserve">  </w:t>
        </w:r>
      </w:ins>
      <w:ins w:id="1241" w:author="Тенютин" w:date="2000-01-30T04:59:00Z">
        <w:r>
          <w:rPr>
            <w:b/>
            <w:i w:val="false"/>
          </w:rPr>
          <w:t>Годунов</w:t>
        </w:r>
      </w:ins>
    </w:p>
    <w:p>
      <w:pPr>
        <w:pStyle w:val="3"/>
        <w:spacing w:lineRule="auto" w:line="240"/>
        <w:rPr>
          <w:b/>
          <w:b/>
          <w:i w:val="false"/>
          <w:i w:val="false"/>
          <w:ins w:id="1289" w:author="Тенютин" w:date="2000-01-30T06:11:00Z"/>
        </w:rPr>
      </w:pPr>
      <w:ins w:id="1243" w:author="Тенютин" w:date="2000-01-30T05:01:00Z">
        <w:r>
          <w:rPr/>
          <w:t xml:space="preserve"> </w:t>
        </w:r>
      </w:ins>
      <w:ins w:id="1244" w:author="Тенютин" w:date="2000-01-30T05:01:00Z">
        <w:r>
          <w:rPr/>
          <w:t xml:space="preserve">Годунов, с которого как считается все началось, в начале своего правления, если не считать его правления во времена Федора, проявил себя как хороший царь которым доволен народ. Но потом он внезапно( ?) сильно изменился. Эти изменения, выраженные в </w:t>
        </w:r>
      </w:ins>
      <w:ins w:id="1245" w:author="Тенютин" w:date="2000-01-30T05:06:00Z">
        <w:r>
          <w:rPr/>
          <w:t>гонениях и репрессиях(в первую очередь дворян)</w:t>
        </w:r>
      </w:ins>
      <w:ins w:id="1246" w:author="Тенютин" w:date="2000-01-30T05:09:00Z">
        <w:r>
          <w:rPr/>
          <w:t>, обычно объясняются отсутствием у него царского величия и воспитания, тем что воспитание у него было чисто боярское, что он боялся потерять трон. При этом не принимается в расчет то, что правя страной</w:t>
        </w:r>
      </w:ins>
      <w:ins w:id="1247" w:author="Тенютин" w:date="2000-01-30T05:17:00Z">
        <w:r>
          <w:rPr/>
          <w:t>,</w:t>
        </w:r>
      </w:ins>
      <w:ins w:id="1248" w:author="Тенютин" w:date="2000-01-30T05:09:00Z">
        <w:r>
          <w:rPr/>
          <w:t xml:space="preserve"> ещё при Федоре</w:t>
        </w:r>
      </w:ins>
      <w:ins w:id="1249" w:author="Тенютин" w:date="2000-01-30T05:17:00Z">
        <w:r>
          <w:rPr/>
          <w:t>,</w:t>
        </w:r>
      </w:ins>
      <w:ins w:id="1250" w:author="Тенютин" w:date="2000-01-30T05:09:00Z">
        <w:r>
          <w:rPr/>
          <w:t xml:space="preserve"> ему часто приходилось общаться с иноземными посольствами, руководя страной ему приходилось заниматься и законоуправлением</w:t>
        </w:r>
      </w:ins>
      <w:ins w:id="1251" w:author="Тенютин" w:date="2000-01-30T05:17:00Z">
        <w:r>
          <w:rPr/>
          <w:t>,</w:t>
        </w:r>
      </w:ins>
      <w:ins w:id="1252" w:author="Тенютин" w:date="2000-01-30T05:09:00Z">
        <w:r>
          <w:rPr/>
          <w:t xml:space="preserve"> и экономикой</w:t>
        </w:r>
      </w:ins>
      <w:ins w:id="1253" w:author="Тенютин" w:date="2000-01-30T05:18:00Z">
        <w:r>
          <w:rPr/>
          <w:t xml:space="preserve">. По воспоминанием современников он был человеком образованным, </w:t>
        </w:r>
      </w:ins>
      <w:ins w:id="1254" w:author="Тенютин" w:date="2000-01-30T05:24:00Z">
        <w:r>
          <w:rPr/>
          <w:t>и</w:t>
        </w:r>
      </w:ins>
      <w:ins w:id="1255" w:author="Тенютин" w:date="2000-01-30T05:20:00Z">
        <w:r>
          <w:rPr/>
          <w:t xml:space="preserve"> широко используемое обвинение в колдовстве</w:t>
        </w:r>
      </w:ins>
      <w:ins w:id="1256" w:author="Тенютин" w:date="2000-01-30T03:44:00Z">
        <w:r>
          <w:rPr/>
          <w:t xml:space="preserve"> </w:t>
        </w:r>
      </w:ins>
      <w:ins w:id="1257" w:author="Тенютин" w:date="2000-01-30T05:22:00Z">
        <w:r>
          <w:rPr/>
          <w:t>должно, скорее всего, показывать не его '' дремучесть'', а хорошее знание истории Европы и инквизиции</w:t>
        </w:r>
      </w:ins>
      <w:ins w:id="1258" w:author="Тенютин" w:date="2000-01-30T05:24:00Z">
        <w:r>
          <w:rPr/>
          <w:t>( обвинение в колдовстве служило прекрасным поводом для</w:t>
        </w:r>
      </w:ins>
      <w:ins w:id="1259" w:author="Тенютин" w:date="2000-01-28T16:41:00Z">
        <w:r>
          <w:rPr/>
          <w:t xml:space="preserve"> </w:t>
        </w:r>
      </w:ins>
      <w:ins w:id="1260" w:author="Тенютин" w:date="2000-01-30T05:26:00Z">
        <w:r>
          <w:rPr/>
          <w:t xml:space="preserve">устранения конкурентов, так как алиби против этого преступления просто не существовало). Однако, если предположить то, что Годунову стало известно о заговоре против него </w:t>
        </w:r>
      </w:ins>
      <w:ins w:id="1261" w:author="Тенютин" w:date="2000-01-30T05:29:00Z">
        <w:r>
          <w:rPr/>
          <w:t>, то все произошедшие с ним изменения можно легко объяснить. Репрессии, им проводимые, можно объяснить тем, что он не знал имен заговорщиков и действовал методом проб и ошибок.</w:t>
        </w:r>
      </w:ins>
      <w:ins w:id="1262" w:author="Тенютин" w:date="2000-01-30T05:35:00Z">
        <w:r>
          <w:rPr/>
          <w:t xml:space="preserve"> Скорее всего основными подозреваемыми были Романовы, именно на них обрушился главный удар.</w:t>
        </w:r>
      </w:ins>
      <w:ins w:id="1263" w:author="Тенютин" w:date="2000-01-30T05:40:00Z">
        <w:r>
          <w:rPr/>
          <w:t xml:space="preserve"> </w:t>
        </w:r>
      </w:ins>
      <w:ins w:id="1264" w:author="Тенютин" w:date="2000-01-30T05:35:00Z">
        <w:r>
          <w:rPr/>
          <w:t xml:space="preserve">Романовы </w:t>
        </w:r>
      </w:ins>
      <w:ins w:id="1265" w:author="Тенютин" w:date="2000-01-30T05:40:00Z">
        <w:r>
          <w:rPr/>
          <w:t>были двоюродными братьями по матери царя Федора Иоановича, а значит имели большие основания претендовать на престол</w:t>
        </w:r>
      </w:ins>
      <w:ins w:id="1266" w:author="Тенютин" w:date="2000-01-30T05:44:00Z">
        <w:r>
          <w:rPr/>
          <w:t>. Годунов пытался, но не успел.</w:t>
        </w:r>
      </w:ins>
      <w:ins w:id="1267" w:author="Тенютин" w:date="2000-01-30T05:48:00Z">
        <w:r>
          <w:rPr/>
          <w:t xml:space="preserve"> </w:t>
        </w:r>
      </w:ins>
      <w:ins w:id="1268" w:author="Тенютин" w:date="2000-01-30T05:44:00Z">
        <w:r>
          <w:rPr/>
          <w:t>Считается, что казни и репрессии</w:t>
        </w:r>
      </w:ins>
      <w:ins w:id="1269" w:author="Тенютин" w:date="2000-01-30T05:48:00Z">
        <w:r>
          <w:rPr/>
          <w:t>,</w:t>
        </w:r>
      </w:ins>
      <w:ins w:id="1270" w:author="Тенютин" w:date="2000-01-30T05:44:00Z">
        <w:r>
          <w:rPr/>
          <w:t xml:space="preserve"> им проводимые</w:t>
        </w:r>
      </w:ins>
      <w:ins w:id="1271" w:author="Тенютин" w:date="2000-01-30T05:48:00Z">
        <w:r>
          <w:rPr/>
          <w:t>, послужили в немалой степени катализатором Смуты. Но как</w:t>
        </w:r>
      </w:ins>
      <w:ins w:id="1272" w:author="Тенютин" w:date="2000-01-30T05:50:00Z">
        <w:r>
          <w:rPr/>
          <w:t xml:space="preserve">  мы видим цари, правившие и до Годунова</w:t>
        </w:r>
      </w:ins>
      <w:ins w:id="1273" w:author="Тенютин" w:date="2000-01-30T05:52:00Z">
        <w:r>
          <w:rPr/>
          <w:t>, и после него, весьма жестко правили страной, что наоборот позволяло им удерживать власть, править долго и</w:t>
        </w:r>
      </w:ins>
      <w:ins w:id="1274" w:author="Тенютин" w:date="2000-01-30T05:54:00Z">
        <w:r>
          <w:rPr/>
          <w:t xml:space="preserve"> счастливо( не в пример царям пытавшимся '' играть'' в демократию(Петр</w:t>
        </w:r>
      </w:ins>
      <w:ins w:id="1275" w:author="Тенютин" w:date="2000-01-30T05:59:00Z">
        <w:r>
          <w:rPr>
            <w:lang w:val="en-US"/>
          </w:rPr>
          <w:t xml:space="preserve"> III</w:t>
        </w:r>
      </w:ins>
      <w:ins w:id="1276" w:author="Тенютин" w:date="2000-01-30T05:59:00Z">
        <w:r>
          <w:rPr/>
          <w:t xml:space="preserve">, Павел </w:t>
        </w:r>
      </w:ins>
      <w:ins w:id="1277" w:author="Тенютин" w:date="2000-01-30T05:59:00Z">
        <w:r>
          <w:rPr>
            <w:lang w:val="en-US"/>
          </w:rPr>
          <w:t>I</w:t>
        </w:r>
      </w:ins>
      <w:ins w:id="1278" w:author="Тенютин" w:date="2000-01-30T05:59:00Z">
        <w:r>
          <w:rPr/>
          <w:t>, тот же Лжедмитрий</w:t>
        </w:r>
      </w:ins>
      <w:ins w:id="1279" w:author="Тенютин" w:date="2000-01-30T05:59:00Z">
        <w:r>
          <w:rPr>
            <w:lang w:val="en-US"/>
          </w:rPr>
          <w:t xml:space="preserve"> I</w:t>
        </w:r>
      </w:ins>
      <w:ins w:id="1280" w:author="Тенютин" w:date="2000-01-30T05:59:00Z">
        <w:r>
          <w:rPr/>
          <w:t xml:space="preserve"> ). Причина лежала не только в ''стиле'' правления Годунова.</w:t>
        </w:r>
      </w:ins>
      <w:ins w:id="1281" w:author="Тенютин" w:date="2000-01-30T06:01:00Z">
        <w:r>
          <w:rPr/>
          <w:t xml:space="preserve"> Вполне возможно что народ, долго терпевший издевательство царей и власти вообще, не смог больше терпеть и банально</w:t>
        </w:r>
      </w:ins>
      <w:ins w:id="1282" w:author="Тенютин" w:date="2000-01-30T06:04:00Z">
        <w:r>
          <w:rPr/>
          <w:t xml:space="preserve"> ''</w:t>
        </w:r>
      </w:ins>
      <w:ins w:id="1283" w:author="Тенютин" w:date="2000-01-30T06:02:00Z">
        <w:r>
          <w:rPr/>
          <w:t xml:space="preserve"> сорвался</w:t>
        </w:r>
      </w:ins>
      <w:ins w:id="1284" w:author="Тенютин" w:date="2000-01-30T06:04:00Z">
        <w:r>
          <w:rPr/>
          <w:t xml:space="preserve">''( как вечно спокойные прибалты в </w:t>
        </w:r>
      </w:ins>
      <w:ins w:id="1285" w:author="Тенютин" w:date="2000-01-30T06:06:00Z">
        <w:r>
          <w:rPr/>
          <w:t>90-х пытались перевешать всех русских). Вполне возможно, что если</w:t>
        </w:r>
      </w:ins>
      <w:ins w:id="1286" w:author="Тенютин" w:date="2000-01-30T06:08:00Z">
        <w:r>
          <w:rPr/>
          <w:t xml:space="preserve"> </w:t>
        </w:r>
      </w:ins>
      <w:ins w:id="1287" w:author="Тенютин" w:date="2000-01-30T06:06:00Z">
        <w:r>
          <w:rPr/>
          <w:t>бы</w:t>
        </w:r>
      </w:ins>
      <w:ins w:id="1288" w:author="Тенютин" w:date="2000-01-30T06:08:00Z">
        <w:r>
          <w:rPr/>
          <w:t xml:space="preserve"> не наступил голод, Годунов продолжал бы править, неторопясь казня возможных заговорщиков.</w:t>
        </w:r>
      </w:ins>
    </w:p>
    <w:p>
      <w:pPr>
        <w:pStyle w:val="3"/>
        <w:spacing w:lineRule="auto" w:line="240"/>
        <w:rPr>
          <w:lang w:val="en-US"/>
          <w:ins w:id="1293" w:author="Тенютин" w:date="2000-01-30T06:11:00Z"/>
        </w:rPr>
      </w:pPr>
      <w:ins w:id="1290" w:author="Тенютин" w:date="2000-01-30T06:11:00Z">
        <w:r>
          <w:rPr>
            <w:b/>
            <w:i w:val="false"/>
          </w:rPr>
          <w:t xml:space="preserve"> </w:t>
        </w:r>
      </w:ins>
      <w:ins w:id="1291" w:author="Тенютин" w:date="2000-01-30T06:11:00Z">
        <w:r>
          <w:rPr>
            <w:b/>
            <w:i w:val="false"/>
          </w:rPr>
          <w:t xml:space="preserve">Лжедмитрий </w:t>
        </w:r>
      </w:ins>
      <w:ins w:id="1292" w:author="Тенютин" w:date="2000-01-30T06:11:00Z">
        <w:r>
          <w:rPr>
            <w:b/>
            <w:i w:val="false"/>
            <w:lang w:val="en-US"/>
          </w:rPr>
          <w:t>I</w:t>
        </w:r>
      </w:ins>
    </w:p>
    <w:p>
      <w:pPr>
        <w:pStyle w:val="3"/>
        <w:spacing w:lineRule="auto" w:line="240"/>
        <w:rPr>
          <w:ins w:id="1303" w:author="Тенютин" w:date="2000-01-30T06:32:00Z"/>
        </w:rPr>
      </w:pPr>
      <w:ins w:id="1294" w:author="Тенютин" w:date="2000-01-30T06:11:00Z">
        <w:r>
          <w:rPr>
            <w:lang w:val="en-US"/>
          </w:rPr>
          <w:t xml:space="preserve">  </w:t>
        </w:r>
      </w:ins>
      <w:ins w:id="1295" w:author="Тенютин" w:date="2000-01-30T06:11:00Z">
        <w:r>
          <w:rPr/>
          <w:t xml:space="preserve">Кто скрывался под этим именем выяснить скорее всего не удастся. Имя Юрия(Григория) Отрепьева, предложенное властью, не вызывает доверия по нескольким причинам. Во- первых, то что самозванец это Отрепьев власти сообщили лишь в 1605 году, когда о самозванце было известно уже несколько лет и он находился на территории России уже более четырех месяцев. Во- вторых, самозванец спокойно отправился в Москву, где Отрепьева хорошо знали, </w:t>
        </w:r>
      </w:ins>
      <w:ins w:id="1296" w:author="Тенютин" w:date="2000-01-30T06:22:00Z">
        <w:r>
          <w:rPr/>
          <w:t>при этом он не боялся быть узнанным. Правда было несколько человек опознавших его как Отрепьева, но</w:t>
        </w:r>
      </w:ins>
      <w:ins w:id="1297" w:author="Тенютин" w:date="2000-01-30T06:24:00Z">
        <w:r>
          <w:rPr/>
          <w:t xml:space="preserve"> тогда непонятно почему Лжедмитрий оставил их в живых Любой самозванец или законный царь</w:t>
        </w:r>
      </w:ins>
      <w:ins w:id="1298" w:author="Тенютин" w:date="2000-01-30T06:27:00Z">
        <w:r>
          <w:rPr/>
          <w:t xml:space="preserve"> казнили бы таких свидетелей не разбираясь</w:t>
        </w:r>
      </w:ins>
      <w:ins w:id="1299" w:author="Тенютин" w:date="2000-01-30T06:29:00Z">
        <w:r>
          <w:rPr/>
          <w:t xml:space="preserve"> Все что он ни делал, он делал как законный наследник  Хотя</w:t>
        </w:r>
      </w:ins>
      <w:ins w:id="1300" w:author="Тенютин" w:date="2000-01-30T06:33:00Z">
        <w:r>
          <w:rPr/>
          <w:t>,</w:t>
        </w:r>
      </w:ins>
      <w:ins w:id="1301" w:author="Тенютин" w:date="2000-01-30T06:31:00Z">
        <w:r>
          <w:rPr/>
          <w:t xml:space="preserve"> по большему счету, на тот момент было более важным то что он мог сделать для страны, </w:t>
        </w:r>
      </w:ins>
      <w:ins w:id="1302" w:author="Тенютин" w:date="2000-01-30T06:34:00Z">
        <w:r>
          <w:rPr/>
          <w:t>а не его родословная</w:t>
        </w:r>
      </w:ins>
    </w:p>
    <w:p>
      <w:pPr>
        <w:pStyle w:val="3"/>
        <w:spacing w:lineRule="auto" w:line="240"/>
        <w:rPr>
          <w:ins w:id="1305" w:author="Тенютин" w:date="2000-02-02T17:41:00Z"/>
        </w:rPr>
      </w:pPr>
      <w:ins w:id="1304" w:author="Тенютин" w:date="2000-02-02T17:41:00Z">
        <w:r>
          <w:rPr/>
        </w:r>
      </w:ins>
    </w:p>
    <w:p>
      <w:pPr>
        <w:pStyle w:val="3"/>
        <w:spacing w:lineRule="auto" w:line="240"/>
        <w:rPr>
          <w:ins w:id="1307" w:author="Тенютин" w:date="2000-02-02T17:41:00Z"/>
        </w:rPr>
      </w:pPr>
      <w:ins w:id="1306" w:author="Тенютин" w:date="2000-02-02T17:41:00Z">
        <w:r>
          <w:rPr/>
        </w:r>
      </w:ins>
    </w:p>
    <w:p>
      <w:pPr>
        <w:pStyle w:val="3"/>
        <w:spacing w:lineRule="auto" w:line="240"/>
        <w:rPr>
          <w:ins w:id="1309" w:author="Тенютин" w:date="2000-02-02T17:41:00Z"/>
        </w:rPr>
      </w:pPr>
      <w:ins w:id="1308" w:author="Тенютин" w:date="2000-02-02T17:41:00Z">
        <w:r>
          <w:rPr/>
        </w:r>
      </w:ins>
    </w:p>
    <w:p>
      <w:pPr>
        <w:pStyle w:val="3"/>
        <w:spacing w:lineRule="auto" w:line="240"/>
        <w:rPr>
          <w:ins w:id="1311" w:author="Тенютин" w:date="2000-02-02T17:41:00Z"/>
        </w:rPr>
      </w:pPr>
      <w:ins w:id="1310" w:author="Тенютин" w:date="2000-02-02T17:41:00Z">
        <w:r>
          <w:rPr/>
        </w:r>
      </w:ins>
    </w:p>
    <w:p>
      <w:pPr>
        <w:pStyle w:val="3"/>
        <w:spacing w:lineRule="auto" w:line="240"/>
        <w:rPr>
          <w:ins w:id="1313" w:author="Тенютин" w:date="2000-02-02T17:41:00Z"/>
        </w:rPr>
      </w:pPr>
      <w:ins w:id="1312" w:author="Тенютин" w:date="2000-02-02T17:41:00Z">
        <w:r>
          <w:rPr/>
        </w:r>
      </w:ins>
    </w:p>
    <w:p>
      <w:pPr>
        <w:pStyle w:val="3"/>
        <w:spacing w:lineRule="auto" w:line="240"/>
        <w:rPr>
          <w:ins w:id="1315" w:author="Тенютин" w:date="2000-02-02T17:41:00Z"/>
        </w:rPr>
      </w:pPr>
      <w:ins w:id="1314" w:author="Тенютин" w:date="2000-02-02T17:41:00Z">
        <w:r>
          <w:rPr/>
        </w:r>
      </w:ins>
    </w:p>
    <w:p>
      <w:pPr>
        <w:pStyle w:val="3"/>
        <w:spacing w:lineRule="auto" w:line="240"/>
        <w:rPr>
          <w:ins w:id="1317" w:author="Тенютин" w:date="2000-02-02T17:41:00Z"/>
        </w:rPr>
      </w:pPr>
      <w:ins w:id="1316" w:author="Тенютин" w:date="2000-02-02T17:41:00Z">
        <w:r>
          <w:rPr/>
        </w:r>
      </w:ins>
    </w:p>
    <w:p>
      <w:pPr>
        <w:pStyle w:val="3"/>
        <w:spacing w:lineRule="auto" w:line="240"/>
        <w:rPr>
          <w:ins w:id="1319" w:author="Тенютин" w:date="2000-02-02T17:41:00Z"/>
        </w:rPr>
      </w:pPr>
      <w:ins w:id="1318" w:author="Тенютин" w:date="2000-02-02T17:41:00Z">
        <w:r>
          <w:rPr/>
        </w:r>
      </w:ins>
    </w:p>
    <w:p>
      <w:pPr>
        <w:pStyle w:val="3"/>
        <w:spacing w:lineRule="auto" w:line="240"/>
        <w:rPr>
          <w:i w:val="false"/>
          <w:i w:val="false"/>
          <w:sz w:val="28"/>
          <w:ins w:id="1321" w:author="Тенютин" w:date="2000-02-02T17:41:00Z"/>
        </w:rPr>
      </w:pPr>
      <w:ins w:id="1320" w:author="Тенютин" w:date="2000-02-02T17:41:00Z">
        <w:r>
          <w:rPr>
            <w:i w:val="false"/>
            <w:sz w:val="28"/>
          </w:rPr>
          <w:t>Список использованной литературы :</w:t>
        </w:r>
      </w:ins>
    </w:p>
    <w:p>
      <w:pPr>
        <w:pStyle w:val="3"/>
        <w:spacing w:lineRule="auto" w:line="240"/>
        <w:rPr>
          <w:i w:val="false"/>
          <w:i w:val="false"/>
          <w:sz w:val="28"/>
          <w:ins w:id="1323" w:author="Тенютин" w:date="2000-02-02T17:43:00Z"/>
        </w:rPr>
      </w:pPr>
      <w:ins w:id="1322" w:author="Тенютин" w:date="2000-02-02T17:43:00Z">
        <w:r>
          <w:rPr>
            <w:i w:val="false"/>
            <w:sz w:val="28"/>
          </w:rPr>
        </w:r>
      </w:ins>
    </w:p>
    <w:p>
      <w:pPr>
        <w:pStyle w:val="3"/>
        <w:numPr>
          <w:ilvl w:val="0"/>
          <w:numId w:val="5"/>
        </w:numPr>
        <w:spacing w:lineRule="auto" w:line="240"/>
        <w:rPr>
          <w:i w:val="false"/>
          <w:i w:val="false"/>
          <w:sz w:val="28"/>
          <w:ins w:id="1325" w:author="Тенютин" w:date="2000-02-02T17:43:00Z"/>
        </w:rPr>
      </w:pPr>
      <w:ins w:id="1324" w:author="Тенютин" w:date="2000-02-02T17:43:00Z">
        <w:r>
          <w:rPr>
            <w:i w:val="false"/>
            <w:sz w:val="28"/>
          </w:rPr>
          <w:t>История России с древнейших времен до наших дней.</w:t>
        </w:r>
      </w:ins>
    </w:p>
    <w:p>
      <w:pPr>
        <w:pStyle w:val="3"/>
        <w:spacing w:lineRule="auto" w:line="240"/>
        <w:rPr>
          <w:i w:val="false"/>
          <w:i w:val="false"/>
          <w:sz w:val="28"/>
          <w:ins w:id="1328" w:author="Тенютин" w:date="2000-02-02T17:46:00Z"/>
        </w:rPr>
      </w:pPr>
      <w:ins w:id="1326" w:author="Тенютин" w:date="2000-02-02T17:46:00Z">
        <w:r>
          <w:rPr>
            <w:i w:val="false"/>
            <w:sz w:val="28"/>
          </w:rPr>
          <w:t xml:space="preserve"> </w:t>
        </w:r>
      </w:ins>
      <w:ins w:id="1327" w:author="Тенютин" w:date="2000-02-02T17:46:00Z">
        <w:r>
          <w:rPr>
            <w:i w:val="false"/>
            <w:sz w:val="28"/>
          </w:rPr>
          <w:t>А. Н. Сахаров, А. П. Новосельцев; Москва, АСТ, 1997 .</w:t>
        </w:r>
      </w:ins>
    </w:p>
    <w:p>
      <w:pPr>
        <w:pStyle w:val="3"/>
        <w:numPr>
          <w:ilvl w:val="0"/>
          <w:numId w:val="5"/>
        </w:numPr>
        <w:spacing w:lineRule="auto" w:line="240"/>
        <w:rPr>
          <w:i w:val="false"/>
          <w:i w:val="false"/>
          <w:sz w:val="28"/>
          <w:ins w:id="1330" w:author="Тенютин" w:date="2000-02-02T17:48:00Z"/>
        </w:rPr>
      </w:pPr>
      <w:ins w:id="1329" w:author="Тенютин" w:date="2000-02-02T17:48:00Z">
        <w:r>
          <w:rPr>
            <w:i w:val="false"/>
            <w:sz w:val="28"/>
          </w:rPr>
          <w:t>История России с древнейших времен ( книга 4)</w:t>
        </w:r>
      </w:ins>
    </w:p>
    <w:p>
      <w:pPr>
        <w:pStyle w:val="3"/>
        <w:spacing w:lineRule="auto" w:line="240"/>
        <w:rPr>
          <w:ins w:id="1333" w:author="Тенютин" w:date="2000-02-02T17:50:00Z"/>
        </w:rPr>
      </w:pPr>
      <w:ins w:id="1331" w:author="Тенютин" w:date="2000-02-02T17:50:00Z">
        <w:r>
          <w:rPr>
            <w:i w:val="false"/>
            <w:sz w:val="28"/>
          </w:rPr>
          <w:t xml:space="preserve"> </w:t>
        </w:r>
      </w:ins>
      <w:ins w:id="1332" w:author="Тенютин" w:date="2000-02-02T17:50:00Z">
        <w:r>
          <w:rPr>
            <w:i w:val="false"/>
            <w:sz w:val="28"/>
          </w:rPr>
          <w:t>С. М. Соловьев, Москва; '' Голос'', 1994 .</w:t>
        </w:r>
      </w:ins>
    </w:p>
    <w:p>
      <w:pPr>
        <w:pStyle w:val="3"/>
        <w:numPr>
          <w:ilvl w:val="0"/>
          <w:numId w:val="5"/>
        </w:numPr>
        <w:spacing w:lineRule="auto" w:line="240"/>
        <w:rPr>
          <w:ins w:id="1335" w:author="Тенютин" w:date="2000-02-02T17:52:00Z"/>
        </w:rPr>
      </w:pPr>
      <w:ins w:id="1334" w:author="Тенютин" w:date="2000-02-02T17:52:00Z">
        <w:r>
          <w:rPr>
            <w:i w:val="false"/>
            <w:sz w:val="28"/>
          </w:rPr>
          <w:t>Россия под скипетром Романовых.</w:t>
        </w:r>
      </w:ins>
    </w:p>
    <w:p>
      <w:pPr>
        <w:pStyle w:val="3"/>
        <w:spacing w:lineRule="auto" w:line="240"/>
        <w:rPr>
          <w:i w:val="false"/>
          <w:i w:val="false"/>
          <w:sz w:val="28"/>
          <w:ins w:id="1338" w:author="Тенютин" w:date="2000-02-02T17:52:00Z"/>
        </w:rPr>
      </w:pPr>
      <w:ins w:id="1336" w:author="Тенютин" w:date="2000-02-02T17:52:00Z">
        <w:r>
          <w:rPr>
            <w:i w:val="false"/>
            <w:sz w:val="28"/>
          </w:rPr>
          <w:t xml:space="preserve"> </w:t>
        </w:r>
      </w:ins>
      <w:ins w:id="1337" w:author="Тенютин" w:date="2000-02-02T17:52:00Z">
        <w:r>
          <w:rPr>
            <w:i w:val="false"/>
            <w:sz w:val="28"/>
          </w:rPr>
          <w:t>Москва, СП '' ИНТЕРБУК '', 1990 .</w:t>
        </w:r>
      </w:ins>
    </w:p>
    <w:p>
      <w:pPr>
        <w:pStyle w:val="3"/>
        <w:numPr>
          <w:ilvl w:val="0"/>
          <w:numId w:val="5"/>
        </w:numPr>
        <w:spacing w:lineRule="auto" w:line="240"/>
        <w:rPr>
          <w:i w:val="false"/>
          <w:i w:val="false"/>
          <w:sz w:val="28"/>
          <w:ins w:id="1340" w:author="Тенютин" w:date="2000-02-02T17:54:00Z"/>
        </w:rPr>
      </w:pPr>
      <w:ins w:id="1339" w:author="Тенютин" w:date="2000-02-02T17:54:00Z">
        <w:r>
          <w:rPr>
            <w:i w:val="false"/>
            <w:sz w:val="28"/>
          </w:rPr>
          <w:t>Смутное время Московского государства.</w:t>
        </w:r>
      </w:ins>
    </w:p>
    <w:p>
      <w:pPr>
        <w:pStyle w:val="3"/>
        <w:spacing w:lineRule="auto" w:line="240"/>
        <w:rPr>
          <w:ins w:id="1345" w:author="Тенютин" w:date="2000-02-02T17:58:00Z"/>
        </w:rPr>
      </w:pPr>
      <w:ins w:id="1341" w:author="Тенютин" w:date="2000-02-02T17:54:00Z">
        <w:r>
          <w:rPr>
            <w:i w:val="false"/>
            <w:sz w:val="28"/>
          </w:rPr>
          <w:t xml:space="preserve">  </w:t>
        </w:r>
      </w:ins>
      <w:ins w:id="1342" w:author="Тенютин" w:date="2000-02-02T17:54:00Z">
        <w:r>
          <w:rPr>
            <w:i w:val="false"/>
            <w:sz w:val="28"/>
          </w:rPr>
          <w:t>Н. Костомаров; Москва</w:t>
        </w:r>
      </w:ins>
      <w:ins w:id="1343" w:author="Тенютин" w:date="2000-02-02T17:56:00Z">
        <w:r>
          <w:rPr>
            <w:i w:val="false"/>
            <w:sz w:val="28"/>
          </w:rPr>
          <w:t xml:space="preserve">, </w:t>
        </w:r>
      </w:ins>
      <w:ins w:id="1344" w:author="Тенютин" w:date="2000-02-02T17:58:00Z">
        <w:r>
          <w:rPr>
            <w:i w:val="false"/>
            <w:sz w:val="28"/>
          </w:rPr>
          <w:t>Чарли, 1994 .</w:t>
        </w:r>
      </w:ins>
    </w:p>
    <w:p>
      <w:pPr>
        <w:pStyle w:val="3"/>
        <w:numPr>
          <w:ilvl w:val="0"/>
          <w:numId w:val="5"/>
        </w:numPr>
        <w:spacing w:lineRule="auto" w:line="240"/>
        <w:rPr>
          <w:i w:val="false"/>
          <w:i w:val="false"/>
          <w:sz w:val="28"/>
          <w:ins w:id="1347" w:author="Тенютин" w:date="2000-02-02T17:58:00Z"/>
        </w:rPr>
      </w:pPr>
      <w:ins w:id="1346" w:author="Тенютин" w:date="2000-02-02T17:58:00Z">
        <w:r>
          <w:rPr>
            <w:i w:val="false"/>
            <w:sz w:val="28"/>
          </w:rPr>
          <w:t>Полный курс лекций по русской истории.</w:t>
        </w:r>
      </w:ins>
    </w:p>
    <w:p>
      <w:pPr>
        <w:pStyle w:val="3"/>
        <w:spacing w:lineRule="auto" w:line="240"/>
        <w:rPr>
          <w:i w:val="false"/>
          <w:i w:val="false"/>
          <w:sz w:val="28"/>
          <w:ins w:id="1350" w:author="Тенютин" w:date="2000-02-02T17:58:00Z"/>
        </w:rPr>
      </w:pPr>
      <w:ins w:id="1348" w:author="Тенютин" w:date="2000-02-02T17:58:00Z">
        <w:r>
          <w:rPr>
            <w:i w:val="false"/>
            <w:sz w:val="28"/>
          </w:rPr>
          <w:t xml:space="preserve">  </w:t>
        </w:r>
      </w:ins>
      <w:ins w:id="1349" w:author="Тенютин" w:date="2000-02-02T17:58:00Z">
        <w:r>
          <w:rPr>
            <w:i w:val="false"/>
            <w:sz w:val="28"/>
          </w:rPr>
          <w:t>С. Ф. Платонов; Петрозаводск, Фолиум, 1996 .</w:t>
        </w:r>
      </w:ins>
    </w:p>
    <w:p>
      <w:pPr>
        <w:pStyle w:val="3"/>
        <w:numPr>
          <w:ilvl w:val="0"/>
          <w:numId w:val="5"/>
        </w:numPr>
        <w:spacing w:lineRule="auto" w:line="240"/>
        <w:rPr>
          <w:i w:val="false"/>
          <w:i w:val="false"/>
          <w:sz w:val="28"/>
          <w:ins w:id="1352" w:author="Тенютин" w:date="2000-02-02T18:00:00Z"/>
        </w:rPr>
      </w:pPr>
      <w:ins w:id="1351" w:author="Тенютин" w:date="2000-02-02T18:00:00Z">
        <w:r>
          <w:rPr>
            <w:i w:val="false"/>
            <w:sz w:val="28"/>
          </w:rPr>
          <w:t>Обзор русской истории.</w:t>
        </w:r>
      </w:ins>
    </w:p>
    <w:p>
      <w:pPr>
        <w:pStyle w:val="3"/>
        <w:spacing w:lineRule="auto" w:line="240"/>
        <w:rPr>
          <w:ins w:id="1355" w:author="Тенютин" w:date="2000-02-02T18:04:00Z"/>
        </w:rPr>
      </w:pPr>
      <w:ins w:id="1353" w:author="Тенютин" w:date="2000-02-02T18:02:00Z">
        <w:r>
          <w:rPr>
            <w:i w:val="false"/>
            <w:sz w:val="28"/>
          </w:rPr>
          <w:t xml:space="preserve">  </w:t>
        </w:r>
      </w:ins>
      <w:ins w:id="1354" w:author="Тенютин" w:date="2000-02-02T18:04:00Z">
        <w:r>
          <w:rPr>
            <w:i w:val="false"/>
            <w:sz w:val="28"/>
          </w:rPr>
          <w:t>С. Г. Пушкарев; Ставрополь, '' Кавказский край'', 1993 .</w:t>
        </w:r>
      </w:ins>
    </w:p>
    <w:p>
      <w:pPr>
        <w:pStyle w:val="3"/>
        <w:numPr>
          <w:ilvl w:val="0"/>
          <w:numId w:val="5"/>
        </w:numPr>
        <w:spacing w:lineRule="auto" w:line="240"/>
        <w:rPr>
          <w:i w:val="false"/>
          <w:i w:val="false"/>
          <w:sz w:val="28"/>
          <w:ins w:id="1357" w:author="Тенютин" w:date="2000-02-02T18:06:00Z"/>
        </w:rPr>
      </w:pPr>
      <w:ins w:id="1356" w:author="Тенютин" w:date="2000-02-02T18:06:00Z">
        <w:r>
          <w:rPr>
            <w:i w:val="false"/>
            <w:sz w:val="28"/>
          </w:rPr>
          <w:t>Тайна власти.</w:t>
        </w:r>
      </w:ins>
    </w:p>
    <w:p>
      <w:pPr>
        <w:pStyle w:val="3"/>
        <w:spacing w:lineRule="auto" w:line="240"/>
        <w:rPr>
          <w:i w:val="false"/>
          <w:i w:val="false"/>
          <w:sz w:val="28"/>
        </w:rPr>
      </w:pPr>
      <w:ins w:id="1358" w:author="Тенютин" w:date="2000-02-02T18:07:00Z">
        <w:r>
          <w:rPr>
            <w:i w:val="false"/>
            <w:sz w:val="28"/>
          </w:rPr>
          <w:t xml:space="preserve">  </w:t>
        </w:r>
      </w:ins>
      <w:ins w:id="1359" w:author="Тенютин" w:date="2000-02-02T18:07:00Z">
        <w:r>
          <w:rPr>
            <w:i w:val="false"/>
            <w:sz w:val="28"/>
          </w:rPr>
          <w:t>Харьков, '' Фортуна- Пресс'', 1997 .</w:t>
        </w:r>
      </w:ins>
    </w:p>
    <w:sectPr>
      <w:headerReference w:type="default" r:id="rId2"/>
      <w:headerReference w:type="first" r:id="rId3"/>
      <w:type w:val="nextPage"/>
      <w:pgSz w:w="12240" w:h="15840"/>
      <w:pgMar w:left="1797" w:right="1021" w:gutter="0" w:header="720" w:top="1418" w:footer="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204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8204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6pt;height:12.5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cs="Arial Black"/>
      <w:spacing w:val="-15"/>
      <w:kern w:val="2"/>
      <w:sz w:val="22"/>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Black" w:hAnsi="Arial Black" w:cs="Arial Black"/>
      <w:spacing w:val="-10"/>
      <w:kern w:val="2"/>
    </w:rPr>
  </w:style>
  <w:style w:type="paragraph" w:styleId="Heading4">
    <w:name w:val="Heading 4"/>
    <w:basedOn w:val="Normal"/>
    <w:next w:val="TextBody"/>
    <w:qFormat/>
    <w:pPr>
      <w:keepNext w:val="true"/>
      <w:keepLines/>
      <w:numPr>
        <w:ilvl w:val="3"/>
        <w:numId w:val="1"/>
      </w:numPr>
      <w:spacing w:lineRule="atLeast" w:line="240" w:before="0" w:after="240"/>
      <w:ind w:left="1080" w:hanging="0"/>
      <w:outlineLvl w:val="3"/>
    </w:pPr>
    <w:rPr>
      <w:rFonts w:ascii="Arial" w:hAnsi="Arial" w:cs="Arial"/>
      <w:spacing w:val="-4"/>
      <w:kern w:val="2"/>
      <w:sz w:val="22"/>
    </w:rPr>
  </w:style>
  <w:style w:type="paragraph" w:styleId="Heading5">
    <w:name w:val="Heading 5"/>
    <w:basedOn w:val="Normal"/>
    <w:next w:val="Normal"/>
    <w:qFormat/>
    <w:pPr>
      <w:keepNext w:val="true"/>
      <w:numPr>
        <w:ilvl w:val="4"/>
        <w:numId w:val="1"/>
      </w:numPr>
      <w:ind w:left="284" w:right="-7" w:hanging="0"/>
      <w:outlineLvl w:val="4"/>
    </w:pPr>
    <w:rPr>
      <w:i/>
      <w:sz w:val="24"/>
    </w:rPr>
  </w:style>
  <w:style w:type="paragraph" w:styleId="Heading6">
    <w:name w:val="Heading 6"/>
    <w:basedOn w:val="Normal"/>
    <w:next w:val="Normal"/>
    <w:qFormat/>
    <w:pPr>
      <w:keepNext w:val="true"/>
      <w:numPr>
        <w:ilvl w:val="5"/>
        <w:numId w:val="1"/>
      </w:numPr>
      <w:ind w:left="284" w:hanging="0"/>
      <w:jc w:val="center"/>
      <w:outlineLvl w:val="5"/>
    </w:pPr>
    <w:rPr>
      <w:b/>
      <w:i/>
      <w:sz w:val="27"/>
    </w:rPr>
  </w:style>
  <w:style w:type="paragraph" w:styleId="Heading7">
    <w:name w:val="Heading 7"/>
    <w:basedOn w:val="Normal"/>
    <w:next w:val="Normal"/>
    <w:qFormat/>
    <w:pPr>
      <w:keepNext w:val="true"/>
      <w:numPr>
        <w:ilvl w:val="6"/>
        <w:numId w:val="1"/>
      </w:numPr>
      <w:ind w:left="284" w:hanging="284"/>
      <w:jc w:val="center"/>
      <w:outlineLvl w:val="6"/>
    </w:pPr>
    <w:rPr>
      <w:b/>
      <w:i/>
      <w:sz w:val="27"/>
    </w:rPr>
  </w:style>
  <w:style w:type="paragraph" w:styleId="Heading8">
    <w:name w:val="Heading 8"/>
    <w:basedOn w:val="Normal"/>
    <w:next w:val="Normal"/>
    <w:qFormat/>
    <w:pPr>
      <w:keepNext w:val="true"/>
      <w:numPr>
        <w:ilvl w:val="7"/>
        <w:numId w:val="1"/>
      </w:numPr>
      <w:spacing w:lineRule="exact" w:line="320"/>
      <w:ind w:hanging="284"/>
      <w:jc w:val="both"/>
      <w:outlineLvl w:val="7"/>
    </w:pPr>
    <w:rPr>
      <w:i/>
      <w:sz w:val="23"/>
    </w:rPr>
  </w:style>
  <w:style w:type="paragraph" w:styleId="Heading9">
    <w:name w:val="Heading 9"/>
    <w:basedOn w:val="Normal"/>
    <w:next w:val="Normal"/>
    <w:qFormat/>
    <w:pPr>
      <w:keepNext w:val="true"/>
      <w:numPr>
        <w:ilvl w:val="8"/>
        <w:numId w:val="1"/>
      </w:numPr>
      <w:spacing w:lineRule="exact" w:line="320"/>
      <w:ind w:firstLine="142"/>
      <w:jc w:val="both"/>
      <w:outlineLvl w:val="8"/>
    </w:pPr>
    <w:rPr>
      <w:i/>
      <w:sz w:val="24"/>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Arial Black" w:hAnsi="Arial Black" w:cs="Arial Black"/>
      <w:b w:val="false"/>
      <w:i w:val="false"/>
      <w:sz w:val="18"/>
    </w:rPr>
  </w:style>
  <w:style w:type="character" w:styleId="WW8Num10z0">
    <w:name w:val="WW8Num10z0"/>
    <w:qFormat/>
    <w:rPr>
      <w:rFonts w:ascii="Wingdings" w:hAnsi="Wingdings" w:cs="Wingdings"/>
      <w:sz w:val="16"/>
    </w:rPr>
  </w:style>
  <w:style w:type="character" w:styleId="WW8Num11z0">
    <w:name w:val="WW8Num11z0"/>
    <w:qFormat/>
    <w:rPr>
      <w:rFonts w:ascii="Arial Black" w:hAnsi="Arial Black" w:cs="Arial Black"/>
      <w:b w:val="false"/>
      <w:i w:val="false"/>
      <w:sz w:val="18"/>
    </w:rPr>
  </w:style>
  <w:style w:type="character" w:styleId="WW8Num13z0">
    <w:name w:val="WW8Num13z0"/>
    <w:qFormat/>
    <w:rPr/>
  </w:style>
  <w:style w:type="character" w:styleId="WW8NumSt3z0">
    <w:name w:val="WW8NumSt3z0"/>
    <w:qFormat/>
    <w:rPr>
      <w:rFonts w:ascii="Symbol" w:hAnsi="Symbol" w:cs="Symbol"/>
      <w:sz w:val="18"/>
    </w:rPr>
  </w:style>
  <w:style w:type="character" w:styleId="Style5">
    <w:name w:val="Основной шрифт абзаца"/>
    <w:qFormat/>
    <w:rPr/>
  </w:style>
  <w:style w:type="character" w:styleId="Style6">
    <w:name w:val="Введение"/>
    <w:qFormat/>
    <w:rPr>
      <w:rFonts w:ascii="Arial Black" w:hAnsi="Arial Black" w:cs="Arial Black"/>
      <w:spacing w:val="-4"/>
      <w:sz w:val="18"/>
    </w:rPr>
  </w:style>
  <w:style w:type="character" w:styleId="PageNumber">
    <w:name w:val="Page Number"/>
    <w:rPr>
      <w:rFonts w:ascii="Arial Black" w:hAnsi="Arial Black" w:cs="Arial Black"/>
      <w:spacing w:val="-10"/>
      <w:sz w:val="18"/>
    </w:rPr>
  </w:style>
  <w:style w:type="character" w:styleId="Style7">
    <w:name w:val="Сведения"/>
    <w:qFormat/>
    <w:rPr>
      <w:caps/>
      <w:sz w:val="18"/>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rPr>
  </w:style>
  <w:style w:type="paragraph" w:styleId="Style9">
    <w:name w:val="Название объекта"/>
    <w:basedOn w:val="Normal"/>
    <w:next w:val="TextBody"/>
    <w:qFormat/>
    <w:pPr>
      <w:keepNext w:val="true"/>
      <w:numPr>
        <w:ilvl w:val="0"/>
        <w:numId w:val="6"/>
      </w:numPr>
      <w:spacing w:lineRule="atLeast" w:line="220" w:before="60" w:after="240"/>
    </w:pPr>
    <w:rPr>
      <w:rFonts w:ascii="Arial Narrow" w:hAnsi="Arial Narrow" w:cs="Arial Narrow"/>
      <w:sz w:val="18"/>
    </w:rPr>
  </w:style>
  <w:style w:type="paragraph" w:styleId="Style10">
    <w:name w:val="Название части"/>
    <w:basedOn w:val="Normal"/>
    <w:qFormat/>
    <w:pPr>
      <w:pBdr>
        <w:top w:val="single" w:sz="6" w:space="1" w:color="000000"/>
        <w:left w:val="single" w:sz="6" w:space="1" w:color="000000"/>
      </w:pBdr>
      <w:shd w:fill="000000" w:val="clear"/>
      <w:spacing w:lineRule="exact" w:line="360"/>
      <w:ind w:right="7656" w:hanging="0"/>
      <w:jc w:val="center"/>
    </w:pPr>
    <w:rPr>
      <w:rFonts w:ascii="Arial" w:hAnsi="Arial" w:cs="Arial"/>
      <w:color w:val="FFFFFF"/>
      <w:spacing w:val="-16"/>
      <w:sz w:val="26"/>
      <w:vertAlign w:val="superscript"/>
    </w:rPr>
  </w:style>
  <w:style w:type="paragraph" w:styleId="Style11">
    <w:name w:val="Заголовок части"/>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Style12">
    <w:name w:val="Название предприятия"/>
    <w:basedOn w:val="Normal"/>
    <w:qFormat/>
    <w:pPr>
      <w:keepNext w:val="true"/>
      <w:keepLines/>
      <w:spacing w:lineRule="atLeast" w:line="220"/>
    </w:pPr>
    <w:rPr>
      <w:rFonts w:ascii="Arial Black" w:hAnsi="Arial Black" w:cs="Arial Black"/>
      <w:spacing w:val="-25"/>
      <w:kern w:val="2"/>
      <w:sz w:val="32"/>
    </w:rPr>
  </w:style>
  <w:style w:type="paragraph" w:styleId="Style13">
    <w:name w:val="Текст таблицы"/>
    <w:basedOn w:val="Normal"/>
    <w:qFormat/>
    <w:pPr>
      <w:spacing w:before="60" w:after="0"/>
    </w:pPr>
    <w:rPr>
      <w:rFonts w:ascii="Arial" w:hAnsi="Arial" w:cs="Arial"/>
      <w:spacing w:val="-5"/>
      <w:sz w:val="16"/>
    </w:rPr>
  </w:style>
  <w:style w:type="paragraph" w:styleId="Style14">
    <w:name w:val="Заголовок на обложке"/>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90"/>
      <w:ind w:left="1080" w:hanging="0"/>
    </w:pPr>
    <w:rPr>
      <w:rFonts w:ascii="Arial" w:hAnsi="Arial" w:cs="Arial"/>
      <w:caps/>
      <w:spacing w:val="-5"/>
      <w:sz w:val="15"/>
    </w:rPr>
  </w:style>
  <w:style w:type="paragraph" w:styleId="Header">
    <w:name w:val="Header"/>
    <w:basedOn w:val="Normal"/>
    <w:pPr>
      <w:keepLines/>
      <w:tabs>
        <w:tab w:val="clear" w:pos="720"/>
        <w:tab w:val="center" w:pos="4320" w:leader="none"/>
        <w:tab w:val="right" w:pos="8640" w:leader="none"/>
      </w:tabs>
      <w:spacing w:lineRule="atLeast" w:line="190"/>
      <w:ind w:left="1080" w:hanging="0"/>
    </w:pPr>
    <w:rPr>
      <w:rFonts w:ascii="Arial" w:hAnsi="Arial" w:cs="Arial"/>
      <w:caps/>
      <w:spacing w:val="-5"/>
      <w:sz w:val="15"/>
    </w:rPr>
  </w:style>
  <w:style w:type="paragraph" w:styleId="Style15">
    <w:name w:val="Маркированный список"/>
    <w:basedOn w:val="List"/>
    <w:qFormat/>
    <w:pPr>
      <w:numPr>
        <w:ilvl w:val="0"/>
        <w:numId w:val="3"/>
      </w:numPr>
      <w:tabs>
        <w:tab w:val="clear" w:pos="720"/>
      </w:tabs>
      <w:spacing w:lineRule="atLeast" w:line="240" w:before="0" w:after="240"/>
      <w:jc w:val="both"/>
    </w:pPr>
    <w:rPr>
      <w:rFonts w:ascii="Arial" w:hAnsi="Arial" w:cs="Arial"/>
      <w:spacing w:val="-5"/>
    </w:rPr>
  </w:style>
  <w:style w:type="paragraph" w:styleId="Style16">
    <w:name w:val="Нумерованный список"/>
    <w:basedOn w:val="List"/>
    <w:qFormat/>
    <w:pPr>
      <w:numPr>
        <w:ilvl w:val="0"/>
        <w:numId w:val="4"/>
      </w:numPr>
      <w:spacing w:lineRule="atLeast" w:line="240" w:before="0" w:after="240"/>
      <w:jc w:val="both"/>
    </w:pPr>
    <w:rPr>
      <w:rFonts w:ascii="Arial" w:hAnsi="Arial" w:cs="Arial"/>
      <w:spacing w:val="-5"/>
    </w:rPr>
  </w:style>
  <w:style w:type="paragraph" w:styleId="Style17">
    <w:name w:val="Заголовок таблицы"/>
    <w:basedOn w:val="Normal"/>
    <w:qFormat/>
    <w:pPr>
      <w:spacing w:before="60" w:after="0"/>
      <w:jc w:val="center"/>
    </w:pPr>
    <w:rPr>
      <w:rFonts w:ascii="Arial Black" w:hAnsi="Arial Black" w:cs="Arial Black"/>
      <w:spacing w:val="-5"/>
      <w:sz w:val="16"/>
    </w:rPr>
  </w:style>
  <w:style w:type="paragraph" w:styleId="Style18">
    <w:name w:val="Обратные адреса"/>
    <w:basedOn w:val="Normal"/>
    <w:qFormat/>
    <w:pPr>
      <w:keepLines/>
      <w:tabs>
        <w:tab w:val="clear" w:pos="720"/>
        <w:tab w:val="left" w:pos="2160" w:leader="none"/>
      </w:tabs>
      <w:spacing w:lineRule="atLeast" w:line="160"/>
    </w:pPr>
    <w:rPr>
      <w:rFonts w:ascii="Arial" w:hAnsi="Arial" w:cs="Arial"/>
      <w:sz w:val="14"/>
    </w:rPr>
  </w:style>
  <w:style w:type="paragraph" w:styleId="Style19">
    <w:name w:val="Подзаголовок на обложке"/>
    <w:basedOn w:val="Style14"/>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Style20">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480"/>
      <w:ind w:left="284" w:hanging="284"/>
    </w:pPr>
    <w:rPr>
      <w:i/>
      <w:sz w:val="24"/>
    </w:rPr>
  </w:style>
  <w:style w:type="paragraph" w:styleId="2">
    <w:name w:val="Основной текст с отступом 2"/>
    <w:basedOn w:val="Normal"/>
    <w:qFormat/>
    <w:pPr>
      <w:spacing w:lineRule="exact" w:line="320"/>
      <w:ind w:firstLine="142"/>
      <w:jc w:val="both"/>
    </w:pPr>
    <w:rPr>
      <w:i/>
      <w:sz w:val="24"/>
    </w:rPr>
  </w:style>
  <w:style w:type="paragraph" w:styleId="21">
    <w:name w:val="Основной текст 2"/>
    <w:basedOn w:val="Normal"/>
    <w:qFormat/>
    <w:pPr>
      <w:spacing w:lineRule="exact" w:line="320"/>
      <w:jc w:val="both"/>
    </w:pPr>
    <w:rPr>
      <w:i/>
      <w:sz w:val="24"/>
    </w:rPr>
  </w:style>
  <w:style w:type="paragraph" w:styleId="3">
    <w:name w:val="Основной текст 3"/>
    <w:basedOn w:val="Normal"/>
    <w:qFormat/>
    <w:pPr>
      <w:spacing w:lineRule="exact" w:line="320"/>
    </w:pPr>
    <w:rPr>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08:59:00Z</dcterms:created>
  <dc:creator>Тенютин</dc:creator>
  <dc:description/>
  <cp:keywords>Смута.</cp:keywords>
  <dc:language>en-US</dc:language>
  <cp:lastModifiedBy>Андрей</cp:lastModifiedBy>
  <dcterms:modified xsi:type="dcterms:W3CDTF">2001-05-22T22:06:00Z</dcterms:modified>
  <cp:revision>5</cp:revision>
  <dc:subject>Смута в России: причины, ход, последствия.</dc:subject>
  <dc:title>       21 февраля 1613 года в России произошло знаменательное событие: избрание царем Михаила Романова </dc:title>
</cp:coreProperties>
</file>