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:</w:t>
      </w:r>
    </w:p>
    <w:p>
      <w:pPr>
        <w:pStyle w:val="Style15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……………2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2. Нетипичные (смешанные) формы правления………………………4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Academy;Times New Roman" w:ascii="Academy;Times New Roman" w:hAnsi="Academy;Times New Roman"/>
          <w:sz w:val="28"/>
          <w:szCs w:val="28"/>
        </w:rPr>
        <w:t>Кризис римской республики и переход к монархии……………….6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4. Государственная организация Рима в период империи: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</w:t>
      </w:r>
      <w:r>
        <w:rPr>
          <w:rFonts w:cs="Academy;Times New Roman" w:ascii="Academy;Times New Roman" w:hAnsi="Academy;Times New Roman"/>
          <w:sz w:val="28"/>
          <w:szCs w:val="28"/>
        </w:rPr>
        <w:t>принципат и доминат…………………………………………………..8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5. </w:t>
      </w:r>
      <w:r>
        <w:rPr>
          <w:bCs/>
          <w:sz w:val="28"/>
          <w:szCs w:val="28"/>
        </w:rPr>
        <w:t>Политические и правовые учения в Древней Греции……………..14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6. Заключение…………………………………………………………...19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7. Список литературы…………………………………………………..20</w:t>
      </w:r>
    </w:p>
    <w:p>
      <w:pPr>
        <w:pStyle w:val="Style15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рма государства определяется в юридической науке достаточно просто. Обычно под формой государства понимают организацию государственной власти или организацию государства в целом. Вместе с тем форма государства является достаточно сложной и по этому понятие форма государства раскрывается через характеристику структурных элементов формы государства. Вопрос о структурных элементах формы государства носит дискуссионный характер. Некоторые исследователи формы государства сводят к одному элементу, а именно к политическому режиму. Данная точка зрения не нашла широкой поддержки в юридической науке. 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второй точке зрения, именно формы правления и формы государственного устройства составляют форму государства. Эта точка зрения широко распространена в западной науке и частично поддерживается в отечественной науке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гласно третьей точке зрения, форма государства состоит из 3-х элементов, а именно – формы правления, формы государственного устройства и политического (государственного) режима – наиболее широко распространена в отечественной науке. 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уществует ещё одна точка зрения, согласно которой форма государства состоит из: формы правления, формы государственного устройства, политического режима, и политической динамики – не получила распространения в отечественной науке. 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рма государства зависит от конкретных исторических условий его возникновения и развития, решающее влияние на неё оказывают сущность, исторический тип государства. Так феодальному типу государства соответствовала как правило, монархическая форма правления, а буржуазному республиканская. Форма государства во многом зависит от соотношения политических сил в стране, особенно в период его возникновения. Ранние буржуазные революции (например, в Англии) привели к компромиссу между буржуазией и феодалами, следствием которого стала конституционная монархия. Конституция – требование молодой буржуазии, монархия – уступка феодалам. На форму государства влияют национальный состав. Исторические традиции, территориальные размеры страны и др. факторы. Небольшие по территории государства обычно являются унитарными. </w:t>
      </w:r>
    </w:p>
    <w:p>
      <w:pPr>
        <w:pStyle w:val="Style15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Нетипичные (смешанные) формы правления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идеальных форм правления не существует, в современных государствах возникают нетипичные (смешанные) формы правления. К смешанным формам правления относятся: Монархическая республика, Республиканская монархия, Полупрезидентская (полупарламентарная) республика. 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нархическая республика - это, когда в республиканскую форму правления привнесены некоторые элементы монархии. Чаще всего к монархическим республикам относят суперпрезидентские республики. В них президент несменяем и обладает очень широкими полномочиями. По своему положению он приближается к монарху (ранее Индонезия), вообще не переизбирается (Ранее Тито - Югославия). Северная Корея – относится к смешанной форме правления, т.к. должность президента наследственная. Центральная африканская республика (60-70е годы) – президент провозгласил себя императором (Каннибал). 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спубликанская монархия – характеризуется тем, что монарх переизбирается раз в несколько нет (не населением, а привилегированными слоями). 1 раз в 5 лет в ОАЭ, и в Малайзии монарх переизбирался. 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упрезидентская (полупарламентская) республика (иногда называется дуалистической республикой). К дуалистическим республикам относят Франция, Австрия, Финляндию, Ирландию. В этих государствах президент избирается населением, а правительство формируется парламентом. 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оме дуалистических есть и др. Существуют президентская, парламентарная республики в которых присутствуют определенные элементы либо парламентарной, либо президентской республики. Пример современная Россия. 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  <w:t>Кризис римской республики и переход к монархии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Во втором веке до н.э. после победы над Карфогеном Рим господствует практически над всеми землями, омываемыми Средиземным морем. Эти земли, помимо своей особенной ценности, сделались источником, из которого Рим черпал новые и новые массы рабов, находивших себе широкое применение в обширных поместьях старой и новой знати - всех этих сенаторов и всадников, трансформировавшихся в 4-3 веках до н.э. в сословие нобилей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В 1-ом веке до н.э. Рим оказался втянутым в тяжелую для него Союзническую войну, в результате которой был вынужден пойти на предоставление римского гражданства всему населению Италии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Союзническая война не принесла ни Риму, ни Италии подлинного мира. Наступала эпоха личной власти, эпоха диктатур. Первым среди диктаторов был полководец Сулла, который, опираясь на преданную ему армию, установил в Риме режим единоличной власти или диктатуры. Она была бессрочной и уже одним этим отличалась от республиканской диктатуры. Кроме того, Сулла присвоил себе законодательные функции и право произвольного распоряжения жизнью и имуществом граждан. Он предоставил новые права сенату и резко ограничил полномочия народных собраний. Трибуны были лишены политических функций. Диктатура Суллы означала наступление новой исторической эры в римской истории и раньше всего конец республики. 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Отречение Суллы (79г. до н.э.) возвратило было Риму республиканскую конституцию, но не надолго. Новая Римская диктатура оказалась в руках Гая Юлия Цезаря. Она пришлась на время, наступившее после спартаковского восстания рабов (74 г. до н.э.), со всей очевидностью обнажившего кризис республиканской формы правления и нужду в авторитарном государстве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Особенность диктатуры Цезаря в том, что она соединяла в одних руках не только консульскую и трибунскую власти, но также цензорскую и высшую жреческую власти. По своему положению командующего армией Цезарь получил титул императора. Поставленные в зависимость от него комиции, хотя и продолжают существовать, имитируя сохранение республики, следуют указаниям императора, включая и те, которые относятся к избранию на должности. 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Помимо этого, Цезарь получил полномочия, распоряжаться войском и казной государства, право распределять провинции между проконсулами и рекомендовать половину кандидатов в магистраты вообще, право первым голосовать в сенате, что было немаловажным, и т.д. 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  <w:t>Государственная организация Рима в период империи: принципат и доминат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Принципат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осле победы внучатого племянника и приемника Юлия Цезаря - Октавиана - над своими политическими противниками (при Акции 31г. до н.э.) сенат вручил Октавиану верховную власть над Римом и его провинциями (да еще преподнес ему почетный титул Августа). Весте с тем в Риме и провинциях установился государственный строй, который мы называем принципатом. От «принцепс сенатус» - первого сенатора, которым ещё в предшествующие времена называли первого в списке сенаторов (обычно старейшего из бывшего цензоров), первым высказывавшего свое мнение. Для Августа «принцепс» означал «первого гражданина римского государства», а в соответствии с неписаной римской конституцией - пост императора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Историю монархического Рима принято делить на два периода: первый - период принципата, второй - домината. Границей между ними служит 3 век нашей эры. 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ринципат сохраняет ещё видимость республиканской формы правления и почти все учреждения республики. Собираются народные собрания, заседает сенат. По-прежнему избираются консулы, преторы и народные трибуны. Но это все уже не более, чем прикрытие постреспубликанского государственного строя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Император-принцепс соединяет в своих руках полномочия всех главных республиканских магистратур: диктатора, консула, претора, народного трибуна. В зависимости от рода дел он выступает то в одном, то в другом качестве. Как цензор он комплектует сенат, как трибун он отменяет по своей воле действие любого органа власти, арестовывает граждан по своему усмотрению и т.д. Как консул и диктатор, принцепс определяет политику государства, отдает распоряжения по отраслям управления; как диктатор он командует армией, управляет провинциями и т.д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Народные собрания, главный орган власти старой республики, приходят в полный упадок и Цицерон пишет по этому поводу, что гладиаторские игры привлекают римских граждан в большей степени, чем собрания комиций. Обыкновенным явлением стали такие признаки крайней степени разложения комиций как подкуп голосов, разгоны собраний, насилия над их участниками и пр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Император Август, хотя и реформировал комиции в демократическом духе (ликвидировал цензовые разряды, допустил заочное голосование для жителей итальянских муниципий), отнял у собраний судебную власть - важнейшую из их былых компетенций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Вместе с тем собрания лишаются своего исконного права избирать на должности магистратов. Сначала было решено, что кандидаты в консулат и претуру проходят проверку в специальной комиссии, составленной из сенаторов и всадников, т.е. апробацию, затем, уже после смерти Августа, при его приемнике Тиверии выборы магистратов были переданы в компетенцию сената. 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Оставался, правда, сенат. Но уже при Августе он наполнился провинциальной знатью, всем обязанной принцепсу, и в особенности те из всадников, которые достигли сенаторского звания. Из органа власти, распространяющейся на «город Рим», сенат сделался своего рода общеимперским институтом. При всем том, положение его было приниженным, а полномочия ограниченными. Законопроекты, поступавшие в сенат, исходили от принцепса и обеспечивались его авторитетом. В конце концов возникает и утверждается неписанное правило, согласно которому: «всё, что решил принцепс, имеет силу закона»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Выборы самого принцепса принадлежали сенату, но и это сделалось чистой формальностью. Во многих случаях дело решалось армией. 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Средоточием высших учреждений империи сделался «двор» и именно двор принцепса. Это и императорская канцелярия с юридическим, финансовым и другими отделами. Финансы занимают особое место: никогда ещё государство не выказывало такой изобретательности в отыскании источников обложения как этому научились в ведомствах империи, никогда ещё - до Августа - не было столь многочисленного количества имперских чиновников-бюрократов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рмия стала постоянной и наемной. Солдаты служили 30 лет, получая жалование, а по выходе в отставку - значительный земельный участок. Командный состав армии комплектовался из сенаторского и всаднического сословий. Рядовой солдат не мог подняться выше должности командира сотни - центуриона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Доминат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В 3 веке нашей эры (с 284г.) в Риме устанавливается режим ничем не ограниченной монархии - доминат (от доминус - господин). Старые республиканские учреждения исчезают. Управление империей сосредотачивается в руках нескольких основных ведомств, руководимых сановниками, находящимися в подчинении неограниченного главы империи - императора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Среди этих ведомств особого упоминания заслуживают два: государственный совет при императоре (обсуждение основных вопросов политики, подготовка законопроектов) и финансовое ведомство. Военным ведомством командуют назначенные императором и только ему подчиненные генералы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Чиновники получают особую организацию: им присваивается форма одежды, их наделяют привилегиями, по окончании службы им назначается пенсия и пр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Среди многих реформ и законов империи особого внимания заслуживают реформы императоров Диоклетиана и Константина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Диоклетиан, сын вольноотпущенника, стал римским императором в 284 г. ( 284-305 ). Время его правления ознаменовано двумя главными реформами. Первая касалась государственного устройства огромной империи, наилучшей формы управления ею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Реформа эта может быть сведена к следующему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Верховная власть была разделена между 4-мя соправителями. Двое из них, носившие титул «августов», занимали первенствующее положение, управляя каждый своей половиной империи - Западной и Восточной. При этом сам Диоклетиан-август сохранил за собой право высшей власти для обеих частей империи. Августы избирали себе соправителей, которым присваивался титул «цезарей». Так возникла «тетрархия» - правление четырех императоров, считавшихся членами единой «императорской семьи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рмия, увеличенная на одну треть, была поделена на две части: одна ее часть размещалась на границах империи, другая, мобильная, служила для целей внутренне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тивная реформа привела к разукрупнению провинций (по одним сведениям до 101, по другим до 120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ровинции, в свою очередь, были сделаны частью диоцезов, которых было 12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Разделенная на провинции и диоцезы Италия в числе других земель империи была теперь окончательно лишена своего особенного значения и положения (хотя Рим продолжал еще некоторое считаться столицей империи)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Другими своими реформами Диоклетиан усиливал власть землевладельцев над крестьянством и прежде всего тем, что на землевладельце лежала ответственность за поступление налогов от крестьян. Землевладелец же получил право посылать по своему выбору определенное количество зависимых людей на военную службу в императорскую армию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Начатое Диоклетианом дело продолжил император Константин (285-337). При Константине завершается процесс закрепощения крестьян-колонов и ремесленников. Согласно императорской конституции 332г., колон был лишен права переходить из одного имения в другое. Не подчинившийся этому закону колон заковывался в кандалы как раб и в таком виде возвращался прежнему собственнику. Лицо, принявшее беглого колона, уплачивало его господину полную сумму причитающихся с беглого колона платежей. Та же линия проводилась и в отношении ремесленников. 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Непосредственное присвоение прибавочного продукта сделалось основной формой эксплуатации крестьян и ремесленников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Именно при Константине столица римской империи была перенесена в старый Византий, названный затем Константинополем. Соответственно с тем сюда были переведены из Рима высшие правительственные учреждения и воссоздан Сенат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Окончательное разделение империи на две части - Западную, со столицей в Риме, и Восточную, со столицей в Константинополе, произошло в 395г.</w:t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cademy;Times New Roman" w:hAnsi="Academy;Times New Roman" w:cs="Academy;Times New Roman"/>
          <w:sz w:val="28"/>
          <w:szCs w:val="28"/>
          <w:lang w:val="en-US"/>
        </w:rPr>
      </w:pPr>
      <w:r>
        <w:rPr>
          <w:rFonts w:cs="Academy;Times New Roman" w:ascii="Academy;Times New Roman" w:hAnsi="Academy;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ind w:firstLine="709"/>
        <w:jc w:val="center"/>
        <w:rPr>
          <w:sz w:val="36"/>
          <w:szCs w:val="36"/>
        </w:rPr>
      </w:pPr>
      <w:r>
        <w:rPr>
          <w:bCs/>
          <w:sz w:val="36"/>
          <w:szCs w:val="36"/>
        </w:rPr>
        <w:t>ПОЛИТИЧЕСКИЕ И ПРАВОВЫЕ УЧЕНИЯ В ДРЕВНЕЙ ГРЕЦИИ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С середины IV в. до н.э. древнегреческие государства попадают в зависимость от Македонии и приходят в упадок. Рамки полисной системы, сложившейся в классический период истории Древней Греции, оказались слишком тесными для рабовладельческих отношений. Развитие рабовладения требовало создания крупных военно-бюрократических монархий, наподобие Македонии. С походов Александра Македонского начинается период эллинизма – период греческой экспансии на Восток и образования обширных государств как переходной ступени к рабовладельческой империи. Во II в. до н.э. Греция была завоевана Римом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Кризис полисных учреждений и утрата государствами независимости породили среди граждан настроения упадничества, неуверенности, аполитизма. Эллинистические монархии представлялись свободному греку, воспитанному в полисных традициях, настолько громадными, что он ощущал себя беспомощным и неспособным повлиять на исход общественных событий. В сознании рабовладельческих кругов начинает процветать индивидуализм; проповедь морального освобождения соседствует с преклонением перед государством, с обожествлением личности монарха. Теоретическое изучение политики деградирует, уступая место моральным наставлениям или религиозной мистике. Сравнительно новыми в политической теории того времени были идеи космополитизма, мирового господства и всемирной монархии.</w:t>
      </w:r>
    </w:p>
    <w:p>
      <w:pPr>
        <w:pStyle w:val="Normal"/>
        <w:spacing w:lineRule="auto" w:line="360" w:before="280" w:after="280"/>
        <w:ind w:firstLine="709"/>
        <w:rPr/>
      </w:pPr>
      <w:r>
        <w:rPr>
          <w:i/>
          <w:iCs/>
          <w:sz w:val="28"/>
          <w:szCs w:val="28"/>
        </w:rPr>
        <w:t>Эпикур</w:t>
      </w:r>
      <w:r>
        <w:rPr>
          <w:sz w:val="28"/>
          <w:szCs w:val="28"/>
        </w:rPr>
        <w:t xml:space="preserve"> (341–270 гг. до н.э.) в социально-политической теории отстаивал идеи рабовладельческой демократии. Как и другие сторонники демократического правления, он полагал, что законы и государство существуют не от природы, а по установлению. “Справедливость не существует сама по себе; это – договор о том, чтобы не причинять и не терпеть вреда, заключенный при общении людей и всегда применительно к тем местам, где он заключается”. Право и государство суть продукты договора, результат соглашения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Следуя релятивистским взглядам на общественные установления, Эпикур настойчиво подчеркивал относительный и условный характер справедливости, воплощенной в законах различных государств. “В применении к особенностям места и обстоятельств справедливость не бывает для всех одна и та же”. Его учение отрицает всякую возможность существования естественного права, которое предшествовало бы договору. О естественном праве, по его мнению, можно говорить лишь применительно к договору, который служит пограничной чертой, разделяющей то время, когда люди жили, подобно животным, не имея законов, и эпоху общественной, государственной жизни. Эпикур относил договор о взаимной пользе, по-видимому, одновременно и к естественным явлениям, и к искусственным образованиям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Воззрения Эпикура отличались от предшествующих учений демократии призывом избегать политической деятельности. Счастье человека он усматривал в отсутствии страданий, в полной невозмутимости или безмятежности духа. Для достижения этой цели философ предлагал устраниться от общественных дел, обрести независимость от общества и посвятить жизнь моральному самосовершенствованию. Своих последователей он учил “жить незаметно”. Эти положения Эпикура, переносившие центр тяжести общественной теории в область морали, выражали крайний индивидуализм и безразличие к политике, которые были характерны для идеологии рабовладельческой демократии в период эллинизма.</w:t>
      </w:r>
    </w:p>
    <w:p>
      <w:pPr>
        <w:pStyle w:val="Normal"/>
        <w:spacing w:lineRule="auto" w:line="360" w:before="280" w:after="280"/>
        <w:ind w:firstLine="709"/>
        <w:rPr/>
      </w:pPr>
      <w:r>
        <w:rPr>
          <w:sz w:val="28"/>
          <w:szCs w:val="28"/>
        </w:rPr>
        <w:t xml:space="preserve">Против философии Эпикура выступили </w:t>
      </w:r>
      <w:r>
        <w:rPr>
          <w:i/>
          <w:iCs/>
          <w:sz w:val="28"/>
          <w:szCs w:val="28"/>
        </w:rPr>
        <w:t>стоики.</w:t>
      </w:r>
      <w:r>
        <w:rPr>
          <w:sz w:val="28"/>
          <w:szCs w:val="28"/>
        </w:rPr>
        <w:t xml:space="preserve"> Термин “стоицизм” происходит от слова “стоя” (колоннада, галерея) – от названия портика в Афинах, где преподавал основатель школы Зенон Китайский (ок. 336– ок. 264 гг. до н.э.)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Стоики явились продолжателями платоновско-аристотелевской линии в философии. Мироздание, согласно их взглядам, управляется судьбой, высшим божественным разумом. В мире царит строжайшая необходимость, исключающая свободу воли. Человеку не остается ничего другого, как добровольно подчиниться неотвратимой судьбе. Того, кто повинуется ей, судьба ведет, а непокорного тащит. Судьба в учении стоиков отождествляется с божественным естественным законом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Вслед за Аристотелем стоики утверждали, что общественные установления и государство коренятся в природе, что человек от природы склонен к общению. Отражая изменения в государственной жизни современного им общества, стоики истолковали эти положения Аристотеля расширительно. Они отказались от узкополисной трактовки общественной жизни. Естественное право мыслилось ими как универсальный, общемировой закон, государство – как мировое сообщество. В духе космополитических представлений того времени Зенон из Кития учил, что всех людей должно считать гражданами одного государства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В противоположность эпикурейцам последователи стоицизма не отрицали общественную деятельность. Благо государства ценилось ими выше, чем благо индивида. Доводя до предела эту мысль, навеянную идеями Платона и Аристотеля, стоики заявляли, что добродетельный человек не остановится перед тем, чтобы принести себя в жертву государству.</w:t>
      </w:r>
    </w:p>
    <w:p>
      <w:pPr>
        <w:pStyle w:val="Normal"/>
        <w:spacing w:lineRule="auto" w:line="360" w:before="280" w:after="280"/>
        <w:ind w:firstLine="709"/>
        <w:rPr/>
      </w:pPr>
      <w:r>
        <w:rPr>
          <w:sz w:val="28"/>
          <w:szCs w:val="28"/>
        </w:rPr>
        <w:t xml:space="preserve">В философии и этике стоицизма нашли свое преломление взгляды аристократической верхушки рабовладельческого общества периода образования эллинистических монархий. Религиозные искания стоиков, их призывы покориться судьбе оказались в то же время созвучными настроениям, охватившим широкие круги древнегреческого общества в условиях его кризиса. Под влиянием стоицизма сформировалась концепция </w:t>
      </w:r>
      <w:r>
        <w:rPr>
          <w:i/>
          <w:iCs/>
          <w:sz w:val="28"/>
          <w:szCs w:val="28"/>
        </w:rPr>
        <w:t>Полибия</w:t>
      </w:r>
      <w:r>
        <w:rPr>
          <w:sz w:val="28"/>
          <w:szCs w:val="28"/>
        </w:rPr>
        <w:t xml:space="preserve"> (примерно 200–120 гг. до н.э.), последнего крупного политического мыслителя Древней Греции. Основной мотив написанной им “Истории” в 40 книгах – путь римлян к мировому господству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Истолкование исторического процесса у Полибия опирается на представления стоиков о циклическом развитии мира. Он исходит из того, что общественная жизнь существует от природы и направляется судьбой. Подобно живым организмам, всякое общество проходит состояния возрастания, расцвета и, наконец, упадка. Завершаясь, этот процесс повторяется сначала. Развитие общества Полибий трактует как бесконечное движение по кругу, в ходе которого “формы правления меняются, переходят одна в другую и снова возвращаются”.</w:t>
      </w:r>
    </w:p>
    <w:p>
      <w:pPr>
        <w:pStyle w:val="Normal"/>
        <w:spacing w:lineRule="auto" w:line="360" w:before="280" w:after="280"/>
        <w:ind w:firstLine="709"/>
        <w:rPr/>
      </w:pPr>
      <w:r>
        <w:rPr>
          <w:sz w:val="28"/>
          <w:szCs w:val="28"/>
        </w:rPr>
        <w:t xml:space="preserve">Круговорот политической жизни проявляется в последовательной смене шести форм государства. Первой возникает </w:t>
      </w:r>
      <w:r>
        <w:rPr>
          <w:i/>
          <w:iCs/>
          <w:sz w:val="28"/>
          <w:szCs w:val="28"/>
        </w:rPr>
        <w:t>монархия –</w:t>
      </w:r>
      <w:r>
        <w:rPr>
          <w:sz w:val="28"/>
          <w:szCs w:val="28"/>
        </w:rPr>
        <w:t xml:space="preserve"> единоличное правление вождя или царя, основанное на разуме. Разлагаясь, монархия переходит в противоположную ей форму государства – в </w:t>
      </w:r>
      <w:r>
        <w:rPr>
          <w:i/>
          <w:iCs/>
          <w:sz w:val="28"/>
          <w:szCs w:val="28"/>
        </w:rPr>
        <w:t>тиранию.</w:t>
      </w:r>
      <w:r>
        <w:rPr>
          <w:sz w:val="28"/>
          <w:szCs w:val="28"/>
        </w:rPr>
        <w:t xml:space="preserve"> Недовольство тиранами приводит к тому, что благородные мужи свергают при поддержке народа ненавистного правителя. Так устанавливается </w:t>
      </w:r>
      <w:r>
        <w:rPr>
          <w:i/>
          <w:iCs/>
          <w:sz w:val="28"/>
          <w:szCs w:val="28"/>
        </w:rPr>
        <w:t>аристократия –</w:t>
      </w:r>
      <w:r>
        <w:rPr>
          <w:sz w:val="28"/>
          <w:szCs w:val="28"/>
        </w:rPr>
        <w:t xml:space="preserve"> власть немногих, преследующих интересы общего блага. Аристократия в свою очередь постепенно вырождается в </w:t>
      </w:r>
      <w:r>
        <w:rPr>
          <w:i/>
          <w:iCs/>
          <w:sz w:val="28"/>
          <w:szCs w:val="28"/>
        </w:rPr>
        <w:t>олигархию,</w:t>
      </w:r>
      <w:r>
        <w:rPr>
          <w:sz w:val="28"/>
          <w:szCs w:val="28"/>
        </w:rPr>
        <w:t xml:space="preserve"> где правят немногие, используя власть для стяжательства. Своим поведением они возбуждают недовольство толпы, что неизбежно приводит к очередному перевороту. Народ, не веря больше в правление царей или немногих, возлагает заботы о государстве на самого себя и учреждает </w:t>
      </w:r>
      <w:r>
        <w:rPr>
          <w:i/>
          <w:iCs/>
          <w:sz w:val="28"/>
          <w:szCs w:val="28"/>
        </w:rPr>
        <w:t>демократию.</w:t>
      </w:r>
      <w:r>
        <w:rPr>
          <w:sz w:val="28"/>
          <w:szCs w:val="28"/>
        </w:rPr>
        <w:t xml:space="preserve"> Ее извращением является </w:t>
      </w:r>
      <w:r>
        <w:rPr>
          <w:i/>
          <w:iCs/>
          <w:sz w:val="28"/>
          <w:szCs w:val="28"/>
        </w:rPr>
        <w:t>охлократия</w:t>
      </w:r>
      <w:r>
        <w:rPr>
          <w:sz w:val="28"/>
          <w:szCs w:val="28"/>
        </w:rPr>
        <w:t xml:space="preserve"> (господство черни, толпы) – худшая форма государства. “Тогда водворяется господство силы, а собирающаяся вокруг вождя толпа совершает убийства, изгнания, переделы земли, пока не одичает совершенно и снова не обретет себе властителя и самодержца”. Развитие государства возвращается тем самым к своему началу и повторяется, проходя через те же ступени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Преодолеть круговорот политических форм способен только мудрый законодатель. Для этого ему необходимо, уверял Полибий, установить смешанную форму государства, сочетающую начала монархии, аристократии и демократии, чтобы каждая власть служила противодействием другой. Такое государство “неизменно пребывало бы в состоянии равномерного колебания и равновесия”. Исторические примеры смешанного строя Полибий нашел в аристократической Спарте, Карфагене, на Крите. При этом он особо выделял политическое устройство Рима, где представлены все три основных элемента: монархический (консулат), аристократический (сенат) и демократический (народное собрание). Правильным сочетанием и равновесием этих властей Полибий и объяснял могущество римской державы, покорившей “почти весь известный мир”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Теоретические взгляды Полибия на развитие государства противоречили его же собственным наблюдениям над конкретными фактами из истории возникновения различных видов государственной власти. Его построения, как и предшествующие теории “смешанного государства” (Платона, Аристотеля), были призваны обосновать господство аристократии. Творивший в эпоху утраты греческими полисами независимости, Полибий выступал с аристократических позиций проримской ориентации и призывал греков подчиниться завоевателям.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Политическая концепция Полибия послужила одним из связующих звеньев между политико-правовыми учениями Древней Греции и Древнего Ри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«История политических и правовых учений»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чебник-под ред. О.Э. Лейста – Н.: Издательство «Зеркало» - 1999г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«История политических и правовых учений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 под ред. В.С. Нерсесянца – М., 2000,2001гг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«История политических учений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 под ред. О.В. Мартышина - М., 1994,1996,2000г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8:11:00Z</dcterms:created>
  <dc:creator>Вячеслав</dc:creator>
  <dc:description/>
  <dc:language>en-US</dc:language>
  <cp:lastModifiedBy>Вячеслав</cp:lastModifiedBy>
  <cp:lastPrinted>2002-10-25T00:53:00Z</cp:lastPrinted>
  <dcterms:modified xsi:type="dcterms:W3CDTF">2002-10-24T18:53:00Z</dcterms:modified>
  <cp:revision>1</cp:revision>
  <dc:subject/>
  <dc:title>План:</dc:title>
</cp:coreProperties>
</file>