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rPr>
      </w:pPr>
      <w:r>
        <w:rPr>
          <w:sz w:val="44"/>
        </w:rPr>
        <w:t>Министерство сельского хозяйства и продовольствия Российской Федерации Новосибирский Государственный Аграрный Университет</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2"/>
        <w:rPr/>
      </w:pPr>
      <w:r>
        <w:rPr/>
        <w:t>Тема: "Система выборов государственной власти".</w:t>
      </w:r>
    </w:p>
    <w:p>
      <w:pPr>
        <w:pStyle w:val="2"/>
        <w:ind w:left="5400" w:hanging="0"/>
        <w:rPr>
          <w:sz w:val="32"/>
        </w:rPr>
      </w:pPr>
      <w:r>
        <w:rPr>
          <w:sz w:val="32"/>
        </w:rPr>
      </w:r>
    </w:p>
    <w:p>
      <w:pPr>
        <w:pStyle w:val="2"/>
        <w:ind w:left="5400" w:hanging="0"/>
        <w:rPr>
          <w:sz w:val="32"/>
        </w:rPr>
      </w:pPr>
      <w:r>
        <w:rPr>
          <w:sz w:val="32"/>
        </w:rPr>
      </w:r>
    </w:p>
    <w:p>
      <w:pPr>
        <w:pStyle w:val="2"/>
        <w:ind w:left="5400" w:hanging="0"/>
        <w:rPr>
          <w:sz w:val="32"/>
        </w:rPr>
      </w:pPr>
      <w:r>
        <w:rPr>
          <w:sz w:val="32"/>
        </w:rPr>
      </w:r>
    </w:p>
    <w:p>
      <w:pPr>
        <w:pStyle w:val="2"/>
        <w:ind w:left="5400" w:hanging="0"/>
        <w:rPr>
          <w:sz w:val="32"/>
        </w:rPr>
      </w:pPr>
      <w:r>
        <w:rPr>
          <w:sz w:val="32"/>
        </w:rPr>
      </w:r>
    </w:p>
    <w:p>
      <w:pPr>
        <w:pStyle w:val="2"/>
        <w:ind w:left="5400" w:hanging="0"/>
        <w:jc w:val="left"/>
        <w:rPr>
          <w:sz w:val="32"/>
        </w:rPr>
      </w:pPr>
      <w:r>
        <w:rPr>
          <w:sz w:val="32"/>
        </w:rPr>
      </w:r>
    </w:p>
    <w:p>
      <w:pPr>
        <w:pStyle w:val="2"/>
        <w:ind w:left="5400" w:hanging="0"/>
        <w:jc w:val="left"/>
        <w:rPr>
          <w:sz w:val="32"/>
        </w:rPr>
      </w:pPr>
      <w:r>
        <w:rPr>
          <w:sz w:val="32"/>
        </w:rPr>
      </w:r>
    </w:p>
    <w:p>
      <w:pPr>
        <w:pStyle w:val="2"/>
        <w:ind w:left="5400" w:hanging="0"/>
        <w:jc w:val="left"/>
        <w:rPr>
          <w:sz w:val="36"/>
        </w:rPr>
      </w:pPr>
      <w:r>
        <w:rPr>
          <w:sz w:val="36"/>
        </w:rPr>
        <w:t>Выполнила: студентка 711 группы</w:t>
      </w:r>
    </w:p>
    <w:p>
      <w:pPr>
        <w:pStyle w:val="2"/>
        <w:ind w:left="5400" w:hanging="0"/>
        <w:jc w:val="left"/>
        <w:rPr>
          <w:sz w:val="36"/>
        </w:rPr>
      </w:pPr>
      <w:r>
        <w:rPr>
          <w:sz w:val="36"/>
        </w:rPr>
        <w:t>Юрченко Марина.</w:t>
      </w:r>
    </w:p>
    <w:p>
      <w:pPr>
        <w:pStyle w:val="2"/>
        <w:ind w:left="5400" w:hanging="0"/>
        <w:jc w:val="left"/>
        <w:rPr>
          <w:sz w:val="36"/>
        </w:rPr>
      </w:pPr>
      <w:r>
        <w:rPr>
          <w:sz w:val="36"/>
        </w:rPr>
        <w:t>Проверил: Чанов Владимир Петрович</w:t>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16"/>
        </w:rPr>
      </w:pPr>
      <w:r>
        <w:rPr>
          <w:sz w:val="16"/>
        </w:rPr>
      </w:r>
    </w:p>
    <w:p>
      <w:pPr>
        <w:pStyle w:val="2"/>
        <w:rPr>
          <w:sz w:val="16"/>
        </w:rPr>
      </w:pPr>
      <w:r>
        <w:rPr/>
        <w:t>Новосибирск 2000 г.</w:t>
      </w:r>
    </w:p>
    <w:p>
      <w:pPr>
        <w:pStyle w:val="2"/>
        <w:rPr>
          <w:sz w:val="16"/>
        </w:rPr>
      </w:pPr>
      <w:r>
        <w:rPr>
          <w:sz w:val="16"/>
        </w:rPr>
      </w:r>
    </w:p>
    <w:p>
      <w:pPr>
        <w:pStyle w:val="2"/>
        <w:rPr/>
      </w:pPr>
      <w:r>
        <w:rPr/>
        <w:t>План:</w:t>
      </w:r>
    </w:p>
    <w:p>
      <w:pPr>
        <w:pStyle w:val="2"/>
        <w:jc w:val="left"/>
        <w:rPr>
          <w:sz w:val="40"/>
        </w:rPr>
      </w:pPr>
      <w:r>
        <w:rPr>
          <w:sz w:val="40"/>
        </w:rPr>
      </w:r>
    </w:p>
    <w:p>
      <w:pPr>
        <w:pStyle w:val="2"/>
        <w:jc w:val="left"/>
        <w:rPr>
          <w:sz w:val="40"/>
        </w:rPr>
      </w:pPr>
      <w:r>
        <w:rPr>
          <w:sz w:val="40"/>
        </w:rPr>
        <w:t>Введение</w:t>
      </w:r>
    </w:p>
    <w:p>
      <w:pPr>
        <w:pStyle w:val="2"/>
        <w:jc w:val="left"/>
        <w:rPr>
          <w:sz w:val="40"/>
        </w:rPr>
      </w:pPr>
      <w:r>
        <w:rPr>
          <w:sz w:val="40"/>
        </w:rPr>
      </w:r>
    </w:p>
    <w:p>
      <w:pPr>
        <w:pStyle w:val="2"/>
        <w:jc w:val="left"/>
        <w:rPr>
          <w:sz w:val="40"/>
        </w:rPr>
      </w:pPr>
      <w:r>
        <w:rPr>
          <w:sz w:val="40"/>
        </w:rPr>
        <w:t>1. Понятие выборов, избирательного права и избирательной системы</w:t>
      </w:r>
    </w:p>
    <w:p>
      <w:pPr>
        <w:pStyle w:val="2"/>
        <w:jc w:val="left"/>
        <w:rPr>
          <w:sz w:val="40"/>
        </w:rPr>
      </w:pPr>
      <w:r>
        <w:rPr>
          <w:sz w:val="40"/>
        </w:rPr>
      </w:r>
    </w:p>
    <w:p>
      <w:pPr>
        <w:pStyle w:val="2"/>
        <w:jc w:val="left"/>
        <w:rPr>
          <w:sz w:val="40"/>
        </w:rPr>
      </w:pPr>
      <w:r>
        <w:rPr>
          <w:sz w:val="40"/>
        </w:rPr>
        <w:t>2. Виды избирательных систем.</w:t>
      </w:r>
    </w:p>
    <w:p>
      <w:pPr>
        <w:pStyle w:val="2"/>
        <w:jc w:val="left"/>
        <w:rPr>
          <w:sz w:val="40"/>
        </w:rPr>
      </w:pPr>
      <w:r>
        <w:rPr>
          <w:sz w:val="40"/>
        </w:rPr>
      </w:r>
    </w:p>
    <w:p>
      <w:pPr>
        <w:pStyle w:val="2"/>
        <w:jc w:val="left"/>
        <w:rPr>
          <w:sz w:val="40"/>
        </w:rPr>
      </w:pPr>
      <w:r>
        <w:rPr>
          <w:sz w:val="40"/>
        </w:rPr>
        <w:t>3. Особенности избирательной системы современной России на современном этапе.</w:t>
      </w:r>
    </w:p>
    <w:p>
      <w:pPr>
        <w:pStyle w:val="2"/>
        <w:jc w:val="left"/>
        <w:rPr>
          <w:sz w:val="40"/>
        </w:rPr>
      </w:pPr>
      <w:r>
        <w:rPr>
          <w:sz w:val="40"/>
        </w:rPr>
      </w:r>
    </w:p>
    <w:p>
      <w:pPr>
        <w:pStyle w:val="2"/>
        <w:jc w:val="left"/>
        <w:rPr>
          <w:sz w:val="40"/>
        </w:rPr>
      </w:pPr>
      <w:r>
        <w:rPr>
          <w:sz w:val="40"/>
        </w:rPr>
        <w:t>Заключение.</w:t>
      </w:r>
    </w:p>
    <w:p>
      <w:pPr>
        <w:pStyle w:val="2"/>
        <w:jc w:val="left"/>
        <w:rPr>
          <w:sz w:val="40"/>
        </w:rPr>
      </w:pPr>
      <w:r>
        <w:rPr>
          <w:sz w:val="40"/>
        </w:rPr>
      </w:r>
    </w:p>
    <w:p>
      <w:pPr>
        <w:pStyle w:val="2"/>
        <w:jc w:val="left"/>
        <w:rPr>
          <w:sz w:val="40"/>
        </w:rPr>
      </w:pPr>
      <w:r>
        <w:rPr>
          <w:sz w:val="40"/>
        </w:rPr>
        <w:t>Список литературы.</w:t>
      </w:r>
    </w:p>
    <w:p>
      <w:pPr>
        <w:pStyle w:val="2"/>
        <w:jc w:val="left"/>
        <w:rPr>
          <w:sz w:val="40"/>
        </w:rPr>
      </w:pPr>
      <w:r>
        <w:rPr>
          <w:sz w:val="40"/>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Heading1"/>
        <w:ind w:firstLine="480"/>
        <w:rPr/>
      </w:pPr>
      <w:r>
        <w:rPr/>
        <w:t>Введение</w:t>
      </w:r>
    </w:p>
    <w:p>
      <w:pPr>
        <w:pStyle w:val="Normal"/>
        <w:ind w:firstLine="480"/>
        <w:rPr>
          <w:sz w:val="28"/>
        </w:rPr>
      </w:pPr>
      <w:r>
        <w:rPr>
          <w:sz w:val="28"/>
          <w:szCs w:val="22"/>
        </w:rPr>
        <w:t>Выборы - необходимый признак демократического правового государства.</w:t>
      </w:r>
    </w:p>
    <w:p>
      <w:pPr>
        <w:pStyle w:val="Normal"/>
        <w:ind w:firstLine="480"/>
        <w:rPr>
          <w:sz w:val="28"/>
        </w:rPr>
      </w:pPr>
      <w:r>
        <w:rPr>
          <w:sz w:val="28"/>
        </w:rPr>
        <w:t>Органы государственной власти формируются двумя способами:  путем  выборов  и  путем  назначения.  Однако  и назначения на высшие посты в органах исполнительной и судебной власти осуществляются выборными органами.  Таким образом,  выборы дают высшую избирательную легитимность всей структуре органов государственной власти. В Российском государстве на федеральном уровне прямым способом избирается одна палата Федерального собрания - Государственная Дума и глава государства - Президент Российской Федерации. Именно в них воплощается высшая властеобразующая  воля  народа  и  от  них  дается, главный  импульс формированию всей исполнительной и судебной власти на федеральном уровне. На выборной основе формируются органы государственной власти в субъектах Федерации, а также органы местного самоуправления. Отсюда исключительно важное значение выборов на всех уровнях.</w:t>
      </w:r>
    </w:p>
    <w:p>
      <w:pPr>
        <w:pStyle w:val="3"/>
        <w:ind w:firstLine="480"/>
        <w:rPr/>
      </w:pPr>
      <w:r>
        <w:rPr/>
        <w:t>Выборы, как и референдум, представляют собой узако</w:t>
        <w:softHyphen/>
        <w:t>ненную форму прямого народного волеизлияния,  важнейшее проявление демократии.  Через выборы граждане оказывают воздействие на формирование органов государственной власти  и  тем  самым реализуют  свое  право  на  участие  в управлении государственными делами. Гражданское общество, основанное на плюрализме мнений и интересов людей, не в состоянии обеспечить добровольного законопослушания граждан,  избежать  острых  социальных  взрывов,  а  может,  и кровавых столкновений, если органы государственной власти не будут образованы на справедливой выборной основе с участием самих же граждан. Демократические выборы - это антипод гражданской войны и силового решения вопроса о власти.</w:t>
      </w:r>
    </w:p>
    <w:p>
      <w:pPr>
        <w:pStyle w:val="TextBodyIndent"/>
        <w:ind w:firstLine="480"/>
        <w:rPr/>
      </w:pPr>
      <w:r>
        <w:rPr/>
        <w:t>Свободные демократические выборы чужды тоталитарному государству. В фашистских и коммунистических государствах порой проводились формальные «выборы», которые являли со</w:t>
        <w:softHyphen/>
        <w:t>бой сплошной фарс. Выборы не давали возможности выбора между разными кандидатами, они проводились под контролем властей, их итоги часто фальсифицировались. В советский период, например, «народные избранники» традиционно полу</w:t>
        <w:softHyphen/>
        <w:t>чали  по  официальным  данным  98-99  процентов  поданных голосов, партийные органы подбирали верных себе кандида</w:t>
        <w:softHyphen/>
        <w:t>тов якобы для зеркального отображения в представительных органах всех социальных групп населения.</w:t>
      </w:r>
    </w:p>
    <w:p>
      <w:pPr>
        <w:pStyle w:val="Normal"/>
        <w:ind w:firstLine="480"/>
        <w:rPr>
          <w:sz w:val="28"/>
        </w:rPr>
      </w:pPr>
      <w:r>
        <w:rPr>
          <w:sz w:val="28"/>
        </w:rPr>
        <w:t>Выборы непосредственно отражают политическую систему и со своей стороны влияют на неё. Вся их организация и порядок определения результатов голосования тесно связаны с политическими партиями.  Различаются, например, избира</w:t>
        <w:softHyphen/>
        <w:t>тельные системы и проводимые на их основе выборы при двухпартийной и многопартийной системах. Выборы позволяют гражданам уяснить подлинный смысл"" программ политических партий, борющихся за власть. Через них, и только через них, выявляется воля большинства народа, на основе, кото</w:t>
        <w:softHyphen/>
        <w:t>рой может быть создана демократическая власть.</w:t>
      </w:r>
    </w:p>
    <w:p>
      <w:pPr>
        <w:pStyle w:val="Normal"/>
        <w:ind w:firstLine="480"/>
        <w:jc w:val="both"/>
        <w:rPr>
          <w:sz w:val="28"/>
        </w:rPr>
      </w:pPr>
      <w:r>
        <w:rPr>
          <w:sz w:val="28"/>
        </w:rPr>
        <w:t>В глазах избирателей мерилом положительной или отрицательной оценки деятельности партии является успех последних на выборах. В современных условиях для большинства населения основной, а зачастую и единственной формой участия в политике является участие в избирательном процессе. Всеобщие выборы позволяют выявить расстановку политических сил в стране в целом, В отдельной области, в штате, в земле, на муниципальном уровне, в избирательном округе, определить степень доверия избирателей к той или иной партии, конкретным ее лидерам, кандидатам, программным установкам и т.д. Они позволяют избирателям делать продуманный, осознанный выбор в пользу той партии и программы, которые, на их взгляд, в наибольшей степени соответствуют их позициям и интересам.</w:t>
      </w:r>
    </w:p>
    <w:p>
      <w:pPr>
        <w:pStyle w:val="Normal"/>
        <w:ind w:firstLine="480"/>
        <w:jc w:val="both"/>
        <w:rPr>
          <w:sz w:val="28"/>
        </w:rPr>
      </w:pPr>
      <w:r>
        <w:rPr>
          <w:sz w:val="28"/>
        </w:rPr>
        <w:t>В свою очередь, партия, претендующая на успех во время предвыборной кампании должна убедить как можно более широкий круг избирателей в том, что именно она лучше всех других партий способна решить стоящие перед обществом проблемы, защищать интересы большинства населения. Успех на выборах обеспечивает приток финансовых средств в партийную кассу и фонд избирательной кампании. Это, в свою очередь, является необходимым условием эффективного функционирования и выживания партий.</w:t>
      </w:r>
    </w:p>
    <w:p>
      <w:pPr>
        <w:pStyle w:val="Normal"/>
        <w:ind w:firstLine="480"/>
        <w:jc w:val="both"/>
        <w:rPr>
          <w:sz w:val="28"/>
        </w:rPr>
      </w:pPr>
      <w:r>
        <w:rPr>
          <w:sz w:val="28"/>
        </w:rPr>
        <w:t>В большинстве стран процесс и порядок проведения избирательных кампаний регламентируется законодательными нормами. Например, отличающееся большой строгостью избирательное право Японии запрещает делать подарки избирателям, привлекать их обещанием продвижения по службе, обходить дома избирателей с целью предвыборной агитации и т.д. В ФРГ запрещено публиковать результаты опросов общественного мнения за две недели до выборов, а в Англии - в день выборов. Достаточно регламентировано использование средств массовой информации, особенно телевидения и радио. Так, законодательно устанавливаются, общий период времени отводимого на СМИ для ведения избирательных кампаний, принципы его распределения между партиями и кандидатами, составляется расписание, в соответствии с которым общее время разбивается по дням избирательной кампании.</w:t>
      </w:r>
    </w:p>
    <w:p>
      <w:pPr>
        <w:pStyle w:val="Normal"/>
        <w:ind w:firstLine="480"/>
        <w:jc w:val="both"/>
        <w:rPr>
          <w:sz w:val="28"/>
        </w:rPr>
      </w:pPr>
      <w:r>
        <w:rPr>
          <w:sz w:val="28"/>
        </w:rPr>
        <w:t>В основе регламентации избирательных кампаний лежат три важнейших принципа. Это, прежде всего обеспечение равенства возможностей для всех участвующих в выборах партий и кандидатов. Суть его состоит в том, что всем им предоставляется равный максимальный лимит расходов на проведение выборов. Во-первых, ограничиваются суммы пожертвований частных лиц и организаций в фонды избирательных кампаний, во-вторых - во многих странах государство берет на себя финансирование предвыборной кампании. В то же время всем партиям и кандидатам предоставляются равное время на радио и телевидении и т.д. Во-вторых, так называемый принцип лояльности, в соответствии с которым кандидаты обязаны вести себя лояльно по отношению к своим противникам, не допускать каких бы то ни было фальсификаций, оскорблений противника и т.д. В-третьих, это нейтралитет государственного аппарата, его невмешательство в ход предвыборной борьбы и т.д.</w:t>
      </w:r>
    </w:p>
    <w:p>
      <w:pPr>
        <w:pStyle w:val="Normal"/>
        <w:ind w:firstLine="480"/>
        <w:jc w:val="both"/>
        <w:rPr/>
      </w:pPr>
      <w:r>
        <w:rPr>
          <w:sz w:val="28"/>
        </w:rPr>
        <w:t>В избирательной системе важен институт регистрации, который регулируется соответствующими законами. Как правило, в списки избирателей заносятся все граждане, имеющие право голоса. В большинстве индустриально развитых стран списки избирателей составляются местными органами власти. Они автоматически обновляют регистрацию избирателей, и когда эти последние меняют место жительства, регистрация также автоматически следует за ними. По-иному обстоит дело в США, где действует процедура личной регистрации, при которой регистрация для участия в выборах является сугубо личным делом самого голосующего. Она осуществляется специальными уполномоченными для этой цели чиновниками городских округов и гр</w:t>
      </w:r>
      <w:r>
        <w:rPr>
          <w:sz w:val="28"/>
          <w:lang w:val="uk-UA"/>
        </w:rPr>
        <w:t>а</w:t>
      </w:r>
      <w:r>
        <w:rPr>
          <w:sz w:val="28"/>
        </w:rPr>
        <w:t>фств, а также местными избирательными комиссиями и бюро.</w:t>
      </w:r>
    </w:p>
    <w:p>
      <w:pPr>
        <w:pStyle w:val="Normal"/>
        <w:ind w:firstLine="480"/>
        <w:jc w:val="both"/>
        <w:rPr>
          <w:sz w:val="28"/>
        </w:rPr>
      </w:pPr>
      <w:r>
        <w:rPr>
          <w:sz w:val="28"/>
        </w:rPr>
        <w:t>Одна из главных целей института личной регистрации избирателей состоит в том, чтобы дать руководителям избирательных участков возможность установить личность голосующего, является ли он жителем данного избирательного округа и обладает ли правом голосовать на предстоящих выборах. В определенной степени этим объясняется введение ценза оседлости в качестве одного из условий допуска граждан к избирательным урнам. От лиц, желающих участвовать в голосовании, требуется предоставить  удостоверение личности, места жительства и гражданства. Система личной регистрации предусматривает периодическое обновление избирательных списков. При чем сами избиратели должны также периодически возобновлять свою регистрацию.</w:t>
      </w:r>
    </w:p>
    <w:p>
      <w:pPr>
        <w:pStyle w:val="Normal"/>
        <w:ind w:firstLine="480"/>
        <w:jc w:val="both"/>
        <w:rPr>
          <w:sz w:val="28"/>
        </w:rPr>
      </w:pPr>
      <w:r>
        <w:rPr>
          <w:sz w:val="28"/>
        </w:rPr>
        <w:t>Чтобы добиваться внесения в избирательные бюллетени, кандидаты должны соответствовать требованиям, предъявленным законом к претендентам на ту или иную должность. Такие требования могут включать минимальный возрастной ценз, ценз оседлости, профессиональную пригодность для искомой должности и т.д. Например, согласно конституции США, президентом страны может стать американский гражданин по рождению в возрасте не менее 35 лет и проживающий в пределах США не менее 14 лет. Претенденты в члены палаты представителей должны быть жителями штата, но не обязательно конгрессистского дистрикта, от которого они  избираются.  В  ряде  штатов  кандидатами на такие должности, как судьи, генеральные  прокуроры,  прокуроры,  могут  быть  только практикующие юристы с определенным стажем по данной профессии. Подобные требования могут предъявляться к претендентам и на другие выборные должности. Для участия в выборах установлен возрастной ценз. До конца 60-х г. нынешнего века во многих странах избирательное право предоставлялось с 21-23 лет. Но в ходе широких молодежных и студенческих движений конца 60- начала 70-х г. этот ценз во многих странах был снижен до 18 лет: в США - в 1971г., ФРГ и Франции - в 1974г., в Италии - в 1975г. и т.д. Для кандидатов же, претендующих на выборные должности, в зависимости от властного уровня установлен более высокий возрастной ценз - скажем, 23-25 лет в нижнюю и 30-40 - в верхнюю палату парламента.</w:t>
      </w:r>
    </w:p>
    <w:p>
      <w:pPr>
        <w:pStyle w:val="Normal"/>
        <w:ind w:firstLine="480"/>
        <w:jc w:val="center"/>
        <w:rPr>
          <w:b/>
          <w:b/>
          <w:sz w:val="28"/>
        </w:rPr>
      </w:pPr>
      <w:r>
        <w:rPr>
          <w:b/>
          <w:sz w:val="28"/>
        </w:rPr>
      </w:r>
    </w:p>
    <w:p>
      <w:pPr>
        <w:pStyle w:val="Normal"/>
        <w:ind w:firstLine="480"/>
        <w:jc w:val="center"/>
        <w:rPr>
          <w:b/>
          <w:b/>
          <w:sz w:val="28"/>
        </w:rPr>
      </w:pPr>
      <w:r>
        <w:rPr>
          <w:b/>
          <w:sz w:val="28"/>
        </w:rPr>
        <w:t>Избирательная кампания.</w:t>
      </w:r>
    </w:p>
    <w:p>
      <w:pPr>
        <w:pStyle w:val="Normal"/>
        <w:ind w:firstLine="480"/>
        <w:jc w:val="both"/>
        <w:rPr>
          <w:b/>
          <w:b/>
          <w:sz w:val="28"/>
        </w:rPr>
      </w:pPr>
      <w:r>
        <w:rPr>
          <w:b/>
          <w:sz w:val="28"/>
        </w:rPr>
      </w:r>
    </w:p>
    <w:p>
      <w:pPr>
        <w:pStyle w:val="Normal"/>
        <w:ind w:firstLine="480"/>
        <w:jc w:val="both"/>
        <w:rPr>
          <w:sz w:val="28"/>
        </w:rPr>
      </w:pPr>
      <w:r>
        <w:rPr>
          <w:sz w:val="28"/>
        </w:rPr>
        <w:t>Для проведения выборов вся территория страны или в зависимости от характера выборов (всеобщие, региональные, местные и т.д.) - области, провинции, районы разбиваются на избирательные округа, от которых избирается соответствующее число депутатов. Размер округа зависит от уровня выборов. Если для проведения местных выборов создаются небольшие округа на базе городского района, поселка, деревни, то для проведения выборов областного, регионального или федерального уровня несколько таких округов объединяются в один большой. Как правило, избирательные округа создаются таким образом, чтобы каждый депутат (в зависимости от властного уровня) избирается от равного числа жителей или избирателей.</w:t>
      </w:r>
    </w:p>
    <w:p>
      <w:pPr>
        <w:pStyle w:val="Normal"/>
        <w:ind w:firstLine="480"/>
        <w:jc w:val="both"/>
        <w:rPr>
          <w:sz w:val="28"/>
        </w:rPr>
      </w:pPr>
      <w:r>
        <w:rPr>
          <w:sz w:val="28"/>
        </w:rPr>
        <w:t>Под избирательной кампанией в формальном значении этого понятия понимается установленный законом период, в течение которого политические партии и организации, а также государственные органы, ответственные за проведение выборов, осуществляют их организацию, пропагандистскую и идеолого-информационную подготовку в соответствии с установленными правилами. Под ней понимается также комплекс организационных, пропагандистских и иных мероприятий, проводимых отдельными партиями и кандидатами. В таких случаях говорят об "избирательной кампании" той или иной партии, того или иного кандидата и т.д. Существует целый ряд различий в организации и проведении избирательных кампаний в различных странах. В зависимости от сложившихся в каждой стране традиций главой государства или правительства или же парламентом назначается  официальная  дата выборов.  С этого дня начинается избирательная кампания, в ходе которой каждая партия выдвигает своих кандидатов или список кандидатов, которые должны пройти соответствующую регистрацию. Для проведения избирательной кампании создается специальный штаб, в который входят профессионалы: распорядитель, финансовый агент, пресс-секретарь, политический организатор, составитель ежедневных планов, технический секретарь, специальный помощник. Помимо них нанимаются консультанты со стороны: специалисты по опросам общественного мнения, генеральный консультант, консультанты по средствам массовой информации, специалисты по сбору средств по почте.</w:t>
      </w:r>
    </w:p>
    <w:p>
      <w:pPr>
        <w:pStyle w:val="Normal"/>
        <w:ind w:firstLine="480"/>
        <w:jc w:val="both"/>
        <w:rPr>
          <w:sz w:val="28"/>
        </w:rPr>
      </w:pPr>
      <w:r>
        <w:rPr>
          <w:sz w:val="28"/>
        </w:rPr>
        <w:t>После официального выдвижения кандидатов их имена вносятся в специальные избирательные бюллетени. В этом плане большое значение для развития избирательной системы имело введение в конце XIX века так называемого "австралийского" бюллетеня, призванного обеспечить секретность голосования и уменьшить возможность фальсификации результатов выборов. Представление об этом можно составить на примере США. Здесь раньше каждая партия отпечатывала свои собственные бюллетени, вносила в них лишь собственных кандидатов на каждую должность и привлекала партийных функционеров к распространению своих бюллетеней в избирательных участках. Это, во-первых, затрудняло секретность голосования, поскольку бюллетени партий различались по цвету и партийные функционеры могли легко определить, кто как голосует. Это, в свою очередь, облегчало подкуп избирателей. Во-вторых, поскольку в бюллетень были вписаны кандидатов только одной партии, для избирателей было весьма трудно подавать свой голос за кандидатов разных партий на разные должности.</w:t>
      </w:r>
    </w:p>
    <w:p>
      <w:pPr>
        <w:pStyle w:val="Normal"/>
        <w:ind w:firstLine="480"/>
        <w:jc w:val="both"/>
        <w:rPr>
          <w:sz w:val="28"/>
        </w:rPr>
      </w:pPr>
      <w:r>
        <w:rPr>
          <w:sz w:val="28"/>
        </w:rPr>
        <w:t>Официальный "австралийский" бюллетень внес существенные изменения в процедуру голосования. Здесь все бюллетени одинаковы и включали имена всех кандидатов на выборные должности. Эта реформа способствовала обеспечению секретности голосования и уменьшала возможности запугивания и подкупа избирателей. В то же время "австралийский" бюллетень давал избирателям возможность сделать выбор на основе индивидуальных, а не коллективных достоинств кандидата, отдать свой голос тому или иному кандидату, не голосуя за остальных кандидатов той же партии. Поскольку все кандидаты на одну и ту же должность были вписаны в один бюллетень, избиратели более не были вынуждены выбирать сугубо партийный список. Именно введение "австралийского" бюллетеня способствовало появлению феномена раздельного голосования в Америке, при котором избиратель может голосовать за кандидата республиканской партии на пост президента и за кандидата демократов на пост члена палаты представителей или сената, и наоборот.</w:t>
      </w:r>
    </w:p>
    <w:p>
      <w:pPr>
        <w:pStyle w:val="Normal"/>
        <w:ind w:firstLine="480"/>
        <w:jc w:val="both"/>
        <w:rPr>
          <w:sz w:val="28"/>
        </w:rPr>
      </w:pPr>
      <w:r>
        <w:rPr>
          <w:sz w:val="28"/>
        </w:rPr>
        <w:t>К настоящему времени в США специальные машины, которые начали вводить в 90-е г. XIX в., почти полностью вытеснили бумажные бюллетени. Избирательные машины, на панели которых список кандидатов расположен в том же порядке, что и в "австралийском" бюллетени, находятся в специальных зашторенных помещениях, что призвано обеспечить тайну голосования. Избиратель, удостоверив свою личность, входит в это помещение и нажимает на соответствующий рычаг, указывающий на список кандидатов той или иной партии, либо на рычажки, указывающие на предпочитаемых им кандидатов из той или другой партии. Избирательные машины значительно упрощают технику голосования, облегчают и сокращают время на подсчет голосов, так что в момент закрытия избирательных участков они выдают результаты голосования.</w:t>
      </w:r>
    </w:p>
    <w:p>
      <w:pPr>
        <w:pStyle w:val="Normal"/>
        <w:ind w:firstLine="480"/>
        <w:jc w:val="both"/>
        <w:rPr>
          <w:sz w:val="28"/>
        </w:rPr>
      </w:pPr>
      <w:r>
        <w:rPr>
          <w:sz w:val="28"/>
        </w:rPr>
        <w:t>Существуют различные формы и пути выдвижения кандидатов. Например, в Великобритании любой претендент на выборную должность формально в праве участвовать в выборах в качестве кандидата, предварительно подав в соответствующий орган от своего имени заявление, подписанное кроме него самого еще несколькими избирателями. Но все же реально кандидаты почти исключительно выдвигаются партиями. Премьер-министр назначает дату выборов за два месяца до самих выборов. Как правило, руководители всех партий знают о дате выборов за долго до официального заявления премьер-министра и, соответственно, за ранее готовятся к решающей пробе сил. Примерно такая же процедура существует в большинстве стран с парламентским режимом.</w:t>
      </w:r>
    </w:p>
    <w:p>
      <w:pPr>
        <w:pStyle w:val="Normal"/>
        <w:ind w:firstLine="480"/>
        <w:jc w:val="both"/>
        <w:rPr>
          <w:sz w:val="28"/>
        </w:rPr>
      </w:pPr>
      <w:r>
        <w:rPr>
          <w:sz w:val="28"/>
        </w:rPr>
        <w:t xml:space="preserve">Несколько иная технология организации и проведения президентской избирательной кампании в Соединенных Штатах. Официально она начинается в феврале года выборов с праймериз в штате Нью-Гэмпшир и завершается в первый вторник после первого понедельника в ноябре избранием президента и других выборных должностных лиц. При этом избирательная кампания проходит два этапа. На первом этапе - этапе первичных выборов - борьба разворачивается между претендентами на номинации внутри партий. Первый этап завершается общенациональными съездами партий, которые, как правило, созываются в июле, августе года всеобщих выборов. В настоящее время съезды выдвигают и утверждают официальных кандидатов партий на посты президента и вице-президента страны, а также формулируют и принимают их предвыборные платформы. После съезда предвыборная кампания вступает в новую фазу и завершается избранием президента, вице-президента и других выборных должностных лиц. </w:t>
      </w:r>
    </w:p>
    <w:p>
      <w:pPr>
        <w:pStyle w:val="Normal"/>
        <w:ind w:firstLine="480"/>
        <w:jc w:val="both"/>
        <w:rPr>
          <w:sz w:val="28"/>
        </w:rPr>
      </w:pPr>
      <w:r>
        <w:rPr>
          <w:sz w:val="28"/>
        </w:rPr>
        <w:t>Следует отметить также специфику процедуры избрания президента США, которая отличается от процедуры избрания высших должностных лиц в других странах. Здесь избиратели формально как бы прямо не участвуют в избрании претендента на пост президента. Дело в том, что партийные организации пятидесяти штатов и федерального округа Колумбия удостоверяют имя кандидата соответствующему должностному лицу вместе со списком так называемых выборщиков президента, которые в случае их избрания отдадут свои голоса кандидату партии. Институт коллегии выборщиков и двух-этапное голосование были установлены отцами-основателями. Они явились результатом компромисса между сторонниками большей автономии штатов, выступавших за то, чтобы президент избирался законодателями штатов, и теми, кто выступал за большую централизацию государства и прямые всенародные выборы. Избирательная система построена по принципу: один голос от одного избирателя, но на уровне штатов. Победу одерживает тот, кто получает наибольшее число голосов, но на уровне штатов. Тем самым учитывается федеральный принцип государственно-политического устройства. Каждому выборщику предписывалось взвесить все "за" и "против" и проголосовать за тех кандидатов на пост президента и вице-президента, которых он считает наиболее подходящими. Конституция не связывала выборщиков голосованием за конкретного кандидата. Но постепенно, по мере развития партийной системы, соображения квалификации были оттеснены на второй план партийной принадлежностью выборщиков. Установилось правило, по которому избранные выборщики связывались обязательством голосовать за определенного кандидата. В конечном итоге они превратились в партийных агентов, обязанных морально и политически поддерживать кандидата своей партии.</w:t>
      </w:r>
    </w:p>
    <w:p>
      <w:pPr>
        <w:pStyle w:val="Normal"/>
        <w:ind w:firstLine="480"/>
        <w:jc w:val="both"/>
        <w:rPr>
          <w:sz w:val="28"/>
        </w:rPr>
      </w:pPr>
      <w:r>
        <w:rPr>
          <w:sz w:val="28"/>
        </w:rPr>
        <w:t>Как правило, в большинстве стран предвыборная агитации прекращается за сутки до открытия избирательных участков. Это делается для того, чтобы предоставить самим избирателям время и возможность самостоятельно обдумать и всесторонне взвесить свой выбор и принять окончательное решение, за кого и за что именно отдать свой голос.</w:t>
      </w:r>
    </w:p>
    <w:p>
      <w:pPr>
        <w:pStyle w:val="Normal"/>
        <w:ind w:firstLine="480"/>
        <w:jc w:val="both"/>
        <w:rPr>
          <w:sz w:val="28"/>
        </w:rPr>
      </w:pPr>
      <w:r>
        <w:rPr>
          <w:sz w:val="28"/>
        </w:rPr>
        <w:t xml:space="preserve">Срок  полномочий  выборных должностных  лиц  ограничивается определенным, строго фиксированным в конституции периодом, как правило, от двух до шести лет в зависимости от страны и должности. Считается, что определенные конституцией срок и порядок избрания должностных лиц достаточны, чтобы избранное лицо могло реализовать свою программу, позволяют обеспечить стабильность и преемственность политического руководства. Учитывается и то, что этот срок не настолько велик, чтобы политик мог забыть о предстоящих выборах и не помнить о своей ответственности перед избирателями. </w:t>
      </w:r>
    </w:p>
    <w:p>
      <w:pPr>
        <w:pStyle w:val="Normal"/>
        <w:ind w:firstLine="480"/>
        <w:jc w:val="center"/>
        <w:rPr>
          <w:b/>
          <w:b/>
          <w:sz w:val="28"/>
        </w:rPr>
      </w:pPr>
      <w:r>
        <w:rPr>
          <w:b/>
          <w:sz w:val="28"/>
        </w:rPr>
      </w:r>
    </w:p>
    <w:p>
      <w:pPr>
        <w:pStyle w:val="3"/>
        <w:jc w:val="center"/>
        <w:rPr>
          <w:b/>
          <w:b/>
          <w:bCs/>
        </w:rPr>
      </w:pPr>
      <w:r>
        <w:rPr>
          <w:b/>
          <w:bCs/>
        </w:rPr>
        <w:t>Основные типы избирательной системы.</w:t>
      </w:r>
    </w:p>
    <w:p>
      <w:pPr>
        <w:pStyle w:val="3"/>
        <w:ind w:firstLine="480"/>
        <w:rPr>
          <w:b/>
          <w:b/>
          <w:bCs/>
        </w:rPr>
      </w:pPr>
      <w:r>
        <w:rPr>
          <w:b/>
          <w:bCs/>
        </w:rPr>
      </w:r>
    </w:p>
    <w:p>
      <w:pPr>
        <w:pStyle w:val="3"/>
        <w:ind w:firstLine="480"/>
        <w:rPr/>
      </w:pPr>
      <w:r>
        <w:rPr/>
        <w:t>Результаты выборов, определяющие победителей и побежденных, во многом зависят от типа избирательной системы. Существуют два основных типа: мажоритарная и пропорциональная.</w:t>
      </w:r>
    </w:p>
    <w:p>
      <w:pPr>
        <w:pStyle w:val="3"/>
        <w:ind w:firstLine="480"/>
        <w:rPr/>
      </w:pPr>
      <w:r>
        <w:rPr>
          <w:b/>
        </w:rPr>
        <w:t>Мажоритарная система</w:t>
      </w:r>
      <w:r>
        <w:rPr>
          <w:bCs/>
        </w:rPr>
        <w:t xml:space="preserve"> — это способ определения ре</w:t>
        <w:softHyphen/>
        <w:t>зультатов голосования, при котором для получения ман</w:t>
        <w:softHyphen/>
        <w:t>дата требуется собрать установленное законом большин</w:t>
        <w:softHyphen/>
        <w:t>ство голосов.</w:t>
      </w:r>
      <w:r>
        <w:rPr/>
        <w:t xml:space="preserve"> Главным правилом этой системы является правило "победитель получает все". Разновидностями этой системы являются мажоритарная система относительно</w:t>
        <w:softHyphen/>
        <w:t>го большинства и мажоритарная система абсолютного большинства. При системе абсолютного большинства для избрания кандидату требуется получить абсолютное боль</w:t>
        <w:softHyphen/>
        <w:t>шинство поданных по округу голосов избирателей (более половины или 50% 4- 1 голос). Достоинством этой систе</w:t>
        <w:softHyphen/>
        <w:t>мы является простота определения результатов и то, что избранный депутат будет представлять абсолютное боль</w:t>
        <w:softHyphen/>
        <w:t>шинство избирателей. Однако существенны и ее недостат</w:t>
        <w:softHyphen/>
        <w:t>ки: высокая непредставительность (в итоге может быть потеряно до 49 % голосов) и вероятность проведения не</w:t>
        <w:softHyphen/>
        <w:t>скольких туров голосования (в случае, если в первом туре ни один из кандидатов не набрал абсолютного большин</w:t>
        <w:softHyphen/>
        <w:t>ства голосов).</w:t>
      </w:r>
    </w:p>
    <w:p>
      <w:pPr>
        <w:pStyle w:val="3"/>
        <w:ind w:firstLine="480"/>
        <w:rPr/>
      </w:pPr>
      <w:r>
        <w:rPr/>
        <w:t>При мажоритарной системе относительного большин</w:t>
        <w:softHyphen/>
        <w:t>ства избранным считается тот кандидат, который набрал голосов больше, чем каждый из его противников в отдель</w:t>
        <w:softHyphen/>
        <w:t>ности. Эта система позволяет определить победителя уже в первом туре голосования, однако зачастую избранным оказывается кандидат, получивший весьма незначитель</w:t>
        <w:softHyphen/>
        <w:t>ный процент голосов и представляющий интересы явно</w:t>
        <w:softHyphen/>
        <w:t>го меньшинства электората. Мажоритарная система утвердилась в Англии, США, Франции, Японии.</w:t>
      </w:r>
    </w:p>
    <w:p>
      <w:pPr>
        <w:pStyle w:val="3"/>
        <w:ind w:firstLine="480"/>
        <w:rPr/>
      </w:pPr>
      <w:r>
        <w:rPr/>
        <w:t>Многие континентальноевропейские страны практикуют пропорциональную систему.</w:t>
      </w:r>
    </w:p>
    <w:p>
      <w:pPr>
        <w:pStyle w:val="3"/>
        <w:ind w:firstLine="480"/>
        <w:rPr/>
      </w:pPr>
      <w:r>
        <w:rPr>
          <w:bCs/>
        </w:rPr>
        <w:t>Пропорциональная избирательная система — это спо</w:t>
        <w:softHyphen/>
        <w:t>соб определения результатов голосования, в основу ко</w:t>
        <w:softHyphen/>
        <w:t>торого положен принцип распределения мест пропорци</w:t>
        <w:softHyphen/>
        <w:t>онально полученным каждой партией количеству голо</w:t>
        <w:softHyphen/>
        <w:t>сов.</w:t>
      </w:r>
      <w:r>
        <w:rPr/>
        <w:t xml:space="preserve"> При такой системе создаются большие округа, от каж</w:t>
        <w:softHyphen/>
        <w:t>дого из которых избирается несколько депутатов. Часто избирательным округом становится вся страна. Выборы проводятся только на партийной основе: каждая партия выдвигает свой список кандидатов на вакантные долж</w:t>
        <w:softHyphen/>
        <w:t>ности, и избиратель голосует не за отдельную личность, а за тот или иной партийный список в целом. Внутри списка мандаты распределяются в соответствии с тем порядком, в котором кандидаты расположены в списке. При такой системе невозможно выдвинуть так называемого независимого кандидата, т.е. для того, чтобы быть</w:t>
      </w:r>
      <w:r>
        <w:rPr>
          <w:i/>
          <w:iCs/>
        </w:rPr>
        <w:t xml:space="preserve"> </w:t>
      </w:r>
      <w:r>
        <w:rPr/>
        <w:t>избранным, нужно попасть в список. После голосования определяется</w:t>
      </w:r>
      <w:r>
        <w:rPr>
          <w:bCs/>
        </w:rPr>
        <w:t xml:space="preserve"> избирательная квота</w:t>
      </w:r>
      <w:r>
        <w:rPr/>
        <w:t xml:space="preserve"> ("избирательный метр"). Простейший способ ее определения состоит в том, что общее число поданных по округу голосов делится на количество распределяемых мандатов, затем распределе</w:t>
        <w:softHyphen/>
        <w:t>ние депутатских мест между партийными списками осу</w:t>
        <w:softHyphen/>
        <w:t>ществляется посредством деления полученных каждой партией голосов на квоту. Сколько раз квота уложится в количество полученных партией голосов, столько и бу</w:t>
        <w:softHyphen/>
        <w:t>дет у нее мандатов. При применении этого метода все места сразу не распределяются, после первой передачи манда</w:t>
        <w:softHyphen/>
        <w:t>тов нужно привлечь еще один способ распределения ос</w:t>
        <w:softHyphen/>
        <w:t>татков (например, метод наибольшего остатка).</w:t>
      </w:r>
    </w:p>
    <w:p>
      <w:pPr>
        <w:pStyle w:val="3"/>
        <w:ind w:firstLine="480"/>
        <w:rPr/>
      </w:pPr>
      <w:r>
        <w:rPr/>
        <w:t>Чтобы не допустить получение мандатов карликовы</w:t>
        <w:softHyphen/>
        <w:t>ми партиями, в некоторых странах введен так называе</w:t>
        <w:softHyphen/>
        <w:t>мый процентный барьер: списки, в совокупности, не на</w:t>
        <w:softHyphen/>
        <w:t>бравшие определенного числа голосов (как правило, 5%), отстраняются от распределения мандатов, собранные ими голоса не учитываются при подведении итогов.</w:t>
      </w:r>
    </w:p>
    <w:p>
      <w:pPr>
        <w:pStyle w:val="3"/>
        <w:ind w:firstLine="480"/>
        <w:rPr/>
      </w:pPr>
      <w:r>
        <w:rPr/>
        <w:t>В российской  литературе  по  правовым вопросам из</w:t>
        <w:softHyphen/>
        <w:t>бирательной системы предлагалась следующая альтернатива. Дело в том, что, по мнению Вадима Белоцерковского: мало</w:t>
        <w:softHyphen/>
        <w:t>численность     состава     партий  и  одновременно  их многочисленность делает неизбежной  их  зависимость  от номенклатурно-мафиозных кругов,  от  госвласти  и связан</w:t>
        <w:softHyphen/>
        <w:t>ных с нею коммерческих структур, к которым должны идти на поклон карликовые партии. Своими  силами  и  деньгами  им почти не возможно пробиться в парламент. В этих условиях большинство  депутатов  оказывается  под жестким контро</w:t>
        <w:softHyphen/>
        <w:t>лем указанных кругов и структур, и  о  демократии  уже не может быть и речи. Народ в парламенте оказывается некому представлять. В этой ситуации выход из тупика могла бы дать система выборов по производственному принципу.  То есть, когда депутаты выдвигаются и избираются на предпри</w:t>
        <w:softHyphen/>
        <w:t>ятиях,    в    учреждениях  и  объединениях  работников  "единоличников" - фермеров, писателей,  кустарей,  адво</w:t>
        <w:softHyphen/>
        <w:t>катов,  частных предпринимателей. Иначе говоря, речь идет о возвращении  к  системе  выборов  первозданных  Сове</w:t>
        <w:softHyphen/>
        <w:t>тов,  но  не классовой, а на общественной  основе,  чтобы все  слои  общества  были  представлены  в законодатель</w:t>
        <w:softHyphen/>
        <w:t>ных органах власти. Частные предприниматели - пропорционально доле частного сектора в валовом продукте.</w:t>
      </w:r>
    </w:p>
    <w:p>
      <w:pPr>
        <w:pStyle w:val="3"/>
        <w:ind w:firstLine="480"/>
        <w:rPr/>
      </w:pPr>
      <w:r>
        <w:rPr/>
        <w:t>При  выборах по производственному принципу у канди</w:t>
        <w:softHyphen/>
        <w:t>датов и партий исчезает необходимость  искать  поддержки у властей и финансовых структур. Для избирательной кампа</w:t>
        <w:softHyphen/>
        <w:t>нии   по   месту   работы кандидатам не потребуется ни копейки!   Не менее важно также, что  избиратели  всегда будут  хорошо  знать,  за  кого  они голосуют - ведь это будут их коллеги!   Они -  легко  смогут  контролировать из</w:t>
        <w:softHyphen/>
        <w:t>бранных ими депутатов и отзывать, если депутаты  станут защищать  чужие  интересы.  При  территориальных  выборах избиратели округов,  работая  в  различных  местах,  сор</w:t>
        <w:softHyphen/>
        <w:t>ганизоваться  для  контроля  над  депутатами практически не способны. При выборах на производственной основе уже не будет иметь значения,   сколько   в   стране   партий, отпадает   и   проблема кворума избирателей. Невозможной сделается и фальсификация результатов.</w:t>
      </w:r>
    </w:p>
    <w:p>
      <w:pPr>
        <w:pStyle w:val="3"/>
        <w:ind w:firstLine="480"/>
        <w:rPr/>
      </w:pPr>
      <w:r>
        <w:rPr/>
        <w:t>Таким образом,   выборы  на обсуждаемой основе спо</w:t>
        <w:softHyphen/>
        <w:t>собны подорвать господство номенклатуры  и  мафии  над законодательной властью, а вслед за нею - над исполни</w:t>
        <w:softHyphen/>
        <w:t>тельной   и   судебной.      Система      выборов      по производственному принципу уже хорошо отлажены в мире. Они применяются при формировании центральных правлений крупных концернов, имеющих  много  филиалов,   правлений кооперативных  объединений и федераций предприятий, при</w:t>
        <w:softHyphen/>
        <w:t>надлежащих  работникам.  В мире  сейчас распространяется мнение, что везде партийно-территориальная  система  вы</w:t>
        <w:softHyphen/>
        <w:t>боров   втягивает   в   кризис,  не отвечает современным понятиям о демократии и должна быть реформирована в на</w:t>
        <w:softHyphen/>
        <w:t>правлении  более  прямого  представительства  различных социальных слоев.</w:t>
      </w:r>
    </w:p>
    <w:p>
      <w:pPr>
        <w:pStyle w:val="3"/>
        <w:ind w:firstLine="480"/>
        <w:rPr/>
      </w:pPr>
      <w:r>
        <w:rPr/>
        <w:t>В ряде стран существует смешанная, мажоритарно-пропорциональная система. Так, в ФРГ половина состава бундестага избирается на основе мажоритарной системы в один тур, а другая - на основе пропорциональной системы. В Австралии палата представителей формируется по мажоритарной системе абсолютного большинства, а сенат - по системе пропорционального представительства. При этом отмечено, что мажоритарная система в один тур способствует установлению двухпартийности, а пропорциональная система, наоборот, - многопартийности, а мажоритарная в два тура - объединению партий в коалиции.</w:t>
      </w:r>
    </w:p>
    <w:p>
      <w:pPr>
        <w:pStyle w:val="3"/>
        <w:ind w:firstLine="480"/>
        <w:rPr/>
      </w:pPr>
      <w:r>
        <w:rPr/>
        <w:t>Рассмотрим, как осуществляется избирательное право и избирательная система в России.</w:t>
      </w:r>
    </w:p>
    <w:p>
      <w:pPr>
        <w:pStyle w:val="3"/>
        <w:ind w:firstLine="480"/>
        <w:jc w:val="center"/>
        <w:rPr/>
      </w:pPr>
      <w:r>
        <w:rPr/>
      </w:r>
    </w:p>
    <w:p>
      <w:pPr>
        <w:pStyle w:val="3"/>
        <w:ind w:firstLine="480"/>
        <w:jc w:val="center"/>
        <w:rPr>
          <w:b/>
          <w:b/>
          <w:bCs/>
        </w:rPr>
      </w:pPr>
      <w:r>
        <w:rPr>
          <w:b/>
          <w:bCs/>
        </w:rPr>
        <w:t>Избирательное право и его принципы.</w:t>
      </w:r>
    </w:p>
    <w:p>
      <w:pPr>
        <w:pStyle w:val="3"/>
        <w:ind w:firstLine="480"/>
        <w:jc w:val="center"/>
        <w:rPr>
          <w:b/>
          <w:b/>
          <w:bCs/>
        </w:rPr>
      </w:pPr>
      <w:r>
        <w:rPr>
          <w:b/>
          <w:bCs/>
        </w:rPr>
      </w:r>
    </w:p>
    <w:p>
      <w:pPr>
        <w:pStyle w:val="3"/>
        <w:ind w:firstLine="480"/>
        <w:rPr/>
      </w:pPr>
      <w:r>
        <w:rPr/>
        <w:t>В Российской Федерации избираются Президент РФ, депутаты Государственной Думы, Федерального Собра</w:t>
        <w:softHyphen/>
        <w:t>ния РФ, органы государственной власти субъектов Рос</w:t>
        <w:softHyphen/>
        <w:t>сийской Федерации (законодательные органы и главы исполнительной власти), а также выборные органы ме</w:t>
        <w:softHyphen/>
        <w:t>стного самоуправления.</w:t>
      </w:r>
    </w:p>
    <w:p>
      <w:pPr>
        <w:pStyle w:val="3"/>
        <w:ind w:firstLine="480"/>
        <w:rPr/>
      </w:pPr>
      <w:r>
        <w:rPr/>
        <w:t>Избирательное право можно рассматривать в двух смыслах: в объективном и су</w:t>
      </w:r>
      <w:r>
        <w:rPr>
          <w:szCs w:val="18"/>
        </w:rPr>
        <w:t>бъективном.</w:t>
      </w:r>
    </w:p>
    <w:p>
      <w:pPr>
        <w:pStyle w:val="3"/>
        <w:ind w:firstLine="480"/>
        <w:rPr/>
      </w:pPr>
      <w:r>
        <w:rPr/>
        <w:t>В объективном смысле избирательное право как государственно-правовой институт представ</w:t>
        <w:softHyphen/>
        <w:t>ляет собой совокупность норм, регулирующих общест</w:t>
        <w:softHyphen/>
        <w:t>венные отношения, складывающиеся в процессе выбо</w:t>
        <w:softHyphen/>
        <w:t>ров, в субъективном смысле обозначает избирательные права граждан.</w:t>
      </w:r>
    </w:p>
    <w:p>
      <w:pPr>
        <w:pStyle w:val="3"/>
        <w:ind w:firstLine="480"/>
        <w:rPr/>
      </w:pPr>
      <w:r>
        <w:rPr/>
        <w:t>Избирательные права являются конституционными правами граждан Российской Федерации. Они включают активное избирательное право - право избирать и пас</w:t>
        <w:softHyphen/>
        <w:t>сивное избирательное право - право быть избранными в органы государственной власти и выборные органы ме</w:t>
        <w:softHyphen/>
        <w:t>стного самоуправления.</w:t>
      </w:r>
    </w:p>
    <w:p>
      <w:pPr>
        <w:pStyle w:val="3"/>
        <w:ind w:firstLine="480"/>
        <w:rPr/>
      </w:pPr>
      <w:r>
        <w:rPr/>
        <w:t>Нормы избирательного права содержатся в норма</w:t>
        <w:softHyphen/>
        <w:t>тивных правовых актах — источниках избирательного пра</w:t>
        <w:softHyphen/>
        <w:t>ва. Прежде всего, это Конституция РФ и ряд федераль</w:t>
        <w:softHyphen/>
        <w:t>ные законов. К источникам избирательного права отно</w:t>
        <w:softHyphen/>
        <w:t>сятся также законодательные акты субъектов Российской Федерации, инструкции Центральной избирательной комиссии.</w:t>
      </w:r>
    </w:p>
    <w:p>
      <w:pPr>
        <w:pStyle w:val="3"/>
        <w:ind w:firstLine="480"/>
        <w:rPr/>
      </w:pPr>
      <w:r>
        <w:rPr/>
        <w:t>Граждане участвуют в выборах на принципах всеоб</w:t>
        <w:softHyphen/>
        <w:t>щего, равного и прямого избирательного права при тай</w:t>
        <w:softHyphen/>
        <w:t>ном голосовании, свободного и добровольного участия в выборах.</w:t>
      </w:r>
    </w:p>
    <w:p>
      <w:pPr>
        <w:pStyle w:val="3"/>
        <w:ind w:firstLine="480"/>
        <w:rPr/>
      </w:pPr>
      <w:r>
        <w:rPr/>
        <w:t>1. Принцип всеобщего избирательного права означает, что гражданин Российской Федерации, достигший 18 лет, вправе избирать, а по достижении установлен</w:t>
        <w:softHyphen/>
        <w:t>ного законодательством возраста — быть избранным в органы государственной власти и в выборные органы местного самоуправления. Например, депутатом может быть гражданин РФ, достигший 21 года, а Президентом РФ — 35 лет. Гражданин РФ обладает активным и пас</w:t>
        <w:softHyphen/>
        <w:t>сивным избирательным правом независимо от пола, ра</w:t>
        <w:softHyphen/>
        <w:t>сы, национальности, языка, происхождения, имущест</w:t>
        <w:softHyphen/>
        <w:t>венного и должностного положения, места жительства, отношения к религии. Однако не имеют права избирать и быть избранными граждане, признанные судом недее</w:t>
        <w:softHyphen/>
        <w:t>способными, и граждане, содержащиеся в местах лише</w:t>
        <w:softHyphen/>
        <w:t>ния свободы по приговору суда.</w:t>
      </w:r>
    </w:p>
    <w:p>
      <w:pPr>
        <w:pStyle w:val="3"/>
        <w:ind w:firstLine="480"/>
        <w:rPr/>
      </w:pPr>
      <w:r>
        <w:rPr/>
        <w:t>Граждане Российской Федерации, проживающие за границей, обладают всей полнотой избирательных прав. Российские дипломатические и консульские учреждения обязаны оказывать содействие гражданам РФ в реализа</w:t>
        <w:softHyphen/>
        <w:t>ции их избирательных прав. Руководители этих учрежде</w:t>
        <w:softHyphen/>
        <w:t>ний образуют избирательные участки для граждан РФ, пребывающих на территории иностранного государства.</w:t>
      </w:r>
    </w:p>
    <w:p>
      <w:pPr>
        <w:pStyle w:val="3"/>
        <w:ind w:firstLine="480"/>
        <w:rPr/>
      </w:pPr>
      <w:r>
        <w:rPr/>
        <w:t>2. Принцип свободного и добровольного участия граж</w:t>
        <w:softHyphen/>
        <w:t>данина РФ в выборах предполагает, что никто не вправе оказывать воздействие на гражданина с целью принудить его к участию или неучастию в выборах, а также на его свободное волеизъявление.</w:t>
      </w:r>
    </w:p>
    <w:p>
      <w:pPr>
        <w:pStyle w:val="3"/>
        <w:ind w:firstLine="480"/>
        <w:rPr/>
      </w:pPr>
      <w:r>
        <w:rPr/>
        <w:t>3. Принцип равного избирательного права означает, что каждый избиратель имеет равное число голосов по избирательному округу, и все избиратели участвуют в выборах на равных основаниях. Избиратель не может быть включен в более чем один список избирателей, он голосует лично, предъявив паспорт или другое удостове</w:t>
        <w:softHyphen/>
        <w:t>рение личности, расписывается в получении бюллетеня в списке. Избирательные округа образуются примерно с равной численностью избирателей, чтобы депутаты были избраны от примерно равного числа избирателей, голоса всех имели равный "вес". Однако в соответствии с зако</w:t>
        <w:softHyphen/>
        <w:t>ном допускаются определенные отклонения от средней нормы представительства.</w:t>
      </w:r>
    </w:p>
    <w:p>
      <w:pPr>
        <w:pStyle w:val="3"/>
        <w:ind w:firstLine="480"/>
        <w:rPr/>
      </w:pPr>
      <w:r>
        <w:rPr/>
        <w:t>4. Принцип прямого избирательного права, который означает, что избиратель голосует на выборах в Россий</w:t>
        <w:softHyphen/>
        <w:t>ской Федерации за или против кандидатов (списка кан</w:t>
        <w:softHyphen/>
        <w:t>дидатов) непосредственно, не делегируя свои полномо</w:t>
        <w:softHyphen/>
        <w:t>чия кому бы то ни было.</w:t>
      </w:r>
    </w:p>
    <w:p>
      <w:pPr>
        <w:pStyle w:val="3"/>
        <w:ind w:firstLine="480"/>
        <w:rPr/>
      </w:pPr>
      <w:r>
        <w:rPr/>
        <w:t>5. Голосование на выборах в Российской Федерации является тайным, т.е. исключающим возможность како</w:t>
        <w:softHyphen/>
        <w:t>го-либо контроля за волеизъявлением избирателя. В по</w:t>
        <w:softHyphen/>
        <w:t>мещении для голосования должен быть зал, в котором размещаются кабины или специально оборудованные места для тайного голосования либо должны быть при</w:t>
        <w:softHyphen/>
        <w:t>годные для тайного голосования комнаты.</w:t>
      </w:r>
    </w:p>
    <w:p>
      <w:pPr>
        <w:pStyle w:val="3"/>
        <w:ind w:firstLine="480"/>
        <w:rPr/>
      </w:pPr>
      <w:r>
        <w:rPr/>
      </w:r>
    </w:p>
    <w:p>
      <w:pPr>
        <w:pStyle w:val="3"/>
        <w:ind w:firstLine="480"/>
        <w:rPr/>
      </w:pPr>
      <w:r>
        <w:rPr/>
      </w:r>
    </w:p>
    <w:p>
      <w:pPr>
        <w:pStyle w:val="3"/>
        <w:ind w:firstLine="480"/>
        <w:rPr/>
      </w:pPr>
      <w:r>
        <w:rPr/>
      </w:r>
    </w:p>
    <w:p>
      <w:pPr>
        <w:pStyle w:val="3"/>
        <w:ind w:firstLine="480"/>
        <w:jc w:val="center"/>
        <w:rPr>
          <w:b/>
          <w:b/>
          <w:bCs/>
        </w:rPr>
      </w:pPr>
      <w:r>
        <w:rPr>
          <w:b/>
          <w:bCs/>
        </w:rPr>
        <w:t>Избирательная система.</w:t>
      </w:r>
    </w:p>
    <w:p>
      <w:pPr>
        <w:pStyle w:val="3"/>
        <w:rPr>
          <w:b/>
          <w:b/>
          <w:bCs/>
        </w:rPr>
      </w:pPr>
      <w:r>
        <w:rPr>
          <w:b/>
          <w:bCs/>
        </w:rPr>
      </w:r>
    </w:p>
    <w:p>
      <w:pPr>
        <w:pStyle w:val="3"/>
        <w:ind w:firstLine="480"/>
        <w:rPr/>
      </w:pPr>
      <w:r>
        <w:rPr/>
        <w:t>Выборы осуществляются в определенном  порядке, который именуется избирательной системой.</w:t>
      </w:r>
    </w:p>
    <w:p>
      <w:pPr>
        <w:pStyle w:val="3"/>
        <w:ind w:firstLine="480"/>
        <w:rPr/>
      </w:pPr>
      <w:r>
        <w:rPr/>
        <w:t>Избирательная система — порядок выборов государст</w:t>
        <w:softHyphen/>
        <w:t>венных органов и органов местного самоуправления, не</w:t>
        <w:softHyphen/>
        <w:t>которых должностных лиц, избираемых непосредственно гражданами.</w:t>
      </w:r>
    </w:p>
    <w:p>
      <w:pPr>
        <w:pStyle w:val="3"/>
        <w:ind w:firstLine="480"/>
        <w:rPr/>
      </w:pPr>
      <w:r>
        <w:rPr/>
        <w:t>В Российской Федерации применяется смешанная из</w:t>
        <w:softHyphen/>
        <w:t>бирательная система: мажоритарная (как относительного большинства при выборах половины депутатов Государст</w:t>
        <w:softHyphen/>
        <w:t>венной Думы, так и абсолютного большинства при выбо</w:t>
        <w:softHyphen/>
        <w:t>рах Президента РФ) и пропорциональная (при выборах другой половины депутатов Государственной Думы).</w:t>
      </w:r>
    </w:p>
    <w:p>
      <w:pPr>
        <w:pStyle w:val="3"/>
        <w:ind w:firstLine="480"/>
        <w:rPr/>
      </w:pPr>
      <w:r>
        <w:rPr/>
        <w:t>Так, например, нижняя палата парламента состоит из 450 человек, из которых 225 избраны по мажоритарной системе; остальные по пропорциональным партийным спискам ("КПРФ", "Медведь", "Яблоко" и т.д.)</w:t>
      </w:r>
    </w:p>
    <w:p>
      <w:pPr>
        <w:pStyle w:val="3"/>
        <w:ind w:firstLine="480"/>
        <w:jc w:val="center"/>
        <w:rPr>
          <w:b/>
          <w:b/>
          <w:bCs/>
        </w:rPr>
      </w:pPr>
      <w:r>
        <w:rPr>
          <w:b/>
          <w:bCs/>
        </w:rPr>
      </w:r>
    </w:p>
    <w:p>
      <w:pPr>
        <w:pStyle w:val="3"/>
        <w:ind w:firstLine="480"/>
        <w:jc w:val="center"/>
        <w:rPr>
          <w:b/>
          <w:b/>
        </w:rPr>
      </w:pPr>
      <w:r>
        <w:rPr>
          <w:b/>
        </w:rPr>
        <w:t>Избирательный процесс.</w:t>
      </w:r>
    </w:p>
    <w:p>
      <w:pPr>
        <w:pStyle w:val="3"/>
        <w:ind w:firstLine="480"/>
        <w:rPr>
          <w:b/>
          <w:b/>
        </w:rPr>
      </w:pPr>
      <w:r>
        <w:rPr>
          <w:b/>
        </w:rPr>
      </w:r>
    </w:p>
    <w:p>
      <w:pPr>
        <w:pStyle w:val="3"/>
        <w:ind w:firstLine="480"/>
        <w:rPr/>
      </w:pPr>
      <w:r>
        <w:rPr>
          <w:bCs/>
        </w:rPr>
        <w:t>Избирательный</w:t>
      </w:r>
      <w:r>
        <w:rPr/>
        <w:t xml:space="preserve"> процесс состоит из не</w:t>
        <w:softHyphen/>
        <w:t>скольких стадий: назначение выборов; образование избирательных округов и участков; формирование избирательных комиссий; со</w:t>
        <w:softHyphen/>
        <w:t>ставление списков избирателей; выдвижение и регистра</w:t>
        <w:softHyphen/>
        <w:t>ция кандидатов; предвыборная агитация; голосование; определение результатов выборов; повторное голосование.</w:t>
      </w:r>
    </w:p>
    <w:p>
      <w:pPr>
        <w:pStyle w:val="3"/>
        <w:ind w:firstLine="480"/>
        <w:rPr/>
      </w:pPr>
      <w:r>
        <w:rPr/>
        <w:t>На федеральном уровне выборы Президента РФ на</w:t>
        <w:softHyphen/>
        <w:t>значаются Советом Федерации Федерального Собрания, а выборы депутатов Государственной Думы нового созы</w:t>
        <w:softHyphen/>
        <w:t>ва назначает Президент РФ.</w:t>
      </w:r>
    </w:p>
    <w:p>
      <w:pPr>
        <w:pStyle w:val="3"/>
        <w:ind w:firstLine="480"/>
        <w:rPr/>
      </w:pPr>
      <w:r>
        <w:rPr/>
        <w:t>Организацией выборов занимаются избирательные комиссии. На них возлагаются подготовка и проведение выборов, реализация и защита избирательных прав граж</w:t>
        <w:softHyphen/>
        <w:t>дан, контроль за их соблюдением. В систему избиратель</w:t>
        <w:softHyphen/>
        <w:t>ных комиссий входят:</w:t>
      </w:r>
    </w:p>
    <w:p>
      <w:pPr>
        <w:pStyle w:val="3"/>
        <w:ind w:firstLine="480"/>
        <w:rPr/>
      </w:pPr>
      <w:r>
        <w:rPr/>
        <w:t xml:space="preserve">• </w:t>
      </w:r>
      <w:r>
        <w:rPr/>
        <w:t>Центральная избирательная комиссия Российской Федерации;</w:t>
      </w:r>
    </w:p>
    <w:p>
      <w:pPr>
        <w:pStyle w:val="3"/>
        <w:ind w:firstLine="480"/>
        <w:rPr/>
      </w:pPr>
      <w:r>
        <w:rPr/>
        <w:t xml:space="preserve">• </w:t>
      </w:r>
      <w:r>
        <w:rPr/>
        <w:t>избирательные комиссии субъектов РФ;</w:t>
      </w:r>
    </w:p>
    <w:p>
      <w:pPr>
        <w:pStyle w:val="3"/>
        <w:ind w:firstLine="480"/>
        <w:rPr/>
      </w:pPr>
      <w:r>
        <w:rPr/>
        <w:t xml:space="preserve">• </w:t>
      </w:r>
      <w:r>
        <w:rPr/>
        <w:t>окружные избирательные комиссии;</w:t>
      </w:r>
    </w:p>
    <w:p>
      <w:pPr>
        <w:pStyle w:val="3"/>
        <w:ind w:firstLine="480"/>
        <w:rPr/>
      </w:pPr>
      <w:r>
        <w:rPr/>
        <w:t xml:space="preserve">• </w:t>
      </w:r>
      <w:r>
        <w:rPr/>
        <w:t>территориальные (районные, городские и другие) избирательные комиссии;</w:t>
      </w:r>
    </w:p>
    <w:p>
      <w:pPr>
        <w:pStyle w:val="3"/>
        <w:ind w:firstLine="480"/>
        <w:rPr/>
      </w:pPr>
      <w:r>
        <w:rPr/>
        <w:t xml:space="preserve">• </w:t>
      </w:r>
      <w:r>
        <w:rPr/>
        <w:t>участковые избирательные комиссии.</w:t>
      </w:r>
    </w:p>
    <w:p>
      <w:pPr>
        <w:pStyle w:val="3"/>
        <w:ind w:firstLine="480"/>
        <w:rPr/>
      </w:pPr>
      <w:r>
        <w:rPr/>
        <w:t>При подготовке и проведении выборов избиратель</w:t>
        <w:softHyphen/>
        <w:t>ные комиссии в пределах своей компетенции независи</w:t>
        <w:softHyphen/>
        <w:t>мы от государственных органов и органов местного са</w:t>
        <w:softHyphen/>
        <w:t>моуправления.</w:t>
      </w:r>
    </w:p>
    <w:p>
      <w:pPr>
        <w:pStyle w:val="3"/>
        <w:ind w:firstLine="480"/>
        <w:rPr/>
      </w:pPr>
      <w:r>
        <w:rPr/>
        <w:t>Для проведения выборов образуются избирательные округа. Половина депутатов Государственной Думы, из</w:t>
        <w:softHyphen/>
        <w:t>бираемых по пропорциональной системе, а также Пре</w:t>
        <w:softHyphen/>
        <w:t>зидент РФ выбираются по федеральному избирательному округу, включающему всю территорию страны. Другая половина депутатов избирается в одномандатных округах, от которых проходит по одному депутату. Могут исполь</w:t>
        <w:softHyphen/>
        <w:t>зоваться и многомандатные избирательные округа (от од</w:t>
        <w:softHyphen/>
        <w:t>ного многомандатного округа избираются два или не</w:t>
        <w:softHyphen/>
        <w:t>сколько депутатов), например, при выборах советников в районные собрания (представительный орган местного самоуправления) в г. Москве.</w:t>
      </w:r>
    </w:p>
    <w:p>
      <w:pPr>
        <w:pStyle w:val="3"/>
        <w:ind w:firstLine="480"/>
        <w:rPr/>
      </w:pPr>
      <w:r>
        <w:rPr/>
        <w:t>Кандидаты могут быть выдвинуты непосредственно избирателями (по инициативе избирателя, группы изби</w:t>
        <w:softHyphen/>
        <w:t>рателей) соответствующего избирательного округа и в порядке самовыдвижения. Кандидаты, а также списки кандидатов могут быть выдвинуты и избирательными объединениями, избирательными блоками.</w:t>
      </w:r>
    </w:p>
    <w:p>
      <w:pPr>
        <w:pStyle w:val="3"/>
        <w:ind w:firstLine="480"/>
        <w:rPr/>
      </w:pPr>
      <w:r>
        <w:rPr/>
        <w:t>Предвыборная агитация может осуществляться че</w:t>
        <w:softHyphen/>
        <w:t>рез средства массовой информации, путем проведения предвыборных мероприятий, в том числе собраний и встреч с избирателями, публичных предвыборных де</w:t>
        <w:softHyphen/>
        <w:t>батов и дискуссий, митингов, шествий, демонстраций, выпуска и распространения агитационных печатных материалов. Предвыборная агитация начинается со дня регистрации кандидатов и прекращается в ноль часов за сутки до дня выборов. Не допускаются злоупотреб</w:t>
        <w:softHyphen/>
        <w:t>ление свободой массовой информации, агитация, воз</w:t>
        <w:softHyphen/>
        <w:t>буждающая социальную, расовую, национальную или религиозную ненависть и вражду, призывы к захвату власти, насильственному изменению конституционно</w:t>
        <w:softHyphen/>
        <w:t>го строя и нарушению целостности государства, про</w:t>
        <w:softHyphen/>
        <w:t>паганда войны.</w:t>
      </w:r>
    </w:p>
    <w:p>
      <w:pPr>
        <w:pStyle w:val="3"/>
        <w:ind w:firstLine="480"/>
        <w:rPr/>
      </w:pPr>
      <w:r>
        <w:rPr/>
        <w:t>Голосование в Российской Федерации проводится в один из выходных дней, обычно с 8 до 22 часов по мест</w:t>
        <w:softHyphen/>
        <w:t>ному времени.</w:t>
      </w:r>
    </w:p>
    <w:p>
      <w:pPr>
        <w:pStyle w:val="3"/>
        <w:ind w:firstLine="480"/>
        <w:rPr/>
      </w:pPr>
      <w:r>
        <w:rPr/>
        <w:t>Завершающая стадия выборов — определение их ре</w:t>
        <w:softHyphen/>
        <w:t>зультатов. Избранным по одномандатному избиратель</w:t>
        <w:softHyphen/>
        <w:t>ному округу признается зарегистрированный кандидат, который получил наибольшее число голосов избирате</w:t>
        <w:softHyphen/>
        <w:t>лей, принявших участие в голосовании при условии, что выборы состоялись. Кандидат на должность Прези</w:t>
        <w:softHyphen/>
        <w:t>дента РФ считается избранным, если за него проголо</w:t>
        <w:softHyphen/>
        <w:t>совало более половины избирателей от числа приняв</w:t>
        <w:softHyphen/>
        <w:t>ших участие в голосовании. В случае если ни один из кандидатов не набрал более 50% голосов избирателей, то проводится повторное голосование по двум кандида</w:t>
        <w:softHyphen/>
        <w:t>там, которые получили наибольшее количество голосов по сравнению с другими кандидатами. При повторном голосовании избранным является тот, кто получил наи</w:t>
        <w:softHyphen/>
        <w:t>большее количество голосов по сравнению с другим кандидатом.</w:t>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jc w:val="center"/>
        <w:rPr>
          <w:b/>
          <w:b/>
          <w:bCs/>
        </w:rPr>
      </w:pPr>
      <w:r>
        <w:rPr>
          <w:b/>
          <w:bCs/>
        </w:rPr>
        <w:t>Заключение.</w:t>
      </w:r>
    </w:p>
    <w:p>
      <w:pPr>
        <w:pStyle w:val="3"/>
        <w:rPr>
          <w:b/>
          <w:b/>
          <w:bCs/>
        </w:rPr>
      </w:pPr>
      <w:r>
        <w:rPr>
          <w:b/>
          <w:bCs/>
        </w:rPr>
      </w:r>
    </w:p>
    <w:p>
      <w:pPr>
        <w:pStyle w:val="3"/>
        <w:ind w:firstLine="480"/>
        <w:rPr>
          <w:bCs/>
          <w:szCs w:val="20"/>
        </w:rPr>
      </w:pPr>
      <w:r>
        <w:rPr>
          <w:bCs/>
          <w:szCs w:val="20"/>
        </w:rPr>
        <w:t>В демократическом государстве при достаточной разви</w:t>
        <w:softHyphen/>
        <w:t>тости политической культуры и самодеятельности граждан практически не бывает (скорее, и не может быть) полного единодушия на выборах. Смысл выборов не в том, чтобы про</w:t>
        <w:softHyphen/>
        <w:t>демонстрировать мнимый консенсус между всеми гражданами и социальными слоями,  который никогда; кроме чрезвычайные ситуаций, не может быть - достигнут в развитом обществе, а в том, чтобы все могли выразить свою волю, а государст</w:t>
        <w:softHyphen/>
        <w:t>венная  власть  -  быть  созданной  и  действовать  в соответствии с этой волей. Через борьбу на выборах, сле</w:t>
        <w:softHyphen/>
        <w:t>довательно, в конечном счете, достигается стабильность и порядок в общественной жизни.</w:t>
      </w:r>
    </w:p>
    <w:p>
      <w:pPr>
        <w:pStyle w:val="3"/>
        <w:ind w:firstLine="480"/>
        <w:rPr/>
      </w:pPr>
      <w:r>
        <w:rPr>
          <w:bCs/>
          <w:szCs w:val="20"/>
        </w:rPr>
        <w:t>Коль скоро выборы это борьба и состязательность кан</w:t>
        <w:softHyphen/>
        <w:t>дидатов,  в них есть элемент игры и азарта. Это вполне объяснимо,  поскольку  граждане,  участвующие  в  выборах, оказываются перед необходимостью   не только определить свои интересы в соответствии с предлагаемыми им програм</w:t>
        <w:softHyphen/>
        <w:t>мами политических партий,  но и проявить  симпатии или антипатии к конкретным кандидатам. Во время избирательных компаний обычно наблюдается подъем эмоциональной активно</w:t>
        <w:softHyphen/>
        <w:t>сти людей, порой сопровождаемый разного рода эксцессами. В развитых обществах, поэтому вырабатываются определенные стандарты политического поведения, подкрепляемые соответ</w:t>
        <w:softHyphen/>
        <w:t>ствующими   требованиями   закона.   Выборы  дают   выход накопившемуся у известной части населения недовольству действиями властей,  они открывают единственно возможный путь демократического разрешения противоречий в обществе, исключая физические столкновения людей и путь навязывания большинству мнение меньшинства или отдельных политиков.</w:t>
      </w:r>
      <w:r>
        <w:rPr/>
        <w:t xml:space="preserve"> Выборы, таким образом, это своеобразный праздник всех лю</w:t>
        <w:softHyphen/>
        <w:t>дей,  если они верят в демократию и стремятся обрести справедливое правление.</w:t>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jc w:val="center"/>
        <w:rPr>
          <w:b/>
          <w:b/>
          <w:bCs/>
          <w:sz w:val="36"/>
        </w:rPr>
      </w:pPr>
      <w:r>
        <w:rPr>
          <w:b/>
          <w:bCs/>
          <w:sz w:val="36"/>
        </w:rPr>
        <w:t>Список литературы.</w:t>
      </w:r>
    </w:p>
    <w:p>
      <w:pPr>
        <w:pStyle w:val="3"/>
        <w:ind w:firstLine="480"/>
        <w:jc w:val="center"/>
        <w:rPr>
          <w:b/>
          <w:b/>
          <w:bCs/>
          <w:sz w:val="36"/>
        </w:rPr>
      </w:pPr>
      <w:r>
        <w:rPr>
          <w:b/>
          <w:bCs/>
          <w:sz w:val="36"/>
        </w:rPr>
      </w:r>
    </w:p>
    <w:p>
      <w:pPr>
        <w:pStyle w:val="3"/>
        <w:ind w:firstLine="480"/>
        <w:rPr>
          <w:b/>
          <w:b/>
          <w:bCs/>
          <w:sz w:val="36"/>
        </w:rPr>
      </w:pPr>
      <w:r>
        <w:rPr>
          <w:b/>
          <w:bCs/>
          <w:sz w:val="36"/>
        </w:rPr>
        <w:t>1. К.С. Гаджиев "Политическая наука", М. Международные отношения", 1995 г.</w:t>
      </w:r>
    </w:p>
    <w:p>
      <w:pPr>
        <w:pStyle w:val="3"/>
        <w:ind w:firstLine="480"/>
        <w:rPr>
          <w:b/>
          <w:b/>
          <w:bCs/>
          <w:sz w:val="36"/>
        </w:rPr>
      </w:pPr>
      <w:r>
        <w:rPr>
          <w:b/>
          <w:bCs/>
          <w:sz w:val="36"/>
        </w:rPr>
        <w:t>2. А.В. Опалев "Обществознание", М., "Юнити", 2000 г.</w:t>
      </w:r>
    </w:p>
    <w:p>
      <w:pPr>
        <w:pStyle w:val="3"/>
        <w:ind w:firstLine="480"/>
        <w:rPr>
          <w:b/>
          <w:b/>
          <w:bCs/>
          <w:sz w:val="36"/>
        </w:rPr>
      </w:pPr>
      <w:r>
        <w:rPr>
          <w:b/>
          <w:bCs/>
          <w:sz w:val="36"/>
        </w:rPr>
        <w:t>3. М.И. Шилобод "Политика и право", М., "Дрофа", 1995 г.</w:t>
      </w:r>
    </w:p>
    <w:p>
      <w:pPr>
        <w:pStyle w:val="3"/>
        <w:ind w:firstLine="480"/>
        <w:rPr>
          <w:b/>
          <w:b/>
          <w:bCs/>
          <w:sz w:val="36"/>
        </w:rPr>
      </w:pPr>
      <w:r>
        <w:rPr>
          <w:b/>
          <w:bCs/>
          <w:sz w:val="36"/>
        </w:rPr>
        <w:t>4. А. Клименко, В. Румынина "Экзамен по обществознанию", М., НТЦ "Университетский", Айрис Пресс, 2000 г.</w:t>
      </w:r>
    </w:p>
    <w:p>
      <w:pPr>
        <w:pStyle w:val="3"/>
        <w:ind w:firstLine="480"/>
        <w:rPr/>
      </w:pPr>
      <w:r>
        <w:rPr>
          <w:b/>
          <w:bCs/>
          <w:sz w:val="36"/>
        </w:rPr>
        <w:t>5. "Конституция Р. Ф.", М., 1993 г.</w:t>
      </w:r>
      <w:r>
        <w:rPr/>
        <w:t xml:space="preserve"> </w:t>
      </w:r>
    </w:p>
    <w:sectPr>
      <w:headerReference w:type="default" r:id="rId2"/>
      <w:headerReference w:type="first" r:id="rId3"/>
      <w:type w:val="nextPage"/>
      <w:pgSz w:w="12240" w:h="15840"/>
      <w:pgMar w:left="1701" w:right="1418"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7</w:t>
    </w:r>
    <w:r>
      <w:rPr>
        <w:rStyle w:val="PageNumber"/>
        <w:sz w:val="28"/>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rPr>
  </w:style>
  <w:style w:type="paragraph" w:styleId="TextBodyIndent">
    <w:name w:val="Body Text Indent"/>
    <w:basedOn w:val="Normal"/>
    <w:pPr>
      <w:ind w:firstLine="3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9:44:00Z</dcterms:created>
  <dc:creator>Севостьянов А.С.</dc:creator>
  <dc:description/>
  <dc:language>en-US</dc:language>
  <cp:lastModifiedBy>Севостьянов А.С.</cp:lastModifiedBy>
  <dcterms:modified xsi:type="dcterms:W3CDTF">2000-10-26T07:44:00Z</dcterms:modified>
  <cp:revision>7</cp:revision>
  <dc:subject/>
  <dc:title>Министерство сельского хозяйства и продовольствия Российской Федерации Новосибирский Государственный Аграрный Университет</dc:title>
</cp:coreProperties>
</file>