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Heading1"/>
        <w:rPr/>
      </w:pPr>
      <w:r>
        <w:rPr/>
        <w:t>Русско-турецкая война</w:t>
      </w:r>
    </w:p>
    <w:p>
      <w:pPr>
        <w:pStyle w:val="Normal"/>
        <w:jc w:val="center"/>
        <w:rPr/>
      </w:pPr>
      <w:r>
        <w:rPr/>
      </w:r>
    </w:p>
    <w:p>
      <w:pPr>
        <w:pStyle w:val="Normal"/>
        <w:jc w:val="center"/>
        <w:rPr>
          <w:b/>
          <w:b/>
          <w:sz w:val="44"/>
        </w:rPr>
      </w:pPr>
      <w:r>
        <w:rPr>
          <w:b/>
          <w:sz w:val="44"/>
        </w:rPr>
        <w:t>1877-1878 гг.</w:t>
      </w:r>
    </w:p>
    <w:p>
      <w:pPr>
        <w:pStyle w:val="Normal"/>
        <w:jc w:val="right"/>
        <w:rPr/>
      </w:pPr>
      <w:r>
        <w:rPr/>
        <w:t xml:space="preserve"> </w:t>
      </w:r>
    </w:p>
    <w:p>
      <w:pPr>
        <w:pStyle w:val="Normal"/>
        <w:jc w:val="center"/>
        <w:rPr>
          <w:b/>
          <w:b/>
        </w:rPr>
      </w:pPr>
      <w:r>
        <w:rPr>
          <w:b/>
        </w:rPr>
        <w:t>План</w:t>
      </w:r>
    </w:p>
    <w:p>
      <w:pPr>
        <w:pStyle w:val="Normal"/>
        <w:jc w:val="center"/>
        <w:rPr>
          <w:b/>
          <w:b/>
        </w:rPr>
      </w:pPr>
      <w:r>
        <w:rPr>
          <w:b/>
        </w:rPr>
      </w:r>
    </w:p>
    <w:p>
      <w:pPr>
        <w:pStyle w:val="Normal"/>
        <w:jc w:val="both"/>
        <w:rPr/>
      </w:pPr>
      <w:r>
        <w:rPr/>
        <w:t>I. Введение</w:t>
      </w:r>
    </w:p>
    <w:p>
      <w:pPr>
        <w:pStyle w:val="Normal"/>
        <w:jc w:val="both"/>
        <w:rPr/>
      </w:pPr>
      <w:r>
        <w:rPr/>
        <w:t>II. Силы и планы сторон</w:t>
      </w:r>
    </w:p>
    <w:p>
      <w:pPr>
        <w:pStyle w:val="Normal"/>
        <w:jc w:val="both"/>
        <w:rPr/>
      </w:pPr>
      <w:r>
        <w:rPr/>
        <w:t>III. Ход войны</w:t>
      </w:r>
    </w:p>
    <w:p>
      <w:pPr>
        <w:pStyle w:val="Normal"/>
        <w:jc w:val="both"/>
        <w:rPr/>
      </w:pPr>
      <w:r>
        <w:rPr/>
        <w:t>IV. Сан-Стефанский мирный договор</w:t>
      </w:r>
    </w:p>
    <w:p>
      <w:pPr>
        <w:pStyle w:val="Normal"/>
        <w:jc w:val="both"/>
        <w:rPr/>
      </w:pPr>
      <w:r>
        <w:rPr/>
        <w:t>V. Заключение</w:t>
      </w:r>
      <w:r>
        <w:br w:type="page"/>
      </w:r>
    </w:p>
    <w:p>
      <w:pPr>
        <w:pStyle w:val="Normal"/>
        <w:jc w:val="center"/>
        <w:rPr/>
      </w:pPr>
      <w:r>
        <w:rPr>
          <w:b/>
          <w:lang w:val="en-US"/>
        </w:rPr>
        <w:t xml:space="preserve">I. </w:t>
      </w:r>
      <w:r>
        <w:rPr>
          <w:b/>
        </w:rPr>
        <w:t>Введение</w:t>
      </w:r>
    </w:p>
    <w:p>
      <w:pPr>
        <w:pStyle w:val="Normal"/>
        <w:jc w:val="both"/>
        <w:rPr/>
      </w:pPr>
      <w:r>
        <w:rPr/>
        <w:tab/>
        <w:t>Рост национально-освободительного движения народов Балканского полуострова против османского ига и вмешательство европейских держав в балканские дела вызвал в середине 70-х годов XIX века "балканский кризис".</w:t>
      </w:r>
    </w:p>
    <w:p>
      <w:pPr>
        <w:pStyle w:val="Normal"/>
        <w:jc w:val="both"/>
        <w:rPr/>
      </w:pPr>
      <w:r>
        <w:rPr/>
        <w:tab/>
        <w:t>В 1870г. болгары - эмигранты создали в Бухаресте Болгарский революционный комитет, поставивший своей целью организовать вооруженное восстание в Болгарии, за освобождение от османского ига. Во главе комитета стал его организатор Васил Левский. После его казни турками в Софии, комитет возглавил известный болгарский поэт и публицист Христо Ботев.</w:t>
      </w:r>
    </w:p>
    <w:p>
      <w:pPr>
        <w:pStyle w:val="Normal"/>
        <w:jc w:val="both"/>
        <w:rPr/>
      </w:pPr>
      <w:r>
        <w:rPr/>
        <w:tab/>
        <w:t>Весной 1875г. вспыхнуло стихийное восстание в Герцеговине, перекинувшееся затем и в Боснию. Поводом к восстанию явилось усиление податного гнета. В Сербии и Черногории началось движение за оказание помощи Боснии и Герцеговине. Вскоре восстание было жестоко подавлено турецкими властями. В конце декабря 1875г. австрийское правительство от имени России, Германии и Австро-Венгрии потребовало от турецкого султана провести ряд реформ: ввести свободу вероисповедания для христиан, ликвидировать откупную систему при взимании налогов, улучшить положение сельского населения, расходовать взимаемые в Боснии и Герцеговине налоги с населения только на нужды этих областей. Турецкое правительство хотя и соглашалось на проведение этих мер, однако не спешило с их выполнением. К тому же реформы не удовлетворяли балканские народы, которые стремились к полной независимости.</w:t>
      </w:r>
    </w:p>
    <w:p>
      <w:pPr>
        <w:pStyle w:val="Normal"/>
        <w:jc w:val="both"/>
        <w:rPr/>
      </w:pPr>
      <w:r>
        <w:rPr/>
        <w:tab/>
        <w:t>В апреле 1876г. вспыхнуло восстание в Болгарии, которое было жестоко подавлено: более 30 тыс. болгар убито</w:t>
      </w:r>
      <w:r>
        <w:rPr>
          <w:rStyle w:val="FootnoteCharacters"/>
          <w:rStyle w:val="FootnoteAnchor"/>
        </w:rPr>
        <w:footnoteReference w:id="2"/>
      </w:r>
      <w:r>
        <w:rPr/>
        <w:t>, их селения сожжены. Действия турецких карателей в Болгарии вызвали возмущение европейской общественности, особенно в Боснии, в которой началось широкое движение в поддержку болгар. Не прекращались расправы турецких властей с населением Боснии и Герцеговины. В мае 1876г. Россия, Германия и Австро-Венгрия подписала "Берлинский меморандум", по которому Турция принуждалась провести реформы для облегчения положения славянского населения на Балканах. Меморандум поддержали Франция и Италия, но отвергла Англия. Турецкое правительство ответило усилением карательных мер против славянского населения.</w:t>
      </w:r>
    </w:p>
    <w:p>
      <w:pPr>
        <w:pStyle w:val="Normal"/>
        <w:jc w:val="both"/>
        <w:rPr/>
      </w:pPr>
      <w:r>
        <w:rPr/>
        <w:tab/>
        <w:t>В ответ на отказ Турции прекратить эту расправу Сербия и Черногория 20 июня 1876г. объявили ей войну. Отставной русский генерал М.Г.Черняев, участник Севастопольской обороны в Крымскую войну и завоевания Средней Азии, без разрешения своего правительства выехал в Белград, принял Сербское подданство и стал во главе сербской армии. Из России в Сербию и Черногорию направлялось до 5 тыс. добровольцев. Среди них были известные художники В.Д.Поленов и К.Е.Маковский, писатель Г.И.Успенский, врачи С.П.Боткин и Н.В. Склифосовский. В России собирались пожертвования для сербов и черногорцев. Жертвовали все слои населения (сам Александр II пожертвовал 10 тыс.рублей). На собранные деньги закупались одежда, оружие, продовольствие, снаряжались госпитали. В русской прессе развернулась активная компания в защиту "единоверных братьев-славян".</w:t>
      </w:r>
    </w:p>
    <w:p>
      <w:pPr>
        <w:pStyle w:val="Normal"/>
        <w:jc w:val="both"/>
        <w:rPr/>
      </w:pPr>
      <w:r>
        <w:rPr/>
        <w:tab/>
        <w:t>Военные действия неблагоприятно складывались для Сербии. Ее армия терпела неудачу за неудачей. Сербия обратилась за помощью к русскому правительству. 19 (31) октября 1876г. русское правительство в ультимативной форме потребовало от Турции в течение 48 часов заключить с Сербией перемирие, в противном случае угрожая войной. Одновременно оно провело частичную мобилизацию войск в своих западных губерниях. Твердая позиция России спасла сербскую армию от полного разгрома.</w:t>
      </w:r>
    </w:p>
    <w:p>
      <w:pPr>
        <w:pStyle w:val="Normal"/>
        <w:jc w:val="both"/>
        <w:rPr/>
      </w:pPr>
      <w:r>
        <w:rPr/>
        <w:tab/>
        <w:t>Россия стремилась разрешить Балканский конфликт мирными средствами. Она охотно пошла на предложение английского правительства о созыве в Константинополе конференции европейских держав для обсуждения положения дел на Балканах. Созванная, в конце декабря 1876г. конференция предъявила Турции требование о предоставлении автономии Боснии, Герцеговине и Болгарии. Хотя турецкий султан и объявил о формальном равенстве христиан и мусульман на территории Османской империи, однако отказался дать гарантию его соблюдения, а также отклонил требование европейских держав о предоставлении автономии Боснии, Болгарии, Герцеговине. Такая позиция султана диктовалась поддержкой его со стороны Англии.</w:t>
      </w:r>
    </w:p>
    <w:p>
      <w:pPr>
        <w:pStyle w:val="Normal"/>
        <w:jc w:val="both"/>
        <w:rPr/>
      </w:pPr>
      <w:r>
        <w:rPr/>
        <w:tab/>
        <w:t>В январе 1877г. в Будапеште была подписана секретная русско-австрийская конвенция, согласно которой Австро-Венгрия обязывалась оказать Боснии дипломатическую поддержку, и соблюдать нейтралитет в случае военного конфликта Боснии с Турцией.</w:t>
      </w:r>
    </w:p>
    <w:p>
      <w:pPr>
        <w:pStyle w:val="Normal"/>
        <w:jc w:val="both"/>
        <w:rPr/>
      </w:pPr>
      <w:r>
        <w:rPr/>
        <w:tab/>
        <w:t xml:space="preserve">Весной 1877г. российское правительство сделало последнюю попытку урегулировать балканский кризис мирным путем. По его инициативе 19 (31) марта 1877г. был подписан "Лондонский протокол" шести европейских держав, обязывающих турецкого султана провести реформы в христианских областях на Балканах. Султан отверг "Лондонский протокол", расценив его как вмешательство в дела Османской империи. Он отдал распоряжение призвать на действительную службу 120 тыс. человек, и перевести военную эскадру из Мраморного моря в Босфор. Это был уже прямой вызов. </w:t>
      </w:r>
    </w:p>
    <w:p>
      <w:pPr>
        <w:pStyle w:val="Normal"/>
        <w:jc w:val="both"/>
        <w:rPr/>
      </w:pPr>
      <w:r>
        <w:rPr/>
        <w:tab/>
        <w:t>12 (24) апреля 1877г. в ставке русского командования в городе Кишиневе Александр II подписал манифест о войне с Османской империей.</w:t>
      </w:r>
    </w:p>
    <w:p>
      <w:pPr>
        <w:pStyle w:val="Normal"/>
        <w:jc w:val="both"/>
        <w:rPr/>
      </w:pPr>
      <w:r>
        <w:rPr/>
      </w:r>
    </w:p>
    <w:p>
      <w:pPr>
        <w:pStyle w:val="Heading2"/>
        <w:rPr/>
      </w:pPr>
      <w:r>
        <w:rPr/>
        <w:t>II. Силы и планы сторон</w:t>
      </w:r>
    </w:p>
    <w:p>
      <w:pPr>
        <w:pStyle w:val="Normal"/>
        <w:jc w:val="center"/>
        <w:rPr/>
      </w:pPr>
      <w:r>
        <w:rPr/>
      </w:r>
    </w:p>
    <w:p>
      <w:pPr>
        <w:pStyle w:val="TextBody"/>
        <w:rPr/>
      </w:pPr>
      <w:r>
        <w:rPr/>
        <w:tab/>
        <w:t>Война началась для России в неблагоприятных условиях. Военные преобразования, начатые в 60-х годах, не были завершены. Армия с 1874г., формировавшаяся на началах всеобщей воинской повинности, еще не имела обученного резерва. Высший командный состав не был подготовлен к новым условиям войны, отличался косностью взглядов и консерватизмом. Главнокомандующий русской дунайской армией великий князь Николай Николаевич (старший) самоуверенный, не имевший военного опыта человек, и начальник Генштаба армии, близкий к Николаю Николаевичу генерал А.А.Непокойчицкий, не способный к оперативной работе, противились введению тактики россыпного строя, настаивали на сохранении прежнего линейного и сомкнутого строя.</w:t>
      </w:r>
    </w:p>
    <w:p>
      <w:pPr>
        <w:pStyle w:val="Normal"/>
        <w:jc w:val="both"/>
        <w:rPr/>
      </w:pPr>
      <w:r>
        <w:rPr/>
        <w:tab/>
        <w:t>Однако, в русской армии имелось не мало офицеров, понимавших необходимость военных преобразований – это военный министр Д.А. Милютин, генералы М.И. Драгомиров, И.В. Гурко, М.Д. Скобелев, И.Г. Столетов, Ф.Ф. Радецкий и др. Они стояли за переход к маневренности и россыпному строю, добивались высокой подготовки офицерского состава.</w:t>
      </w:r>
    </w:p>
    <w:p>
      <w:pPr>
        <w:pStyle w:val="Normal"/>
        <w:jc w:val="both"/>
        <w:rPr/>
      </w:pPr>
      <w:r>
        <w:rPr/>
        <w:tab/>
        <w:t>Турецкая армия, по большей части обученная английскими офицерами была оснащена (до 75%) новейшим стрелковым оружием, поставляемым из Англии, и превосходившим русское по скорострельности и дальности стрельбы, но турецкая артиллерия оказалась слабее русской. Уровень боевой подготовки турецких солдат и офицеров был низким. Турецкая армия, не готовая к наступательным действиям, предпочитала оборонительную тактику. Турецкий флот на Черном море превосходил русский по числу кораблей с новейшим вооружением, но русские имели мины, которых не было у турок.</w:t>
      </w:r>
    </w:p>
    <w:p>
      <w:pPr>
        <w:pStyle w:val="Normal"/>
        <w:jc w:val="both"/>
        <w:rPr/>
      </w:pPr>
      <w:r>
        <w:rPr/>
        <w:tab/>
        <w:t xml:space="preserve">По плану русского командования, война предполагалась быстрая и наступательная. Планировалось, форсировав Дунай, сразу перейти Балканы и занять Константинополь. Тем самым было бы подорвано влияние Австро-Венгрии и Германии на Балканах. Этот план был в принципе одобрен Д.А. Милютиным. Однако, дипломат А.М. Горчаков, учитывая сложность международной обстановки, выступал против занятия Константинополя. В итоге восторжествовала точка зрения А.М.Горчакова. </w:t>
      </w:r>
    </w:p>
    <w:p>
      <w:pPr>
        <w:pStyle w:val="Normal"/>
        <w:jc w:val="both"/>
        <w:rPr/>
      </w:pPr>
      <w:r>
        <w:rPr/>
        <w:tab/>
        <w:t>По плану турецкого командования предполагалось завлечь русские войска в глубь страны, а затем дать генеральное сражение. При любом исходе, турецкое командование рассчитывало не пропустить русскую армию далее линии Рушук-Шумна-Варна-Силистрия. Этот план строился на системе оборонительных крепостей в расчете на изматывание сил противника и на поддержку правительств Запада.</w:t>
      </w:r>
    </w:p>
    <w:p>
      <w:pPr>
        <w:pStyle w:val="Normal"/>
        <w:jc w:val="both"/>
        <w:rPr/>
      </w:pPr>
      <w:r>
        <w:rPr/>
        <w:tab/>
        <w:t>Из 450 тыс. войск турецкой армии 338 тыс. находилось на Балканах, и около 70 тыс. – в Малой Азии; русское командование свыше 250 тыс. направило на Балканы и 55 тыс. – на Кавказ.</w:t>
      </w:r>
      <w:r>
        <w:rPr>
          <w:rStyle w:val="FootnoteCharacters"/>
          <w:rStyle w:val="FootnoteAnchor"/>
        </w:rPr>
        <w:footnoteReference w:id="3"/>
      </w:r>
    </w:p>
    <w:p>
      <w:pPr>
        <w:pStyle w:val="Normal"/>
        <w:jc w:val="both"/>
        <w:rPr/>
      </w:pPr>
      <w:r>
        <w:rPr/>
      </w:r>
    </w:p>
    <w:p>
      <w:pPr>
        <w:pStyle w:val="Normal"/>
        <w:jc w:val="both"/>
        <w:rPr/>
      </w:pPr>
      <w:r>
        <w:rPr/>
      </w:r>
    </w:p>
    <w:p>
      <w:pPr>
        <w:pStyle w:val="Heading2"/>
        <w:rPr/>
      </w:pPr>
      <w:r>
        <w:rPr/>
        <w:t>III. Ход войны</w:t>
      </w:r>
    </w:p>
    <w:p>
      <w:pPr>
        <w:pStyle w:val="Normal"/>
        <w:jc w:val="center"/>
        <w:rPr/>
      </w:pPr>
      <w:r>
        <w:rPr/>
      </w:r>
    </w:p>
    <w:p>
      <w:pPr>
        <w:pStyle w:val="Normal"/>
        <w:ind w:firstLine="720"/>
        <w:jc w:val="both"/>
        <w:rPr/>
      </w:pPr>
      <w:r>
        <w:rPr>
          <w:u w:val="single"/>
        </w:rPr>
        <w:t>Военные действия на Балканах.</w:t>
      </w:r>
      <w:r>
        <w:rPr/>
        <w:t xml:space="preserve"> Незадолго до объявления войны, с Румынией было заключено соглашение, по которому она брала на себя обязательства предоставить свою территорию для прохода русских войск и отдавала в распоряжение русского командования часть своих воинских сил. Русское правительство предоставило Румынии 1 млн. франков на военные нужды. 7 (21) 1877г. Румыния провозгласила свою независимость, которую сразу же признала Россия.</w:t>
      </w:r>
    </w:p>
    <w:p>
      <w:pPr>
        <w:pStyle w:val="Normal"/>
        <w:ind w:firstLine="720"/>
        <w:jc w:val="both"/>
        <w:rPr/>
      </w:pPr>
      <w:r>
        <w:rPr/>
        <w:t>В день объявления войны 250 тыс. русская армия под командованием брата царя Николая Николаевича перешла р. Прут, и двинулась к Дунаю. К ней присоединились румынский корпус и 70 тыс. болгарских ополченцев под командованием русского  генерала А.Г.Столетова.</w:t>
      </w:r>
    </w:p>
    <w:p>
      <w:pPr>
        <w:pStyle w:val="Normal"/>
        <w:ind w:firstLine="720"/>
        <w:jc w:val="both"/>
        <w:rPr/>
      </w:pPr>
      <w:r>
        <w:rPr/>
        <w:t>В ночь на 10 июня началась демонстративная переправа русского отряда через Дунай у Галаца, с целью отвлечь внимание турецкого командования от готовящейся переправы основных русских сил, которая блестяще была проведена 15 июля у Зимницы. Русский авангард, с боем преодолев сопротивление 4-тысю турецкого отряда, овладел плацдармом на правом берегу Дуная. Александр II, находившийся при армии обратился к болгарскому народу с воззванием, в котором говорил об освободительной миссии русской армии. Одновременно, он обнародовал и воззвание к мусульманскому населению на Балканах о том, что со стороны русских им "никакой мести не будет".</w:t>
      </w:r>
    </w:p>
    <w:p>
      <w:pPr>
        <w:pStyle w:val="Normal"/>
        <w:ind w:firstLine="720"/>
        <w:jc w:val="both"/>
        <w:rPr/>
      </w:pPr>
      <w:r>
        <w:rPr/>
        <w:t>После форсирования Дуная наступление русской армии шло в трех направлениях. Передовой отряд генерала И.В.Гурко наступал в центре по направлению Тырново-Филиппополь (Пловдив). Западный отряд под командованием генерала Н.П. Криденера наступал на Никополь-Плевну. Восточный отряд (Рущунский) располагавший самыми значительными силами, под командованием наследника престола Александра Александровича (будущего императора Александра III) должен был сковывать действия турецких войск в районе Рущуна, Шумли, Варни и Силистрии. Такое расположение войск рассредоточивало силы армии на значительной территории, более половины их находилось на флангах, а для наступательных действий оставался один отряд Гурко, который должен был перейти Балканы, и нанести удар по Адрианополю.</w:t>
      </w:r>
    </w:p>
    <w:p>
      <w:pPr>
        <w:pStyle w:val="Normal"/>
        <w:ind w:firstLine="720"/>
        <w:jc w:val="both"/>
        <w:rPr/>
      </w:pPr>
      <w:r>
        <w:rPr/>
        <w:tab/>
        <w:t>25 июня Гурко овладел древней столицей Болгарии, городом Тирново, после чего предпринял труднейший переход через Балканы. В июле 1877г. через Хаинкиейский перевал, отряд Гурко преодолел Балканы и намеревался аттаковать Шипку с юга, в то время как другие части армии должны были подойти к Шипке с севера. Шипка имела исключительное значение в ходе военных действий: она связывала Северную Болгарию с Южной, через Шипку шел кратчайший путь к Адрианополю. Кроме того, Шипкенский перевал был удобен для прохода войск с артиллерией.</w:t>
      </w:r>
    </w:p>
    <w:p>
      <w:pPr>
        <w:pStyle w:val="Normal"/>
        <w:ind w:firstLine="720"/>
        <w:jc w:val="both"/>
        <w:rPr/>
      </w:pPr>
      <w:r>
        <w:rPr/>
        <w:tab/>
        <w:t>Боясь окружения, турки без  боя очистили Шипку (июль 1877г.). Оставив небольшой отряд на Шипке, Гурко направил свои основные силы к югу от нее к Стара-Загора.</w:t>
      </w:r>
    </w:p>
    <w:p>
      <w:pPr>
        <w:pStyle w:val="Normal"/>
        <w:ind w:firstLine="720"/>
        <w:jc w:val="both"/>
        <w:rPr/>
      </w:pPr>
      <w:r>
        <w:rPr/>
        <w:tab/>
        <w:t>Против 10-тыс. отряда, турецкое командование стянуло вчетверо превосходящие силы. Гурко вынужден был отступить за Балканский хребет на север, но перевалы остались в руках русских войск. Вместе с армией, боясь насилия османов, отступало и болгарское население.</w:t>
      </w:r>
    </w:p>
    <w:p>
      <w:pPr>
        <w:pStyle w:val="Normal"/>
        <w:ind w:firstLine="720"/>
        <w:jc w:val="both"/>
        <w:rPr/>
      </w:pPr>
      <w:r>
        <w:rPr/>
        <w:tab/>
        <w:t xml:space="preserve">Тем временем к Шипке двигалась 27-тыс. армия Сулейман-Паши, командующего турецкой армией на Балканах, который направил главные удары на Шипку. Несмотря на превосходство, османам не удалось овладеть перевалом. Подошедшие осенью 1877г. стрелковая бригада и дивизия генерала Драгомирова заставила турок отступить на южные склоны Шипинского перевала. Началось знаменитое долгое "сидение на Шипке" русского отряда – отражение беспрерывных атак турецких войск, в буран и стужу, пытавшихся вернуть Шипинский перевал – важнейший стратегический пункт на Балканах. Турецкие войска так и не смогли овладеть перевалом, что сыграло большую роль в дальнейшем ходе военных действий на Балканах. </w:t>
      </w:r>
    </w:p>
    <w:p>
      <w:pPr>
        <w:pStyle w:val="Normal"/>
        <w:ind w:firstLine="720"/>
        <w:jc w:val="both"/>
        <w:rPr/>
      </w:pPr>
      <w:r>
        <w:rPr/>
        <w:t>Западный отряд генерала Криденера в начале июля 1877г. овладел крепостью Никополь, в 40 км от которой находилась Плевна – важный узловой центр. Имея неверные сведения штаба действующей русской армии на Балканах о якобы наличии в Плевне слабого турецкого гарнизона, Криденер направил к ней небольшой (9-тыс.) отряд. Однако за несколько дней до его выступления, Плевну успел занять с 17-тыс. отрядом талантливый турецкий военноначальник Осман-Паша.</w:t>
      </w:r>
    </w:p>
    <w:p>
      <w:pPr>
        <w:pStyle w:val="Normal"/>
        <w:ind w:firstLine="720"/>
        <w:jc w:val="both"/>
        <w:rPr/>
      </w:pPr>
      <w:r>
        <w:rPr/>
        <w:t>Попытка русского отряда 8 (20) июля 1877г. взять Плевну с хода потерпела неудачу: понеся значительные потери, отряд отступил. Однако, главнокомандующий русской армией великий князь Николай Николаевич отдал приказ Криденеру во что бы то ни стало взять Плевну и направил ему подкрепление. Тем временем Осмен-Паша успел основательно укрепить Плевну, гарнизон которой был увеличен до 24 тыс. человек. Не разодравшись в обстановке 18 (30) июля Криденер вновь атаковал Плевну 30-тысю отрядом, направив главный удар на восточные и юго-восточные укрепления города, хотя крепость была слабее защищена с юга и запада. Потеряв 7 тыс. убитыми и ранеными русские отступили.</w:t>
      </w:r>
    </w:p>
    <w:p>
      <w:pPr>
        <w:pStyle w:val="Normal"/>
        <w:ind w:firstLine="720"/>
        <w:jc w:val="both"/>
        <w:rPr/>
      </w:pPr>
      <w:r>
        <w:rPr/>
        <w:tab/>
        <w:t>После двух попыток атак Плевны, из России были затребованы гвардейские и гренадерские полки. Привычными были и румынские части, численностью 30 тыс. человек. Всего под Плевной было  сосредоточено до 84 тыс. русских и румынских солдат, имевших в своем распоряжении 424 орудия. Но и турецкий гарнизон Плевны увеличился до 56 тыс. человек, усилены были ее укрепления.</w:t>
      </w:r>
    </w:p>
    <w:p>
      <w:pPr>
        <w:pStyle w:val="Normal"/>
        <w:ind w:firstLine="720"/>
        <w:jc w:val="both"/>
        <w:rPr/>
      </w:pPr>
      <w:r>
        <w:rPr/>
        <w:tab/>
        <w:t>На 30 августа (11 сентября) был назначен общий штурм Плевны. Общее командование осуществляли румынский князь Карл Гониценлерн и русский генерал П.Д. Зотов. Сражение под Плевной длилось два дня и было проиграно русским командованием: потеряв 16 тыс. человек убитыми и ранеными, русские и румынские части отступили. "Третья Плевна" деморализовала русское командование, которое считало компанию1877г. проигранной. Склонялись даже к тому, чтобы отвести войска за Дунай и там, на зимних квартирах ждать подхода новых подкреплений.</w:t>
      </w:r>
    </w:p>
    <w:p>
      <w:pPr>
        <w:pStyle w:val="Normal"/>
        <w:ind w:firstLine="720"/>
        <w:jc w:val="both"/>
        <w:rPr/>
      </w:pPr>
      <w:r>
        <w:rPr/>
        <w:tab/>
        <w:t>Но на военном совете, состоявшемся 1 октября при участии Д.А.Мелютина, решено было компанию продолжать, от Плевны не отступать, и путем длительной осады добиться ее сдачи. Для руководства осадными работами вызван был инженер-генерал Э.И. Тотлебен (герой обороны Севастополя в Крымскую войну). К началу ноября Плевна была полностью блокирована 117-тыс. армией русских и румын. В осажденной крепости иссякли запасы продовольствия, и начался голод. Осман-Паша решил выбраться из осады и прорвать кольцо. В исходе боя турки были отброшены русско-румынскими соединениями. После этой неудачи Осман-Паша отдал приказ о капитуляции. В плен сдались 40 генералов, 2 тыс. офицеров и 44 тыс. солдат гарнизона.</w:t>
      </w:r>
      <w:r>
        <w:rPr>
          <w:rStyle w:val="FootnoteCharacters"/>
          <w:rStyle w:val="FootnoteAnchor"/>
        </w:rPr>
        <w:footnoteReference w:id="4"/>
      </w:r>
      <w:r>
        <w:rPr/>
        <w:t xml:space="preserve"> В боях под Плевной особенно отличился русский генерал М.Д.Скобелев.</w:t>
      </w:r>
    </w:p>
    <w:p>
      <w:pPr>
        <w:pStyle w:val="TextBody"/>
        <w:rPr/>
      </w:pPr>
      <w:r>
        <w:rPr/>
        <w:tab/>
        <w:t>С падением Плевны завершился второй оборонительный этап компании русских войск на Балканах. На военном совете 30 ноября (12 декабря) 1877г. было решено немедленно начать наступательные действия на Балканах. Вновь был поставлен вопрос об овладении Константинополем. К этому времени на Балканах было сосредоточено 336 тыс. русских и 49 тыс. румынских, и до 70 тыс. болгарских  ополченцев.</w:t>
      </w:r>
    </w:p>
    <w:p>
      <w:pPr>
        <w:pStyle w:val="Normal"/>
        <w:jc w:val="both"/>
        <w:rPr/>
      </w:pPr>
      <w:r>
        <w:rPr/>
        <w:tab/>
        <w:t xml:space="preserve">После падения Плевны в войну против Турции вновь вступила Сербия, выставив 82 тыс. солдат. Турецкая армия на Балканах в это время  уже значительно уступала этим силам, насчитывая 213 тыс. человек. В начале декабря 70 тыс. корпус Гурко начал труднейший в условиях зимы переход через Балканы. 18 декабря он спустился в Софийскую долину и двинулся на Софию. Попытка турецкого командования преградить пути на Софию была сломлена: 4(16) января 1878 г. Гурко разгромив прикрывавший Софию 15 тыс. турецкий отряд, овладел городом. Затем отряд Гурко двинулся на Филлиппополь. Одновременно сербская армия заняла крепости Пирот и Ниш. </w:t>
      </w:r>
    </w:p>
    <w:p>
      <w:pPr>
        <w:pStyle w:val="Normal"/>
        <w:jc w:val="both"/>
        <w:rPr/>
      </w:pPr>
      <w:r>
        <w:rPr/>
        <w:tab/>
        <w:t xml:space="preserve">24 декабря (7 января) 48-тыс. армия генералов Ф.Ф.Радецкого, М.Д.Скобелева, П.Д.Святополка-Мирского, под объединенным командованием П.И.Карцева спустилась в долину реки Тунти и вышла к турецкому лагерю у селений Шипка и Шийкова. Здесь в кровопролитном сражении 28 декабря (9 января) была окружена  и разбита 30-тыс. армия Вессель - Паши. В сражениях под Шипкой и Шейково погибло 5 тыс. русских и болгарских солдат, была пленена 21 тыс. турецких солдат. Этому событию посвящена значительная картина "Шипка-Шейково" В.В.Верещагина, находившегося тогда при русской армии на Балканах. </w:t>
      </w:r>
    </w:p>
    <w:p>
      <w:pPr>
        <w:pStyle w:val="Normal"/>
        <w:jc w:val="both"/>
        <w:rPr/>
      </w:pPr>
      <w:r>
        <w:rPr/>
        <w:tab/>
        <w:t>В начале января 1878 г. отряд Гурко в трехдневном сражении под Филлиппополем разбита 50-тыс. армию Сулеймана-паши. Вся Болгария была очищена от турецких войск. Русские войска быстро продвигались  к Константинополю. 8 (20) января корпус под командованием М.Д.Скобелева без боя занял Адрианополь и продолжал движение к Костантинополю.</w:t>
      </w:r>
    </w:p>
    <w:p>
      <w:pPr>
        <w:pStyle w:val="Normal"/>
        <w:jc w:val="both"/>
        <w:rPr/>
      </w:pPr>
      <w:r>
        <w:rPr/>
        <w:tab/>
        <w:t>Военные действия на Кавказе. Удачно проходили военные действия русских войск и на Кавказском фронте. Во главе их был поставлен брат Александра II, Михаил Николаевич, но фактическое командование осуществлял генерал М.Т.Лорис-Мелихов. Здесь русская армия насчитывала 70-тыс. человек, турецкая 55-тыс. Попытка турецкого командования поднять через свою агентуру, восстание  в тылу русских войск (в Чечне и Дагестане) потерпела неудачу.  Основные силы русской армии в Закавказье, совместно с грузинскими отрядами, вступив в пределы Турции повели успешное наступление. В апреле без боя был взят Баязет, в начале мая штурмом была взята другая крепость Ардаган, а в конце мая бала окружена крупнейшая турецкая крепость Карс. 18 (30) ноября 1977 г. после длительной осады, во время ночного штурма, Карс пал. Однако начавшиеся эпидемические заболевания в русско-кавказской армии помешали развить успех и овладеть другой турецкой крепостью Эрзерумом.</w:t>
      </w:r>
    </w:p>
    <w:p>
      <w:pPr>
        <w:pStyle w:val="Normal"/>
        <w:jc w:val="both"/>
        <w:rPr/>
      </w:pPr>
      <w:r>
        <w:rPr/>
      </w:r>
    </w:p>
    <w:p>
      <w:pPr>
        <w:pStyle w:val="Normal"/>
        <w:jc w:val="both"/>
        <w:rPr/>
      </w:pPr>
      <w:r>
        <w:rPr/>
      </w:r>
    </w:p>
    <w:p>
      <w:pPr>
        <w:pStyle w:val="Heading2"/>
        <w:rPr/>
      </w:pPr>
      <w:r>
        <w:rPr/>
        <w:t>IV. Сам-Стефанский мирный договор</w:t>
      </w:r>
    </w:p>
    <w:p>
      <w:pPr>
        <w:pStyle w:val="Normal"/>
        <w:jc w:val="both"/>
        <w:rPr/>
      </w:pPr>
      <w:r>
        <w:rPr/>
        <w:tab/>
      </w:r>
    </w:p>
    <w:p>
      <w:pPr>
        <w:pStyle w:val="Normal"/>
        <w:jc w:val="both"/>
        <w:rPr/>
      </w:pPr>
      <w:r>
        <w:rPr/>
        <w:tab/>
        <w:t xml:space="preserve">Военные успехи русских войск вызвали тревогу у европейских держав. Особенно враждебную  позицию заняла Англия, которая в феврале 1878 г.  ввела  свою эскадру в Мраморное море. Австро-Венгрия обещала Англии помощь своей сухопутной армией.  Перед угрозой вмешательства в русско-турецкий военный конфликт других европейских держав, Россия отказалась от плана овладением Константинополем, оставив свои войска в 12 км от него, в местечке Сан-Стефане. </w:t>
      </w:r>
    </w:p>
    <w:p>
      <w:pPr>
        <w:pStyle w:val="Normal"/>
        <w:jc w:val="both"/>
        <w:rPr/>
      </w:pPr>
      <w:r>
        <w:rPr/>
        <w:tab/>
        <w:t xml:space="preserve">Здесь 19 февраля (3 марта) 1878 г. был заключен мирный договор России и Турции. По этому договору провозглашалась полная независимость Сербии, Черногории и Румынии, которые получали и значительные территориальные присоединения: Сербия расширялась к югу за счет присоединения к ней старой Сербии, к Черногории отходила часть Албании, и территория по Адриатическому побережью, что обеспечивало ей выход к Адриатическому морю, Румынии передавались  Северная Добруджа. Турция обязывалась провести обещанные ранее реформы, в автономных Боснии и Герцеговине. К России возвращалась отторгнутая от нее в 1856 г. Юж. Бесарабия, а в Закавказье к ней отходили крепости Ардаган, Карс, Батум, Баязет с прилегающими к ним территориями. Кроме того, Турция обязывалась выплатить России в счет понесенных военных издержек 310 млн. рублей котребуции. Но еще большее значение  Сан-Стефанский мир имел для освобождения Болгарии, находившейся  500 лет под османским игом. Вся Болгария (с включением в нее Македонии) от Дуная до Эгейского моря и от Черного моря до Охридского озера провозглашалось самостоятельным, хотя номинально и вассальным от султана, княжеством. </w:t>
      </w:r>
    </w:p>
    <w:p>
      <w:pPr>
        <w:pStyle w:val="Normal"/>
        <w:jc w:val="both"/>
        <w:rPr/>
      </w:pPr>
      <w:r>
        <w:rPr/>
        <w:tab/>
        <w:t xml:space="preserve">Первым Болгарским князем стал Александр Баттинбергский – родственник Александра </w:t>
      </w:r>
      <w:r>
        <w:rPr>
          <w:lang w:val="en-US"/>
        </w:rPr>
        <w:t>II</w:t>
      </w:r>
      <w:r>
        <w:rPr/>
        <w:t>. В Болгарии вводилась конституция. Все турецкие крепости на ее территории должны были быть срыты, а турецкие войска выведены. Введение нового образца правления должно было происходить под наблюдением русского комиссара. В течении двух лет на территории Болгарии оставались русские войска численностью 50-тыс. человек.</w:t>
      </w:r>
    </w:p>
    <w:p>
      <w:pPr>
        <w:pStyle w:val="Normal"/>
        <w:jc w:val="both"/>
        <w:rPr/>
      </w:pPr>
      <w:r>
        <w:rPr/>
      </w:r>
    </w:p>
    <w:p>
      <w:pPr>
        <w:pStyle w:val="Normal"/>
        <w:jc w:val="center"/>
        <w:rPr/>
      </w:pPr>
      <w:r>
        <w:rPr>
          <w:b/>
          <w:lang w:val="en-US"/>
        </w:rPr>
        <w:t>V.</w:t>
      </w:r>
      <w:r>
        <w:rPr>
          <w:b/>
        </w:rPr>
        <w:t xml:space="preserve"> Заключение</w:t>
      </w:r>
    </w:p>
    <w:p>
      <w:pPr>
        <w:pStyle w:val="Normal"/>
        <w:jc w:val="center"/>
        <w:rPr>
          <w:b/>
          <w:b/>
        </w:rPr>
      </w:pPr>
      <w:r>
        <w:rPr>
          <w:b/>
        </w:rPr>
      </w:r>
    </w:p>
    <w:p>
      <w:pPr>
        <w:pStyle w:val="TextBody"/>
        <w:rPr/>
      </w:pPr>
      <w:r>
        <w:rPr/>
        <w:tab/>
        <w:t>Условия Сан-Стефанского мирного договора, значительно усилившие позиции России на Балканах вызывали резкое недовольство европейских держав. Особенно они негодовали по поводу создания княжества Болгария с выходами в Черное и Эгейское моря. Англия и Австро-Венгрия не признавали условий мира, считая их нарушением условий Парижского договора. В Дарданеллы направлялись новые английские корабли, якобы для оказания помощи султану.</w:t>
      </w:r>
    </w:p>
    <w:p>
      <w:pPr>
        <w:pStyle w:val="TextBody"/>
        <w:rPr/>
      </w:pPr>
      <w:r>
        <w:rPr/>
        <w:tab/>
        <w:t>Перед Россией витала реальная угроза новой войны, к которой она была не готова. Экономические и военные ресурсы войны истощились; нарастало новое революционное движение (1879-1881 гг.). Русское правительство было вынуждено согласиться на созыв общеевропейского конгресса, для пересмотра условий Сан-Стефанского мирного договора. Местом его избрали Берлин, столицу государства, глава которого – Бисмарк – внешне не прявлял заинтересованности в делах Востока.</w:t>
      </w:r>
    </w:p>
    <w:p>
      <w:pPr>
        <w:pStyle w:val="TextBody"/>
        <w:rPr/>
      </w:pPr>
      <w:r>
        <w:rPr/>
        <w:tab/>
        <w:t>Со дня открытия Берлинского конгресса – 1 (13) июля 1878г. – обнаружилась полная изоляция России. Великобритания возглавляла блок антирусских государств. Лондон поддерживал притязания Австро-Венгрии на территорию Боснии и Герцеговины, ее планы по вытеснению России с Балкан. Бимарк, лишь на словах выступавший посредником между англо-австрийским блоком и Россией, фактически помогал Лондону и Вене; Франция не праявляла большой заинтересованности в восточном вопросе, поддерживала Англию и Австро-Венгрию, опасаясь за капиталы в Турции.</w:t>
      </w:r>
    </w:p>
    <w:p>
      <w:pPr>
        <w:pStyle w:val="TextBody"/>
        <w:rPr/>
      </w:pPr>
      <w:r>
        <w:rPr/>
        <w:tab/>
        <w:t>Берлинский конгресс заседал ровно месяц. В работе конгресса участвовали представитель России, Турции, Англии, Германии, Австро-Венгрии, Франции и Италии. Приглашены были в качестве наблюдателей представители от Греции, Румынии, Сербии, Черногории, Ирана и от армянского населения. Русская делегация, которую возглавлял А.М.Горчаков, вынуждена была пойти на изменение условий Сан-Стефанского мирного договора. Подверглись сокращению территории Сербии и Черногории, при этом Сербия лишалась выхода к Адриатическому морю. Втрое сокращалась территория Болгарии; под властью Турции оставались Франкия и Македония, остальная территория Болгарии была разделена по Болканскому хребту на две части – северную, которая объявлялась вассальным от Турции княжеством, и южную, под названием Восточной Рушении – автономную турецкую провинцию, которой управлял губернатор из христиан, назначавшийся султаном. Срок пребывания русских войск на территории Болгарии сокращался с двух лет, до 9 месяцев. Губернатору Восточной Рушении предоставлялось право призвать турецкие войска, в случае внутренних волнений или угрозы безопасности извне. Австро-Венгрия получала право на оккупацию Боснии и Герцеговины, и на административное управление ими, а так же контроль над судоходством по Дунаю. Англия передавала оккупированный ею в ходе войны остров Кипр.</w:t>
      </w:r>
    </w:p>
    <w:p>
      <w:pPr>
        <w:pStyle w:val="TextBody"/>
        <w:rPr/>
      </w:pPr>
      <w:r>
        <w:rPr/>
        <w:tab/>
        <w:t xml:space="preserve">Пересмотр условий Сан-Стефанского мирного договора на Берлинском конгрессе, вызвал сильное недовольство в русских общественных кругах, рассматривался как акт поражения русской дипломатии. А.М.Гочаков писал царю: "Берлинский тракт есть самая черная страница в моей служебной карьере." "И в моей так же" – написал на документе дипломата Александр </w:t>
      </w:r>
      <w:r>
        <w:rPr>
          <w:lang w:val="en-US"/>
        </w:rPr>
        <w:t>II.</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t>***</w:t>
      </w:r>
    </w:p>
    <w:p>
      <w:pPr>
        <w:pStyle w:val="TextBody"/>
        <w:rPr>
          <w:lang w:val="en-US"/>
        </w:rPr>
      </w:pPr>
      <w:r>
        <w:rPr>
          <w:lang w:val="en-US"/>
        </w:rPr>
      </w:r>
    </w:p>
    <w:p>
      <w:pPr>
        <w:pStyle w:val="TextBody"/>
        <w:rPr/>
      </w:pPr>
      <w:r>
        <w:rPr>
          <w:lang w:val="en-US"/>
        </w:rPr>
        <w:tab/>
      </w:r>
      <w:r>
        <w:rPr/>
        <w:t>В результате русско-турецкой войны, многие балканские народы получили независимость. Но она дорого обошлась России. Численность погибших солдат составила 250 тыс. человек, при этом от пуль и снарядов противника пали лишь 50 тыс., остальные погибли от болезней и лишений. Война серьезно подорвала финансовое состояние России, тяжело отразилась на положении народных масс.</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b/>
          <w:b/>
        </w:rPr>
      </w:pPr>
      <w:r>
        <w:rPr>
          <w:b/>
        </w:rPr>
        <w:t>Список использованной литературы</w:t>
      </w:r>
    </w:p>
    <w:p>
      <w:pPr>
        <w:pStyle w:val="TextBody"/>
        <w:rPr>
          <w:b/>
          <w:b/>
        </w:rPr>
      </w:pPr>
      <w:r>
        <w:rPr>
          <w:b/>
        </w:rPr>
      </w:r>
    </w:p>
    <w:p>
      <w:pPr>
        <w:pStyle w:val="Normal"/>
        <w:numPr>
          <w:ilvl w:val="0"/>
          <w:numId w:val="2"/>
        </w:numPr>
        <w:jc w:val="both"/>
        <w:rPr/>
      </w:pPr>
      <w:r>
        <w:rPr/>
        <w:t xml:space="preserve">Вдовин В.А. Георгиев В.А. История СССР </w:t>
      </w:r>
      <w:r>
        <w:rPr>
          <w:lang w:val="en-US"/>
        </w:rPr>
        <w:t xml:space="preserve">XIX </w:t>
      </w:r>
      <w:r>
        <w:rPr/>
        <w:t xml:space="preserve">– начало </w:t>
      </w:r>
      <w:r>
        <w:rPr>
          <w:lang w:val="en-US"/>
        </w:rPr>
        <w:t>XX в. Москва, 1981</w:t>
      </w:r>
    </w:p>
    <w:p>
      <w:pPr>
        <w:pStyle w:val="Normal"/>
        <w:numPr>
          <w:ilvl w:val="0"/>
          <w:numId w:val="2"/>
        </w:numPr>
        <w:jc w:val="both"/>
        <w:rPr>
          <w:lang w:val="en-US"/>
        </w:rPr>
      </w:pPr>
      <w:r>
        <w:rPr>
          <w:lang w:val="en-US"/>
        </w:rPr>
        <w:t>Данилевский И.Я. Россия и Европа. Москва, 1991</w:t>
      </w:r>
    </w:p>
    <w:p>
      <w:pPr>
        <w:pStyle w:val="Normal"/>
        <w:numPr>
          <w:ilvl w:val="0"/>
          <w:numId w:val="2"/>
        </w:numPr>
        <w:ind w:left="360" w:right="-142" w:hanging="360"/>
        <w:jc w:val="both"/>
        <w:rPr>
          <w:lang w:val="en-US"/>
        </w:rPr>
      </w:pPr>
      <w:r>
        <w:rPr>
          <w:lang w:val="en-US"/>
        </w:rPr>
        <w:t>Клиятина М.С. Внешняя политика России во второй половине XIX.1991.</w:t>
      </w:r>
    </w:p>
    <w:p>
      <w:pPr>
        <w:pStyle w:val="Normal"/>
        <w:numPr>
          <w:ilvl w:val="0"/>
          <w:numId w:val="2"/>
        </w:numPr>
        <w:jc w:val="both"/>
        <w:rPr/>
      </w:pPr>
      <w:r>
        <w:rPr>
          <w:lang w:val="en-US"/>
        </w:rPr>
        <w:t>Федоров В.А. История России 1861 – 1917. 1998</w:t>
      </w:r>
    </w:p>
    <w:sectPr>
      <w:footnotePr>
        <w:numFmt w:val="decimal"/>
      </w:footnotePr>
      <w:type w:val="nextPage"/>
      <w:pgSz w:w="11906" w:h="16838"/>
      <w:pgMar w:left="1418" w:right="850" w:gutter="0" w:header="0"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Федоров. История России 1868-1917г. с. 149</w:t>
      </w:r>
    </w:p>
  </w:footnote>
  <w:footnote w:id="3">
    <w:p>
      <w:pPr>
        <w:pStyle w:val="Footnote"/>
        <w:rPr/>
      </w:pPr>
      <w:r>
        <w:rPr>
          <w:rStyle w:val="FootnoteCharacters"/>
        </w:rPr>
        <w:footnoteRef/>
      </w:r>
      <w:r>
        <w:rPr/>
        <w:t xml:space="preserve"> </w:t>
      </w:r>
      <w:r>
        <w:rPr/>
        <w:t>Вдовин В.А., Гиоргиев В.А. История СССР XIX- начало ХХ века. С. 201</w:t>
      </w:r>
    </w:p>
  </w:footnote>
  <w:footnote w:id="4">
    <w:p>
      <w:pPr>
        <w:pStyle w:val="Footnote"/>
        <w:rPr/>
      </w:pPr>
      <w:r>
        <w:rPr>
          <w:rStyle w:val="FootnoteCharacters"/>
        </w:rPr>
        <w:footnoteRef/>
      </w:r>
      <w:r>
        <w:rPr/>
        <w:t xml:space="preserve"> </w:t>
      </w:r>
      <w:r>
        <w:rPr/>
        <w:t>В.А.Федоров История России, 1867-1917. С.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3:19:00Z</dcterms:created>
  <dc:creator>Чиркина Ирина</dc:creator>
  <dc:description/>
  <dc:language>en-US</dc:language>
  <cp:lastModifiedBy>Чиркина Ирина</cp:lastModifiedBy>
  <cp:lastPrinted>1999-05-29T17:13:00Z</cp:lastPrinted>
  <dcterms:modified xsi:type="dcterms:W3CDTF">1999-05-29T13:19:00Z</dcterms:modified>
  <cp:revision>2</cp:revision>
  <dc:subject/>
  <dc:title>Русско-турецкая война</dc:title>
</cp:coreProperties>
</file>