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 xml:space="preserve">Р Е Ф Е Р А 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Русско-иранские отношения </w:t>
      </w:r>
    </w:p>
    <w:p>
      <w:pPr>
        <w:pStyle w:val="Normal"/>
        <w:jc w:val="center"/>
        <w:rPr/>
      </w:pPr>
      <w:r>
        <w:rPr>
          <w:sz w:val="36"/>
        </w:rPr>
        <w:t xml:space="preserve">( век </w:t>
      </w:r>
      <w:r>
        <w:rPr>
          <w:sz w:val="36"/>
          <w:lang w:val="en-US"/>
        </w:rPr>
        <w:t>XX</w:t>
      </w:r>
      <w:r>
        <w:rPr>
          <w:sz w:val="36"/>
        </w:rPr>
        <w:t xml:space="preserve"> и современность)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 xml:space="preserve">                                                           </w:t>
      </w:r>
      <w:r>
        <w:rPr>
          <w:sz w:val="28"/>
        </w:rPr>
        <w:t xml:space="preserve">Выполнил:   Магомедов Г.Г.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 2003 г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держа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Стр.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28"/>
        </w:rPr>
        <w:t>Введение. ……….………………………………………………………...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/>
      </w:pPr>
      <w:r>
        <w:rPr>
          <w:sz w:val="28"/>
        </w:rPr>
        <w:t xml:space="preserve">Глава I: Россия и Иран в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е. ………………………………………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41" w:hanging="0"/>
        <w:rPr>
          <w:sz w:val="28"/>
        </w:rPr>
      </w:pPr>
      <w:r>
        <w:rPr>
          <w:sz w:val="28"/>
        </w:rPr>
      </w:r>
    </w:p>
    <w:p>
      <w:pPr>
        <w:pStyle w:val="Normal"/>
        <w:ind w:right="-441" w:hanging="0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I</w:t>
      </w:r>
      <w:r>
        <w:rPr>
          <w:sz w:val="28"/>
        </w:rPr>
        <w:t>: РФ – ИРИ. Политический диалог: 1999-2000гг. ……………. 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right="-81" w:hanging="0"/>
        <w:rPr/>
      </w:pPr>
      <w:r>
        <w:rPr/>
        <w:t>Заключение. ……………………………………………………………… 1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Список использованной литературы. …………………………………... 2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 xml:space="preserve"> </w:t>
      </w:r>
      <w:r>
        <w:rPr/>
        <w:t>2.12.1954 г. в Тегеране было подписано соглашение между СССР и Ираном  об урегулировании финансовых  и пограничных вопросов. Оно положило конец спорам между двумя соседними государствами, длившимся на протяжении свыше 100 лет. Оно положило конец, в частности, ежедневной дипломатической переписке, которой занимались МИД Ирана и МИД СССР, с объяснениями причин, почему советская корова зашла на иранскую территорию или почему иранский крестьянин пас овец на советской территории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Однако, если оценивать советско-иранские отношения в целом, то можно сказать, что тенденция на улучшение отношений Ирана с Советским Союзом в тот период носила скорее специфически-спекулятивный, временный характер. Это отчетливо проявилось в декабре 1958 – феврале 1959 г., когда между Ираном и Советским     Союзом по инициативе Ирана велись переговоры о заключении договора о дружбе и ненападении сроком на 20 лет. Тогда в ходе переговоров иранцы потребовали внести в текст советско-иранского договора дополнения, санкционирующие обязательства Ирана, вытекающие из его участия в агрессивном Багдадском пакте. СССР отказался от подписания пакта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 xml:space="preserve">Срыв этих переговоров и последующее за ними заключение Ираном 5 марта 1959 г. агрессивного ирано-американского двустороннего военного соглашения открыло период наибольшего обострения в советско-иранских отношениях. 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Генерал и сенатор Джаханбани, в то время председатель Иранского общества культурной связи с СССР, 10 лет спустя после этих событий, в 1969 г. говорил автору данного сообщения о том периоде, что ирано-советские отношения висели на волоске от разрыва и что только его совет шаху о том, что «с врагом надо быть на близком расстоянии», удержали шаха от разрыва дипломатических отношений Ирана с СССР.</w:t>
      </w:r>
    </w:p>
    <w:p>
      <w:pPr>
        <w:pStyle w:val="TextBody"/>
        <w:spacing w:lineRule="auto" w:line="360"/>
        <w:ind w:left="-540" w:right="-185" w:firstLine="720"/>
        <w:rPr/>
      </w:pPr>
      <w:r>
        <w:rPr/>
        <w:t>Началом новой тенденции к переходу к более гибкому политическому лавированию между Востоком и Западом и установлению экономического сотрудничества Ирана с СССР и другими странами социалистической системы хронологически можно считать осень 1962 г. 15 сентября иранское правительство заверило советское правительство в том, что Иран не предоставит никакому иностранному государству права иметь ракетные базы всех видов на территории страны и не допустит, чтобы Иран стал средством агрессии против Советского Союз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Глава </w:t>
      </w:r>
      <w:r>
        <w:rPr>
          <w:b/>
          <w:bCs/>
          <w:sz w:val="36"/>
          <w:lang w:val="en-US"/>
        </w:rPr>
        <w:t>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Россия и Иран в </w:t>
      </w:r>
      <w:r>
        <w:rPr>
          <w:b/>
          <w:bCs/>
          <w:sz w:val="32"/>
          <w:lang w:val="en-US"/>
        </w:rPr>
        <w:t>XX</w:t>
      </w:r>
      <w:r>
        <w:rPr>
          <w:b/>
          <w:bCs/>
          <w:sz w:val="32"/>
        </w:rPr>
        <w:t xml:space="preserve"> веке.</w:t>
      </w:r>
      <w:r>
        <w:rPr>
          <w:sz w:val="32"/>
        </w:rPr>
        <w:t xml:space="preserve">                                                          </w:t>
      </w:r>
    </w:p>
    <w:p>
      <w:pPr>
        <w:pStyle w:val="Normal"/>
        <w:spacing w:lineRule="auto" w:line="360"/>
        <w:ind w:left="-539" w:firstLine="720"/>
        <w:rPr>
          <w:sz w:val="32"/>
        </w:rPr>
      </w:pPr>
      <w:r>
        <w:rPr>
          <w:sz w:val="32"/>
        </w:rPr>
      </w:r>
    </w:p>
    <w:p>
      <w:pPr>
        <w:pStyle w:val="Style12"/>
        <w:spacing w:lineRule="auto" w:line="360"/>
        <w:ind w:left="-539" w:right="-185" w:firstLine="720"/>
        <w:jc w:val="both"/>
        <w:rPr/>
      </w:pPr>
      <w:r>
        <w:rPr/>
        <w:t>Первая мировая война возникла летом 1914 г. между двумя союзами государств – Англии, Франции и России и Германии, Австро-Венгрии и Турции. Причиной возникновения войны явилось крайнее обострение противоречий в ходе борьбы за сферы влияния, источники сырья, за мировое господство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Иран формально не был вовлечен в войну, начавшуюся 1 августа 1914 г.        1 ноября 1914 г. иранское правительство официально объявило о нейтралитете. Тем не менее почти с самого начала и на протяжении всей первой мировой войны территория Ирана явилась плацдармом военных действий воюющих держав – Англии и России, с одной стороны, Германии и Турции – с другой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В конце ноября 1914 г. турецкие войска, угрожая русскому Закавказью, вторглись в Иранский Азербайджан и заняли его западные районы. 14 ноября турецкая армия занял Табриз. В ответ на эти действия германо-турецкого блока в конце января 1915 г. русские войска начали наступление против турецких войск и иранском Азербайджане. 31 января 1915 г. ими был занят Табриз. Одновременно с русскими войсками  в юго-западную нефтеносную область Ирана были введены новые английские войска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Экономическое и политическое закабаление Ирана, оккупация части его территории английскими и царскими войсками, соглашение о разделе Ирана на сферы влияния – все это усилило антианглийские и антирусские настроения в Иране. В этих условиях Германия, воевавшая против Англии и царской России. Германия выступала в Иране под флагом «третьей силы», не имевшей якобы никаких колониальных интересов. «Симпатии населения» Ирана к немецкому проникновению в страну являлись следствием умело поставленной немецкой пропаганды, которая с началом войны изображала Германию «защитницей и спасительницей» мусульманства от Англии и России</w:t>
      </w:r>
      <w:r>
        <w:rPr>
          <w:rStyle w:val="FootnoteCharacters"/>
          <w:rStyle w:val="FootnoteAnchor"/>
        </w:rPr>
        <w:footnoteReference w:id="3"/>
      </w:r>
      <w:r>
        <w:rPr>
          <w:rStyle w:val="FootnoteCharacters"/>
        </w:rPr>
        <w:t xml:space="preserve"> </w:t>
      </w:r>
      <w:r>
        <w:rPr/>
        <w:t>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Особенно широко развернулась деятельность немцев в Иране в 1915 г. в Бендер-Бушире, Ширазе, Керманшахе, Исфахане, Йезде и Кермане. Германии удалось привлечь на свою сторону многих депутатов иранского меджлиса. Правительство и меджлис высказались за поддержку германо-австро-турецкого блока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В результате к 1917 г. Иран был оккупирован почти полностью: весь север страны вплоть до Исфахана – царской Россией, южный Иран – Англией; Турки оккупировали часть западных районов, включая Хамадан. В Тегеране был сформирован новый кабинет министров из сторонников Англии и России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Начатый Советским правительством вывод русских войск из Ирана, после заключения  с немцами Брест-Литовского перемирия, завершился 23 марта 1918 г.; их позиции тут же занимали английские войска. 9 августа    1919 г. иранское правительство Восуга од-Доуле подписало англо-иранское соглашение, которое превращало Иран в английский протекторат. Вскоре советское правительство – 28.08.1919 г. – опубликовало обращение «К рабочим и крестьянам Персии», в котором заявило, что не признает англо-иранского договора, осуществляющего порабощение иранского народа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В ноябре 1920 г. в Москву прибыл чрезвычайный посол Ирана Мошавар   оль-Мамалюк. В результате состоявшихся советско-иранских переговоров 26.02.1921г. в Москве был подписан советско-иранский договор  первый равноправный договор, заключенный Ираном после векового господства капитуляционного режима в стране. В этом договоре был зафиксирован отказ Советской России от всего, чем владела царская Россия в Иране. Советско-иранский договор был не просто равноправным договором: он создавал благоприятные условия для укрепления экономической и политической независимости и самостоятельного развития Ирана. Он способствовал провалу кабального для Ирана англо-иранского соглашения 1919 г. и освобождению страны от английской оккупации. Вместе с тем он препятствовал использованию территории Ирана в будущем для нападения на Советскую Россию: статья 6-я договора предусматривала ввод советских войск в Иран в случае, если друге страны будут «превращать Иран в базу для военных выступлений против России» и если правительство Ирана будет не в состоянии предупредить эту опасность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Известие о подписании советско-иранского договора с радостью было встречено иранской общественностью. Многие видные государственные деятели Ирана приветствовали заключение договора с Советской Россией, в том числе и военный министр Ирана Реза-хан (будущий шах Ирана)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Советско-иранский договор явился серьезным ударом по политике колониальных держав на Востоке. Американский журнал «Нейшн»    3.06.1921 г. писал: «Россия пожинает теперь в Персии плоды ее политики самопожертвования, ибо она отказалась от всего – от концессий, дорог, телеграфов, банков, не прося ни пенса вознаграждения за убытки…»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 xml:space="preserve">Не представляя себе возможность таких договоров, американские авторы называли договор Советской России с Ираном «удивительным документом». 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 xml:space="preserve">Почти в тот день, когда в Москве был подписан советско-иранский договор 1921 г., в Тегеране был совершен государственный переворот: в ночь на 21 февраля 1921 г. передовые подразделения отряда полковника Реза-хана овладели столицей. 1 марта 1921 г. Сеид Зия ад-Дин сформировал правительство, а Реза-хан указом Ахмед-шаха получил титул «Сардар сепах» («Военачальник») и назначение командиром казачьей дивизии, наиболее боеспособной воинской частью среди вооруженных сил Ирана. В правительство Реза-хан вошел в качестве военного министра при сохранении командования казачьей дивизией. С тех пор во всех правительствах, создаваемых после государственного переворота – сначала Сеид Зия эд-Дином, затем Кавамом ос-Салтане, Мошир эд-Доуле и снова Кавамом, а затем Мостоуфи оль-Мамалеком и Мошир од-Доуле, - Реза-хан постоянно оставался военным министром. 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На протяжении ряда последующих лет культ Реза-шаха все более разрастался и достиг к концу 30-х годов небывалых размеров. Реза-шах был убежден, что любые перемены должны исходить только от него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Осуществлявшиеся Реза-шахом экономическая модернизация и социальные программы были рассчитаны на то, чтобы «обеспечить безопасность власти, на вершине монархии которой находился шах»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Развитие национальной промышленности Ирана началось лишь с 30-х годов. Всего к 1941 г. в Иране насчитывалось около 400 фабрик и заводов. Численность промышленных рабочих (не считая нефтяного сектора) утроилось между 1931 и 1941 г. К концу правления Реза-шаха в стране насчитывалось от 500 до 700 тыс. рабочих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Советский Союз оказал значительную помощь Ирану в промышленном строительстве. При помощи СССР в Иране были построены несколько элеваторов, в том числе самый крупный тегеранский элеватор, мельничный комбинат в Тегеране, несколько рисоочистительных заводов и др. предприятий. В 1924 г. в Иране были созданы Русско-персидский коммерческий банк («Русперс»), русско-персидское торговое общество («Рупето»), русско-персидское хлопковое товарищество («Персхлопок»), русско-персидское импортно-экспортное общество («Шарк»). Но если в 20-е годы Реза-шах придерживался добрососедских отношений с СССР, что способствовало укреплению экономической и политической самостоятельности Ирана, то к концу 30-х годов Реза-шах начал проявлять враждебное отношение к СССР. В стране усилилась антисоветская пропаганда. Все  не только советское, но и вообще русское жестоко преследовалось. Свертывалась советско-иранская торговля, закрывались ранее смешанные советско-иранские общества. Люди, которые обвинялись в связях с советскими организациями (обществ «Шарк», «Бюро Перс», «Персхлопок» и др.), рассматривались как русские агенты и подвергались суровым репрессиям. Людям, знавшим русский язык, разговаривать по-русски не разрешалось. В 1938 г.        Реза-шах отказался подписать новый торговый договор с СССР, что привело к резкому сокращению  советско-иранской торговли, на долю которой в 1938 г. приходилось 38 %  всего внешнеторгового оборота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Особенно враждебной в отношении СССР стала внешняя политика Реза-шаха в последние годы перед второй мировой войной, когда шах сблизился с гитлеровской Германией. Американский автор книги «Иран» Хаас писал: «Больше, чем все остальное, симпатии шаха к Германии должна была притягивать фанатичная враждебность к большевистской России. Если была какая-либо основная направленность во внешней политике Реза-шаха, так это – страх перед большевизмом и распространением большевистской пропаганды в стране… Нацистская Германия казалась ему даром, посланным небом, чтобы уменьшить его страх»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В период между 1934 и 1941 г. Реза-шах стал рассматривать европейские фашистские государства как образец для подражания. Поскольку Германия была «третьей силой» в Условиях «традиционной вражды Ирана как с Англией, так и с Советской Россией», пишет Реза Годс, шах счел выгодным установить с ней тесные экономические и политические связи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 xml:space="preserve">Иран для Германии представлял в перспективе особую ценность. Иран – это традиционный сухопутный перевал в Юго-Восточную Азию, в Индию в частности. Иран владел крупнейшими в мире нефтяными месторождениями. Иран был важен для фашистской Германии в готовящейся ею войне с Советским Союзом своим стратегическим положением. 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Готовя в Иране плацдарм для нападения на СССР, гитлеровцы тайно завезли в Иран только в начале 1941 г. 11 тонн вооружения и боеприпасов; склады оружия, боеприпасов  и взрывчатых веществ размещались на севере страны. В 1941 г. в Иране находилось около 4 тыс. тайных агентов германской разведки, гестапо и аппарата Геббельса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Поступившие данные разведок  свидетельствовали, что в Иране готовился фашистский переворот с целью вовлечения Ирана в войну против СССР на стороне Германии. Советская армия сорвала планы гитлеровцев. Поскольку ноты Советского правительства Ирану от 26 июня, 19 июля и 16 августа 1941 г. не оказали ожидаемого воздействия на иранское правительство, не пожелавшего положить конец враждебной деятельности немцев, СССР и Англия 25 августа    1941 г. вручили новые ноты и одновременно ввели войска в Иран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16 сентября 1941 г. Реза-шах подписал акт отречения, передав престол своему старшему сыну – Мохаммеду-Реза Пехлеви, и покинул Иран. 17.09. в Тегеран вступили советские войска, 18.09. – английские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Вступление союзных войск в Иран сыграло решающую роль в спасении Ирана от колонизации, от немецко-фашистского порабощения, от превращения в сателлита фашистской Германии. Выдворение немцев из Ирана, разрыв дипломатических отношений с Германией поставили Иран в ряды антифашистской коалиции и обеспечили ему как суверенитет и независимость, так и достойное место в послевоенном мире. Союзный договор между СССР, Великобританией и Ираном от 29 января 1942 г. и Декларация трех держав об Иране от 1 декабря    1943 г. торжественно  подтвердили  равноправные  суверенные  отношения государств с Ираном и участие его совместно с другими миролюбивыми нациями в установлении международного мира, безопасности и прогресса после войны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 xml:space="preserve">На основе тройственного англо-советско-иранского договора о союзе от 29.01.1942 г. через Иран велись перевозки военного снаряжения и материалов в СССР. 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Во время второй мировой войны США, воспользовавшись изгнанием немцев из Ирана и ослаблением Англии, значительно укрепили в Иране свои позиции. Американское проникновение в Иран наиболее интенсивно происходило в период пребывания на посту премьер-министра Ирана Кавама ос-Салтане. 8 апреля 1943 г. в Вашингтоне был подписан подготовленный Кавамом ирано-американский торговый договор. Он предусматривал установление принципа наибольшего благоприятствования в отношении ввоза  американских товаров в Иран, взимания таможенных пошлин, налогов, сборов и пр. и иранских товаров  в Америку (ковры и сельскохозяйственное сырье). Иранские газеты отмечали, что договор имеет целью обеспечить Соединенным Штатам  во внешней торговле Ирана то положение, которое  занимала перед второй мировой войной Германия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 xml:space="preserve">За годы войны доля США во внешней торговле Ирана увеличилась более чем вдвое и в 1944-1945 гг. составила уже 23,3 % внешнеторгового оборота Ирана, заняв второе место после Индии (30 %). 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Правительство Кавама ос-Салтане пригласило в Иран ряд американских военных и экономических миссий: полковника (впоследствии генерала) Нормана Шварцкопфа – для «командования иранской жандармерией», генерала Кларенса Р.Ридли – для работы в иранской армии, Л.С.Тиммермана – в качестве генерольного администратора полицейского управления и советника министерства внутренних дел Ирана, Артура Мильспо – в качестве «генерального администратора иранских финансов», Шеридана – на пост советника министерства по продовольствию, Гарольда Гришама – начальником главного таможенного управления и советником по делам внешней торговли Ирана и многих других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 xml:space="preserve">В конце 1943 г. – переломного года Великой отечественной войны – в Тегеране состоялась конференция руководителей трех союзных держав («Большой тройки») – Сталина, Рузвельта и Черчилля, - ставшая одним из важнейших дипломатических событий второй мировой войны. Официальные заседания конференции состоялись 28 ноября и 1 декабря 1943 г. 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Важнейшим вопросом Тегеранской конференции был вопрос о совместных военных операциях против гитлеровской Германии. Попытка Черчилля добиться новых отсрочек в создании второго фронта против Германии не удалась: Рузвельт был убежден, что если второй фронт не будет создан ранней весной 1944 г., то он не понадобится вовсе и Советский Союз сам завершит войну в Европе полной победой. Черчилль потерпел неудачу и в новых его требованиях предпринять вторжение в Европу со стороны Балкан. Конференция согласилась с тем, что может быть предпринято и второе вторжение со стороны Средиземного моря, но не со стороны Балкан, в южную Францию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 xml:space="preserve">Таким образом, Тегеранская конференция приняла важнейшее решение об открытии второго фронта в Западной Европе силами англо-американских армий     1 мая 1944 г. 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 xml:space="preserve">Представители Советского союза дали согласие на вступление  СССР в войну против Японии через 6 мес. После окончания войны в Европе. 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 xml:space="preserve">В декларации «О совместных действиях в войне против Германии и о послевоенном сотрудничестве трех держав» говорилось: «представители наших военных штабов участвовали в наших переговорах за круглым столом и мы согласовали наши планы уничтожения германских вооруженных сил. Мы пришли к полному соглашению относительно  масштабов и сроков операций, которые  буду приняты с востока, запада и юга… Наше наступление будет беспощадным и нарастающим…» 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 xml:space="preserve">Совещание руководителей трех держав приняло также «Декларацию об Иране»: 9 сентября 1943 г. Иран объявил войну Германии, но это объявление войны реального военного значения не имело, иранские войска в военных действиях участия не принимали. 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 xml:space="preserve">СССР, США и Великобритания в декларации об Иране от 1 декабря 1943 г. заявили об общем согласии трех правительств относительно их взаимоотношений с Ираном, признали, что Иран оказал помощь союзникам в деле транспортировки грузов из-за границы в СССР, согласились предоставлять правительству Ирана Экономическую помощь как во время войны, так и в послевоенный период; они заявили далее о «своем желании сохранить полную независимость, суверенитет и территориальную неприкосновенность Ирана». 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Победа над фашистской Германией привела к разладу единства среди союзных держав. Рост мощи Советской России напугал руководителей США и Англии. Отношение союзных держав к России резко изменилось. Это особенно было заметно в Иране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 xml:space="preserve">6 октября 1947 г. между США и Ираном было заключено соглашение об американской военной миссии в Иране, которое еще более усиливало контроль американских военных советников над иранской армией. Этот факт означал официальное вступление Ирана на антисоветские позиции. Соглашение предусматривало увеличение числа американских сотрудников в Иране и предоставляло только Соединенным Штатам право занимать офицерские должности советников в иранской армии. 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 xml:space="preserve">Получив монопольное право на руководство в иранской армии, американцы закрыли к ней доступ и своему младшему партнеру в Англии. 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Официальные представители США в Иране открыто подстрекали Кавама к аннулированию советско-иранского соглашения от 4.04.1946 г.,     планы американской стороны в отношении Ирана сводились к экономическому и политическому закабалению страны, превращению Ирана в американский протекторат, в плацдарм для антисоветской деятельности с территории Ирана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Таким образом, одной из наиболее важных черт экономической и политической жизни Ирана в 1948 г. да и в последующие годы была дальнейшая экспансия американского империализма в Иране. Она составляла неотъемлемую часть агрессивной внешней политики США. Однако эта политика в Иране завершилась крахом. Создать из Ирана «опорный пункт», «центр силы» не удалось. В феврале 1979 г. в Иране рухнула династия Пехлеви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Взаимоотношения Ирана с Россией после второй мировой войны то поднимались до крутого антисоветизма, то снижались до уровня нормальных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 xml:space="preserve">Так было, например, в 1950 г., когда при правительстве Ирана генерала Размара 4.11.1950 г. было подписано в Тегеране торговое соглашение с СССР. Одновременно 10 ноября начались переговоры по пограничным вопросам, а 10.12.1950 г. – по ряду других нерешенных проблем. Один американский журналист с удивлением писал: «Я был в это время в Тегеране и был поражен почти всеобщей исторической радостью и приветствиями, которыми было встречено сообщение, что соглашение (торговое) с Россией подписано». 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 xml:space="preserve">Визит шаха Ирана в СССР в июле 1956 г. завершился заверением шаха, что правительство Ирана не вступало и не вступит в группировки, имеющие агрессивный характер по отношению СССР. Однако через некоторое время Иран принял «доктрину Эйзенхауэра» и заключил 5 марта 1959 г. двустороннее ирано-американское военное соглашение, позволявшее вводить американские вооруженные силы на территорию Ирана и превращать его в военный плацдарм США. 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Были и другие периоды смягчения в советско-иранских отношениях. Это относится, в частности, к периоду нахождения у власти Мосаддыка, представлявшего интересы национальной буржуазии Ирана (1951-1953 гг.). Но вскоре в Иране был совершен государственный переворот и Мосаддык был смещен и арестован.</w:t>
      </w:r>
    </w:p>
    <w:p>
      <w:pPr>
        <w:pStyle w:val="Style12"/>
        <w:spacing w:lineRule="auto" w:line="360"/>
        <w:ind w:left="-539" w:right="-187" w:firstLine="720"/>
        <w:jc w:val="both"/>
        <w:rPr>
          <w:lang w:val="en-US"/>
        </w:rPr>
      </w:pPr>
      <w:r>
        <w:rPr/>
        <w:t>Февральская революция 1979 г. свергла шахский режим Ирана. Произошел резкий разрыв не только политических, но и экономических связей Ирана с США. Активную роль по восстановлению страны стал осуществлять избранный в 1989 г. президент Ирана Али Акбар Хашеми-Рафсаанждани.</w:t>
      </w:r>
    </w:p>
    <w:p>
      <w:pPr>
        <w:pStyle w:val="Style12"/>
        <w:spacing w:lineRule="auto" w:line="360"/>
        <w:ind w:left="-539" w:right="-187" w:firstLine="720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Style12"/>
        <w:spacing w:lineRule="auto" w:line="360"/>
        <w:ind w:left="-539" w:right="-187" w:firstLine="720"/>
        <w:jc w:val="center"/>
        <w:rPr>
          <w:sz w:val="36"/>
          <w:lang w:val="en-US"/>
        </w:rPr>
      </w:pPr>
      <w:r>
        <w:rPr>
          <w:b/>
          <w:bCs/>
          <w:sz w:val="36"/>
        </w:rPr>
        <w:t xml:space="preserve">Глава </w:t>
      </w:r>
      <w:r>
        <w:rPr>
          <w:b/>
          <w:bCs/>
          <w:sz w:val="36"/>
          <w:lang w:val="en-US"/>
        </w:rPr>
        <w:t>II</w:t>
      </w:r>
    </w:p>
    <w:p>
      <w:pPr>
        <w:pStyle w:val="Style12"/>
        <w:spacing w:lineRule="auto" w:line="360"/>
        <w:ind w:left="-539" w:right="-187"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Ф – ИРИ.</w:t>
      </w:r>
    </w:p>
    <w:p>
      <w:pPr>
        <w:pStyle w:val="Style12"/>
        <w:spacing w:lineRule="auto" w:line="360"/>
        <w:ind w:left="-539" w:right="-187"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ЛИТИЧЕСКИЙ ДИАЛОГ: 1999 – 2000 гг.</w:t>
      </w:r>
    </w:p>
    <w:p>
      <w:pPr>
        <w:pStyle w:val="Style12"/>
        <w:spacing w:lineRule="auto" w:line="360"/>
        <w:ind w:left="-539" w:right="-187"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 xml:space="preserve">    </w:t>
      </w:r>
      <w:r>
        <w:rPr/>
        <w:t>20 мая 2000 г. исполнилось 80 лет со дня обмена нотами о взаимном признании между РСФСР и Ираном. За эти десятилетия обе наши страны прошли трудный, насыщенный трагическими событиями путь, сложными неровными были и двусторонние отношения между ними. Ни в коей мере не претендуя на их анализ за этот срок, позволю себе остановиться лишь на информации о российско-иранских политических контактах и диалоге в последние полтора года, т. е. со дня конференции отдела Ближнего и Среднего Востока ИВ РАН, состоявшейся в апреле 1999 г., до середины    2000 г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Прежде всего, видимо, следует подчеркнуть, что этот диалог весьма активно развивался по широкому спектру как глобальных и региональных проблем, так и по актуальным вопросам двусторонних отношений, причем диалог ввелся на высоком уровне. Напомню, что за этот небольшой срок ИРИ посетили российские министры иностранных дел (И.С.Иванов), топлива и энергетики (С.А.Генералов), природных ресурсов (В.П.Орлов), директор Федеральной Пограничной службы (К.Ф.Тоцкий). В рамках продолжения и развития диалога в Тегеране состоялись встреча специального представителя и. о. Российского президента В.В.Путина  А.В.Блохина (ныне министра по делам федерации и национальностей), консультации заместителя министра иностранных дел РФ Г.Б.Карасина (теперешнего посла РФ в Лондоне). Москву посетили весьма высокие должностные лица – министр иностранных дел ИРИ К.Харрази и его заместитель С.Харрази, Секретарь Высшего Совета Национальной безопасности ИРИ Х.Роухани, руководитель Организации атомной энергии Г. Ализаде, министры внутренних дел А.Мусави-Лари, культуры и высшего образования М.Моин, металлургии и шахт Э.Джахангири, обсуждавшие важные проблемы международных и двусторонних отношений с российским руководством, в том числе с заместителями председателя правительства И.И.Клебановым и С.К.Шойгу, тогдашним Секретарем Совета безопасности С.Б.Ивановым, министром обороны И.Д.Сергеевым, министром иностранных дел И.С.Ивановым. Зимой 2000 г. в Москве проходили консультации по вопросам стратегической безопасности с участием заместителей министров иностранных дел ИРИ и РФ – М.Д.Зарифа и Г.Э.Мамедова, а также встречи генерального директора МИД ИРИ  Ф.Доулетабади и заместителя министра иностранных дел РФ И.Д.Иванова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 xml:space="preserve">Уровень и насыщенность политического диалога и взаимодействия являются естественными в условиях, когда политиков обеих стран объединяет общее видение многих основных параметров современной обстановки в мире. Все более тесно наши страны взаимодействуют в сфере международной безопасности и по другим проблемам глобального характера. И Россия, и Иран не приемлют попыток навязать миру однополюсность, выступая за примат международного права против использования силы в международных отношениях в обход устава ООН. Как созвучные друг другу в России рассматривают инициативу президента ИРИ С.М.Хатами относительно диалога цивилизаций и предложенную Москвой концепцию мира </w:t>
      </w:r>
      <w:r>
        <w:rPr>
          <w:lang w:val="en-US"/>
        </w:rPr>
        <w:t>XXI</w:t>
      </w:r>
      <w:r>
        <w:rPr/>
        <w:t xml:space="preserve"> в. 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Большой резонанс среди общественности получили подписанные документы – Программа обменов между РФ и ИРИ в области культуры и науки и, конечно же, совместное заявление по правам человека, принятое 28 ноября 1999 г. по итогам рабочего визита главы российского МИД И.С.Иванова в Тегеран</w:t>
      </w:r>
      <w:r>
        <w:rPr>
          <w:rStyle w:val="FootnoteCharacters"/>
          <w:rStyle w:val="FootnoteAnchor"/>
        </w:rPr>
        <w:footnoteReference w:id="8"/>
      </w:r>
      <w:r>
        <w:rPr/>
        <w:t>. В этом документе стороны, подтверждая цели и принципы Устава ООН и Всеобщей Декларации прав человека, подчеркнули важность осуществления  международного сотрудничества по проблемам экологического, социального, культурного и гуманитарного характера в мире в поощрении и развитии уважения к правам человека и основным свободам для всех без каких-либо различий. В этом документе РФ и ИРИ признали необходимость уделять равное внимание  осуществлению и защите всех гражданских, политических, экономических, социальных и культурных прав. При этом, признавая важность различных исторических, культурных и религиозных особенностей РФ и ИРИ, стороны вновь подчеркнули универсальность, неделимость, взаимозависимость и взаимосвязанность всех прав человека. Одновременно было особо отмечено, что право на развитие является неотъемлемой частью основных прав человека и реализация этого права требует равноправных экономических отношений и благоприятного экономического климата на международном уровне. В данном документе обе наши страны, признавая важное значение межэтнического и межконфессионального согласия, открыто заявляли о своей решимости предупреждать проявление нетерпимости и дискриминации в этом плане. Стороны подчеркивали большое значение регионального и субрегионального сотрудничества для полноценного осуществления прав человека, особо отметив при этом важность выполнения международных договоров, касающихся прав человека. И Россия, и Иран заявляли также о решимости предупреждать все проявления политизации, двойных стандартов и конфронтации при рассмотрении вопросов о правах человека и намерены сотрудничать друг с другом. Кроме того, стороны признавали также необходимость укрепления и развития международного сотрудничества в целом по данным вопросам. Отметим в этой связи, что многие положения совместного российско-иранского заявления по правам человека были высказаны министром иностранных дел ИРИ К.Харрази еще весной 1998 г. в Женеве на церемонии по случаю 50-летнего юбилея принятия Всеобщей декларации прав человека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Рассматривая политический диалог РФ и ИРИ, необходимо особо выделить тот серьезнейший факт, что наши страны уделяют большое внимание вопросам глобального характера. Так, 19 января 2000 г. в Москве состоялся очередной раунд российско-иранских консультаций по вопросам стратегической стабильности с участием заместителя министра иностранных дел Российской Федерации К.Э.Мамедова и заместителя министра иностранных дел Исламской Республики Иран М.Д.Зарифа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 xml:space="preserve">В ходе консультации стороны не только выразили удовлетворение динамикой и качеством российско-иранского политического диалога, уровнем двустороннего сотрудничества в ООН и других международных организациях, но и подтвердили курс руководства наших стран на взаимодействие по основным проблемам  глобального и регионального характера. </w:t>
      </w:r>
    </w:p>
    <w:p>
      <w:pPr>
        <w:pStyle w:val="Style12"/>
        <w:spacing w:lineRule="auto" w:line="360"/>
        <w:ind w:left="-539" w:right="-187" w:firstLine="720"/>
        <w:jc w:val="both"/>
        <w:rPr>
          <w:lang w:val="en-US"/>
        </w:rPr>
      </w:pPr>
      <w:r>
        <w:rPr/>
        <w:t xml:space="preserve">Обсуждения подтвердили схожесть подходов России и Ирана к формированию совместно с другими членами сообщества более безопасной, открытой и демократической системы международных отношений в </w:t>
      </w:r>
      <w:r>
        <w:rPr>
          <w:lang w:val="en-US"/>
        </w:rPr>
        <w:t>XXI</w:t>
      </w:r>
      <w:r>
        <w:rPr/>
        <w:t xml:space="preserve"> веке. Стороны были едины во мнении о том, что главная роль в поисках ответов на вызовы и угрозы в условиях глобализации должна принадлежать универсальным международным институтам, прежде всего ООН. Была отмечена созвучность целей  предложенной Россией концепции мира в </w:t>
      </w:r>
      <w:r>
        <w:rPr>
          <w:lang w:val="en-US"/>
        </w:rPr>
        <w:t>XXI</w:t>
      </w:r>
      <w:r>
        <w:rPr/>
        <w:t xml:space="preserve"> веке, в центре которой находится идея многополярности, содержанию выдвинутой Ираном инициативы диалога между цивилизациями. 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На консультациях обсуждались такие актуальные проблемы, как разоружение. При этом особо подчеркивалась общая заинтересованность России и Ирана в укреплении Договора по ПРО как необходимом условии продолжения процессов разоружения, прежде всего ядерного. В этом контексте рассматривались известные инициативы российской стороны по противодействию будущим угрозам распространения оружия массового уничтожения и средств его доставки. Стороны позитивно оценили деятельность Совместной российско-иранской рабочей группы по экспортному контролю и подтвердили обоюдное стремление развивать сотрудничество в этой важной области. Были также обстоятельно рассмотрены вопросы прав человека и гуманитарного сотрудничества, подчеркнута необходимость деполитизации этих проблем, их очистки от «двойных подходов», отмечена важность принятого в ноябре 1999 г. в Тегеране министрами иностранных дел России и Ирана Совместного заявления по правам человека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 xml:space="preserve">Активизация российско-иранских политических контактов и развитие в целом отношений между РФ и ИРИ вызывают определенную озабоченность прежде всего в США. Весьма примечательно в этом плане упоминавшееся коллегами Л.М.Кулагиной и И.Е.Федоровой выступление 17 марта 2000 г. тогдашнего госсекретаря США  М.Олбрайт на конференции Иранского совета в Вашингтоне, где присутствовали члены Азиатского общества, сотрудники Института Ближнего Востока и Школы дипломатической службы при Джорджтаунском Университете. </w:t>
      </w:r>
    </w:p>
    <w:p>
      <w:pPr>
        <w:pStyle w:val="Style12"/>
        <w:spacing w:lineRule="auto" w:line="360"/>
        <w:ind w:left="-539" w:right="-187" w:firstLine="720"/>
        <w:jc w:val="both"/>
        <w:rPr>
          <w:lang w:val="en-US"/>
        </w:rPr>
      </w:pPr>
      <w:r>
        <w:rPr/>
        <w:t>Кроме всего прочего, М.Олбрайт, не скрывая заинтересованности Вашингтона в восстановлении отношений с Тегераном, в частности, выразила надежду на то, что новые реформаторы Ирана, пойдя на контакты с Западом, получат возможность выбирать себе друзей, и в этом случае неизвестно, на каком месте в итоге окажется Россия. Ну что же, время покажет, насколько права или не права была М.Олбрайт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Что касается мнения высшего руководства ИРИ и лично президента господина С.М.Хатами о выборе партнеров, в том числе экономических, то весьма важным в данном случае представляется его достаточно подробный ответ на   пресс-конференции в Париже корреспонденту «</w:t>
      </w:r>
      <w:r>
        <w:rPr>
          <w:lang w:val="en-US"/>
        </w:rPr>
        <w:t>Wall</w:t>
      </w:r>
      <w:r>
        <w:rPr/>
        <w:t xml:space="preserve"> </w:t>
      </w:r>
      <w:r>
        <w:rPr>
          <w:lang w:val="en-US"/>
        </w:rPr>
        <w:t>Street</w:t>
      </w:r>
      <w:r>
        <w:rPr/>
        <w:t xml:space="preserve"> </w:t>
      </w:r>
      <w:r>
        <w:rPr>
          <w:lang w:val="en-US"/>
        </w:rPr>
        <w:t>Journal</w:t>
      </w:r>
      <w:r>
        <w:rPr/>
        <w:t>», поинтересовавшемуся (видимо, имея в виду США), каковы могут быть экономические отношения ИРИ с теми странами, с которыми она не поддерживает отношений политических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Г-н С.М.Хатами заявил: «У нас нет никаких запретов на отношения с различными странами, в частности с Америкой. Это американцы подвергли Иран санкциям и постарались навязать свои законы другим. Тот факт, что их желания в мире не исполнились, свидетельствуют о том, что время для создания однополярного мира прошло. Экономические отношения не зависят от политических. В своих экспортных и импортных операциях мы учитываем собственные интересы, сами принимаем решения и сами делаем свой выбор»</w:t>
      </w:r>
      <w:r>
        <w:rPr>
          <w:rStyle w:val="FootnoteCharacters"/>
          <w:rStyle w:val="FootnoteAnchor"/>
        </w:rPr>
        <w:footnoteReference w:id="10"/>
      </w:r>
      <w:r>
        <w:rPr/>
        <w:t xml:space="preserve">. Как говорится, комментарии излишни.  </w:t>
      </w:r>
    </w:p>
    <w:p>
      <w:pPr>
        <w:pStyle w:val="Style12"/>
        <w:spacing w:lineRule="auto" w:line="360"/>
        <w:ind w:left="0" w:right="-187" w:hanging="0"/>
        <w:rPr/>
      </w:pPr>
      <w:r>
        <w:rPr/>
      </w:r>
    </w:p>
    <w:p>
      <w:pPr>
        <w:pStyle w:val="Style12"/>
        <w:spacing w:lineRule="auto" w:line="360"/>
        <w:ind w:left="0" w:right="-187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аключение.</w:t>
      </w:r>
    </w:p>
    <w:p>
      <w:pPr>
        <w:pStyle w:val="Style12"/>
        <w:spacing w:lineRule="auto" w:line="360"/>
        <w:ind w:left="-539" w:right="-187" w:firstLine="72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Отношения Ирана с Россией в 90-е годы развивались сравнительно хорошо. Иран и Россия подписали за последнее время  ряд соглашений, в том числе о сотрудничестве в военно-технической и ядерной областях. Россия осуществляла поставки в Иран современного оружия, включая МИГ и Су. Посол Ирана в России Мехди Сафари в интервью газете «Техран таймс» в конце сентября 1996 г. подчеркивал, что Россия  является потенциально выгодным и емким рынком для иранских товаров, экспорт которых может достигнуть 1 млрд. долларов в год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Россия высказалась против намерения США изолировать Иран от внешнего мира и ведет с Ираном активный диалог, вызывая неудовольствие США. Иран занял весьма близкие с Россией позиции по ряду региональных проблем (таджикская, карабахская, каспийская) и заявил о поддержке Москвы в ее противостоянии планам расширения НАТО на Восток.</w:t>
      </w:r>
    </w:p>
    <w:p>
      <w:pPr>
        <w:pStyle w:val="Style12"/>
        <w:spacing w:lineRule="auto" w:line="360"/>
        <w:ind w:left="-539" w:right="-187" w:firstLine="720"/>
        <w:jc w:val="both"/>
        <w:rPr/>
      </w:pPr>
      <w:r>
        <w:rPr/>
        <w:t>Оценивая отношения Ирана с Россией в целом, можно констатировать, что они в настоящее время развиваются успешно. Существовавшее между ними ранее недоверие ушло в прошлое.</w:t>
      </w:r>
    </w:p>
    <w:p>
      <w:pPr>
        <w:pStyle w:val="Style12"/>
        <w:spacing w:lineRule="auto" w:line="360"/>
        <w:ind w:left="-539" w:right="-187" w:firstLine="720"/>
        <w:jc w:val="both"/>
        <w:rPr>
          <w:b/>
          <w:b/>
          <w:bCs/>
        </w:rPr>
      </w:pPr>
      <w:r>
        <w:rPr/>
        <w:t xml:space="preserve">В Иране появился относимый к России термин «стратегический союзник», хотя официальные лица в России считают, что о «стратегическом партнерстве» можно говорить, лишь подразумевая склонность двух государств поддерживать и развивать долговременные добрососедские отношения, не вкладывая в него иного (военного) смысла. </w:t>
      </w:r>
    </w:p>
    <w:p>
      <w:pPr>
        <w:pStyle w:val="Style12"/>
        <w:spacing w:lineRule="auto" w:line="360"/>
        <w:ind w:left="-539" w:right="-187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360"/>
        <w:ind w:left="-539" w:right="-187" w:firstLine="7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yle12"/>
        <w:spacing w:lineRule="auto" w:line="360"/>
        <w:ind w:left="0" w:right="-187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yle12"/>
        <w:spacing w:lineRule="auto" w:line="360"/>
        <w:ind w:left="-539" w:right="-187" w:firstLine="7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писок   использованной   литературы</w:t>
      </w:r>
    </w:p>
    <w:p>
      <w:pPr>
        <w:pStyle w:val="Style12"/>
        <w:spacing w:lineRule="auto" w:line="360"/>
        <w:ind w:left="0" w:right="-187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yle12"/>
        <w:suppressAutoHyphens w:val="true"/>
        <w:spacing w:lineRule="auto" w:line="360"/>
        <w:ind w:left="0" w:right="-187" w:hanging="0"/>
        <w:jc w:val="both"/>
        <w:rPr/>
      </w:pPr>
      <w:r>
        <w:rPr>
          <w:b/>
          <w:bCs/>
        </w:rPr>
        <w:t>1.Готлиб В.Н.</w:t>
      </w:r>
      <w:r>
        <w:rPr/>
        <w:t xml:space="preserve"> Тайная дипломатия во время первой мировой войны.      М., 1960.</w:t>
      </w:r>
    </w:p>
    <w:p>
      <w:pPr>
        <w:pStyle w:val="Style12"/>
        <w:tabs>
          <w:tab w:val="clear" w:pos="708"/>
          <w:tab w:val="left" w:pos="1246" w:leader="none"/>
        </w:tabs>
        <w:suppressAutoHyphens w:val="true"/>
        <w:spacing w:lineRule="auto" w:line="360"/>
        <w:ind w:left="0" w:right="-187" w:hanging="0"/>
        <w:jc w:val="both"/>
        <w:rPr/>
      </w:pPr>
      <w:r>
        <w:rPr>
          <w:b/>
          <w:bCs/>
        </w:rPr>
        <w:t>2.Мирошников Л.И.</w:t>
      </w:r>
      <w:r>
        <w:rPr/>
        <w:t xml:space="preserve"> Английская экспансия в Иране (1914-1920).          М., 1981.</w:t>
      </w:r>
    </w:p>
    <w:p>
      <w:pPr>
        <w:pStyle w:val="Style12"/>
        <w:suppressAutoHyphens w:val="true"/>
        <w:spacing w:lineRule="auto" w:line="360"/>
        <w:ind w:left="0" w:right="-187" w:hanging="0"/>
        <w:jc w:val="both"/>
        <w:rPr/>
      </w:pPr>
      <w:r>
        <w:rPr>
          <w:b/>
          <w:bCs/>
        </w:rPr>
        <w:t xml:space="preserve">3. Реза Годс М. </w:t>
      </w:r>
      <w:r>
        <w:rPr/>
        <w:t xml:space="preserve">Иран в </w:t>
      </w:r>
      <w:r>
        <w:rPr>
          <w:lang w:val="en-US"/>
        </w:rPr>
        <w:t>XX</w:t>
      </w:r>
      <w:r>
        <w:rPr/>
        <w:t xml:space="preserve">  веке. Политическая История. М., 1994. </w:t>
      </w:r>
    </w:p>
    <w:p>
      <w:pPr>
        <w:pStyle w:val="Style12"/>
        <w:suppressAutoHyphens w:val="true"/>
        <w:spacing w:lineRule="auto" w:line="360"/>
        <w:ind w:left="0" w:right="-187" w:hanging="0"/>
        <w:jc w:val="both"/>
        <w:rPr/>
      </w:pPr>
      <w:r>
        <w:rPr>
          <w:b/>
          <w:bCs/>
        </w:rPr>
        <w:t>4.</w:t>
      </w:r>
      <w:r>
        <w:rPr/>
        <w:t xml:space="preserve">Советско-иранские соглашения в договорах, конвенциях и соглашениях. </w:t>
      </w:r>
      <w:r>
        <w:rPr>
          <w:b/>
          <w:bCs/>
        </w:rPr>
        <w:t>Издательство МИД СССР</w:t>
      </w:r>
      <w:r>
        <w:rPr/>
        <w:t xml:space="preserve">,  М., 1946. </w:t>
      </w:r>
    </w:p>
    <w:p>
      <w:pPr>
        <w:pStyle w:val="Style12"/>
        <w:suppressAutoHyphens w:val="true"/>
        <w:spacing w:lineRule="auto" w:line="360"/>
        <w:ind w:left="0" w:right="-187" w:hanging="0"/>
        <w:jc w:val="both"/>
        <w:rPr/>
      </w:pPr>
      <w:r>
        <w:rPr>
          <w:b/>
          <w:bCs/>
        </w:rPr>
        <w:t>5.«Третий взгляд».</w:t>
      </w:r>
      <w:r>
        <w:rPr/>
        <w:t xml:space="preserve"> Новости, репортажи и комментарии из иранской прессы. Посольство Исламской Республики Иран в Москве. Пресс отдел № 68 (ноябрь). М., 1999. 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14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ирошников Л.И. Английская экспансия в Иране (1914 – 1920). М.,1981. С. 11-13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Истягин Л.Г. Германское проникновение в Иран и русско-германские противоречия накануне первой мировой войны. М., «Наука», 1979. С. 206-20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м.: М. Реза Годс. Иран в </w:t>
      </w:r>
      <w:r>
        <w:rPr>
          <w:lang w:val="en-US"/>
        </w:rPr>
        <w:t>XX</w:t>
      </w:r>
      <w:r>
        <w:rPr/>
        <w:t xml:space="preserve"> веке. Политическая история. М., «Наука», 1994. С. 138-13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Там же, С. 139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Там же, С.150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.Реза Годс. Указ. соч., С. 14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Дипломатический вестник. М., декабрь 1999. С. 13-15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Дипломатический вестник. М., февраль 2000. С. 52-5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«Третий взгляд». Новости, репортажи и комментарии из иранской прессы. Посольство Исламской Республики Иран в Москве. Пресс отдел. № 68 (ноябрь) 1999. С. 1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-540" w:right="-185"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1:41:00Z</dcterms:created>
  <dc:creator>Aisha</dc:creator>
  <dc:description/>
  <dc:language>en-US</dc:language>
  <cp:lastModifiedBy>Aisha</cp:lastModifiedBy>
  <dcterms:modified xsi:type="dcterms:W3CDTF">2003-01-16T16:53:00Z</dcterms:modified>
  <cp:revision>41</cp:revision>
  <dc:subject/>
  <dc:title>Реферат </dc:title>
</cp:coreProperties>
</file>