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8"/>
        </w:rPr>
      </w:pPr>
      <w:r>
        <w:rPr>
          <w:sz w:val="28"/>
        </w:rPr>
        <w:t>Министерство Путей Сообщения РФ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Иркутский Институт Инженеров Транспорта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  <w:u w:val="single"/>
        </w:rPr>
      </w:pPr>
      <w:r>
        <w:rPr>
          <w:sz w:val="28"/>
          <w:u w:val="single"/>
        </w:rPr>
        <w:t>кафедра истории</w:t>
      </w:r>
    </w:p>
    <w:p>
      <w:pPr>
        <w:pStyle w:val="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усские в Золотой Орде</w:t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: Мещеряков Юрий Владимирович</w:t>
      </w:r>
    </w:p>
    <w:p>
      <w:pPr>
        <w:pStyle w:val="2"/>
        <w:jc w:val="center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sz w:val="28"/>
        </w:rPr>
        <w:t xml:space="preserve">                               </w:t>
      </w:r>
      <w:r>
        <w:rPr>
          <w:rFonts w:cs="Arial" w:ascii="Arial" w:hAnsi="Arial"/>
          <w:sz w:val="28"/>
          <w:u w:val="single"/>
        </w:rPr>
        <w:t>ЭПС-00-2</w:t>
      </w:r>
    </w:p>
    <w:p>
      <w:pPr>
        <w:pStyle w:val="2"/>
        <w:ind w:firstLine="426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>Проверил (а): Лена Александровна</w:t>
      </w:r>
      <w:r>
        <w:br w:type="page"/>
      </w:r>
    </w:p>
    <w:p>
      <w:pPr>
        <w:pStyle w:val="2"/>
        <w:ind w:firstLine="426"/>
        <w:rPr>
          <w:sz w:val="28"/>
        </w:rPr>
      </w:pPr>
      <w:r>
        <w:rPr>
          <w:sz w:val="28"/>
        </w:rPr>
        <w:t>Завоевание Руси монголами стоило жизни тысячам ее жителей. Многие были угнаны в плен, и следы их затерялись на огромных степных пространствах Нижней Волги, на Северном Кавказе, в Крыму. В Орду вынуждены были ездить русские князья, их послы, высшее духовенство. Позднее сюда стали добираться и русские купцы. Проследить судьбы русских в Золотой Орде в какой-то степени позволяют письменные источники - летописи, записки путешественников и католических миссионеров, дипломатическая переписка, ханские ярлыки, духовные и договорные грамоты русских князей, жития святых. Развернутые в последние 35 лет археологические раскопки дали обширный конкретный материал, характеризующий экономическое и правовое положение, образ жизни, занятия русских, попавших в чуждую этническую, культурную и географическую среду. И если круг письменных источников практически уже не пополняется, то новые археологические материалы появляются почти с каждым полевым сезоном. Прежде всего, это предметы, связанные с православием, - каменные и металлические крестики, иконки, детали церковного убранства. Не менее выразительна древнерусская керамика, резко отличающаяся от ордынской.</w:t>
      </w:r>
    </w:p>
    <w:p>
      <w:pPr>
        <w:pStyle w:val="TextBodyIndent"/>
        <w:ind w:firstLine="5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раскопках золотоордынских памятников обнаружены височные кольца, перстни, подвески, имеющие восточнославянское происхождение, сосуды и украшения из стекла, сваренного по русскому рецепту, костяные стили  («писала») - острия, которыми на Руси процарапывали буквы по бересте и воску. Эти вещи свидетельствуют о русском происхождении некоторых жителей ордынских поселений. </w:t>
      </w:r>
      <w:r>
        <w:br w:type="page"/>
      </w:r>
    </w:p>
    <w:p>
      <w:pPr>
        <w:pStyle w:val="Normal"/>
        <w:ind w:firstLine="529"/>
        <w:rPr/>
      </w:pPr>
      <w:r>
        <w:rPr>
          <w:sz w:val="28"/>
        </w:rPr>
        <w:t xml:space="preserve">В результате монгольских завоеваний роль рабского труда значительно возросла. Основная масса русских, попадавших в Орду - в результате похода или набега, за долги по уплате дани, - становились рабами. Кого же предпочитали брать в плен завоеватели? Так, Плано Карпини, итальянский монах-францисканец, посланный с грамотой к монголам папой Иннокентием </w:t>
      </w:r>
      <w:r>
        <w:rPr>
          <w:sz w:val="28"/>
          <w:lang w:val="en-US"/>
        </w:rPr>
        <w:t>IV</w:t>
      </w:r>
      <w:r>
        <w:rPr>
          <w:i/>
          <w:sz w:val="28"/>
        </w:rPr>
        <w:t xml:space="preserve"> </w:t>
      </w:r>
      <w:r>
        <w:rPr>
          <w:sz w:val="28"/>
        </w:rPr>
        <w:t>в 1245 году, сообщает в своих записках, что при взятии осажденного города «татары спрашивают, кто из них (жителей) ремесленники, и их оставляют, а других, исключая тех, кого захотят иметь рабами, убивают топором». О том же повествуется и в другом месте: «В земле Саррацинов и других, в среде которых они являются как бы господами, они забирают лучших ремесленников и приставляют их ко всем своим делам. Другие же ремесленники платят им дань от своего занятия»'. Об этом же говорит и арабский автор Ибн аль</w:t>
      </w:r>
      <w:r>
        <w:rPr>
          <w:sz w:val="28"/>
          <w:lang w:val="en-US"/>
        </w:rPr>
        <w:t xml:space="preserve"> </w:t>
      </w:r>
      <w:r>
        <w:rPr>
          <w:sz w:val="28"/>
        </w:rPr>
        <w:t>Асир (Х</w:t>
      </w:r>
      <w:r>
        <w:rPr>
          <w:sz w:val="28"/>
          <w:lang w:val="en-US"/>
        </w:rPr>
        <w:t>III</w:t>
      </w:r>
      <w:r>
        <w:rPr>
          <w:sz w:val="28"/>
        </w:rPr>
        <w:t xml:space="preserve"> век). По его сведениям, сын Чингисхана, обманом взявший среднеазиатский город Мерв, приказал: «...напишите мне список купцов города старшин его и богачей, да напишите мне другой перечень - художников и ремесленников»'. 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sz w:val="28"/>
        </w:rPr>
        <w:t xml:space="preserve">Мастера различных специальностей нужны были Орде для строительства городов, здании, украшенных цветными изразцами и резьбой, для изготовления оружия, украшений, керамики - всего </w:t>
      </w:r>
      <w:r>
        <w:rPr>
          <w:color w:val="000000"/>
          <w:sz w:val="28"/>
          <w:lang w:eastAsia="ru-RU"/>
        </w:rPr>
        <w:t>того, чем впоследствии была знаменита Золотая Орда. Именно согнанные из разных стран ремесленники и созда</w:t>
        <w:softHyphen/>
        <w:t>ли ее пеструю и яркую материаль</w:t>
        <w:softHyphen/>
        <w:t>ную культуру.</w:t>
      </w:r>
    </w:p>
    <w:p>
      <w:pPr>
        <w:pStyle w:val="Normal"/>
        <w:ind w:firstLine="529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Наблюдательный путешественник Плано Карпини выделяет две кате</w:t>
        <w:softHyphen/>
        <w:t>гории рабов-ремесленников — тех, кто живет в своем жилище со своею семьей и получает какое-то продовольствие от хозяи</w:t>
        <w:softHyphen/>
        <w:t>на, и тех, кто не имеет ничего. Интересно, что при раскопках Царевского городища (Новый Са</w:t>
        <w:softHyphen/>
        <w:t>рай — вторая столица Золотой Орды) был открыт район,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 xml:space="preserve">занятый в конце </w:t>
      </w:r>
      <w:r>
        <w:rPr>
          <w:color w:val="000000"/>
          <w:sz w:val="28"/>
          <w:lang w:val="en-US" w:eastAsia="ru-RU"/>
        </w:rPr>
        <w:t xml:space="preserve">XIII </w:t>
      </w:r>
      <w:r>
        <w:rPr>
          <w:color w:val="000000"/>
          <w:sz w:val="28"/>
          <w:lang w:eastAsia="ru-RU"/>
        </w:rPr>
        <w:t>века в основном маленьки</w:t>
        <w:softHyphen/>
        <w:t>ми землянками с очагом. Там могли жить со своими семь</w:t>
        <w:softHyphen/>
        <w:t>ями зависимые ремесленники. Здесь же раскопана боль</w:t>
        <w:softHyphen/>
        <w:t>шая и глубокая землянка со стенами, выложенными сыр</w:t>
        <w:softHyphen/>
        <w:t>цовым кирпичом. Видимо, это охраняемые общежития ра</w:t>
        <w:softHyphen/>
        <w:t>бов. Тесные полуземлянки, лишенные отопительных ус</w:t>
        <w:softHyphen/>
        <w:t>тройств, с русской керамикой и несколькими крестиками раскопаны на Водянском городище. В одном из жилищ и вокруг него обнаружены остатки железоплавильного ре</w:t>
        <w:softHyphen/>
        <w:t>месла. Интересна найденная на городище каменная литей</w:t>
        <w:softHyphen/>
        <w:t>ная форма для отливки круглых подвесок с изображением креста, принадлежавшая, по-видимому, русскому ювели</w:t>
        <w:softHyphen/>
        <w:t>ру. На боковой стороне процарапана тамга — знак со</w:t>
        <w:softHyphen/>
        <w:t>бственности, что должно свидетельствовать о зависимос</w:t>
        <w:softHyphen/>
        <w:t>ти русского мастера от ордынского хозяина мастерской. Несколько русских жилищ времен Золотой Орды исследовано в Болгаре (Татарстан) — здесь также прослеживают</w:t>
        <w:softHyphen/>
        <w:t>ся остатки ремесел (железоплавильного, меднолитейно</w:t>
        <w:softHyphen/>
        <w:t>го, косторезного).</w:t>
      </w:r>
    </w:p>
    <w:p>
      <w:pPr>
        <w:pStyle w:val="Normal"/>
        <w:ind w:firstLine="529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Отдельные мастера благодаря свое</w:t>
        <w:softHyphen/>
        <w:t>му искусству могли достичь довольно высокого положения. Плано Карпини встретил при дворе великого каана Гуюка в Каракоруме (Монголия) русского ювелира Козьму (для этого правителя мастер сделал трон и вырезал печать), а также русского плотника, женатого на француженке, который «умел строить дома, что считается у них выгодным за</w:t>
        <w:softHyphen/>
        <w:t>нятием». Несмотря на привилегирован</w:t>
        <w:softHyphen/>
        <w:t>ное положение пленных ремесленников, труд их был подневольным. Другой мо</w:t>
        <w:softHyphen/>
        <w:t>нах — минорит Гильом Рубрук, послан</w:t>
        <w:softHyphen/>
        <w:t xml:space="preserve">ный французским королем Людовиком </w:t>
      </w:r>
      <w:r>
        <w:rPr>
          <w:color w:val="000000"/>
          <w:sz w:val="28"/>
          <w:lang w:val="en-US" w:eastAsia="ru-RU"/>
        </w:rPr>
        <w:t xml:space="preserve">IX </w:t>
      </w:r>
      <w:r>
        <w:rPr>
          <w:color w:val="000000"/>
          <w:sz w:val="28"/>
          <w:lang w:eastAsia="ru-RU"/>
        </w:rPr>
        <w:t>с дипломатической миссией к великому каану в Каракорум (1253), в своих запис</w:t>
        <w:softHyphen/>
        <w:t>ках прямо называет рабом матери каана парижского мас</w:t>
        <w:softHyphen/>
        <w:t>тера Вильгельма Буше, взятого в плен в Венгрии и так же, как Козьма, работавшего при дворе. Поэтому слова Л. Н. Гумилева о том, что при хане Мунке «русские мастера ез</w:t>
        <w:softHyphen/>
        <w:t>дили в Каракорум на заработки», как видим, источниками не подтверждаются. Недаром русские пленники всячески стремились освободиться и бежать на родину. Под 1259 годом летопись упоминает о русских мастерах, бежавших к Даниилу Галицкому: «...и мастера всякие бежали из татар: седельники, и лучники, и тульники, и кузнецы железу и меди и серебру»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мимо ремесленников, монголы использовали пленных мужчин, годных к военной службе. Плано Карпини писал, что «люди собираются на войну со всякой земли державы татар». И в другом месте: «И вот что татары требуют от них [покоренных на</w:t>
        <w:softHyphen/>
        <w:t>родов], чтобы они шли с ними в войске против всякого человека когда им угодно». О насиль</w:t>
        <w:softHyphen/>
        <w:t>ственном участии пленных русских в боевых опе</w:t>
        <w:softHyphen/>
        <w:t>рациях летопись сообщает, например, под 1262 годом; после восстания в нескольких русских го</w:t>
        <w:softHyphen/>
        <w:t>родах «была... великая нужа от поганых и угоня</w:t>
        <w:softHyphen/>
        <w:t>ли людей и велели с собой воевать»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первые десятилетия после нашествия монголов пленных во</w:t>
        <w:softHyphen/>
        <w:t>инов использовали с особенной жестокостью. В донесении вен</w:t>
        <w:softHyphen/>
        <w:t>герского францисканца Иоганки епископу Перуджи (1238) чи</w:t>
        <w:softHyphen/>
        <w:t>таем: «Годных для битвы воинов и поселян они, вооружившие, по</w:t>
        <w:softHyphen/>
        <w:t>сылают против воли в бой впереди себя... если даже они хорошо сражаются и побеж</w:t>
        <w:softHyphen/>
        <w:t>дают, благодарность невелика; если погибают в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бою, о них нет ника</w:t>
        <w:softHyphen/>
        <w:t>кой заботы, но если в бою отступают, то безжалостно умер</w:t>
        <w:softHyphen/>
        <w:t>щвляются татарами». Сходную карти</w:t>
        <w:softHyphen/>
        <w:t>ну рисует и Плано Карпини: «...и эти пленники будут пер</w:t>
        <w:softHyphen/>
        <w:t>выми в строю. Если они плохо сражают</w:t>
        <w:softHyphen/>
        <w:t>ся, то будут ими уби</w:t>
        <w:softHyphen/>
        <w:t>ты, а если хорошо, то татары удерживают их посулами и льстивыми речами... а после того, как могут быть уверен</w:t>
        <w:softHyphen/>
        <w:t>ными на их счет, что они не уйдут, обращают их в злосчастнейших рабов... И, таким образом, вместе с людьми по</w:t>
        <w:softHyphen/>
        <w:t>бежденной области они разоряют другую землю»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Вероятно, в </w:t>
      </w:r>
      <w:r>
        <w:rPr>
          <w:color w:val="000000"/>
          <w:sz w:val="28"/>
          <w:lang w:val="en-US" w:eastAsia="ru-RU"/>
        </w:rPr>
        <w:t xml:space="preserve">XIV </w:t>
      </w:r>
      <w:r>
        <w:rPr>
          <w:color w:val="000000"/>
          <w:sz w:val="28"/>
          <w:lang w:eastAsia="ru-RU"/>
        </w:rPr>
        <w:t>веке принудительное привлечение русских воинов сменилось наемничеством. Наемники по</w:t>
        <w:softHyphen/>
        <w:t>лучали жалованье и свою долю добычи. Л. Н. Гумилев счи</w:t>
        <w:softHyphen/>
        <w:t xml:space="preserve">тал, что в </w:t>
      </w:r>
      <w:r>
        <w:rPr>
          <w:color w:val="000000"/>
          <w:sz w:val="28"/>
          <w:lang w:val="en-US" w:eastAsia="ru-RU"/>
        </w:rPr>
        <w:t xml:space="preserve">XIII </w:t>
      </w:r>
      <w:r>
        <w:rPr>
          <w:color w:val="000000"/>
          <w:sz w:val="28"/>
          <w:lang w:eastAsia="ru-RU"/>
        </w:rPr>
        <w:t>веке это были люди, «не ужившиеся с князь</w:t>
        <w:softHyphen/>
        <w:t>ями Рюрикова дома и предпочитавшие военную карьеру в войсках, руководимых баскаками. Там им была открыта до</w:t>
        <w:softHyphen/>
        <w:t>рога к богатству и чинам». Излишне радужная эта карти</w:t>
        <w:softHyphen/>
        <w:t xml:space="preserve">на могла относиться ко времени не раньше середины </w:t>
      </w:r>
      <w:r>
        <w:rPr>
          <w:color w:val="000000"/>
          <w:sz w:val="28"/>
          <w:lang w:val="en-US" w:eastAsia="ru-RU"/>
        </w:rPr>
        <w:t xml:space="preserve">XIV </w:t>
      </w:r>
      <w:r>
        <w:rPr>
          <w:color w:val="000000"/>
          <w:sz w:val="28"/>
          <w:lang w:eastAsia="ru-RU"/>
        </w:rPr>
        <w:t>века.</w:t>
      </w:r>
    </w:p>
    <w:p>
      <w:pPr>
        <w:pStyle w:val="Normal"/>
        <w:ind w:firstLine="529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Захваченных в рабство использовали и для домаш</w:t>
        <w:softHyphen/>
        <w:t>них работ, здесь особенно ценились русские женщины. Арабский автор, перечисляя богатую добычу, доставшую</w:t>
        <w:softHyphen/>
        <w:t>ся Тимуру, переходит на стихи: «Что я скажу о подобных пери — как будто розы, набитые в русский холст». Родившиеся в Орде дети пленников также становились рабами.</w:t>
      </w:r>
    </w:p>
    <w:p>
      <w:pPr>
        <w:pStyle w:val="Normal"/>
        <w:ind w:firstLine="529"/>
        <w:rPr>
          <w:sz w:val="28"/>
          <w:lang w:val="en-US"/>
        </w:rPr>
      </w:pPr>
      <w:r>
        <w:rPr>
          <w:color w:val="000000"/>
          <w:sz w:val="28"/>
          <w:lang w:eastAsia="ru-RU"/>
        </w:rPr>
        <w:t>Излишки рабочей силы продавались на рабских рынках Крыма и Кавказа, что приносило большой доход рабовладельцам. Рабов, в том числе и русских, про</w:t>
        <w:softHyphen/>
        <w:t xml:space="preserve">давали в Египет, государства Западной Европы. С середины </w:t>
      </w:r>
      <w:r>
        <w:rPr>
          <w:color w:val="000000"/>
          <w:sz w:val="28"/>
          <w:lang w:val="en-US" w:eastAsia="ru-RU"/>
        </w:rPr>
        <w:t xml:space="preserve">XIII </w:t>
      </w:r>
      <w:r>
        <w:rPr>
          <w:color w:val="000000"/>
          <w:sz w:val="28"/>
          <w:lang w:eastAsia="ru-RU"/>
        </w:rPr>
        <w:t>века на Черном море развили бурную деятельность итальянские купцы-работорговцы — из Венеции, Пизы, Генуи и Флоренции. Часть ра</w:t>
        <w:softHyphen/>
        <w:t>бов оседала в Крыму, остальные переправлялись в Италию и Францию. В нотариальных актах кон</w:t>
        <w:softHyphen/>
        <w:t xml:space="preserve">ца </w:t>
      </w:r>
      <w:r>
        <w:rPr>
          <w:color w:val="000000"/>
          <w:sz w:val="28"/>
          <w:lang w:val="en-US" w:eastAsia="ru-RU"/>
        </w:rPr>
        <w:t xml:space="preserve">XIII </w:t>
      </w:r>
      <w:r>
        <w:rPr>
          <w:color w:val="000000"/>
          <w:sz w:val="28"/>
          <w:lang w:eastAsia="ru-RU"/>
        </w:rPr>
        <w:t>века генуэзских колоний Пера и Каффа (совр. Судак) упоминаются рабы-славяне, то есть русские. Характерно, что женщи</w:t>
        <w:softHyphen/>
        <w:t>ны стоили особенно дорого. По нотариальным актам и другим архивным материалам уста</w:t>
        <w:softHyphen/>
        <w:t>новлены и цены на рабынь. После русских выше всего це</w:t>
        <w:softHyphen/>
        <w:t>нились черкешенки, татарки стоили дешевле.</w:t>
      </w:r>
    </w:p>
    <w:p>
      <w:pPr>
        <w:pStyle w:val="3"/>
        <w:ind w:firstLine="529"/>
        <w:rPr>
          <w:sz w:val="28"/>
        </w:rPr>
      </w:pPr>
      <w:r>
        <w:rPr>
          <w:sz w:val="28"/>
        </w:rPr>
        <w:t>В документах французского горо</w:t>
        <w:softHyphen/>
        <w:t>да Руссильона не</w:t>
        <w:softHyphen/>
        <w:t>редко упоминаются «белые татары» на</w:t>
        <w:softHyphen/>
        <w:t>ряду с «желтыми». Имена «белых та</w:t>
        <w:softHyphen/>
        <w:t>тар» — Лукия, Мар</w:t>
        <w:softHyphen/>
        <w:t>фа, Мария, Катери</w:t>
        <w:softHyphen/>
        <w:t>на — говорят об их русском происхож</w:t>
        <w:softHyphen/>
        <w:t>дении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Положение рабов было исключительно тяжелым. В Венеции оно закреплялось рядом законодательных актов </w:t>
      </w:r>
      <w:r>
        <w:rPr>
          <w:color w:val="000000"/>
          <w:sz w:val="28"/>
          <w:lang w:val="en-US" w:eastAsia="ru-RU"/>
        </w:rPr>
        <w:t xml:space="preserve">XIII </w:t>
      </w:r>
      <w:r>
        <w:rPr>
          <w:color w:val="000000"/>
          <w:sz w:val="28"/>
          <w:lang w:eastAsia="ru-RU"/>
        </w:rPr>
        <w:t>века. Провинившихся могли подвергнуть любым пыт</w:t>
        <w:softHyphen/>
        <w:t>кам и казням. Дети рабыни становились рабами, даже если она вступала в брак со свободным. Католика нельзя было обратить в раба, а относительно других христианских кон</w:t>
        <w:softHyphen/>
        <w:t>фессий строгих установок не существовало.</w:t>
      </w:r>
    </w:p>
    <w:p>
      <w:pPr>
        <w:pStyle w:val="3"/>
        <w:ind w:firstLine="529"/>
        <w:rPr>
          <w:sz w:val="28"/>
        </w:rPr>
      </w:pPr>
      <w:r>
        <w:rPr>
          <w:sz w:val="28"/>
        </w:rPr>
        <w:t>При раскопках золотоордынских поселений обнару</w:t>
        <w:softHyphen/>
        <w:t>жено довольно много предметов, связанных с правосла</w:t>
        <w:softHyphen/>
        <w:t>вием. Больше всего личных вещей — наперсных крестов и иконок, изготовленных из камня, меди и ее сплавов. При</w:t>
        <w:softHyphen/>
        <w:t>надлежали эти предметы бедным и незнатным жителям Руси, попавшим в плен и сохранявшим эти реликвии, как последнюю связь с родиной. Некоторые из металлических вещей представляют собой вторичные отливки; они изго</w:t>
        <w:softHyphen/>
        <w:t>товлены на месте путем оттиска в глине крестика или икон</w:t>
        <w:softHyphen/>
        <w:t>ки и заполнения образовавшейся формы металлом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днако встречаются и более дорогие, изящно испол</w:t>
        <w:softHyphen/>
        <w:t xml:space="preserve">ненные изделия. Очень редкую для Руси </w:t>
      </w:r>
      <w:r>
        <w:rPr>
          <w:color w:val="000000"/>
          <w:sz w:val="28"/>
          <w:lang w:val="en-US" w:eastAsia="ru-RU"/>
        </w:rPr>
        <w:t xml:space="preserve">XIV </w:t>
      </w:r>
      <w:r>
        <w:rPr>
          <w:color w:val="000000"/>
          <w:sz w:val="28"/>
          <w:lang w:eastAsia="ru-RU"/>
        </w:rPr>
        <w:t>века находку представляет собой половинка бронзового креста-складня с эмалевыми изображениями св. Николая в центре и святых в концах креста. Эмалью выполнена и надпись. Этот крест происходит из золотоордынского слоя города Болгара, где найдено довольно много русских вещей. В ори</w:t>
        <w:softHyphen/>
        <w:t>гинальной художественной технике были исполнены две иконки — каменная и янтарная (от них, к сожалению, со</w:t>
        <w:softHyphen/>
        <w:t>хранились только обломки). Каменная, с изображением бородатого святого (надпись не читается), найдена в Болгаре, а янтарная (такие и на Руси встречаются редко), изо</w:t>
        <w:softHyphen/>
        <w:t>бражающая святых Константина и Елену и крест между ними, обнаружена в Иски-Казани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екоторые находки прямо указывают на существова</w:t>
        <w:softHyphen/>
        <w:t xml:space="preserve">ние в ордынских городах православных церквей. Такова круглая иконка </w:t>
      </w:r>
      <w:r>
        <w:rPr>
          <w:color w:val="000000"/>
          <w:sz w:val="28"/>
          <w:lang w:val="en-US" w:eastAsia="ru-RU"/>
        </w:rPr>
        <w:t xml:space="preserve">XIII </w:t>
      </w:r>
      <w:r>
        <w:rPr>
          <w:color w:val="000000"/>
          <w:sz w:val="28"/>
          <w:lang w:eastAsia="ru-RU"/>
        </w:rPr>
        <w:t xml:space="preserve">века из Сарая с изображением Иоанна Предтечи из композиции </w:t>
      </w:r>
      <w:r>
        <w:rPr>
          <w:color w:val="000000"/>
          <w:sz w:val="28"/>
          <w:lang w:val="en-US" w:eastAsia="ru-RU"/>
        </w:rPr>
        <w:t>И</w:t>
      </w:r>
      <w:r>
        <w:rPr>
          <w:color w:val="000000"/>
          <w:sz w:val="28"/>
          <w:lang w:eastAsia="ru-RU"/>
        </w:rPr>
        <w:t>еисуса; она была, по-видимо</w:t>
        <w:softHyphen/>
        <w:t>му, вставлена в напрестольный крест. К церковной утвари относятся и кадильница, несколько держателей и цепей от больших лампад, обломки бронзового церковного паника</w:t>
        <w:softHyphen/>
        <w:t>дила в виде дракона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дин из держателей лампады найден на Водянском городище (ныне Волгоградская обл.). Этот памятник ото</w:t>
        <w:softHyphen/>
        <w:t>ждествляется с летописным Бездежем (Бельджаменом, по восточным источникам). Согласно летописному рассказу, в 1319 году в Бездеж привезли и поставили во дворе церк</w:t>
        <w:softHyphen/>
        <w:t>ви тело убитого в ханской ставке на Северном Кавказе Ми</w:t>
        <w:softHyphen/>
        <w:t xml:space="preserve">хаила Тверского. Летописец сообщает, что в Маджаре (золотоордынский город на Северном Кавказе) тело убитого князя поставить </w:t>
      </w:r>
      <w:r>
        <w:rPr>
          <w:i/>
          <w:color w:val="000000"/>
          <w:sz w:val="28"/>
          <w:lang w:eastAsia="ru-RU"/>
        </w:rPr>
        <w:t xml:space="preserve">в </w:t>
      </w:r>
      <w:r>
        <w:rPr>
          <w:color w:val="000000"/>
          <w:sz w:val="28"/>
          <w:lang w:eastAsia="ru-RU"/>
        </w:rPr>
        <w:t>церкви не позволили. Логично предположить, что церкви или часовни были и в Бездеже, и в Маджаре, и, вероятно, во всех городских центрах Золотой Орды, где было русское население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ездки в Орду русских князей, естественно, отра</w:t>
        <w:softHyphen/>
        <w:t>жались летописями с наибольшей полнотой. Князья «ходили в Орду» в течение двух столетий. С самого установ</w:t>
        <w:softHyphen/>
        <w:t xml:space="preserve">ления ига хан Батый вызывал к себе всех русских князей, чтобы они, признав его власть, получили от него ярлык на княжение. В дальнейшем князья отправлялись в Орду при воцарении нового хана; в случае же смерти кого-либо из князей к хану шли наследники. В </w:t>
      </w:r>
      <w:r>
        <w:rPr>
          <w:color w:val="000000"/>
          <w:sz w:val="28"/>
          <w:lang w:val="en-US" w:eastAsia="ru-RU"/>
        </w:rPr>
        <w:t xml:space="preserve">XIV </w:t>
      </w:r>
      <w:r>
        <w:rPr>
          <w:color w:val="000000"/>
          <w:sz w:val="28"/>
          <w:lang w:eastAsia="ru-RU"/>
        </w:rPr>
        <w:t>веке князья возили в Орду «выход» — дань со своего княжества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 свидетельствам современников, положение рус</w:t>
        <w:softHyphen/>
        <w:t>ских князей по прибытии в Орду становилось унизитель</w:t>
        <w:softHyphen/>
        <w:t>ным и опасным. Условия жизни князей и свиты в непривы</w:t>
        <w:softHyphen/>
        <w:t>чном кочевом быту были очень тяжелы. «Они посылают так</w:t>
        <w:softHyphen/>
        <w:t>же за государями земель, чтобы те явились к ним без про</w:t>
        <w:softHyphen/>
        <w:t>медления, а когда они придут, то не получают никакого до</w:t>
        <w:softHyphen/>
        <w:t>лжного почета, а считаются наряду с другими презренны</w:t>
        <w:softHyphen/>
        <w:t>ми личностями. Для некоторых они находят случай, чтобы их убить ...иным же позволяют вернуться, чтобы привлечь других, некоторых они губят также напитком или ядом», — сообщает Плано Карпини. От русских князей, прибывших по вызову Батыя, требовалось исполнить языческие обря</w:t>
        <w:softHyphen/>
        <w:t>ды; во время приема князья и послы стояли перед ханом на коленях. Летопись сообщает, что Даниил Галицкий, из</w:t>
        <w:softHyphen/>
        <w:t>бавленный от «злого их бешения и кудейства», все же до</w:t>
        <w:softHyphen/>
        <w:t>лжен был кланяться хану и пить кумыс. Покорностью Да</w:t>
        <w:softHyphen/>
        <w:t>ниил сумел завоевать расположение Батыя. «О, злее зла честь татарская!»</w:t>
      </w:r>
      <w:r>
        <w:rPr>
          <w:color w:val="000000"/>
          <w:sz w:val="28"/>
          <w:vertAlign w:val="superscript"/>
          <w:lang w:eastAsia="ru-RU"/>
        </w:rPr>
        <w:t>14</w:t>
      </w:r>
      <w:r>
        <w:rPr>
          <w:color w:val="000000"/>
          <w:sz w:val="28"/>
          <w:lang w:eastAsia="ru-RU"/>
        </w:rPr>
        <w:t xml:space="preserve"> — восклицает по этому поводу летопи</w:t>
        <w:softHyphen/>
        <w:t>сец. Кумыс вызывал особое отвращение у русских. Рубрук, привыкший к кумысу за время своих странствий по Орде, с удивлением отмечал, что русские, греки и аланы не пьют его и не считают себя христианами, когда выпьют</w:t>
      </w:r>
      <w:r>
        <w:rPr>
          <w:color w:val="000000"/>
          <w:sz w:val="28"/>
          <w:vertAlign w:val="superscript"/>
          <w:lang w:eastAsia="ru-RU"/>
        </w:rPr>
        <w:t>15</w:t>
      </w:r>
      <w:r>
        <w:rPr>
          <w:color w:val="000000"/>
          <w:sz w:val="28"/>
          <w:lang w:eastAsia="ru-RU"/>
        </w:rPr>
        <w:t>.</w:t>
      </w:r>
    </w:p>
    <w:p>
      <w:pPr>
        <w:pStyle w:val="3"/>
        <w:ind w:firstLine="529"/>
        <w:rPr/>
      </w:pPr>
      <w:r>
        <w:rPr>
          <w:sz w:val="28"/>
        </w:rPr>
        <w:t>За первые 100 лет ига из-за перенесенных лишений и волнений в Орде умерли, по-видимому, своей смертью, шесть князей. Несколько князей были отпущены больны</w:t>
        <w:softHyphen/>
        <w:t>ми и умерли по дороге домой, в том числе Александр Ярославич Невский. По крайней мере, 10 князей были убиты в Орде по прямому приказу хана. «Во всех завоеванных странах они без промедления убивают князей и вельмож, которые внушают опасение, что ког</w:t>
        <w:softHyphen/>
        <w:t>да-либо могут оказать какое-либо сопротивле</w:t>
        <w:softHyphen/>
        <w:t>ние», — сообщает венгерский монах Юлиан, по</w:t>
        <w:softHyphen/>
        <w:t>бывавший в завоеванных монголами землях в 1237—1238 годах. Это была политика, направ</w:t>
        <w:softHyphen/>
        <w:t>ленная на уничтожение верхушки русских зе</w:t>
        <w:softHyphen/>
        <w:t>мель, чтобы сломить и обезглавить</w:t>
      </w:r>
      <w:r>
        <w:rPr>
          <w:sz w:val="28"/>
          <w:lang w:val="en-US"/>
        </w:rPr>
        <w:t xml:space="preserve"> </w:t>
      </w:r>
      <w:r>
        <w:rPr>
          <w:sz w:val="28"/>
        </w:rPr>
        <w:t>воз</w:t>
        <w:softHyphen/>
        <w:t>можное сопротивление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зднее, во второй по</w:t>
        <w:softHyphen/>
        <w:t xml:space="preserve">ловине </w:t>
      </w:r>
      <w:r>
        <w:rPr>
          <w:color w:val="000000"/>
          <w:sz w:val="28"/>
          <w:lang w:val="en-US" w:eastAsia="ru-RU"/>
        </w:rPr>
        <w:t xml:space="preserve">XIV </w:t>
      </w:r>
      <w:r>
        <w:rPr>
          <w:color w:val="000000"/>
          <w:sz w:val="28"/>
          <w:lang w:eastAsia="ru-RU"/>
        </w:rPr>
        <w:t>века, убийства в Орде русских князей также диктовались политическими соображениями. Так, в резуль</w:t>
        <w:softHyphen/>
        <w:t>тате соперничества Москвы и Твери, в котором хан Узбек под</w:t>
        <w:softHyphen/>
        <w:t>держивал более слабое Московское княжество, по</w:t>
        <w:softHyphen/>
        <w:t>гибли несколько тверских князей. Чтобы ослабить соседнее Рязанское княжество, в Орде убили че</w:t>
        <w:softHyphen/>
        <w:t>тырех рязанских князей. Вместе с князьями погибали и сопровождав</w:t>
        <w:softHyphen/>
        <w:t>шие их бояре, слуги, иногда и духовники. Порою, ханы годами держали при себе рус</w:t>
        <w:softHyphen/>
        <w:t>ских князей или их сы</w:t>
        <w:softHyphen/>
        <w:t>новей. Во время каких-либо переворотов («замятни») русские подвергались грабежу. В житии Сергия Радо</w:t>
        <w:softHyphen/>
        <w:t>нежского говорится,</w:t>
      </w:r>
    </w:p>
    <w:p>
      <w:pPr>
        <w:pStyle w:val="TextBody"/>
        <w:ind w:firstLine="529"/>
        <w:rPr>
          <w:sz w:val="28"/>
        </w:rPr>
      </w:pPr>
      <w:r>
        <w:rPr>
          <w:sz w:val="28"/>
        </w:rPr>
        <w:t>что отец Сергия обнищал из-за частых поездок с князем в Орду, где их грабили. Большие средства уходили на по</w:t>
        <w:softHyphen/>
        <w:t>дарки ханам, их женам, чиновникам, от которых зависела выдача ярлыка на княжение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 усилением Московского княжества и ослаблением власти Орды поездки русских князей к ханам становились все более редкими. В 1476 году последний представитель золотоордынской династии Ахмед-хан потребовал лично</w:t>
        <w:softHyphen/>
        <w:t xml:space="preserve">го присутствия Ивана </w:t>
      </w:r>
      <w:r>
        <w:rPr>
          <w:color w:val="000000"/>
          <w:sz w:val="28"/>
          <w:lang w:val="en-US" w:eastAsia="ru-RU"/>
        </w:rPr>
        <w:t xml:space="preserve">III </w:t>
      </w:r>
      <w:r>
        <w:rPr>
          <w:color w:val="000000"/>
          <w:sz w:val="28"/>
          <w:lang w:eastAsia="ru-RU"/>
        </w:rPr>
        <w:t>в Орде. Московский князь послал для переговоров Бестужева: речь шла, видимо, о прекра</w:t>
        <w:softHyphen/>
        <w:t>щении выплаты дани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Князья не только сами ездили в Орду, но и отправля</w:t>
        <w:softHyphen/>
        <w:t>ли туда своих послов, которых летопись называет «кили-чеями». Очевидно, что это чиновники княжеской диплома</w:t>
        <w:softHyphen/>
        <w:t>тической службы, которых посылали к хану в особо важ</w:t>
        <w:softHyphen/>
        <w:t>ных случаях. Возможно, одному из них принадлежало оп</w:t>
        <w:softHyphen/>
        <w:t>лечье, состоявшее из 9 серебряных позолоченных медаль</w:t>
        <w:softHyphen/>
        <w:t>онов и полых серебряных бус, найденных в Болгаре в со</w:t>
        <w:softHyphen/>
        <w:t>ставе клада вместе с болгарскими височными кольцами. Подобные оплечья найдены в русских кладах второй по</w:t>
        <w:softHyphen/>
        <w:t xml:space="preserve">ловины </w:t>
      </w:r>
      <w:r>
        <w:rPr>
          <w:color w:val="000000"/>
          <w:sz w:val="28"/>
          <w:lang w:val="en-US" w:eastAsia="ru-RU"/>
        </w:rPr>
        <w:t xml:space="preserve">XII </w:t>
      </w:r>
      <w:r>
        <w:rPr>
          <w:color w:val="000000"/>
          <w:sz w:val="28"/>
          <w:lang w:eastAsia="ru-RU"/>
        </w:rPr>
        <w:t xml:space="preserve">— начала </w:t>
      </w:r>
      <w:r>
        <w:rPr>
          <w:color w:val="000000"/>
          <w:sz w:val="28"/>
          <w:lang w:val="en-US" w:eastAsia="ru-RU"/>
        </w:rPr>
        <w:t xml:space="preserve">XIII </w:t>
      </w:r>
      <w:r>
        <w:rPr>
          <w:color w:val="000000"/>
          <w:sz w:val="28"/>
          <w:lang w:eastAsia="ru-RU"/>
        </w:rPr>
        <w:t>века, их делали главным образом во Владимире. Эти оплечья считаются регалиями, знака</w:t>
        <w:softHyphen/>
        <w:t>ми достоинства, возможно, боярского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ообще же вещей, которые могли принадлежать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князьям или боярам, при раскопках почти не находят (они, безусловно, представляли материальную цен</w:t>
        <w:softHyphen/>
        <w:t>ность). Но все же можно назвать сравнительно недав</w:t>
        <w:softHyphen/>
        <w:t>нюю находку в золотоордынском Азаке (Азов) — рез</w:t>
        <w:softHyphen/>
        <w:t>ную костяную накладку с изображением змеено-гой,   крылатой богини, пьющей из кубка. Не</w:t>
        <w:softHyphen/>
        <w:t>сколько накладок такой формы, отличающихся высоким искусством резьбы, найдено в основном в Новгороде. Накладки могли прикрепляться к ко</w:t>
        <w:softHyphen/>
        <w:t>жаным сумкам, седлам. Состоя</w:t>
        <w:softHyphen/>
        <w:t>тельным людям должны были принадлежать янтарный и ка</w:t>
        <w:softHyphen/>
        <w:t>менный образки, упомянутые выше, и серебряные височные кольца.</w:t>
      </w:r>
    </w:p>
    <w:p>
      <w:pPr>
        <w:pStyle w:val="Normal"/>
        <w:shd w:fill="FFFFFF" w:val="clear"/>
        <w:ind w:firstLine="52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Золотая Орда оказалась на старом перекрестке торговых пу</w:t>
        <w:softHyphen/>
        <w:t>тей Восточной Европы. Международ</w:t>
        <w:softHyphen/>
        <w:t>ная торговля приносила ханам огромную выгоду, поэтому они старались сделать дороги и рынки без</w:t>
        <w:softHyphen/>
        <w:t>опасными для купцов. О постоянных поездках рус</w:t>
        <w:softHyphen/>
        <w:t xml:space="preserve">ских купцов в Орду есть ряд свидетельств восточных авторов </w:t>
      </w:r>
      <w:r>
        <w:rPr>
          <w:color w:val="000000"/>
          <w:sz w:val="28"/>
          <w:lang w:val="en-US" w:eastAsia="ru-RU"/>
        </w:rPr>
        <w:t xml:space="preserve">XIII—XIV </w:t>
      </w:r>
      <w:r>
        <w:rPr>
          <w:color w:val="000000"/>
          <w:sz w:val="28"/>
          <w:lang w:eastAsia="ru-RU"/>
        </w:rPr>
        <w:t>ве</w:t>
        <w:softHyphen/>
        <w:t xml:space="preserve">ков. В </w:t>
      </w:r>
      <w:r>
        <w:rPr>
          <w:color w:val="000000"/>
          <w:sz w:val="28"/>
          <w:lang w:val="en-US" w:eastAsia="ru-RU"/>
        </w:rPr>
        <w:t xml:space="preserve">XIV </w:t>
      </w:r>
      <w:r>
        <w:rPr>
          <w:color w:val="000000"/>
          <w:sz w:val="28"/>
          <w:lang w:eastAsia="ru-RU"/>
        </w:rPr>
        <w:t>веке об этом говорят и летописи. Пре</w:t>
        <w:softHyphen/>
        <w:t>красное знакомство с Во</w:t>
        <w:softHyphen/>
        <w:t xml:space="preserve">лжским путем обнаружил в </w:t>
      </w:r>
      <w:r>
        <w:rPr>
          <w:color w:val="000000"/>
          <w:sz w:val="28"/>
          <w:lang w:val="en-US" w:eastAsia="ru-RU"/>
        </w:rPr>
        <w:t xml:space="preserve">XV </w:t>
      </w:r>
      <w:r>
        <w:rPr>
          <w:color w:val="000000"/>
          <w:sz w:val="28"/>
          <w:lang w:eastAsia="ru-RU"/>
        </w:rPr>
        <w:t>веке Афанасий Никитин. Русские поставляли на ор</w:t>
        <w:softHyphen/>
        <w:t>дынские рынки для дальней</w:t>
        <w:softHyphen/>
        <w:t>шей перепродажи (на восток и на запад) меха, льняные ткани. Закупали они соль, шелковые и хлопчатобумажные ткани, пря</w:t>
        <w:softHyphen/>
        <w:t>ности, восточную поливную посу</w:t>
        <w:softHyphen/>
        <w:t>ду. В Новгороде находят скорлупу грецких орехов, самшитовые гребни, обрывки шелковых тканей. Второй подъем ввоза в Новгород самшита с Кав</w:t>
        <w:softHyphen/>
        <w:t xml:space="preserve">каза падает на конец </w:t>
      </w:r>
      <w:r>
        <w:rPr>
          <w:color w:val="000000"/>
          <w:sz w:val="28"/>
          <w:lang w:val="en-US" w:eastAsia="ru-RU"/>
        </w:rPr>
        <w:t xml:space="preserve">XIII—XIV </w:t>
      </w:r>
      <w:r>
        <w:rPr>
          <w:color w:val="000000"/>
          <w:sz w:val="28"/>
          <w:lang w:eastAsia="ru-RU"/>
        </w:rPr>
        <w:t>век. Золотоордынскую по</w:t>
        <w:softHyphen/>
        <w:t>ливную посуду находят во многих городах Руси.</w:t>
      </w:r>
    </w:p>
    <w:p>
      <w:pPr>
        <w:pStyle w:val="Normal"/>
        <w:shd w:fill="FFFFFF" w:val="clear"/>
        <w:ind w:firstLine="529"/>
        <w:rPr/>
      </w:pPr>
      <w:r>
        <w:rPr>
          <w:color w:val="000000"/>
          <w:sz w:val="28"/>
          <w:lang w:eastAsia="ru-RU"/>
        </w:rPr>
        <w:t>Итак, мы видим, что отношение ханской администра</w:t>
        <w:softHyphen/>
        <w:t>ции к русским людям строилось не на правовых нормах, а на грубой силе. Нашествие нанесло страшный удар по эко</w:t>
        <w:softHyphen/>
        <w:t>номике и культуре русских княжеств, по их людским ресур</w:t>
        <w:softHyphen/>
        <w:t xml:space="preserve">сам. Лишь в </w:t>
      </w:r>
      <w:r>
        <w:rPr>
          <w:color w:val="000000"/>
          <w:sz w:val="28"/>
          <w:lang w:val="en-US" w:eastAsia="ru-RU"/>
        </w:rPr>
        <w:t xml:space="preserve">XIV </w:t>
      </w:r>
      <w:r>
        <w:rPr>
          <w:color w:val="000000"/>
          <w:sz w:val="28"/>
          <w:lang w:eastAsia="ru-RU"/>
        </w:rPr>
        <w:t>веке Русь начала оправляться от удара и собирать силы для борьбы с завоевателями</w:t>
      </w:r>
      <w:r>
        <w:rPr>
          <w:rFonts w:cs="Arial" w:ascii="Arial" w:hAnsi="Arial"/>
          <w:color w:val="000000"/>
          <w:sz w:val="28"/>
          <w:lang w:eastAsia="ru-RU"/>
        </w:rPr>
        <w:t>.</w:t>
      </w:r>
      <w:r>
        <w:br w:type="page"/>
      </w:r>
    </w:p>
    <w:p>
      <w:pPr>
        <w:pStyle w:val="Normal"/>
        <w:shd w:fill="FFFFFF" w:val="clear"/>
        <w:ind w:left="644" w:hanging="0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Пример отношений</w:t>
      </w:r>
    </w:p>
    <w:p>
      <w:pPr>
        <w:pStyle w:val="Normal"/>
        <w:shd w:fill="FFFFFF" w:val="clear"/>
        <w:ind w:firstLine="64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ри описании монгольского нашествия на Русь можно воспользоваться «Повестью о разорении Рязани Батыем».</w:t>
      </w:r>
    </w:p>
    <w:p>
      <w:pPr>
        <w:pStyle w:val="Normal"/>
        <w:shd w:fill="FFFFFF" w:val="clear"/>
        <w:ind w:firstLine="64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овесть начинается сообщением о приходе «безбожного царя» Батыя на русскую землю, его остановке на реке Воронеж и татарском посольстве к рязанскому князю с требованием дани. Великий рязанский князь Юрий Ингоревич обратился за помощью к Великому князю владимирскому, а получив отказ, созвал свой собственный совет рязанских князей, которые решили направить к татарам посольство с дарами.</w:t>
      </w:r>
    </w:p>
    <w:p>
      <w:pPr>
        <w:pStyle w:val="Normal"/>
        <w:shd w:fill="FFFFFF" w:val="clear"/>
        <w:ind w:firstLine="64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осольство возглавил сын Великого князя Юрия Фёдор. Хан Батый, узнав о красоте жены Фёдора, потребовал, чтобы князь дал ему познать красоту своей жены. Фёдор с негодованием отверг это предложение и был убит. Узнав о гибели мужа, супруга князя Фёдора Евпраксия бросилась со своим сыном Иваном с высокого храма и разбилась на смерть. Оплакав кончину сына, Великий князь Юрий стал готовиться к отпору врага. Русские войска выступили против Батыя и встретили его у рязанских границ. В разгоревшейся битве пали многие полки Батыевы, а у русских воинов «один бился с тысячью, а два с тьмою». В бою пал Давид Муромский. Князь Юрий вновь обратился за помощью к рязанским храбрецам, и вновь вспыхнул бой, и едва одолели их сильные полки татарские. Многие князья местные и воеводы стойкие, и воинства удальцы и храбрецы, цвет и украшение Рязани, - всё равно «одну чашу смертную испили». Плененного Олега Ингоревича Красного Батый пытался привлечь на свою сторону, и после приказал казнить. Разорив Рязанскую землю, Батый ушёл во Владимир.</w:t>
      </w:r>
    </w:p>
    <w:p>
      <w:pPr>
        <w:pStyle w:val="Normal"/>
        <w:shd w:fill="FFFFFF" w:val="clear"/>
        <w:ind w:firstLine="567"/>
        <w:rPr>
          <w:color w:val="000000"/>
          <w:sz w:val="32"/>
          <w:lang w:eastAsia="ru-RU"/>
        </w:rPr>
      </w:pPr>
      <w:r>
        <w:rPr>
          <w:color w:val="000000"/>
          <w:sz w:val="28"/>
          <w:lang w:eastAsia="ru-RU"/>
        </w:rPr>
        <w:t>В этот момент в Рязань примчался Евпатий Коловрат, бывший во время татаро- монгольского нашествия в Чернигове. Собрав дружину в 1700 человек, он внезапно напал на татар и так «рубил их нещадно», что даже мечи притупились и «брали русские войны татарские мечи и секли их нещадно». Татарам удалось захватить пятерых израненных русских и от них Батый наконец узнал, кто громит его полки. Евпатию удалось победить Христовлура- шурина самого Батыя, но и сам он пал в бою, сражённый из камнемётных орудий.</w:t>
      </w:r>
      <w:r>
        <w:br w:type="page"/>
      </w:r>
    </w:p>
    <w:p>
      <w:pPr>
        <w:pStyle w:val="Normal"/>
        <w:shd w:fill="FFFFFF" w:val="clear"/>
        <w:ind w:firstLine="567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Список литературы:</w:t>
      </w:r>
    </w:p>
    <w:p>
      <w:pPr>
        <w:pStyle w:val="Normal"/>
        <w:shd w:fill="FFFFFF" w:val="clear"/>
        <w:ind w:left="644" w:hanging="0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ind w:left="644" w:hanging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«Родина» №3-4 Полубояринова «Русские в Золотой Орде» 1997 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ind w:left="644" w:hanging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«Отечественная история» №4. Горский А.А. «Москвенно- Ордынский конфликт … » М. 199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ind w:left="644" w:hanging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«Вопросы истории» №4 1995. Горский А.А. «Москва, Тверь и Орда в 1300- 1339 гг.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ind w:left="644" w:hanging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«Родина» №7 1993. Берсенев А. «Монголы и русские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ind w:left="644" w:hanging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«Берегиня» №5-6 1993. Обухова Л. «Казаки-порубежники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ind w:left="644" w:hanging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ернадский Г.В. «Монголы и русские» АЕАН Москва: АГРАФ, 1997</w:t>
      </w:r>
    </w:p>
    <w:p>
      <w:pPr>
        <w:pStyle w:val="Normal"/>
        <w:shd w:fill="FFFFFF" w:val="clear"/>
        <w:ind w:left="284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4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529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firstLine="284"/>
    </w:pPr>
    <w:rPr>
      <w:color w:val="000000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3:10:00Z</dcterms:created>
  <dc:creator>Мещеряков Ю.В.</dc:creator>
  <dc:description/>
  <dc:language>en-US</dc:language>
  <cp:lastModifiedBy>Мещеряков Ю.В.</cp:lastModifiedBy>
  <cp:lastPrinted>2000-10-25T11:38:00Z</cp:lastPrinted>
  <dcterms:modified xsi:type="dcterms:W3CDTF">2000-10-25T03:39:00Z</dcterms:modified>
  <cp:revision>10</cp:revision>
  <dc:subject/>
  <dc:title>Завоевание Руси монголами стоило жизни тысячам ее жителей</dc:title>
</cp:coreProperties>
</file>