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5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-1800" w:firstLine="15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енно-морская подготовка</w:t>
      </w:r>
    </w:p>
    <w:p>
      <w:pPr>
        <w:pStyle w:val="Normal"/>
        <w:ind w:left="-1800" w:firstLine="1516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left="-1800" w:firstLine="1942"/>
        <w:rPr>
          <w:rFonts w:ascii="Arial Cyr" w:hAnsi="Arial Cyr" w:eastAsia="Arial Cyr" w:cs="Arial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</w:p>
    <w:p>
      <w:pPr>
        <w:pStyle w:val="Normal"/>
        <w:ind w:left="-1800" w:firstLine="151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-1800" w:firstLine="151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-1800" w:firstLine="151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-1800" w:firstLine="151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-1800" w:firstLine="1942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еферат</w:t>
      </w:r>
    </w:p>
    <w:p>
      <w:pPr>
        <w:pStyle w:val="Normal"/>
        <w:ind w:left="-1800" w:firstLine="1942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военно-морской истории</w:t>
      </w:r>
    </w:p>
    <w:p>
      <w:pPr>
        <w:pStyle w:val="Normal"/>
        <w:ind w:left="-720" w:firstLine="862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Тема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" Роль флота в развитии военно-морского искусства                                    во второй мировой войне (1939-1945 гг) и первом послевоенном десятилетии 1945-1955 гг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.</w:t>
      </w:r>
    </w:p>
    <w:p>
      <w:pPr>
        <w:pStyle w:val="Normal"/>
        <w:ind w:left="-1800" w:firstLine="1516"/>
        <w:jc w:val="center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Краснодар</w:t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999 г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  <w:t>Учебные вопросы</w:t>
      </w:r>
    </w:p>
    <w:p>
      <w:pPr>
        <w:pStyle w:val="Normal"/>
        <w:ind w:left="-1800" w:firstLine="1516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Введение</w:t>
      </w:r>
    </w:p>
    <w:p>
      <w:pPr>
        <w:pStyle w:val="Normal"/>
        <w:ind w:left="-1800" w:firstLine="151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Влияние  опыта  войны  на  развитие  фло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оительство Советского ВМФ в 1945-1955 г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рганизация флота и боевая подготов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Литература</w:t>
      </w:r>
    </w:p>
    <w:p>
      <w:pPr>
        <w:pStyle w:val="Normal"/>
        <w:ind w:left="-284" w:hanging="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" w:hanging="43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чебник " Военная история"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воениздат, 1983 </w:t>
      </w:r>
      <w:r>
        <w:rPr>
          <w:rFonts w:eastAsia="Courier New Cyr" w:cs="Courier New Cyr" w:ascii="Courier New Cyr" w:hAnsi="Courier New Cyr"/>
          <w:sz w:val="28"/>
          <w:szCs w:val="28"/>
        </w:rPr>
        <w:t>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г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асов "Советский флот на защите социализма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Моск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"Просвещение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85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, </w:t>
      </w:r>
      <w:r>
        <w:rPr>
          <w:rFonts w:eastAsia="Courier New Cyr" w:cs="Courier New Cyr" w:ascii="Courier New Cyr" w:hAnsi="Courier New Cyr"/>
          <w:sz w:val="28"/>
          <w:szCs w:val="28"/>
        </w:rPr>
        <w:t>стр 190-2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рниенко "Флот нашей Родины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ск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военизд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1957, </w:t>
      </w:r>
      <w:r>
        <w:rPr>
          <w:rFonts w:eastAsia="Courier New Cyr" w:cs="Courier New Cyr" w:ascii="Courier New Cyr" w:hAnsi="Courier New Cyr"/>
          <w:sz w:val="28"/>
          <w:szCs w:val="28"/>
        </w:rPr>
        <w:t>стр 422-4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" w:hanging="43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Горшков "Морская мощь государства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Моск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военизд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1976, </w:t>
      </w:r>
      <w:r>
        <w:rPr>
          <w:rFonts w:eastAsia="Courier New Cyr" w:cs="Courier New Cyr" w:ascii="Courier New Cyr" w:hAnsi="Courier New Cyr"/>
          <w:sz w:val="28"/>
          <w:szCs w:val="28"/>
        </w:rPr>
        <w:t>г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" w:hanging="43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Журнал "Морской сборник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подшив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1 </w:t>
      </w:r>
      <w:r>
        <w:rPr>
          <w:rFonts w:eastAsia="Courier New Cyr" w:cs="Courier New Cyr" w:ascii="Courier New Cyr" w:hAnsi="Courier New Cyr"/>
          <w:sz w:val="28"/>
          <w:szCs w:val="28"/>
        </w:rPr>
        <w:t>стр 414-417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14 </w:t>
      </w:r>
      <w:r>
        <w:rPr>
          <w:rFonts w:eastAsia="Courier New Cyr" w:cs="Courier New Cyr" w:ascii="Courier New Cyr" w:hAnsi="Courier New Cyr"/>
          <w:sz w:val="28"/>
          <w:szCs w:val="28"/>
        </w:rPr>
        <w:t>стр 224-227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458-46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625" w:firstLine="1341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Наглядные пособия</w:t>
      </w:r>
    </w:p>
    <w:p>
      <w:pPr>
        <w:pStyle w:val="Normal"/>
        <w:ind w:left="-1701" w:firstLine="141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ind w:lef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ведение</w:t>
      </w:r>
    </w:p>
    <w:p>
      <w:pPr>
        <w:pStyle w:val="Normal"/>
        <w:ind w:left="-28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торая мировая война по своим масштабам и напряжению значительно превосходила первую мировую войну  и не имела себе равных в истории человечест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а продолжалась 6 лет (2194 дня) и вовлекла в свою орбиту 61 государство с населением 1 млр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700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ловек (более 80% населения земного шара)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реной военных действий являлись территории 40 государств Европ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зии и Афри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также огромные пространства Атлантическог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ихог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ндийског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еверного Ледовитого океанов и прилегающих к ним мор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этой войне погибло 50 млн человек (из них 32 млн военнослужащ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остальные - мирные жители)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сударств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территории которых велись военные действ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несли огромные материальные потери и разруш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щие экономические издержки войны составляют 4 триллиона доллар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оме тог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неизмерим тот колоссальный ущер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был нанесен экономическому и духовному развитию многих стран и народ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амый большой урон был нанесен Советскому Союзу в Великой Отечественной Вой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яжелейшей из всех войн мировой истор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а являлась главной частью второй мировой войн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еликая Отечественная Война завершилась полной и решительной победой Советского Союза и его Вооруженных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гром Германии и милитаристской Японии положила конец второй мировой вой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беда советскому народу досталась более дорогой це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м другим странам антигитлеровской коали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етский Союз потерял в войне около 30 млн челов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териальный ущерб составил около 30% национального богатст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щер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причиненный гитлеровц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народному хозяйству СССР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месте с военными расходами и временной потерей доходов от промышленности и сельского хозяйства в район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вергшихся вражеской оккуп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ставил около 2369 млрд ру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 территории СССР немецко-фашистские войска разрушили 1700 город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70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ел и деревен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ничтожили 32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мышленных предприят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грабили 98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лхозов и совхоз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торая мировая война была коалиционной вой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малый вклад в разгром фашистской Германии и милитаристской Японии внесли народы СШ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еликобрита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ран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частники движения Сопротивления и национально-освободительной борьб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месте с советскими войсками с фашизмом сражались воины чехословацкой арм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йска Польског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родно-освободительной армии Югослав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ртизанской армии Алба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к концу войны после распада фашистской коалиции - болгарски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енгерские и  румынские войс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ины Монгольской Народной Республики принимали активное участие в разгроме Квантунской арм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днако неоспорим тот фа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основная тяжесть войны легла на  плечи советского народ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решающую роль в разгроме фашистских полчищ сыграли Советские Вооруженные Сил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етско-германский фронт был главным фронтом второй мировой войн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июня 1941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середины 1944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десь действовало от 190 до 270 дивизий против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второстепенных фронтах второй мировой войны в 1941-1943 г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ели борьбу в Северной Африке от 9 до 20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Италии от 7 до 26 фашистских дивиз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же после открытия второго фронта в Европе в июне 1944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тив войск наших союзников находилось от 81 до 107 фашистских дивиз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то время как советские войска сражались против 195-240 дивизий гитлеровской Германии и ее сателли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советско- германском фронте с обеих сторон в боевых действиях участвовали одновременно от 8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4 </w:t>
      </w:r>
      <w:r>
        <w:rPr>
          <w:rFonts w:eastAsia="Courier New Cyr" w:cs="Courier New Cyr" w:ascii="Courier New Cyr" w:hAnsi="Courier New Cyr"/>
          <w:sz w:val="28"/>
          <w:szCs w:val="28"/>
        </w:rPr>
        <w:t>до 1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>2 мл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лов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спользовалось 48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>8-153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рудий и миноме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2-15,4 </w:t>
      </w:r>
      <w:r>
        <w:rPr>
          <w:rFonts w:eastAsia="Courier New Cyr" w:cs="Courier New Cyr" w:ascii="Courier New Cyr" w:hAnsi="Courier New Cyr"/>
          <w:sz w:val="28"/>
          <w:szCs w:val="28"/>
        </w:rPr>
        <w:t>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нков и самоходно-артиллерийских установ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5-16,5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амоле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четыре года войны гитлеровское командование для восполнения потерь дополнительно ввело на советско-германский фронт 434 дивиз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менно здесь были разгромлены основные силы фашистской Германии и ее союзников - 607 дивиз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нгло-американские войска в Северной Африк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талии и Западной Европе разгромили и пленили всего 176 дивиз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Из 1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л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щих потер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несенных фашистской Германи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советско-германском фронте было убит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нено и взято в плен 10 мл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лов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Советские Вооруженные Силы уничтожили три четверти фашистской ави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больше половины бронетанковых войск и артиллер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и факты опровергают утверждение буржуазных фальсификатор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стории о якобы решающей роли в борьбе с фашизмом операций американо-английских войск на других театр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антигитлеровской коалиции стран ведущую роль играл Советский Сою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 Влияние опыта войны на развитие фло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2291" w:hanging="14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звитие родов сил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 второй мировой войне военно-морские флоты вели боевые действия в ходе решения ими основных зад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422" w:hanging="157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рушение судохо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422" w:hanging="157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щита своих путей сообщ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422" w:hanging="157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есантные и противодесантные дей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62" w:hanging="121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действие приморскому флангу армии</w:t>
      </w:r>
    </w:p>
    <w:p>
      <w:pPr>
        <w:pStyle w:val="Normal"/>
        <w:ind w:left="85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ные формы ведения боевых действ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кономические и научно-технические возможности определили развитие родов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о происходило прежде всего в интересах обеспечения успешного выполнения этих задач и шло по пути улучшения боевых возможностей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создания новых классов кораблей и родов ави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ормирования ударных и обеспечивающих соединен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х решать самостоятельные задачи или действовать во взаимодействии с другими силами фл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ыт войны показ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успех в бою достигался при использовании разнородных сил фл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нородные силы могли решать лишь ограниченные задач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йна подтвердил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для успешного выполнения боевых задач необходимо иметь сбалансированный фл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й обеспечить выполнение любой поставленной задач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Государст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дооценивающие это требование или неспособные создать такой флот из-за материально-технической баз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правил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оказывались в очень трудном положении при решении отдельных зад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большинстве стран в составе военно-морских фло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ходились надводные корабл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водные лод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рская авиация и морская пех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Надводные корабли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правленность их развития определялась усилением деятельности ави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водных лодок и минного оруж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потребовало создания или резкого увеличения средств защит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как индивидуальны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и общ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обенно активны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ходе войны надводные корабли вооружались средствами борьбы и защиты от ави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водных лодок и минного оруж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а также улучшались их тактико-технические данны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обенно скорость и дальность плава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обладало строительство кораблей специального назнач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х вести борьбу с подводными лодк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виаци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ным оружи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также защищать транспорты на переходе мор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Линейные корабл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ледние представители линейных фло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тратили свое назначение и после войны были выведены из состава боевого ядра флота в резер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смену им пришли авианосц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меющие большую ударную мощь палубной ави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ой действовать массированно как против береговы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и против морских обьек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а также осуществлять ПВО самих авианосцев и других корабл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и стали ударной силой в борьбе с надводными корабля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хотя продолжали решать и некоторые другие задачи (борьба с подводными лодк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йствия против берега и 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)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Если в начале войны авианосцы привлекались для обеспечения действий соединений артиллерийских корабл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 уже в ее середине появились оперативные авианосные соедин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е действовать самостояте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линейные корабли включались в их состав для придания устойчивос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ейсера и эскадренные миноносцы в ходе войны предназначались для решения многих зад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ейсера стали использоваться в основном для прикрытия морск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еревозок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высадки десан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и артиллерийского содействия приморскому флангу армии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скадренные миноносцы широко применялись как одно из главных средств ведения противолодочной борьб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установка на них средств борьбы с подводными лодками и авиацией)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дарной силой флота в борьбе на морских коммуникация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ой самостоятельно реша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новятся и торпедные кате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потребовало иметь в составе флотов килевые кате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ладающие хорошей мореходностью и большим радиусом действи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сильным торпедным вооружени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тера оснащаются новейшими средствами связ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и радиолокацией, </w:t>
      </w:r>
      <w:r>
        <w:rPr>
          <w:rFonts w:eastAsia="Courier New Cyr" w:cs="Courier New Cyr" w:ascii="Courier New Cyr" w:hAnsi="Courier New Cyr"/>
          <w:sz w:val="28"/>
          <w:szCs w:val="28"/>
        </w:rPr>
        <w:t>что способствовало увеличению дальности поиска и улучшению взаимодействия с другими силами фло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ходе войны увеличился удельный вес корабл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назначенных для борьбы с подводными лодк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виаци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ами и  защиты конвое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иностранных флотах в войну было построено около 6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раблей противолодочной и противоздушной обороны с большим радиусом действ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вооружении они имели средства наблюд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наружения и борьбы с подводными лодками и авиаци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скортные корабл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ладавшие хорошей мореходностью и большой дальностью плава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ащались сильным зенитным и противолодочным оружи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ольшая минная  угроза на море предьявила новые требования к классу тральщи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В ходе войны появились тральщики для траления магнитных и акустических мин, </w:t>
      </w:r>
      <w:r>
        <w:rPr>
          <w:rFonts w:eastAsia="Courier New Cyr" w:cs="Courier New Cyr" w:ascii="Courier New Cyr" w:hAnsi="Courier New Cyr"/>
          <w:sz w:val="28"/>
          <w:szCs w:val="28"/>
        </w:rPr>
        <w:t>а также катера-тральщи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е вести борьбу с минами на мелководь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узкостях и акваториях гаван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ктивные высадки морских десантов во время войны явились существенным фактор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влиявшим на создание десантно-транспортных и высадочных средст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 многих странах стали строить десантные корабли специальной постройки и десантно-высадочные средст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етское кораблестроение во время войны в соответствии со сложившейся обстановкой и особенностями морских и речных театров развивалось по пути строительства эсминце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ральщи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водных лодок и особенно катеров различного назнач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том числе для борьбы с подводными лодк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ами и действий на речных театр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дводные лодки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ходе войны подводные силы наряду с авиацией стали главной ударной силой в борьбе с судоходств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лучшались тактико-технические данные лод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обенно скорос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льность плавания и автономнос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начал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гда противодействие противолодочных сил было незначительным улучшались надводные маневренные элементы подводных лод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кольку тактика их действий при атаке цели предусматривала сближение с противником в надводном положе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обеспечивало быстрое развертывание подводных лодок в заданном райо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новременно происходило некоторое увеличение подводной скорос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йона плавания в подводном положе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лубины и скорости погруж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величение сил и средств для ведения борьбы с подводными лодками вынудило обратить особое внимание на улучшение подводных  маневренных элемен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тических свойств и повышение боевой устойчивости в борьбе с противолодочными сил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подводных лодках установили радиолокаторы и гидролокатор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боры стрельб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ли применять бесследные электрические торпед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амонаводящиеся торпед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контактные взрыватели торпед и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германском флоте время пребывания и дальность плавания подводных лодок под водой пытались увеличи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высить емкость батарей и оснастить подводные лодки приспособлением "шнорхель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еспечивающим работу двигателя под вод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все это не решило проблемы превращения подводных лодок в истинно подводный корабл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й неограниченное время действовать под вод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а была решена только в послевоенный период с появлением атомных энергетических установ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вышение роли авиации в борьбе с подводными лодками привело к вооружению их преимущественно зенитной артиллерие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явление на подводных лодках средств радиолок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идроакусти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вяз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движных перископных антенн значительно увеличило их возможности в поиске и атаке против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также в организации оперативного и тактического взаимодействия с другими сил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ыт войны показ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подводные лодки способны выполнять различные боевые задач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Они широко применялись  при проведении активных минных постановок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развед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евозки грузов и высадки диверсионных груп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трела береговых обьек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вигационного обеспечения действий сил фл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как навигационные ориентиры и посты метеослужбы) спасения экипажей самолетов и решения других задач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Морская авиация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ходе войны морская авиация превратилась в самостоятельный род сил для ведения боевых действий на мор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обенно на морских и океанских коммуникация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ее составе появилась штурмовая и дальнебомбардировочная авиац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вершенствование авиации происходило по пути увеличения дальности скорости и высоты поле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оружения самолетов новыми средствами ведения борьбы техническими средствами обнаруже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блюдения и связ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евые возможности авиации возросли благодаря усилению и увеличению бомбов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ной и торпедной нагрузки самоле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менение на самолетах новейших средств связ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диолокац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зволивших вести боевые действия в условиях малой видимости и ночью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легчило организацию взаимодействия авиации с другими силами фл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ходе второй мировой войны наблюдалось тенденция к увеличению удельного веса корабельной авиации в боевых действиях на мор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по прежнему сохранялась важная роль авиации наземного базирования при решении наступательных и оборонительных зад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обенно широко морская авиация применялась в противолодоч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тивоминной и противовоздушной оборо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борьбе с подводными лодками самолеты оказались наиболее эффективным средств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кольку они имели технические средства поис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ладали хорошей ударной мощью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невренностью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носительной неуязвимостью от зенитной артиллерии одиночных подводных лод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борьбе с минами авиация применялась для их поис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как она могла и рассматривать обширные районы и обнаруживать якорные мины на  определенной глуби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В противовоздушной обороне наиболее действенно выполняла задачи истребительная авиация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о на небольшом удалении от своих аэродром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Это привело к возрастанию роли авианосной авиации при ведении боевых действий на океанских театр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онце войны были предприняты попытки создать авиацию дальнего действ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Увеличение численности и качественное улучшение тактико-технических характеристик самолетов позволило перейти к массированному использованию разнородных сил авиации в боевых действиях на море и организации эффективного взаимодействия между ее ударными группами и родами сил фл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онце войны появилась реактивная авиац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ая знаменовала собой начало новой эры в развитии военно-воздушных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Морская пехота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ходе второй мировой войны морская пехота получила быстрое развитие и в большинстве военно-морских флотов стала их родом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ым решать самостоятельные задач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к показал опыт войн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на использовалась в обороне побережь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военно-морских б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тровов и в морских десант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овной формой боевого применения  морской пехоты явилось ее широкое использование как  в самостоятельных десант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и в составе десантов сухопутных войск для высадки в качестве передовых отряд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 концу войны морская пехот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прим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Великобритании насчитывала 80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в США 485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лов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Советском Союзе опыт проведения первых морских десантов показал необходимость иметь специально обученные и вооруженные войска для действий в десант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1990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составе ВМФ имелась всего одна бригада морской пехоты - на Балтик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тяжелой обстановк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ожившейся  в результате вероломного нападения Германии на ССС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ыли сформированы части и соединения морской пехот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читывавшие около 100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елов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рская пехота явилась ударной силой первого эшело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собной быстро преодолевать противодесантную оборону против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оборонительных сражениях Красной Армии участвовало до 500 ты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ря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сновным соединением морской пехоты была бригада трех- четырехбатальонного состав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оме бригад в составе флотов имелись отдельные батальоны морской пехот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</w:p>
    <w:p>
      <w:pPr>
        <w:pStyle w:val="Normal"/>
        <w:ind w:left="-284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985" w:right="851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456"/>
        </w:tabs>
        <w:ind w:left="456" w:hanging="456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1211"/>
        </w:tabs>
        <w:ind w:left="1211" w:hanging="121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10:00Z</dcterms:created>
  <dc:creator>Сумин Г.Е.</dc:creator>
  <dc:description/>
  <dc:language>en-US</dc:language>
  <cp:lastModifiedBy>Сумин Геннадий Евгеньевич</cp:lastModifiedBy>
  <cp:lastPrinted>1999-05-26T01:01:00Z</cp:lastPrinted>
  <dcterms:modified xsi:type="dcterms:W3CDTF">1999-11-26T21:33:00Z</dcterms:modified>
  <cp:revision>4</cp:revision>
  <dc:subject/>
  <dc:title>Краснодарский военный институт</dc:title>
</cp:coreProperties>
</file>