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ославный Свято-Тихоновский Богословский институт</w:t>
      </w:r>
    </w:p>
    <w:p>
      <w:pPr>
        <w:pStyle w:val="TextBody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тория Русской Церкви (Патриарший период)</w:t>
      </w:r>
    </w:p>
    <w:p>
      <w:pPr>
        <w:pStyle w:val="TextBody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«Роль казачества и братств Западной Руси </w:t>
        <w:br/>
        <w:t>в борьбе за православие после Брестской Унии»</w:t>
      </w:r>
    </w:p>
    <w:p>
      <w:pPr>
        <w:pStyle w:val="TextBody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ourier New" w:ascii="Courier New" w:hAnsi="Courier New"/>
          <w:sz w:val="22"/>
        </w:rPr>
        <w:t>(Реферат студента 3 курса заочного отделения)</w:t>
      </w:r>
    </w:p>
    <w:p>
      <w:pPr>
        <w:pStyle w:val="TextBody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4274"/>
      </w:tblGrid>
      <w:tr>
        <w:trPr/>
        <w:tc>
          <w:tcPr>
            <w:tcW w:w="2387" w:type="dxa"/>
            <w:tcBorders/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ЦДО</w:t>
            </w:r>
          </w:p>
        </w:tc>
        <w:tc>
          <w:tcPr>
            <w:tcW w:w="427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ыктывкарский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акультет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атехизаторский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И.О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Шевчуган Роман Георгиевич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TextBody"/>
              <w:spacing w:lineRule="auto" w:line="36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 выполнения: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евраль 2003 го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Ухта, 2003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лан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\n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1) Введение</w:t>
          </w:r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) Роль братств в борьбе с унией</w:t>
          </w:r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) Роль казачества</w:t>
          </w:r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4) Заключение</w:t>
          </w:r>
          <w:r>
            <w:rPr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1) Введение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рестская уния 1596 г. – один из важнейших этапов католической экспансии в землях Южной России, которая в 16-17 вв. находилась под властью Речи Посполитой. Поэтому в унии можно выделить две взаимосвязанные составляющие – религиозную (подчинение православного населения Южной Руси Католической Церкви) и политическую (укрепление позиций Польши в Восточной Европе). Поляки надеялись, что с введением унии произойдет немедленное и полное растворение православных украинцев и белорусов среди прочего населения Речи Посполитой , а католицизм существенно расширит пределы своего влияния на востоке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уть унии состояла в подчинении православного населения канонической власти Рима и принятии им основных догматов католической церкви при сохранении обрядов православного образца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Хотя законодательство Речи Посполитой формально гарантировало свободу вероисповедания, тем не менее, католичество являлось религией господствующей, кроме того, православное население рассматривалось польской властью как политически неблагонадежное, и следовательно, источник потенциальной опасности. Это явствует, например, из </w:t>
      </w:r>
      <w:r>
        <w:rPr>
          <w:rFonts w:cs="Arial" w:ascii="Arial" w:hAnsi="Arial"/>
          <w:b/>
          <w:sz w:val="22"/>
          <w:lang w:val="ru-RU"/>
        </w:rPr>
        <w:t>«Универсала короля Сигизмунда III о репрессиях против православных епископов, посвященных Иерусалимским патриархом Феофаном вместо перешедших в унию»</w:t>
      </w:r>
      <w:r>
        <w:rPr>
          <w:rFonts w:cs="Arial" w:ascii="Arial" w:hAnsi="Arial"/>
          <w:sz w:val="22"/>
          <w:lang w:val="ru-RU"/>
        </w:rPr>
        <w:t xml:space="preserve"> от 22 марта 1621 г. : </w:t>
      </w:r>
      <w:r>
        <w:rPr>
          <w:rFonts w:cs="Arial" w:ascii="Arial" w:hAnsi="Arial"/>
          <w:i/>
          <w:sz w:val="22"/>
          <w:lang w:val="ru-RU"/>
        </w:rPr>
        <w:t>«…объявляем, что некто Смотрицкий и Борецкий, &lt;…&gt; сговорившись с подданным турецкого государя, врага христианской веры и нашего, &lt;…&gt; и у этого же его подданного самозванца, якобы Иерусалимскаго патриарха, присланного упомянутым турецким государем в наши государства шпионом, в помощь сказанному неприятелю, на гибель нашего государства, уничтожение и пренебрежение власти нашего королевского величества дерзнули без воли, ведома, одобрения и позволения нашего принять поставление на митрополичью кафедру и другие духовные должности русского вероисповедания…»</w:t>
      </w:r>
      <w:r>
        <w:rPr>
          <w:rFonts w:cs="Arial" w:ascii="Arial" w:hAnsi="Arial"/>
          <w:sz w:val="22"/>
          <w:lang w:val="ru-RU"/>
        </w:rPr>
        <w:t xml:space="preserve"> [см. 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11346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1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, б/с]</w:t>
      </w:r>
      <w:r>
        <w:rPr>
          <w:rFonts w:cs="Arial" w:ascii="Arial" w:hAnsi="Arial"/>
          <w:i/>
          <w:sz w:val="22"/>
          <w:lang w:val="ru-RU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ким образом, государственная власть Речи Посполитой была заинтересована в распространении унии также и потому, что уния способствовала укреплению лояльности православного населения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авославное население, в свою очередь, встретило унию мягко говоря, без особого энтузиазма. Понимая опасность «полонизации» (т.е. ополячивания), православные активно сопротивлялись униатству. Были два основных очага сопротивления: во-первых, казачество, мало зависимое от польской власти, а во-вторых – неформальные объединения православных граждан (как клириков, так и мирян) , называемые «братствами»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ема деятельности православных братств Западной Руси в эпоху насаждения униатства рассматривается выдающимися церковными историками, такими как профессор П. Знаменский и А.В. Карташев. Последний выделяет два основных способа борьбы с распространением униатства: это повышение образовательного уровня православных путем создания сети религиозных учебных заведений – так называемых братских школ, а также литературную борьбу, которая заключалась в основном  в антиуниональной контрпропаганде путем создания и публикации полемической литературы.</w:t>
      </w:r>
    </w:p>
    <w:p>
      <w:pPr>
        <w:pStyle w:val="Heading1"/>
        <w:rPr>
          <w:lang w:val="ru-RU"/>
        </w:rPr>
      </w:pPr>
      <w:r>
        <w:rPr>
          <w:lang w:val="ru-RU"/>
        </w:rPr>
        <w:t>2) Роль братств в борьбе с унией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ежде всего следует отметить, что братства начали появляться еще задолго до Брестской унии, и они первоначально являлись не сколько религиозными, сколько этническими общинами. Дело в том, что после возникновения Речи Посполитой в результате так называемой Люблинской унии население исконно православных земель, вошедших в состав нового государства, оказалось в положении национального меньшинства, чьи права серьезно ущемлялись новой властью. Реакцией на такое изменение положения вещей стало возникновение братств: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  <w:lang w:val="ru-RU"/>
        </w:rPr>
        <w:t>«Польско-католическая агрессия на Украину-Русь и сопровождавшие ее изменения социальных взаимоотношений (крепостное право, привилегии католикам) задавали со стороны населения отпор, который вылился в организации т. наз. “братств”. Уже в XV в во Львове, а позднее в Киеве возникли среди городских жителей “православные братства”, первоначально имевшие целью только оказание материальной помощи своей приходской церкви. &lt;…&gt; Но вскоре, в результате наступления реакционной католико-польской культуры, меняется и состав, и цели, и деятельность братств. В них начинает вступать низшее духовенство и православная шляхта и они становятся общественными организациями, объединяющими все элементы, недовольные политикой Польши и существующим социально-политическим порядком…»</w:t>
      </w:r>
      <w:r>
        <w:rPr>
          <w:rFonts w:cs="Arial" w:ascii="Arial" w:hAnsi="Arial"/>
          <w:sz w:val="22"/>
          <w:lang w:val="ru-RU"/>
        </w:rPr>
        <w:t xml:space="preserve"> [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25392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2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, б/с]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 xml:space="preserve">Особенно же роль братств возросла после того, как православный епископат во главе с Михаилом Рогозой приняли решение о подчинении Риму (см </w:t>
      </w:r>
      <w:r>
        <w:rPr>
          <w:rFonts w:cs="Arial" w:ascii="Arial" w:hAnsi="Arial"/>
          <w:b/>
          <w:sz w:val="22"/>
          <w:lang w:val="ru-RU"/>
        </w:rPr>
        <w:t>«Соборную грамоту Киевского митрополита Михаила Рогозы и епископов Западной Руси о намерении подчиниться Римскому папе (1594 г. 2 декабря)»</w:t>
      </w:r>
      <w:r>
        <w:rPr>
          <w:rFonts w:cs="Arial" w:ascii="Arial" w:hAnsi="Arial"/>
          <w:sz w:val="22"/>
          <w:lang w:val="ru-RU"/>
        </w:rPr>
        <w:t xml:space="preserve"> [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11346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1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 xml:space="preserve">, б/с]), а также после того, как среди знати защитников православия практически не осталось: </w:t>
      </w:r>
      <w:r>
        <w:rPr>
          <w:rFonts w:cs="Arial" w:ascii="Arial" w:hAnsi="Arial"/>
          <w:i/>
          <w:sz w:val="22"/>
          <w:lang w:val="ru-RU"/>
        </w:rPr>
        <w:t>«Благодаря иезуитам паны быстро ополячивались, и следующее поколение их выставило даже прямых врагов православию, каовыми были дети самих ревнителей веры – сын Курбского Димитрий и сын Острожского Януш. Для церкви более оказалась сила народная, сила городских общин и братств…»</w:t>
      </w:r>
      <w:r>
        <w:rPr>
          <w:rFonts w:cs="Arial" w:ascii="Arial" w:hAnsi="Arial"/>
          <w:sz w:val="22"/>
          <w:lang w:val="ru-RU"/>
        </w:rPr>
        <w:t xml:space="preserve"> [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26955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3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.стр.192]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 xml:space="preserve">Так как основными пропагандистами унии были иезуиты </w:t>
      </w:r>
      <w:r>
        <w:rPr>
          <w:rFonts w:cs="Arial" w:ascii="Arial" w:hAnsi="Arial"/>
          <w:sz w:val="22"/>
        </w:rPr>
        <w:t xml:space="preserve">и </w:t>
      </w:r>
      <w:r>
        <w:rPr>
          <w:rFonts w:cs="Arial" w:ascii="Arial" w:hAnsi="Arial"/>
          <w:sz w:val="22"/>
          <w:lang w:val="ru-RU"/>
        </w:rPr>
        <w:t>орден базилиан, возглавляемый И. В. Рутским, то важнейшим моментом деятельности братств было противодействие иезуитам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>Вскоре после Брестского собора, утвердившего унию, вышел в свет памфлет иезуита П. Скарги, ректора виленской иезуитской академии, подрывающий значение православного собора</w:t>
      </w:r>
      <w:r>
        <w:rPr>
          <w:rStyle w:val="FootnoteCharacters"/>
          <w:rStyle w:val="FootnoteAnchor"/>
          <w:rFonts w:cs="Arial" w:ascii="Arial" w:hAnsi="Arial"/>
          <w:sz w:val="22"/>
          <w:lang w:val="ru-RU"/>
        </w:rPr>
        <w:footnoteReference w:customMarkFollows="1" w:id="2"/>
        <w:t>*</w:t>
      </w:r>
      <w:r>
        <w:rPr>
          <w:rFonts w:cs="Arial" w:ascii="Arial" w:hAnsi="Arial"/>
          <w:sz w:val="22"/>
          <w:lang w:val="ru-RU"/>
        </w:rPr>
        <w:t>, как якобы незаконного, на основании того, что большинство на нем составляли миряне, отказавшиеся подчиниться своим иерархам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ответ на этот памфлет Христофор Бронский (под псевдонимом Христофора Филарета) сочинение под названием «Апокрисис» («Отповедь»), в котором автор попытался защитить право мирян на участие в церковных делах на том основании, что в Церкви нет священничества как отдельной касты. Следует отметить, что сам Христофор Бронский был не православным, а протестантом, выступивший как союзник православных в борьбе за религиозную свободу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1605 г. во Львове уже сами православные выпустили исторический труд под названием «Перестрога» («предостережение»), в которой обстоятельно изложены события подготовки и проведение в жизнь унии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 xml:space="preserve">Распространялись также антиуниональные послания патриарха александрийского Милетия Пигаса и русских иноков с афона. Русский монах Иоанн Вышенский посылал оттуда свои послания князю Острожскому, к львовскому братству. Он же написал «Краткое извещение о латинских прелестях». Следует отметить, что Иоанн Вышенский почти по-старообрядчески отвергал латинскую ученость, призывал к «простоте голубиной», и «глупству пред Богом»: </w:t>
      </w:r>
      <w:r>
        <w:rPr>
          <w:rFonts w:cs="Arial" w:ascii="Arial" w:hAnsi="Arial"/>
          <w:i/>
          <w:sz w:val="22"/>
          <w:lang w:val="ru-RU"/>
        </w:rPr>
        <w:t>«Чи ти, лепше тобе изучити Часословец, Псалтир, октоих, апостол и евангелие с иншими церкви свойственными и быти простым богоугодником, и жизнь вечную получити, нежели постигнути аристотеля и Платона и философом мудрым ся в жизни сей звати и – в геену отьити»</w:t>
      </w:r>
      <w:r>
        <w:rPr>
          <w:rFonts w:cs="Arial" w:ascii="Arial" w:hAnsi="Arial"/>
          <w:sz w:val="22"/>
          <w:lang w:val="ru-RU"/>
        </w:rPr>
        <w:t xml:space="preserve"> [цит по: 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31756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4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, стр.382]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нако жизнь рассудила иначе – для защиты православия требовалось не «голубиная простота», а наоборот, повышение образованности православного населения. Ведь невозможно отстаивать свои убеждения, если не можешь сказать как апостол Павел «я знаю, в Кого уверовал…» (2Тим,1:12) – вера должна знать свой объект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этому основой деятельности братств было создание православных школ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 xml:space="preserve">Кроме старейших братств, Львовского и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ru-RU"/>
        </w:rPr>
        <w:t xml:space="preserve">иленского, возникли братства в Перемышле, Слуцке, Минске, Могилеве, Луцке и других городах. По свидетельству А.В. Карташева, жена мозырского маршалка Елизавета Гулевич подарила Богоявленскому братству много недвижимого имущества в виде участка земли вместе со зданиями/сооружениями для учреждения братского монастыря со школой [см. 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31756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4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 xml:space="preserve">, стр. 383]. А гетман </w:t>
      </w:r>
      <w:r>
        <w:rPr>
          <w:rFonts w:cs="Arial" w:ascii="Arial" w:hAnsi="Arial"/>
          <w:sz w:val="22"/>
        </w:rPr>
        <w:t>Конашевич</w:t>
      </w:r>
      <w:r>
        <w:rPr>
          <w:rFonts w:cs="Arial" w:ascii="Arial" w:hAnsi="Arial"/>
          <w:sz w:val="22"/>
          <w:lang w:val="ru-RU"/>
        </w:rPr>
        <w:t xml:space="preserve"> Сагайдачный построил для монастыря Богоявленский храм, получивший впоследствии от иерусалимского патриарха Феофана права ставропигии. Первым ректором школы Богоявленского братства стал бывший ректор Львовской школы, </w:t>
      </w:r>
      <w:r>
        <w:rPr>
          <w:rFonts w:cs="Arial" w:ascii="Arial" w:hAnsi="Arial"/>
          <w:sz w:val="22"/>
        </w:rPr>
        <w:t>Иов</w:t>
      </w:r>
      <w:r>
        <w:rPr>
          <w:rFonts w:cs="Arial" w:ascii="Arial" w:hAnsi="Arial"/>
          <w:sz w:val="22"/>
          <w:lang w:val="ru-RU"/>
        </w:rPr>
        <w:t xml:space="preserve"> Борецкий [см там же]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lang w:val="ru-RU"/>
        </w:rPr>
        <w:t>В первые десятилетия после унии в этих школах преобладало греческое влияние и отказ от латинского школьного наследия и изобилия латинских же учебных пособий. Также особенностью школ в те времена было то, в них не было ни обширных курсов, ни строгого систематического преподавания, ни даже деления на классы, тем не менее образовательной уровень их был довольно высок и полезен для своего времени [</w:t>
      </w:r>
      <w:r>
        <w:rPr>
          <w:rFonts w:cs="Arial" w:ascii="Arial" w:hAnsi="Arial"/>
          <w:sz w:val="22"/>
        </w:rPr>
        <w:t>см. 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26955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3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,стр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203]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П. Знаменский приводит целый список богословов и деятелей просвещения, проповедников и переводчиков, воспитанных братскими школами [</w:t>
      </w:r>
      <w:r>
        <w:rPr>
          <w:rFonts w:cs="Arial" w:ascii="Arial" w:hAnsi="Arial"/>
          <w:sz w:val="22"/>
          <w:lang w:val="ru-RU"/>
        </w:rPr>
        <w:fldChar w:fldCharType="begin"/>
      </w:r>
      <w:r>
        <w:rPr>
          <w:sz w:val="22"/>
          <w:rFonts w:cs="Arial" w:ascii="Arial" w:hAnsi="Arial"/>
          <w:lang w:val="ru-RU"/>
        </w:rPr>
        <w:instrText xml:space="preserve"> REF _Ref34726955 \r \h </w:instrText>
      </w:r>
      <w:r>
        <w:rPr>
          <w:sz w:val="22"/>
          <w:rFonts w:cs="Arial" w:ascii="Arial" w:hAnsi="Arial"/>
          <w:lang w:val="ru-RU"/>
        </w:rPr>
        <w:fldChar w:fldCharType="separate"/>
      </w:r>
      <w:r>
        <w:rPr>
          <w:sz w:val="22"/>
          <w:rFonts w:cs="Arial" w:ascii="Arial" w:hAnsi="Arial"/>
          <w:lang w:val="ru-RU"/>
        </w:rPr>
        <w:t>3</w:t>
      </w:r>
      <w:r>
        <w:rPr>
          <w:sz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>, стр.203]. это и Леонтий Карпович, известный проповедник, с 1615г – архимандрит Духова монастыря, и Мелетий Смотрицкий, автор «Фриноса» (т.е. «плача») – труда о бедственном положении православия после Брестской унии. Из львовских школ вышли корецкий протоиерей Лаврентий Зизаний Тустановский</w:t>
      </w:r>
      <w:r>
        <w:rPr>
          <w:rFonts w:cs="Arial" w:ascii="Arial" w:hAnsi="Arial"/>
          <w:sz w:val="22"/>
        </w:rPr>
        <w:t>, автор Большого катехизиса, автор «учительного Евангелия» и «Зерцала Богословия» иеромонах Кирилл Транквиллион Ставровецкий, и Захария Копыстенский, написавший «Палинодию» (увещевание к совратившимся в унию) и многие другие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ветительская деятельность братских школ имела огромное значение не только для Западной Руси: </w:t>
      </w:r>
      <w:r>
        <w:rPr>
          <w:rFonts w:cs="Arial" w:ascii="Arial" w:hAnsi="Arial"/>
          <w:i/>
          <w:sz w:val="22"/>
        </w:rPr>
        <w:t>«…При всей ограниченности средств и учености, это поколение, можно сказать, самоучек богословия все-таки в те годы переросло бесшкольную и за смутное время почти книжно-бесплодную Московскую Русь. Но после Смуты там голод школьный и книжный был так велик, что почти все плоды этого периода киевского богословского и книжного творчества неудержимо перелились в Москву…»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34731756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384].</w:t>
      </w:r>
    </w:p>
    <w:p>
      <w:pPr>
        <w:pStyle w:val="Heading1"/>
        <w:spacing w:lineRule="auto" w:line="360"/>
        <w:rPr>
          <w:rFonts w:ascii="Arial" w:hAnsi="Arial" w:cs="Arial"/>
          <w:sz w:val="28"/>
          <w:lang w:val="ru-RU"/>
        </w:rPr>
      </w:pPr>
      <w:r>
        <w:rPr/>
        <w:t>3) Роль казачества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личие от деятельности братств, роль казачества в сохранении православия была иная – казацкие земли стали этаким православным заповедником, прибежищем для православных, убегавших от фактического бесправия по отношению к ним, царившего на территории Речи Посполитой. Это было возможно потому, что казачество пользовалось определенной, весьма значительной автономией: </w:t>
      </w:r>
      <w:r>
        <w:rPr>
          <w:rFonts w:cs="Arial" w:ascii="Arial" w:hAnsi="Arial"/>
          <w:i/>
          <w:sz w:val="22"/>
        </w:rPr>
        <w:t>«Формально, как и все население Украины-Руси, казаки были подданными Великого Князя Литовского, но фактически никаких обязанностей в начале своего существования по отношению к государству, чьими они были подданными, казачество не несло, ограничиваясь защитой своих поселений от набегов и грабежей татар. Но, фактически, косвенно, оно было для Литвы весьма полезно, ибо, охраняя себя, охраняло также и границы государства. Поэтому правительство Польско-Литовского государства созданию и усилению казачества не только не препятствовало, но даже и содействовало…»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34725392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б/с]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Поэтому сохранение православия было для казаков вопросом сохранения своей самобытности и независимости. Собственно говоря, именно казачья вольница и была тем самым пассивным защитником православия от униатства на приднепровских землях: </w:t>
      </w:r>
      <w:r>
        <w:rPr>
          <w:rFonts w:cs="Arial" w:ascii="Arial" w:hAnsi="Arial"/>
          <w:i/>
          <w:sz w:val="22"/>
        </w:rPr>
        <w:t>«… казаки … нужны были тогда польше для войны с царем Михаилом Феодоровичем и с Турцией, и правительству было бы крайне бестактно раздражать их притеснением Малороссии за веру, тем более что за реестровым казачеством в степях Украины, после возникновения унии, с опасной быстротой возрастала грозная сила вольного степного казачества... Но сила этих защитников веры и народности не простиралась далее границ Малороссии, притом же по своей грубости была далеко не пригодной для настоящей религиозной борьбы с унией»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34726955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201]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Кроме этого, моральный облик казачества мало подходил под стандарт борцов за истинную веру: по свидетельству историка и писателя, эмигранта «второй волны», Н.И Ульянова </w:t>
      </w:r>
      <w:r>
        <w:rPr>
          <w:rFonts w:cs="Arial" w:ascii="Arial" w:hAnsi="Arial"/>
          <w:i/>
          <w:sz w:val="22"/>
        </w:rPr>
        <w:t>«казаки "разбивали по Черному морю христианское купецтво заодно с бусурманским, а дома разоряли руськие свои города татарским робом". Если татары своих единоверцев и единоплеменников не брали и не продавали в рабство, то для запорожских "лыцарей" подобных тонкостей не существовало…»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34737231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б/с]. Он же пишет: «</w:t>
      </w:r>
      <w:r>
        <w:rPr>
          <w:rFonts w:cs="Arial" w:ascii="Arial" w:hAnsi="Arial"/>
          <w:i/>
          <w:sz w:val="22"/>
        </w:rPr>
        <w:t>Всякая попытка приписать им миссию защитников православия против ислама и католичества разбивается об исторические факты. Оба Хмельницких, отец и сын, а после них Петр Дорошенко, признавали себя подданными султана турецкого - главы ислама. С крымскими же татарами, этими "врагами креста Христова", казаки не столько воевали, сколько сотрудничали и вкупе ходили на польские и на московские украйны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REF _Ref34737231 \r \h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5</w:t>
      </w:r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  <w:t>,б/с]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Тем не менее, факты таковы, что роль казачества в сохранении православной веры нельзя недооценивать: </w:t>
      </w:r>
      <w:r>
        <w:rPr>
          <w:rFonts w:cs="Arial" w:ascii="Arial" w:hAnsi="Arial"/>
          <w:i/>
          <w:sz w:val="22"/>
        </w:rPr>
        <w:t>«Казачеству в состязании за его вольности с польским правительством удалось в первые десятилетия 17 в. на время приобрести даже полную независимость киевской Руси от власти польской короны. В этот-то момент «самостийности» и была восстановлена в 1619 г., под защитой казаков,  православная иерархия проезжавшим иерусалимским патриархом Феофаном… Мечта Польши о тотальном поглощении всей русскости и православия через унию так и не удалась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34731756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стр.409</w:t>
      </w:r>
      <w:r>
        <w:rPr>
          <w:rFonts w:cs="Arial" w:ascii="Arial" w:hAnsi="Arial"/>
          <w:sz w:val="22"/>
          <w:lang w:val="en-US"/>
        </w:rPr>
        <w:t>].</w:t>
      </w:r>
    </w:p>
    <w:p>
      <w:pPr>
        <w:pStyle w:val="Heading1"/>
        <w:rPr/>
      </w:pPr>
      <w:r>
        <w:rPr/>
        <w:t>4) Заключение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Таким образом, основное противодействие унии и борьба за православие в землях Западной Руси осуществлялось двумя путями – внешним (казачеством, имевшим территориальную автономию) и внутренним (православными братствами, существовавшими по преимуществу в тех регионах, где православие оказалось под гнетом – политическим и религиозным). При этом очевидно, что несмотря на заслуги казаков, фактически отстоявших независимость своих земель от Польской короны и влияния униатства, можно сделать вывод, что для сохранения православия как живой веры, а не просто как национальной традиции, явно недостаточно обособления (территориального или культурного) от «супостатов», нужен еще и импульс осознания веры как неотъемлемой части духовной жизни не только народа в целом, но и каждого отдельно взятого православного христианина. А это осознание, как и зачастую в таких случаях, приходит тогда, когда внешние границы уже не способны защитить внутренний мир человека от постороннего вторжения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аком положении и оказались православные братства, жившие на оккупированных католиками землях, и они не только смогли отстоять свою веру перед завоевателями, но и породили целую плеяду богословов, историков, просветителей, наследие которых позже помогло пробудить от вековой дрёмы внешне благополучную, но замкнувшуюся в себе и теряющую свои духовные силы Восточную Русь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писок литератур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/>
      </w:pPr>
      <w:bookmarkStart w:id="0" w:name="_Ref34711346"/>
      <w:r>
        <w:rPr>
          <w:rFonts w:cs="Arial" w:ascii="Arial" w:hAnsi="Arial"/>
          <w:sz w:val="22"/>
          <w:lang w:val="ru-RU"/>
        </w:rPr>
        <w:t>Уния в документах. Источник взят на интернет-сайте «ПРАВОСЛАВИЕ.РУ» (</w:t>
      </w:r>
      <w:hyperlink r:id="rId2">
        <w:r>
          <w:rPr>
            <w:rStyle w:val="InternetLink"/>
            <w:lang w:val="ru-RU"/>
          </w:rPr>
          <w:t>http://www.pravoslavie.ru</w:t>
        </w:r>
      </w:hyperlink>
      <w:r>
        <w:rPr>
          <w:rFonts w:cs="Arial" w:ascii="Arial" w:hAnsi="Arial"/>
          <w:sz w:val="22"/>
          <w:lang w:val="ru-RU"/>
        </w:rPr>
        <w:t>)</w:t>
      </w:r>
      <w:bookmarkEnd w:id="0"/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rFonts w:ascii="Arial" w:hAnsi="Arial" w:cs="Arial"/>
          <w:sz w:val="22"/>
          <w:lang w:val="ru-RU"/>
        </w:rPr>
      </w:pPr>
      <w:bookmarkStart w:id="1" w:name="_Ref34725392"/>
      <w:r>
        <w:rPr>
          <w:rFonts w:cs="Arial" w:ascii="Arial" w:hAnsi="Arial"/>
          <w:sz w:val="22"/>
          <w:lang w:val="ru-RU"/>
        </w:rPr>
        <w:t>Дикий А. “Неизвращенная история Украины-Руси”. (Источник взят на</w:t>
        <w:br/>
        <w:t xml:space="preserve"> </w:t>
      </w:r>
      <w:hyperlink r:id="rId3">
        <w:r>
          <w:rPr>
            <w:rStyle w:val="InternetLink"/>
            <w:lang w:val="ru-RU"/>
          </w:rPr>
          <w:t>www.kiev-security.org.ua</w:t>
        </w:r>
      </w:hyperlink>
      <w:r>
        <w:rPr>
          <w:lang w:val="ru-RU"/>
        </w:rPr>
        <w:t>)</w:t>
      </w:r>
      <w:bookmarkEnd w:id="1"/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rFonts w:ascii="Arial" w:hAnsi="Arial" w:cs="Arial"/>
          <w:sz w:val="22"/>
          <w:lang w:val="ru-RU"/>
        </w:rPr>
      </w:pPr>
      <w:bookmarkStart w:id="2" w:name="_Ref34726955"/>
      <w:r>
        <w:rPr>
          <w:rFonts w:cs="Arial" w:ascii="Arial" w:hAnsi="Arial"/>
          <w:sz w:val="22"/>
          <w:lang w:val="ru-RU"/>
        </w:rPr>
        <w:t>Знаменский П. В. «История Русской Церкви».  9-е изд. Москва, 2000г.</w:t>
      </w:r>
      <w:bookmarkEnd w:id="2"/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left"/>
        <w:rPr>
          <w:rFonts w:ascii="Arial" w:hAnsi="Arial" w:cs="Arial"/>
          <w:sz w:val="22"/>
        </w:rPr>
      </w:pPr>
      <w:bookmarkStart w:id="3" w:name="_Ref34731756"/>
      <w:r>
        <w:rPr>
          <w:rFonts w:cs="Arial" w:ascii="Arial" w:hAnsi="Arial"/>
          <w:sz w:val="22"/>
          <w:lang w:val="ru-RU"/>
        </w:rPr>
        <w:t>А.В. Карташев. Очерки по истории Русской Церкви. Т.2, Москва, 2000г</w:t>
      </w:r>
      <w:bookmarkEnd w:id="3"/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  <w:lang w:val="ru-RU"/>
        </w:rPr>
      </w:pPr>
      <w:bookmarkStart w:id="4" w:name="_Ref34737231"/>
      <w:r>
        <w:rPr>
          <w:rFonts w:cs="Arial" w:ascii="Arial" w:hAnsi="Arial"/>
          <w:sz w:val="22"/>
        </w:rPr>
        <w:t xml:space="preserve">Ульянов Н.И. «Откуда пошло самостийничество» (Источник взят на сайте Вэб-Центра «Омега» </w:t>
      </w:r>
      <w:hyperlink r:id="rId4">
        <w:r>
          <w:rPr>
            <w:rStyle w:val="InternetLink"/>
          </w:rPr>
          <w:t>www.wco.ru</w:t>
        </w:r>
      </w:hyperlink>
      <w:r>
        <w:rPr>
          <w:rFonts w:cs="Arial" w:ascii="Arial" w:hAnsi="Arial"/>
          <w:sz w:val="22"/>
        </w:rPr>
        <w:t xml:space="preserve"> )</w:t>
      </w:r>
      <w:bookmarkEnd w:id="4"/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Речь идет об отдельном заседании православной фракции Брестского собора. Заседание состоялось в частном доме. Там присутствовали, в числе прочих, экзархи константинопольского (Никифор) и александрийского (Кирилл Лукарис) патриархов.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 xml:space="preserve">см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_Ref34726955 \r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стр. 196</w:t>
      </w:r>
      <w:r>
        <w:rPr>
          <w:rFonts w:cs="Arial" w:ascii="Arial" w:hAnsi="Arial"/>
          <w:lang w:val="en-US"/>
        </w:rPr>
        <w:t>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" TargetMode="External"/><Relationship Id="rId3" Type="http://schemas.openxmlformats.org/officeDocument/2006/relationships/hyperlink" Target="http://www.kiev-security.org.ua/" TargetMode="External"/><Relationship Id="rId4" Type="http://schemas.openxmlformats.org/officeDocument/2006/relationships/hyperlink" Target="http://www.wco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31:00Z</dcterms:created>
  <dc:creator>ШРГ</dc:creator>
  <dc:description/>
  <dc:language>en-US</dc:language>
  <cp:lastModifiedBy>ШРГ</cp:lastModifiedBy>
  <cp:lastPrinted>2003-03-06T18:54:00Z</cp:lastPrinted>
  <dcterms:modified xsi:type="dcterms:W3CDTF">2003-03-16T19:26:00Z</dcterms:modified>
  <cp:revision>38</cp:revision>
  <dc:subject/>
  <dc:title>Брестская уния – </dc:title>
</cp:coreProperties>
</file>