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ОБРЯД ПОГРЕБЕНИЯ</w:t>
      </w:r>
    </w:p>
    <w:p>
      <w:pPr>
        <w:pStyle w:val="Normal"/>
        <w:ind w:right="-432" w:firstLine="567"/>
        <w:jc w:val="center"/>
        <w:rPr>
          <w:rFonts w:ascii="Times New Roman" w:hAnsi="Times New Roman" w:cs="Times New Roman"/>
          <w:sz w:val="24"/>
        </w:rPr>
      </w:pPr>
      <w:r>
        <w:rPr>
          <w:rFonts w:cs="Times New Roman" w:ascii="Times New Roman" w:hAnsi="Times New Roman"/>
          <w:sz w:val="24"/>
        </w:rPr>
      </w:r>
    </w:p>
    <w:p>
      <w:pPr>
        <w:pStyle w:val="Normal"/>
        <w:ind w:right="-432" w:firstLine="567"/>
        <w:jc w:val="both"/>
        <w:rPr/>
      </w:pPr>
      <w:r>
        <w:rPr>
          <w:rFonts w:cs="Times New Roman" w:ascii="Times New Roman" w:hAnsi="Times New Roman"/>
          <w:sz w:val="24"/>
        </w:rPr>
        <w:t>Смерть</w:t>
      </w:r>
      <w:r>
        <w:rPr>
          <w:rFonts w:cs="Times New Roman" w:ascii="Times New Roman" w:hAnsi="Times New Roman"/>
          <w:sz w:val="24"/>
          <w:lang w:val="en-US"/>
        </w:rPr>
        <w:t xml:space="preserve"> —</w:t>
      </w:r>
      <w:r>
        <w:rPr>
          <w:rFonts w:cs="Times New Roman" w:ascii="Times New Roman" w:hAnsi="Times New Roman"/>
          <w:sz w:val="24"/>
        </w:rPr>
        <w:t xml:space="preserve"> это последний земной удел каждого человека, после смерти душа, разлучившись с телом, предстает на суд Божий. Верующие во Христа не хотят умереть с нераскаянными греха</w:t>
        <w:softHyphen/>
        <w:t>ми, ибо в загробной жизни они станут тяжелым, мучительным бременем. Из многих вопросов, которые можно себе задать, едва ли не самый важный</w:t>
      </w:r>
      <w:r>
        <w:rPr>
          <w:rFonts w:cs="Times New Roman" w:ascii="Times New Roman" w:hAnsi="Times New Roman"/>
          <w:sz w:val="24"/>
          <w:lang w:val="en-US"/>
        </w:rPr>
        <w:t xml:space="preserve"> — </w:t>
      </w:r>
      <w:r>
        <w:rPr>
          <w:rFonts w:cs="Times New Roman" w:ascii="Times New Roman" w:hAnsi="Times New Roman"/>
          <w:sz w:val="24"/>
        </w:rPr>
        <w:t>вопрос о том, как лучше приготовить</w:t>
        <w:softHyphen/>
        <w:t>ся к смерти.</w:t>
      </w:r>
    </w:p>
    <w:p>
      <w:pPr>
        <w:pStyle w:val="Normal"/>
        <w:ind w:right="-432" w:firstLine="567"/>
        <w:jc w:val="both"/>
        <w:rPr/>
      </w:pPr>
      <w:r>
        <w:rPr>
          <w:rFonts w:cs="Times New Roman" w:ascii="Times New Roman" w:hAnsi="Times New Roman"/>
          <w:sz w:val="24"/>
        </w:rPr>
        <w:t>К тяжело больному надо пригласить священника, который его исповедует* и причастит**, совершит над ним та</w:t>
        <w:softHyphen/>
        <w:t>инство соборования***. В самый мо</w:t>
        <w:softHyphen/>
        <w:t>мент смерти человек испытывает тя</w:t>
        <w:softHyphen/>
        <w:t>гостное чувство страха, томления. При выходе из тела душа встречает не только Ангела-хранителя, данного ей в Святом Крещении, но и бесов, ужас</w:t>
        <w:softHyphen/>
        <w:t>ный вид которых приводит ее в трепет. Для умиротворения мятущейся души родные и близкие человека, уходящего из этого мира, могут сами прочи</w:t>
        <w:softHyphen/>
        <w:t>тать над ним отходную</w:t>
      </w:r>
      <w:r>
        <w:rPr>
          <w:rFonts w:cs="Times New Roman" w:ascii="Times New Roman" w:hAnsi="Times New Roman"/>
          <w:sz w:val="24"/>
          <w:lang w:val="en-US"/>
        </w:rPr>
        <w:t xml:space="preserve"> —</w:t>
      </w:r>
      <w:r>
        <w:rPr>
          <w:rFonts w:cs="Times New Roman" w:ascii="Times New Roman" w:hAnsi="Times New Roman"/>
          <w:sz w:val="24"/>
        </w:rPr>
        <w:t xml:space="preserve"> в Молитвослове это собрание песен-молитв называется "Канон молебный при раз</w:t>
        <w:softHyphen/>
        <w:t>лучении души от тела". Канон закан</w:t>
        <w:softHyphen/>
        <w:t>чивается молитвой от иерея (священ</w:t>
        <w:softHyphen/>
        <w:t>ника), глаголемой (читаемой) на исход души, о разрешении ее от всяких уз, освобождении от всякой клятвы, о прощении грехов и упокоении в обите</w:t>
        <w:softHyphen/>
        <w:t>лях святых. Эту молитву положено чи</w:t>
        <w:softHyphen/>
        <w:t>тать только священнику, поэтому, ес</w:t>
        <w:softHyphen/>
        <w:t>ли канон читали миряне,</w:t>
      </w:r>
      <w:r>
        <w:rPr>
          <w:rFonts w:cs="Times New Roman" w:ascii="Times New Roman" w:hAnsi="Times New Roman"/>
          <w:sz w:val="24"/>
          <w:lang w:val="en-US"/>
        </w:rPr>
        <w:t xml:space="preserve"> —</w:t>
      </w:r>
      <w:r>
        <w:rPr>
          <w:rFonts w:cs="Times New Roman" w:ascii="Times New Roman" w:hAnsi="Times New Roman"/>
          <w:sz w:val="24"/>
        </w:rPr>
        <w:t xml:space="preserve"> молитва опускается.</w:t>
      </w:r>
    </w:p>
    <w:p>
      <w:pPr>
        <w:pStyle w:val="Normal"/>
        <w:ind w:right="-432" w:firstLine="567"/>
        <w:jc w:val="both"/>
        <w:rPr/>
      </w:pPr>
      <w:r>
        <w:rPr>
          <w:rFonts w:cs="Times New Roman" w:ascii="Times New Roman" w:hAnsi="Times New Roman"/>
          <w:sz w:val="24"/>
        </w:rPr>
        <w:t>Ни один народ не оставлял без попе</w:t>
        <w:softHyphen/>
        <w:t>чения тел своих умерших</w:t>
      </w:r>
      <w:r>
        <w:rPr>
          <w:rFonts w:cs="Times New Roman" w:ascii="Times New Roman" w:hAnsi="Times New Roman"/>
          <w:sz w:val="24"/>
          <w:lang w:val="en-US"/>
        </w:rPr>
        <w:t xml:space="preserve"> —</w:t>
      </w:r>
      <w:r>
        <w:rPr>
          <w:rFonts w:cs="Times New Roman" w:ascii="Times New Roman" w:hAnsi="Times New Roman"/>
          <w:sz w:val="24"/>
        </w:rPr>
        <w:t xml:space="preserve"> для всех был священным закон о погребении и соответствующих ему обрядах. Трога</w:t>
        <w:softHyphen/>
        <w:t>тельные обряды, совершаемые Право</w:t>
        <w:softHyphen/>
        <w:t>славной Церковью над умершим хри</w:t>
        <w:softHyphen/>
        <w:t>стианином,</w:t>
      </w:r>
      <w:r>
        <w:rPr>
          <w:rFonts w:cs="Times New Roman" w:ascii="Times New Roman" w:hAnsi="Times New Roman"/>
          <w:sz w:val="24"/>
          <w:lang w:val="en-US"/>
        </w:rPr>
        <w:t xml:space="preserve"> —</w:t>
      </w:r>
      <w:r>
        <w:rPr>
          <w:rFonts w:cs="Times New Roman" w:ascii="Times New Roman" w:hAnsi="Times New Roman"/>
          <w:sz w:val="24"/>
        </w:rPr>
        <w:t xml:space="preserve"> не просто торжествен</w:t>
        <w:softHyphen/>
        <w:t>ные церемонии, зачастую изобретае</w:t>
        <w:softHyphen/>
        <w:t>мые человеческим тщеславием и ни</w:t>
        <w:softHyphen/>
        <w:t>чего не говорящие ни уму ни сердцу, а напротив того: они имеют глубокий смысл и значение, поскольку основа</w:t>
        <w:softHyphen/>
        <w:t xml:space="preserve">ны на откровениях святой веры (то есть открыты, завещаны Самим Господом), известных еще от апостолов </w:t>
      </w:r>
      <w:r>
        <w:rPr>
          <w:rFonts w:cs="Times New Roman" w:ascii="Times New Roman" w:hAnsi="Times New Roman"/>
          <w:sz w:val="24"/>
          <w:lang w:val="en-US"/>
        </w:rPr>
        <w:t>—</w:t>
      </w:r>
      <w:r>
        <w:rPr>
          <w:rFonts w:cs="Times New Roman" w:ascii="Times New Roman" w:hAnsi="Times New Roman"/>
          <w:sz w:val="24"/>
        </w:rPr>
        <w:t xml:space="preserve"> учеников и последователей Иисуса Христа. Погребальные обряды Право</w:t>
        <w:softHyphen/>
        <w:t>славной Церкви несут утешение, слу</w:t>
        <w:softHyphen/>
        <w:t>жат символами, в которых выражает</w:t>
        <w:softHyphen/>
        <w:t>ся мысль о всеобщем воскресении и будущей бессмертной жизни. Суть православного обряда погребения за</w:t>
        <w:softHyphen/>
        <w:t>ключается в воззрении Церкви на те</w:t>
        <w:softHyphen/>
        <w:t>ло как на освященный благодатью храм души, на жизнь настоящую</w:t>
      </w:r>
      <w:r>
        <w:rPr>
          <w:rFonts w:cs="Times New Roman" w:ascii="Times New Roman" w:hAnsi="Times New Roman"/>
          <w:sz w:val="24"/>
          <w:lang w:val="en-US"/>
        </w:rPr>
        <w:t xml:space="preserve"> — </w:t>
      </w:r>
      <w:r>
        <w:rPr>
          <w:rFonts w:cs="Times New Roman" w:ascii="Times New Roman" w:hAnsi="Times New Roman"/>
          <w:sz w:val="24"/>
        </w:rPr>
        <w:t>как на время приготовления к жизни будущей, и на смерть</w:t>
      </w:r>
      <w:r>
        <w:rPr>
          <w:rFonts w:cs="Times New Roman" w:ascii="Times New Roman" w:hAnsi="Times New Roman"/>
          <w:sz w:val="24"/>
          <w:lang w:val="en-US"/>
        </w:rPr>
        <w:t xml:space="preserve"> —</w:t>
      </w:r>
      <w:r>
        <w:rPr>
          <w:rFonts w:cs="Times New Roman" w:ascii="Times New Roman" w:hAnsi="Times New Roman"/>
          <w:sz w:val="24"/>
        </w:rPr>
        <w:t xml:space="preserve"> как на сон, по пробуждении, от которого настанет жизнь вечная.</w:t>
      </w:r>
    </w:p>
    <w:p>
      <w:pPr>
        <w:pStyle w:val="Normal"/>
        <w:pBdr>
          <w:bottom w:val="single" w:sz="12" w:space="1" w:color="000000"/>
        </w:pBdr>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pPr>
      <w:r>
        <w:rPr>
          <w:lang w:val="en-US"/>
        </w:rPr>
        <w:t>*</w:t>
      </w:r>
      <w:r>
        <w:rPr/>
        <w:t xml:space="preserve"> В таинстве исповеди (от слова исповедоваться, т.е. рассказывать о себе дру</w:t>
        <w:softHyphen/>
        <w:t>гому) кающемуся подается отпущение грехов через разрешительную молитву священника, получившего от Христа благодать прощать грехи на земле, чтобы они были прощены на небе. Умирающего, который уже не владеет языком и не может исповедоваться, священник может разрешить (отпустить грехи), если бо</w:t>
        <w:softHyphen/>
        <w:t>лящий сам велел призвать духовника.</w:t>
      </w:r>
    </w:p>
    <w:p>
      <w:pPr>
        <w:pStyle w:val="Normal"/>
        <w:ind w:firstLine="567"/>
        <w:jc w:val="both"/>
        <w:rPr/>
      </w:pPr>
      <w:r>
        <w:rPr>
          <w:lang w:val="en-US"/>
        </w:rPr>
        <w:t>**</w:t>
      </w:r>
      <w:r>
        <w:rPr/>
        <w:t xml:space="preserve"> В таинстве причащения человек под видом хлеба и вина принимает</w:t>
      </w:r>
      <w:r>
        <w:rPr>
          <w:lang w:val="en-US"/>
        </w:rPr>
        <w:t xml:space="preserve"> Свя</w:t>
      </w:r>
      <w:r>
        <w:rPr/>
        <w:t>тые Тайны</w:t>
      </w:r>
      <w:r>
        <w:rPr>
          <w:lang w:val="en-US"/>
        </w:rPr>
        <w:t xml:space="preserve"> —</w:t>
      </w:r>
      <w:r>
        <w:rPr/>
        <w:t xml:space="preserve"> Тело и Кровь Христовы, становясь таким образом причастны. ко Христу. Святые Тайны называют Святыми Дарами</w:t>
      </w:r>
      <w:r>
        <w:rPr>
          <w:lang w:val="en-US"/>
        </w:rPr>
        <w:t xml:space="preserve"> —</w:t>
      </w:r>
      <w:r>
        <w:rPr/>
        <w:t xml:space="preserve"> потому что Они являются бесценным Божественным Даром Спасителя Христа людям. Больных причащают во всякое время</w:t>
      </w:r>
      <w:r>
        <w:rPr>
          <w:lang w:val="en-US"/>
        </w:rPr>
        <w:t xml:space="preserve"> —</w:t>
      </w:r>
      <w:r>
        <w:rPr/>
        <w:t xml:space="preserve"> священник приносит в дом запасные Дары, которые хранятся в церкви.</w:t>
      </w:r>
    </w:p>
    <w:p>
      <w:pPr>
        <w:pStyle w:val="Normal"/>
        <w:ind w:firstLine="567"/>
        <w:jc w:val="both"/>
        <w:rPr/>
      </w:pPr>
      <w:r>
        <w:rPr/>
        <w:t xml:space="preserve">*** Соборование (первоначально совершалось собранием священников), или елеосвящение, — таинство,в котором при семикратном помазании освященным елеем (растительным маслом) на болящего человека нисходит благодать Божия, врачующая его телесные и духовные немощи. Если священник успел помазать умирающего хотя бы один раз,таинство соборования считается совершившимся.  </w:t>
      </w:r>
    </w:p>
    <w:p>
      <w:pPr>
        <w:pStyle w:val="Normal"/>
        <w:ind w:right="-432"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 первый</w:t>
      </w:r>
    </w:p>
    <w:p>
      <w:pPr>
        <w:pStyle w:val="Normal"/>
        <w:ind w:right="-432" w:firstLine="567"/>
        <w:jc w:val="both"/>
        <w:rPr>
          <w:rFonts w:ascii="Times New Roman" w:hAnsi="Times New Roman" w:cs="Times New Roman"/>
          <w:sz w:val="24"/>
        </w:rPr>
      </w:pPr>
      <w:r>
        <w:rPr>
          <w:rFonts w:cs="Times New Roman" w:ascii="Times New Roman" w:hAnsi="Times New Roman"/>
          <w:sz w:val="24"/>
        </w:rPr>
        <w:t>Тело усопшего тотчас по смерти омывается. Омовение совершается в знак духовной чистоты и непорочно</w:t>
        <w:softHyphen/>
        <w:t>сти жизни умершего и из желания, чтобы он в чистоте предстал пред Богом по воскресении умерших.</w:t>
      </w:r>
    </w:p>
    <w:p>
      <w:pPr>
        <w:pStyle w:val="Normal"/>
        <w:ind w:right="-432" w:firstLine="567"/>
        <w:jc w:val="both"/>
        <w:rPr/>
      </w:pPr>
      <w:r>
        <w:rPr>
          <w:rFonts w:cs="Times New Roman" w:ascii="Times New Roman" w:hAnsi="Times New Roman"/>
          <w:sz w:val="24"/>
        </w:rPr>
        <w:t>После омовения усопшего одевают в новые чистые одежды, которые ука</w:t>
        <w:softHyphen/>
        <w:t>зывают на новое одеяние нетления и бессмертия. Если перед смертью на человеке почему-либо не было на</w:t>
        <w:softHyphen/>
        <w:t>тельного креста, то его обязательно надевают. Затем усопшего полагают в гроб, как в ковчег для сохранения, ко</w:t>
        <w:softHyphen/>
        <w:t>торый перед тем кропят святой во</w:t>
        <w:softHyphen/>
        <w:t>дой****</w:t>
      </w:r>
      <w:r>
        <w:rPr>
          <w:rFonts w:cs="Times New Roman" w:ascii="Times New Roman" w:hAnsi="Times New Roman"/>
          <w:sz w:val="24"/>
          <w:lang w:val="en-US"/>
        </w:rPr>
        <w:t xml:space="preserve"> —</w:t>
      </w:r>
      <w:r>
        <w:rPr>
          <w:rFonts w:cs="Times New Roman" w:ascii="Times New Roman" w:hAnsi="Times New Roman"/>
          <w:sz w:val="24"/>
        </w:rPr>
        <w:t>снаружи и внутри. Под пле</w:t>
        <w:softHyphen/>
        <w:t>чи и голову кладут подушку. Руки складывают так, чтобы правая была сверху. В левую руку усопшего вкладывают крест, а на грудь икону (обычно для мужчин — образ Спасителя, для женщин</w:t>
      </w:r>
      <w:r>
        <w:rPr>
          <w:rFonts w:cs="Times New Roman" w:ascii="Times New Roman" w:hAnsi="Times New Roman"/>
          <w:sz w:val="24"/>
          <w:lang w:val="en-US"/>
        </w:rPr>
        <w:t xml:space="preserve"> —</w:t>
      </w:r>
      <w:r>
        <w:rPr>
          <w:rFonts w:cs="Times New Roman" w:ascii="Times New Roman" w:hAnsi="Times New Roman"/>
          <w:sz w:val="24"/>
        </w:rPr>
        <w:t xml:space="preserve"> образ Божией Матери). Это делается  в знак того, что усопший веровал во Христа распятого на кресте ради его</w:t>
      </w:r>
      <w:r>
        <w:rPr>
          <w:rFonts w:cs="Times New Roman" w:ascii="Times New Roman" w:hAnsi="Times New Roman"/>
          <w:sz w:val="24"/>
          <w:lang w:val="en-US"/>
        </w:rPr>
        <w:t xml:space="preserve"> спасения, </w:t>
      </w:r>
      <w:r>
        <w:rPr>
          <w:rFonts w:cs="Times New Roman" w:ascii="Times New Roman" w:hAnsi="Times New Roman"/>
          <w:sz w:val="24"/>
        </w:rPr>
        <w:t>и предал Христу свою душу, что вместе со святыми он переходит к вечному созерцанию</w:t>
      </w:r>
      <w:r>
        <w:rPr>
          <w:rFonts w:cs="Times New Roman" w:ascii="Times New Roman" w:hAnsi="Times New Roman"/>
          <w:sz w:val="24"/>
          <w:lang w:val="en-US"/>
        </w:rPr>
        <w:t xml:space="preserve"> —</w:t>
      </w:r>
      <w:r>
        <w:rPr>
          <w:rFonts w:cs="Times New Roman" w:ascii="Times New Roman" w:hAnsi="Times New Roman"/>
          <w:sz w:val="24"/>
        </w:rPr>
        <w:t xml:space="preserve"> лицом к лицу — своего Творца, на которого при жизни возлагал все упование.</w:t>
      </w:r>
    </w:p>
    <w:p>
      <w:pPr>
        <w:pStyle w:val="Normal"/>
        <w:ind w:right="-432" w:firstLine="567"/>
        <w:jc w:val="both"/>
        <w:rPr/>
      </w:pPr>
      <w:r>
        <w:rPr>
          <w:rFonts w:cs="Times New Roman" w:ascii="Times New Roman" w:hAnsi="Times New Roman"/>
          <w:sz w:val="24"/>
        </w:rPr>
        <w:t>На лоб умершего кладут бумажный венчик. Умерший христианин символически украшается венцом, как воин, одержавший победу на поле брани. Это означает, что подвиги христианина на земле в борьбе со всеми одолевавшими его пагубными страстями житейскими соблазнами и прочими искушениями уже кончились, теперь он ожидает за них награду в Царстве Небесном. На венчике находится изображение Господа Иисуса Христа, Богородицы</w:t>
      </w:r>
      <w:r>
        <w:rPr>
          <w:rFonts w:cs="Times New Roman" w:ascii="Times New Roman" w:hAnsi="Times New Roman"/>
          <w:sz w:val="24"/>
          <w:lang w:val="en-US"/>
        </w:rPr>
        <w:t xml:space="preserve"> </w:t>
      </w:r>
      <w:r>
        <w:rPr>
          <w:rFonts w:cs="Times New Roman" w:ascii="Times New Roman" w:hAnsi="Times New Roman"/>
          <w:sz w:val="24"/>
        </w:rPr>
        <w:t xml:space="preserve"> и святого Иоанна Предтечи, Крестителя Господня, со словами Трисвятого ("Святый Боже, Святый Крепкий, Святый Безсмертный, помилуй нас")</w:t>
      </w:r>
      <w:r>
        <w:rPr>
          <w:rFonts w:cs="Times New Roman" w:ascii="Times New Roman" w:hAnsi="Times New Roman"/>
          <w:sz w:val="24"/>
          <w:lang w:val="en-US"/>
        </w:rPr>
        <w:t xml:space="preserve"> —</w:t>
      </w:r>
      <w:r>
        <w:rPr>
          <w:rFonts w:cs="Times New Roman" w:ascii="Times New Roman" w:hAnsi="Times New Roman"/>
          <w:sz w:val="24"/>
        </w:rPr>
        <w:t xml:space="preserve"> свой венец, который дается каждому по совершении подвига и соблюдении веры, усопший надеется получить по милосердию Триединого Бога и по ходатайству Божией Матери и Предтечи Господня.</w:t>
      </w:r>
    </w:p>
    <w:p>
      <w:pPr>
        <w:pStyle w:val="Normal"/>
        <w:ind w:right="-432" w:firstLine="567"/>
        <w:jc w:val="both"/>
        <w:rPr/>
      </w:pPr>
      <w:r>
        <w:rPr>
          <w:rFonts w:cs="Times New Roman" w:ascii="Times New Roman" w:hAnsi="Times New Roman"/>
          <w:sz w:val="24"/>
        </w:rPr>
        <w:t>Тело усопшего по положении в гроб покрывают особым белым покровом (саваном)</w:t>
      </w:r>
      <w:r>
        <w:rPr>
          <w:rFonts w:cs="Times New Roman" w:ascii="Times New Roman" w:hAnsi="Times New Roman"/>
          <w:sz w:val="24"/>
          <w:lang w:val="en-US"/>
        </w:rPr>
        <w:t xml:space="preserve"> —</w:t>
      </w:r>
      <w:r>
        <w:rPr>
          <w:rFonts w:cs="Times New Roman" w:ascii="Times New Roman" w:hAnsi="Times New Roman"/>
          <w:sz w:val="24"/>
        </w:rPr>
        <w:t xml:space="preserve"> в знак того, что усопший, как принадлежавший к Православной Церкви и соединившийся со Христом в ее святых таинствах, находится под покровом Христовым, под покровительством  Церкви — она до скончания века будет молиться о его душе.</w:t>
      </w:r>
    </w:p>
    <w:p>
      <w:pPr>
        <w:pStyle w:val="Normal"/>
        <w:pBdr>
          <w:bottom w:val="single" w:sz="12" w:space="1" w:color="000000"/>
        </w:pBdr>
        <w:ind w:right="-432" w:firstLine="567"/>
        <w:jc w:val="both"/>
        <w:rPr/>
      </w:pPr>
      <w:r>
        <w:rPr>
          <w:rFonts w:cs="Times New Roman" w:ascii="Times New Roman" w:hAnsi="Times New Roman"/>
          <w:sz w:val="24"/>
        </w:rPr>
        <w:t>Гроб обыкновенно ставят посреди комнаты перед домашними иконами. В доме зажигается лампада (или свеча), которая горит до выноса тела покойного. Вокруг гроба крестообразно зажигают свечи (одну у головы, дру</w:t>
        <w:softHyphen/>
        <w:t>гую у ног и две свечи по бокам с обеих сторон)</w:t>
      </w:r>
      <w:r>
        <w:rPr>
          <w:rFonts w:cs="Times New Roman" w:ascii="Times New Roman" w:hAnsi="Times New Roman"/>
          <w:sz w:val="24"/>
          <w:lang w:val="en-US"/>
        </w:rPr>
        <w:t xml:space="preserve"> —</w:t>
      </w:r>
      <w:r>
        <w:rPr>
          <w:rFonts w:cs="Times New Roman" w:ascii="Times New Roman" w:hAnsi="Times New Roman"/>
          <w:sz w:val="24"/>
        </w:rPr>
        <w:t xml:space="preserve"> в знак того, что умерший перешел в область незаходимого све</w:t>
        <w:softHyphen/>
        <w:t>та, в лучшую загробную жизнь. Нужно сделать все необходимое, чтобы ничто лишнее не рассеивало скорби о почившем, не отвлекало внимания от молит</w:t>
        <w:softHyphen/>
        <w:t>вы о его душе. Однако не следует в угоду бытующим кое-где суевериям класть в гроб хлеб, шапку, деньги и другие посторонние предметы</w:t>
      </w:r>
      <w:r>
        <w:rPr>
          <w:rFonts w:cs="Times New Roman" w:ascii="Times New Roman" w:hAnsi="Times New Roman"/>
          <w:sz w:val="24"/>
          <w:lang w:val="en-US"/>
        </w:rPr>
        <w:t xml:space="preserve"> —</w:t>
      </w:r>
      <w:r>
        <w:rPr>
          <w:rFonts w:cs="Times New Roman" w:ascii="Times New Roman" w:hAnsi="Times New Roman"/>
          <w:sz w:val="24"/>
        </w:rPr>
        <w:t xml:space="preserve"> в гроб приличествует полагать только цветы Благоухание цветов</w:t>
      </w:r>
      <w:r>
        <w:rPr>
          <w:rFonts w:cs="Times New Roman" w:ascii="Times New Roman" w:hAnsi="Times New Roman"/>
          <w:sz w:val="24"/>
          <w:lang w:val="en-US"/>
        </w:rPr>
        <w:t xml:space="preserve"> —</w:t>
      </w:r>
      <w:r>
        <w:rPr>
          <w:rFonts w:cs="Times New Roman" w:ascii="Times New Roman" w:hAnsi="Times New Roman"/>
          <w:sz w:val="24"/>
        </w:rPr>
        <w:t xml:space="preserve"> это фи</w:t>
        <w:softHyphen/>
        <w:t>миам Богу; цветы-кадильницы возно</w:t>
        <w:softHyphen/>
        <w:t>сят ароматами хвалу</w:t>
      </w:r>
    </w:p>
    <w:p>
      <w:pPr>
        <w:pStyle w:val="Normal"/>
        <w:pBdr>
          <w:bottom w:val="single" w:sz="12" w:space="1" w:color="000000"/>
        </w:pBdr>
        <w:ind w:right="-432"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t>**** Святую воду обычно приносят из церкви, хотя водосвятный молебен может быть отслужен и на дому.  Водосвятным молебном (водоосвящением или во</w:t>
        <w:softHyphen/>
        <w:t>досвятием) называется обряд, в котором священник призывает благословение Божие на воду и ей в чинопоследовании молитв и священнодействий сообщают</w:t>
        <w:softHyphen/>
        <w:t>ся особые благодатные свойства.</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Normal"/>
        <w:ind w:right="-432" w:hanging="0"/>
        <w:jc w:val="both"/>
        <w:rPr/>
      </w:pPr>
      <w:r>
        <w:rPr>
          <w:rFonts w:cs="Times New Roman" w:ascii="Times New Roman" w:hAnsi="Times New Roman"/>
          <w:sz w:val="24"/>
        </w:rPr>
        <w:t>Творцу, славят Его своими чистыми ликами. Они же напоминают нам об эдеме, о райском саде, являясь украшением природы</w:t>
      </w:r>
      <w:r>
        <w:rPr>
          <w:rFonts w:cs="Times New Roman" w:ascii="Times New Roman" w:hAnsi="Times New Roman"/>
          <w:sz w:val="24"/>
          <w:lang w:val="en-US"/>
        </w:rPr>
        <w:t xml:space="preserve"> — </w:t>
      </w:r>
      <w:r>
        <w:rPr>
          <w:rFonts w:cs="Times New Roman" w:ascii="Times New Roman" w:hAnsi="Times New Roman"/>
          <w:sz w:val="24"/>
        </w:rPr>
        <w:t>престола Божия. Недаром святой пра</w:t>
        <w:softHyphen/>
        <w:t>ведный Иоанн Кронштадтский гово</w:t>
        <w:softHyphen/>
        <w:t>рил, что цветы</w:t>
      </w:r>
      <w:r>
        <w:rPr>
          <w:rFonts w:cs="Times New Roman" w:ascii="Times New Roman" w:hAnsi="Times New Roman"/>
          <w:sz w:val="24"/>
          <w:lang w:val="en-US"/>
        </w:rPr>
        <w:t xml:space="preserve"> —</w:t>
      </w:r>
      <w:r>
        <w:rPr>
          <w:rFonts w:cs="Times New Roman" w:ascii="Times New Roman" w:hAnsi="Times New Roman"/>
          <w:sz w:val="24"/>
        </w:rPr>
        <w:t xml:space="preserve"> это остатки рая на земле.</w:t>
      </w:r>
    </w:p>
    <w:p>
      <w:pPr>
        <w:pStyle w:val="Normal"/>
        <w:ind w:right="-432" w:firstLine="567"/>
        <w:jc w:val="both"/>
        <w:rPr/>
      </w:pPr>
      <w:r>
        <w:rPr>
          <w:rFonts w:cs="Times New Roman" w:ascii="Times New Roman" w:hAnsi="Times New Roman"/>
          <w:sz w:val="24"/>
        </w:rPr>
        <w:t>Затем над телом умершего начина</w:t>
        <w:softHyphen/>
        <w:t>ется чтение Псалтири</w:t>
      </w:r>
      <w:r>
        <w:rPr>
          <w:rFonts w:cs="Times New Roman" w:ascii="Times New Roman" w:hAnsi="Times New Roman"/>
          <w:sz w:val="24"/>
          <w:lang w:val="en-US"/>
        </w:rPr>
        <w:t xml:space="preserve"> —</w:t>
      </w:r>
      <w:r>
        <w:rPr>
          <w:rFonts w:cs="Times New Roman" w:ascii="Times New Roman" w:hAnsi="Times New Roman"/>
          <w:sz w:val="24"/>
        </w:rPr>
        <w:t xml:space="preserve"> оно слу</w:t>
        <w:softHyphen/>
        <w:t>жит молитвой родных и близких о по</w:t>
        <w:softHyphen/>
        <w:t>чившем, утешает скорбящих о нем и обращает их молитвы о помиловании его души к Богу. Для удобства чтения Псалтири она разделена на двадцать больших разделов</w:t>
      </w:r>
      <w:r>
        <w:rPr>
          <w:rFonts w:cs="Times New Roman" w:ascii="Times New Roman" w:hAnsi="Times New Roman"/>
          <w:sz w:val="24"/>
          <w:lang w:val="en-US"/>
        </w:rPr>
        <w:t xml:space="preserve"> —</w:t>
      </w:r>
      <w:r>
        <w:rPr>
          <w:rFonts w:cs="Times New Roman" w:ascii="Times New Roman" w:hAnsi="Times New Roman"/>
          <w:sz w:val="24"/>
        </w:rPr>
        <w:t xml:space="preserve"> кафизм (перед каждой кафизой трижды повторяется призыв поклониться Богу: "Приидите, поклонимся Цареви нашему Богу. Приидите, поклонимся и припадем Христу, Цареви нашему Богу. Прии</w:t>
        <w:softHyphen/>
        <w:t>дите, поклонимся и припадем Самому Христу, Цареви и Богу нашему"), а ка</w:t>
        <w:softHyphen/>
        <w:t>ждая кафизма делится на три "Славы" (после каждой "Славы" трижды чита</w:t>
        <w:softHyphen/>
        <w:t>ется "Аллилуиа, аллилуиа, аллилуиа, слава Тебе, Боже!"). По прочтении каждой "Славы" (то есть трижды во вре</w:t>
        <w:softHyphen/>
        <w:t>мя чтения кафизмы) произносится особая молитва с указанием имени усопшего. Эта молитва начинается словами "Помяни, Господи Боже наш..." и находится в конце "Последования по исходе души от тела".</w:t>
      </w:r>
    </w:p>
    <w:p>
      <w:pPr>
        <w:pStyle w:val="Normal"/>
        <w:ind w:right="-432" w:firstLine="567"/>
        <w:jc w:val="both"/>
        <w:rPr/>
      </w:pPr>
      <w:r>
        <w:rPr>
          <w:rFonts w:cs="Times New Roman" w:ascii="Times New Roman" w:hAnsi="Times New Roman"/>
          <w:sz w:val="24"/>
        </w:rPr>
        <w:t>До погребения усопшего Псалтирь принято читать непрерывно, кроме времени, когда при гробе служатся панихиды. По учению Православной Церкви, в то время как тело человека лежит бездыханным и мертвым, душа его проходит страшные мытарства</w:t>
      </w:r>
      <w:r>
        <w:rPr>
          <w:rFonts w:cs="Times New Roman" w:ascii="Times New Roman" w:hAnsi="Times New Roman"/>
          <w:sz w:val="24"/>
          <w:lang w:val="en-US"/>
        </w:rPr>
        <w:t xml:space="preserve"> — </w:t>
      </w:r>
      <w:r>
        <w:rPr>
          <w:rFonts w:cs="Times New Roman" w:ascii="Times New Roman" w:hAnsi="Times New Roman"/>
          <w:sz w:val="24"/>
        </w:rPr>
        <w:t>своего рода заставы на пути в иной мир. Для облегчения душе усопшего этого перехода и служатся панихиды, помимо чтения Псалтири. Наряду с па</w:t>
        <w:softHyphen/>
        <w:t>нихидами принято служить заупокойные литии, особенно за недостатком времени (лития заключает в себе пос</w:t>
        <w:softHyphen/>
        <w:t>леднюю часть панихиды). Панихида, в переводе с греческого, значит всеоб</w:t>
        <w:softHyphen/>
        <w:t xml:space="preserve">щая, продолжительная молитва; лития </w:t>
      </w:r>
      <w:r>
        <w:rPr>
          <w:rFonts w:cs="Times New Roman" w:ascii="Times New Roman" w:hAnsi="Times New Roman"/>
          <w:sz w:val="24"/>
          <w:lang w:val="en-US"/>
        </w:rPr>
        <w:t>—</w:t>
      </w:r>
      <w:r>
        <w:rPr>
          <w:rFonts w:cs="Times New Roman" w:ascii="Times New Roman" w:hAnsi="Times New Roman"/>
          <w:sz w:val="24"/>
        </w:rPr>
        <w:t xml:space="preserve"> усиленное народное моление. Во время панихиды и литии молящиеся стоят с зажженными свечами, а слу</w:t>
        <w:softHyphen/>
        <w:t>жащий священник</w:t>
      </w:r>
      <w:r>
        <w:rPr>
          <w:rFonts w:cs="Times New Roman" w:ascii="Times New Roman" w:hAnsi="Times New Roman"/>
          <w:sz w:val="24"/>
          <w:lang w:val="en-US"/>
        </w:rPr>
        <w:t xml:space="preserve"> —</w:t>
      </w:r>
      <w:r>
        <w:rPr>
          <w:rFonts w:cs="Times New Roman" w:ascii="Times New Roman" w:hAnsi="Times New Roman"/>
          <w:sz w:val="24"/>
        </w:rPr>
        <w:t xml:space="preserve"> еще и с кади</w:t>
        <w:softHyphen/>
        <w:t>лом*****. Свечи в руках молящихся выражают любовь к усопшему и теп</w:t>
        <w:softHyphen/>
        <w:t>лую молитву за него. Совершая пани</w:t>
        <w:softHyphen/>
        <w:t>хиду, Святая Церковь в своих молит</w:t>
        <w:softHyphen/>
        <w:t>вах сосредоточивает внимание на том, что души усопших, восходя на суд ко Господу в страхе и трепете, нуждаются в поддержке ближних. В слезах и воздыханиях, уповая на милосердие Божие, родные и близкие усопшего про</w:t>
        <w:softHyphen/>
        <w:t>сят облегчить его участь.</w:t>
      </w:r>
    </w:p>
    <w:p>
      <w:pPr>
        <w:pStyle w:val="Normal"/>
        <w:ind w:right="-432" w:firstLine="567"/>
        <w:jc w:val="both"/>
        <w:rPr>
          <w:rFonts w:ascii="Times New Roman" w:hAnsi="Times New Roman" w:cs="Times New Roman"/>
          <w:sz w:val="24"/>
        </w:rPr>
      </w:pPr>
      <w:r>
        <w:rPr>
          <w:rFonts w:cs="Times New Roman" w:ascii="Times New Roman" w:hAnsi="Times New Roman"/>
          <w:sz w:val="24"/>
        </w:rPr>
        <w:t>День третий</w:t>
      </w:r>
    </w:p>
    <w:p>
      <w:pPr>
        <w:pStyle w:val="Normal"/>
        <w:ind w:right="-432" w:firstLine="567"/>
        <w:jc w:val="both"/>
        <w:rPr/>
      </w:pPr>
      <w:r>
        <w:rPr>
          <w:rFonts w:cs="Times New Roman" w:ascii="Times New Roman" w:hAnsi="Times New Roman"/>
          <w:sz w:val="24"/>
        </w:rPr>
        <w:t>Отпевание и погребение обычно со</w:t>
        <w:softHyphen/>
        <w:t>вершаются на третий день (при этом в отсчет дней всегда включается са</w:t>
        <w:softHyphen/>
        <w:t>мый день кончины, т.е. для умершего в воскресенье до полуночи третий день придется на вторник). Для отпевания тело усопшего приносится в храм, хо</w:t>
        <w:softHyphen/>
        <w:t>тя отпевание может совершаться и на дому. Перед выносом тела из дома слу</w:t>
        <w:softHyphen/>
        <w:t>жится заупокойная лития, сопровож</w:t>
        <w:softHyphen/>
        <w:t>даемая каждением вокруг умершего. Ка</w:t>
        <w:softHyphen/>
        <w:t xml:space="preserve">дило приносится в жертву Богу для умилостивления о почившем, в знак выражения его благочестивой жизни </w:t>
      </w:r>
      <w:r>
        <w:rPr>
          <w:rFonts w:cs="Times New Roman" w:ascii="Times New Roman" w:hAnsi="Times New Roman"/>
          <w:sz w:val="24"/>
          <w:lang w:val="en-US"/>
        </w:rPr>
        <w:t>—</w:t>
      </w:r>
      <w:r>
        <w:rPr>
          <w:rFonts w:cs="Times New Roman" w:ascii="Times New Roman" w:hAnsi="Times New Roman"/>
          <w:sz w:val="24"/>
        </w:rPr>
        <w:t xml:space="preserve"> жизни благоуханной, как святой. Каждение означает, что душа умерше</w:t>
        <w:softHyphen/>
        <w:t>го христианина, подобно кадильному фимиаму, возносящемуся вверх, вос</w:t>
        <w:softHyphen/>
        <w:t>ходит на Небо, к Божьему престолу.</w:t>
      </w:r>
    </w:p>
    <w:p>
      <w:pPr>
        <w:pStyle w:val="Normal"/>
        <w:pBdr>
          <w:bottom w:val="single" w:sz="12" w:space="1" w:color="000000"/>
        </w:pBdr>
        <w:ind w:right="-432" w:firstLine="567"/>
        <w:jc w:val="both"/>
        <w:rPr/>
      </w:pPr>
      <w:r>
        <w:rPr>
          <w:rFonts w:cs="Times New Roman" w:ascii="Times New Roman" w:hAnsi="Times New Roman"/>
          <w:sz w:val="24"/>
        </w:rPr>
        <w:t>Чинопоследование отпевания имеет не столько печальный, сколько трога</w:t>
        <w:softHyphen/>
        <w:t>тельный и торжественный характер</w:t>
      </w:r>
      <w:r>
        <w:rPr>
          <w:rFonts w:cs="Times New Roman" w:ascii="Times New Roman" w:hAnsi="Times New Roman"/>
          <w:sz w:val="24"/>
          <w:lang w:val="en-US"/>
        </w:rPr>
        <w:t xml:space="preserve"> — </w:t>
      </w:r>
      <w:r>
        <w:rPr>
          <w:rFonts w:cs="Times New Roman" w:ascii="Times New Roman" w:hAnsi="Times New Roman"/>
          <w:sz w:val="24"/>
        </w:rPr>
        <w:t xml:space="preserve">здесь нет места гнетущей душу скорби и безнадежного отчаяния. </w:t>
      </w:r>
    </w:p>
    <w:p>
      <w:pPr>
        <w:pStyle w:val="Normal"/>
        <w:pBdr>
          <w:bottom w:val="single" w:sz="12" w:space="1" w:color="000000"/>
        </w:pBdr>
        <w:ind w:right="-432" w:firstLine="567"/>
        <w:jc w:val="both"/>
        <w:rPr>
          <w:rFonts w:ascii="Times New Roman" w:hAnsi="Times New Roman" w:cs="Times New Roman"/>
          <w:sz w:val="24"/>
        </w:rPr>
      </w:pPr>
      <w:r>
        <w:rPr>
          <w:rFonts w:cs="Times New Roman" w:ascii="Times New Roman" w:hAnsi="Times New Roman"/>
          <w:sz w:val="24"/>
        </w:rPr>
      </w:r>
    </w:p>
    <w:p>
      <w:pPr>
        <w:pStyle w:val="Normal"/>
        <w:ind w:right="-432" w:hanging="0"/>
        <w:jc w:val="both"/>
        <w:rPr>
          <w:rFonts w:ascii="Times New Roman" w:hAnsi="Times New Roman" w:cs="Times New Roman"/>
          <w:sz w:val="24"/>
        </w:rPr>
      </w:pPr>
      <w:r>
        <w:rPr/>
        <w:t>*****</w:t>
      </w:r>
      <w:r>
        <w:rPr>
          <w:lang w:val="en-US"/>
        </w:rPr>
        <w:t xml:space="preserve"> </w:t>
      </w:r>
      <w:r>
        <w:rPr/>
        <w:t>Кадило</w:t>
      </w:r>
      <w:r>
        <w:rPr>
          <w:lang w:val="en-US"/>
        </w:rPr>
        <w:t xml:space="preserve"> —</w:t>
      </w:r>
      <w:r>
        <w:rPr/>
        <w:t xml:space="preserve"> металлическая чашечка с крышкой, подвешенная на цепоч</w:t>
        <w:softHyphen/>
        <w:t>ке; в ней на горящих углях воскуривается душистый ладан для каждения, ко</w:t>
        <w:softHyphen/>
        <w:t>торое совершается священнослужителями в наиболее торжественных мес</w:t>
        <w:softHyphen/>
        <w:t>тах богослужения.</w:t>
      </w:r>
    </w:p>
    <w:p>
      <w:pPr>
        <w:pStyle w:val="Normal"/>
        <w:ind w:right="-432" w:firstLine="567"/>
        <w:jc w:val="both"/>
        <w:rPr/>
      </w:pPr>
      <w:r>
        <w:rPr>
          <w:rFonts w:cs="Times New Roman" w:ascii="Times New Roman" w:hAnsi="Times New Roman"/>
          <w:sz w:val="24"/>
        </w:rPr>
        <w:t>Если родст</w:t>
        <w:softHyphen/>
        <w:t>венники усопшего иногда (хотя и не обязательно) бывают одеты в траур</w:t>
        <w:softHyphen/>
        <w:t xml:space="preserve">ные одежды, то облачение священника </w:t>
      </w:r>
      <w:r>
        <w:rPr>
          <w:rFonts w:cs="Times New Roman" w:ascii="Times New Roman" w:hAnsi="Times New Roman"/>
          <w:sz w:val="24"/>
          <w:lang w:val="en-US"/>
        </w:rPr>
        <w:t>—</w:t>
      </w:r>
      <w:r>
        <w:rPr>
          <w:rFonts w:cs="Times New Roman" w:ascii="Times New Roman" w:hAnsi="Times New Roman"/>
          <w:sz w:val="24"/>
        </w:rPr>
        <w:t xml:space="preserve"> всегда светлое. Как и во время па</w:t>
        <w:softHyphen/>
        <w:t>нихиды, молящиеся стоят с зажжен</w:t>
        <w:softHyphen/>
        <w:t>ными свечами. Но если панихиды и ли</w:t>
        <w:softHyphen/>
        <w:t>тии служатся неоднократно, то отпе</w:t>
        <w:softHyphen/>
        <w:t>вание совершается только один раз (даже если осуществляется перезахо</w:t>
        <w:softHyphen/>
        <w:t>ронение).</w:t>
      </w:r>
    </w:p>
    <w:p>
      <w:pPr>
        <w:pStyle w:val="Normal"/>
        <w:ind w:right="-432" w:firstLine="567"/>
        <w:jc w:val="both"/>
        <w:rPr/>
      </w:pPr>
      <w:r>
        <w:rPr>
          <w:rFonts w:cs="Times New Roman" w:ascii="Times New Roman" w:hAnsi="Times New Roman"/>
          <w:sz w:val="24"/>
        </w:rPr>
        <w:t>Поминальную кутью, со свечой по</w:t>
        <w:softHyphen/>
        <w:t>середине, ставят возле гроба на от</w:t>
        <w:softHyphen/>
        <w:t>дельно приготовленный столик. Кутьей (коливом) называется куша</w:t>
        <w:softHyphen/>
        <w:t>нье, сваренное из зерен пшеницы или рисовой крупы и смешанное с медом или сахаром и украшенное сладкими плодами (например, изюмом). Зерна заключают в себе скрытую жизнь и указывают на будущее воскресение умершего. Как зерна, чтобы дать плод, должны сами оказаться в земле и истлеть, так и тело умершего долж</w:t>
        <w:softHyphen/>
        <w:t>но быть предано земле и испытать тление, чтобы восстать потом для бу</w:t>
        <w:softHyphen/>
        <w:t>дущей жизни. Мед и прочие сладости знаменуют духовную сладость рай</w:t>
        <w:softHyphen/>
        <w:t>ского блаженства. Таким образом, значение кутьи, которая приготовля</w:t>
        <w:softHyphen/>
        <w:t>ется не только при погребении, но и при всяком поминовении усопшего, состоит в видимом выражении уве</w:t>
        <w:softHyphen/>
        <w:t>ренности живых в бессмертии почив</w:t>
        <w:softHyphen/>
        <w:t>ших, в их воскресении и блаженной вечной жизни через Господа Иисуса Христа</w:t>
      </w:r>
      <w:r>
        <w:rPr>
          <w:rFonts w:cs="Times New Roman" w:ascii="Times New Roman" w:hAnsi="Times New Roman"/>
          <w:sz w:val="24"/>
          <w:lang w:val="en-US"/>
        </w:rPr>
        <w:t xml:space="preserve"> —</w:t>
      </w:r>
      <w:r>
        <w:rPr>
          <w:rFonts w:cs="Times New Roman" w:ascii="Times New Roman" w:hAnsi="Times New Roman"/>
          <w:sz w:val="24"/>
        </w:rPr>
        <w:t xml:space="preserve"> как Христос, умерши плотию, воскрес и жив, так и мы, по сло</w:t>
        <w:softHyphen/>
        <w:t>ву апостола Павла, воскреснем и бу</w:t>
        <w:softHyphen/>
        <w:t>дем живы в Нем.</w:t>
      </w:r>
    </w:p>
    <w:p>
      <w:pPr>
        <w:pStyle w:val="Normal"/>
        <w:ind w:right="-432" w:firstLine="567"/>
        <w:jc w:val="both"/>
        <w:rPr/>
      </w:pPr>
      <w:r>
        <w:rPr>
          <w:rFonts w:cs="Times New Roman" w:ascii="Times New Roman" w:hAnsi="Times New Roman"/>
          <w:sz w:val="24"/>
        </w:rPr>
        <w:t>Гроб до конца отпевания остается от</w:t>
        <w:softHyphen/>
        <w:t>крытым (если для этого нет особых препятствий). В первый день Пасхи и в праздник Рождества Христова усоп</w:t>
        <w:softHyphen/>
        <w:t>ших в храм не вносят и отпевания не совершают. Иногда усопших отпева</w:t>
        <w:softHyphen/>
        <w:t>ют заочно, но это не норма, а скорее отступление от нее. Заочное отпева</w:t>
        <w:softHyphen/>
        <w:t>ние получило большое распростране</w:t>
        <w:softHyphen/>
        <w:t>ние в годы Великой Отечественной войны, когда родственники убитых на фронте получали извещения о смерти и отпевали их заочно. В трудные для Православной Церкви</w:t>
      </w:r>
      <w:r>
        <w:rPr>
          <w:rFonts w:cs="Times New Roman" w:ascii="Times New Roman" w:hAnsi="Times New Roman"/>
          <w:sz w:val="24"/>
          <w:lang w:val="en-US"/>
        </w:rPr>
        <w:t xml:space="preserve"> 1950—</w:t>
      </w:r>
      <w:r>
        <w:rPr>
          <w:rFonts w:cs="Times New Roman" w:ascii="Times New Roman" w:hAnsi="Times New Roman"/>
          <w:sz w:val="24"/>
        </w:rPr>
        <w:t>1970-е годы заочно отпевали из-за могущих возникнуть осложнений по службе.</w:t>
      </w:r>
    </w:p>
    <w:p>
      <w:pPr>
        <w:pStyle w:val="Normal"/>
        <w:ind w:right="-432" w:firstLine="567"/>
        <w:jc w:val="both"/>
        <w:rPr>
          <w:rFonts w:ascii="Times New Roman" w:hAnsi="Times New Roman" w:cs="Times New Roman"/>
          <w:sz w:val="24"/>
        </w:rPr>
      </w:pPr>
      <w:r>
        <w:rPr>
          <w:rFonts w:cs="Times New Roman" w:ascii="Times New Roman" w:hAnsi="Times New Roman"/>
          <w:sz w:val="24"/>
        </w:rPr>
        <w:t>Согласно церковным правилам, чело</w:t>
        <w:softHyphen/>
        <w:t>век, сознательно покончивший жизнь самоубийством, лишается православ</w:t>
        <w:softHyphen/>
        <w:t>ного погребения. Для того чтобы зака</w:t>
        <w:softHyphen/>
        <w:t>зать отпевание человека, совершив</w:t>
        <w:softHyphen/>
        <w:t>шего самоубийство в невменяемом со</w:t>
        <w:softHyphen/>
        <w:t>стоянии, его родственникам следует предварительно испросить письмен</w:t>
        <w:softHyphen/>
        <w:t>ное разрешение правящего архиерея, подав ему прошение, к которому обычно прилагается медицинское за</w:t>
        <w:softHyphen/>
        <w:t>ключение о душевной болезни и при</w:t>
        <w:softHyphen/>
        <w:t>чине смерти.</w:t>
      </w:r>
    </w:p>
    <w:p>
      <w:pPr>
        <w:pStyle w:val="Normal"/>
        <w:ind w:right="-432" w:firstLine="567"/>
        <w:jc w:val="both"/>
        <w:rPr/>
      </w:pPr>
      <w:r>
        <w:rPr>
          <w:rFonts w:cs="Times New Roman" w:ascii="Times New Roman" w:hAnsi="Times New Roman"/>
          <w:sz w:val="24"/>
        </w:rPr>
        <w:t>Служба отпевания состоит из мно</w:t>
        <w:softHyphen/>
        <w:t>гих песнопений (само ее название</w:t>
      </w:r>
      <w:r>
        <w:rPr>
          <w:rFonts w:cs="Times New Roman" w:ascii="Times New Roman" w:hAnsi="Times New Roman"/>
          <w:sz w:val="24"/>
          <w:lang w:val="en-US"/>
        </w:rPr>
        <w:t xml:space="preserve"> — </w:t>
      </w:r>
      <w:r>
        <w:rPr>
          <w:rFonts w:cs="Times New Roman" w:ascii="Times New Roman" w:hAnsi="Times New Roman"/>
          <w:sz w:val="24"/>
        </w:rPr>
        <w:t>отпевание, прочно укоренившееся в русском народе, указывает на песнопевческий характер). В них кратко изображается вся судьба человека: за нарушение первыми людьми, Адамом и Евой, заповеди Творца человек снова обращается в землю, из которой был взят, но несмотря на множество грехов, он не перестает быть образом славы Божией, а потому Святая Церковь молит Господа, по Его неизреченной милости, простить усопшему грехи и удостоить его Царства Небесного. В конце отпевания, по прочтении Апостола и Евангелия, священник читает разрешительную молитву. Этой молитвой усопший разрешается (освобождается) от обременявших его запрещений и грехов, в которых он покаялся или которые не мог вспомнить на исповеди,</w:t>
      </w:r>
      <w:r>
        <w:rPr>
          <w:rFonts w:cs="Times New Roman" w:ascii="Times New Roman" w:hAnsi="Times New Roman"/>
          <w:sz w:val="24"/>
          <w:lang w:val="en-US"/>
        </w:rPr>
        <w:t xml:space="preserve"> </w:t>
      </w:r>
      <w:r>
        <w:rPr>
          <w:rFonts w:cs="Times New Roman" w:ascii="Times New Roman" w:hAnsi="Times New Roman"/>
          <w:sz w:val="24"/>
        </w:rPr>
        <w:t>и усопший отпускается в загробную жизнь примиренным с Богом и ближними. Чтобы прощение от грехов, подаваемое умершему, было ощутительнее и утешительнее для всех скорбящих и плачущих, текст этой молитвы сразу по ее прочтении влагается в правую руку усопшего его родными или близкими. Обычай Русской Православной Церкви давать разрешительную молитву в руки умершему получил начало еще в</w:t>
      </w:r>
      <w:r>
        <w:rPr>
          <w:rFonts w:cs="Times New Roman" w:ascii="Times New Roman" w:hAnsi="Times New Roman"/>
          <w:sz w:val="24"/>
          <w:lang w:val="en-US"/>
        </w:rPr>
        <w:t xml:space="preserve"> XI</w:t>
      </w:r>
      <w:r>
        <w:rPr>
          <w:rFonts w:cs="Times New Roman" w:ascii="Times New Roman" w:hAnsi="Times New Roman"/>
          <w:sz w:val="24"/>
        </w:rPr>
        <w:t xml:space="preserve"> веке, когда преподобный Феодосии Печерский написал разрешительную молитву для принявшего православную веру варяжского князя Симона, а тот завещал вложить эту молитву в его руки по смерти. Особенно содействовал распространению и утверждению обычая давать разрешительную молитву в руки усопшему случай с отпеванием святого благоверного князя Александра Невского: когда приблизилось время вкладывать в его руки разрешительную молитву, тогда усопший святой, как говорит летопись, сам простер свою руку для принятия ее. Такое необыкновенное событие произвело сильное впечатление на всех, кто или сам был очевидцем чуда, или слышал о нем от других.</w:t>
      </w:r>
    </w:p>
    <w:p>
      <w:pPr>
        <w:pStyle w:val="Normal"/>
        <w:ind w:right="-432" w:firstLine="567"/>
        <w:jc w:val="both"/>
        <w:rPr/>
      </w:pPr>
      <w:r>
        <w:rPr>
          <w:rFonts w:cs="Times New Roman" w:ascii="Times New Roman" w:hAnsi="Times New Roman"/>
          <w:sz w:val="24"/>
        </w:rPr>
        <w:t>После разрешительной молитвы под пение стихир "Приидите, последнее целование дадим, братие, умершему, благодаряще Бога..." происходит прощание с покойным. Последнее целование знаменует вечный союз верующих в Господа Иисуса Христа. Родные и близкие усопшего обходят гроб с телом, с поклоном  просят прощения за невольные обиды, прикладываются к иконе на груди усопшего и венчику на лбу. В том случае, когда отпевание происходит при за  Крытом гробе, целуют крест на крышке гроба или руку священника. По окончании отпевания тело усопшего с пением Трисвятого провожается на кладбище. Если священник не сопровождает гроб до могилы, то предание земле совершается там, где происходило отпевание</w:t>
      </w:r>
      <w:r>
        <w:rPr>
          <w:rFonts w:cs="Times New Roman" w:ascii="Times New Roman" w:hAnsi="Times New Roman"/>
          <w:sz w:val="24"/>
          <w:lang w:val="en-US"/>
        </w:rPr>
        <w:t xml:space="preserve"> -</w:t>
      </w:r>
      <w:r>
        <w:rPr>
          <w:rFonts w:cs="Times New Roman" w:ascii="Times New Roman" w:hAnsi="Times New Roman"/>
          <w:sz w:val="24"/>
        </w:rPr>
        <w:t xml:space="preserve"> в храме или дома. Со словами "Господня зем</w:t>
      </w:r>
      <w:r>
        <w:rPr>
          <w:rFonts w:cs="Times New Roman" w:ascii="Times New Roman" w:hAnsi="Times New Roman"/>
          <w:sz w:val="24"/>
          <w:lang w:val="en-US"/>
        </w:rPr>
        <w:t>ля и</w:t>
      </w:r>
      <w:r>
        <w:rPr>
          <w:rFonts w:cs="Times New Roman" w:ascii="Times New Roman" w:hAnsi="Times New Roman"/>
          <w:sz w:val="24"/>
        </w:rPr>
        <w:t xml:space="preserve"> исполнение ея (то есть все, что ее наполняет), вселенная и вси живущий на ней" священник крестообразно посыпает землей закрытое покрывалом тело усопшего. Если перед кончиной над усопшим совершалось соборование, то оставшееся освященное масло также крестообразно возливается на тело. После предания земле гроб закрывают крышкой, которую забивают гвоздями. По просьбе родственников священник может посыпать землю на бумагу. Тогда землю в кулечке перевозят на кладбище где сами родные и близкие усопшего крестообразно посыпают его тело: от головы к ногам и с правого плеча на левое. Так же поступают и при заочном отпевании. Если же священник провожает гроб до кладбища, то предание земле происходит на кладбище, а при опускании тела в могилу еще раз совершается лития.</w:t>
      </w:r>
    </w:p>
    <w:p>
      <w:pPr>
        <w:pStyle w:val="Normal"/>
        <w:ind w:right="-432" w:firstLine="567"/>
        <w:jc w:val="both"/>
        <w:rPr/>
      </w:pPr>
      <w:r>
        <w:rPr>
          <w:rFonts w:cs="Times New Roman" w:ascii="Times New Roman" w:hAnsi="Times New Roman"/>
          <w:sz w:val="24"/>
        </w:rPr>
        <w:t>Над крещеными младенцами совер</w:t>
        <w:softHyphen/>
        <w:t>шается особое отпевание, как над безгрешными: Святая Церковь не мо</w:t>
        <w:softHyphen/>
        <w:t>лится об оставлении их грехов, а толь</w:t>
        <w:softHyphen/>
        <w:t>ко просит сподобить их Царствия Не</w:t>
        <w:softHyphen/>
        <w:t>бесного</w:t>
      </w:r>
      <w:r>
        <w:rPr>
          <w:rFonts w:cs="Times New Roman" w:ascii="Times New Roman" w:hAnsi="Times New Roman"/>
          <w:sz w:val="24"/>
          <w:lang w:val="en-US"/>
        </w:rPr>
        <w:t xml:space="preserve"> —</w:t>
      </w:r>
      <w:r>
        <w:rPr>
          <w:rFonts w:cs="Times New Roman" w:ascii="Times New Roman" w:hAnsi="Times New Roman"/>
          <w:sz w:val="24"/>
        </w:rPr>
        <w:t xml:space="preserve"> хотя младенцы сами не сделали ничего, чем могли бы заслужить себе вечное блаженство, но во Святом Крещении они очистились от прароди</w:t>
        <w:softHyphen/>
        <w:t>тельского греха (Адама и Евы) и соделались непорочными. Над некрещеными младенцами отпевание не соверша</w:t>
        <w:softHyphen/>
        <w:t>ется так как от прародительского греха они не очищены. Отцы Церкви учат, что такие младенцы у Господа не будут ни прославлены, ни наказаны. Отпевание по чину младенческому со</w:t>
        <w:softHyphen/>
        <w:t>вершается над детьми, умершими до семилетнего возраста (с семи лет дети уже исповедуются, как и взрослые).</w:t>
      </w:r>
    </w:p>
    <w:p>
      <w:pPr>
        <w:pStyle w:val="Normal"/>
        <w:ind w:right="-432" w:firstLine="567"/>
        <w:jc w:val="both"/>
        <w:rPr/>
      </w:pPr>
      <w:r>
        <w:rPr>
          <w:rFonts w:cs="Times New Roman" w:ascii="Times New Roman" w:hAnsi="Times New Roman"/>
          <w:sz w:val="24"/>
        </w:rPr>
        <w:t>Вопрос о кремации усопших имеет давнюю историю</w:t>
      </w:r>
      <w:r>
        <w:rPr>
          <w:rFonts w:cs="Times New Roman" w:ascii="Times New Roman" w:hAnsi="Times New Roman"/>
          <w:sz w:val="24"/>
          <w:lang w:val="en-US"/>
        </w:rPr>
        <w:t xml:space="preserve"> —</w:t>
      </w:r>
      <w:r>
        <w:rPr>
          <w:rFonts w:cs="Times New Roman" w:ascii="Times New Roman" w:hAnsi="Times New Roman"/>
          <w:sz w:val="24"/>
        </w:rPr>
        <w:t xml:space="preserve"> в России еще в </w:t>
      </w:r>
      <w:r>
        <w:rPr>
          <w:rFonts w:cs="Times New Roman" w:ascii="Times New Roman" w:hAnsi="Times New Roman"/>
          <w:sz w:val="24"/>
          <w:lang w:val="en-US"/>
        </w:rPr>
        <w:t>1909</w:t>
      </w:r>
      <w:r>
        <w:rPr>
          <w:rFonts w:cs="Times New Roman" w:ascii="Times New Roman" w:hAnsi="Times New Roman"/>
          <w:sz w:val="24"/>
        </w:rPr>
        <w:t xml:space="preserve"> году в Медицинском совете Ми</w:t>
        <w:softHyphen/>
        <w:t>нистерства внутренних дел вырабаты</w:t>
        <w:softHyphen/>
        <w:t>вался новый законопроект о погребе</w:t>
        <w:softHyphen/>
        <w:t>нии умерших, устройстве кладбищ и крематория. В одном из параграфов этого законопроек</w:t>
        <w:softHyphen/>
        <w:t>та говорилось, что "мертвые должны быть погребаемы на отведенных для сего кладбищах или подвергаться со</w:t>
        <w:softHyphen/>
        <w:t>жжению в особо устроенных крема</w:t>
        <w:softHyphen/>
        <w:t>ториях, причем сожигание трупов в крематориях разрешается при условии, если об этом выражено письменное желание при жизни самим покойным (если он совершеннолетний), или родственниками покойного или лицами, на обязанности которых лежит устройство его похорон, если не имеется ясных указаний, что сам покойный был при жизни против сожжения своего трупа". Однако ни тогда, ни поныне Русская Православная Церковь не дала благословения на кремацию, поскольку хотя в священных книгах и нет запрещения на сжигание трупов, но имеются положительные и повелительные указания на иной и единственно допустимый способ погребения тел</w:t>
      </w:r>
      <w:r>
        <w:rPr>
          <w:rFonts w:cs="Times New Roman" w:ascii="Times New Roman" w:hAnsi="Times New Roman"/>
          <w:sz w:val="24"/>
          <w:lang w:val="en-US"/>
        </w:rPr>
        <w:t xml:space="preserve"> —</w:t>
      </w:r>
      <w:r>
        <w:rPr>
          <w:rFonts w:cs="Times New Roman" w:ascii="Times New Roman" w:hAnsi="Times New Roman"/>
          <w:sz w:val="24"/>
        </w:rPr>
        <w:t xml:space="preserve"> это предание их земле. Таким указанием, прежде всего, служит от самого начала бытия человеческого повеление Создателя мира, сказанное первозданному человеку: "земля еси и в землю отыдеши".</w:t>
      </w:r>
    </w:p>
    <w:p>
      <w:pPr>
        <w:pStyle w:val="Normal"/>
        <w:ind w:right="-432" w:firstLine="567"/>
        <w:jc w:val="both"/>
        <w:rPr/>
      </w:pPr>
      <w:r>
        <w:rPr>
          <w:rFonts w:cs="Times New Roman" w:ascii="Times New Roman" w:hAnsi="Times New Roman"/>
          <w:sz w:val="24"/>
        </w:rPr>
        <w:t>В могилу усопшего обычно опускают лицом к востоку, с той же мыслью, с какой принято молиться на восток</w:t>
      </w:r>
      <w:r>
        <w:rPr>
          <w:rFonts w:cs="Times New Roman" w:ascii="Times New Roman" w:hAnsi="Times New Roman"/>
          <w:sz w:val="24"/>
          <w:lang w:val="en-US"/>
        </w:rPr>
        <w:t xml:space="preserve"> —</w:t>
      </w:r>
      <w:r>
        <w:rPr>
          <w:rFonts w:cs="Times New Roman" w:ascii="Times New Roman" w:hAnsi="Times New Roman"/>
          <w:sz w:val="24"/>
        </w:rPr>
        <w:t xml:space="preserve"> в ожидании наступления Утра вечности, или Второго пришествия Христова, и в знак того, что умерший идет от запада (заката) жизни к Востоку вечности. При опускании гроба в могилу поется Трисвятое </w:t>
      </w:r>
      <w:r>
        <w:rPr>
          <w:rFonts w:cs="Times New Roman" w:ascii="Times New Roman" w:hAnsi="Times New Roman"/>
          <w:sz w:val="24"/>
          <w:lang w:val="en-US"/>
        </w:rPr>
        <w:t>—</w:t>
      </w:r>
      <w:r>
        <w:rPr>
          <w:rFonts w:cs="Times New Roman" w:ascii="Times New Roman" w:hAnsi="Times New Roman"/>
          <w:sz w:val="24"/>
        </w:rPr>
        <w:t xml:space="preserve"> пение ангельской песни "Святый Боже, Святый Крепкий, Святый Безсмертный, помилуй нас" означает, что усопший переходит в ангельский мир. В напоминание о том, что вход в Царство Небесное был открыт крестными страданиями Спасителя, над могильным холмиком ставится восьмиконечный крест </w:t>
      </w:r>
      <w:r>
        <w:rPr>
          <w:rFonts w:cs="Times New Roman" w:ascii="Times New Roman" w:hAnsi="Times New Roman"/>
          <w:sz w:val="24"/>
          <w:lang w:val="en-US"/>
        </w:rPr>
        <w:t xml:space="preserve">— </w:t>
      </w:r>
      <w:r>
        <w:rPr>
          <w:rFonts w:cs="Times New Roman" w:ascii="Times New Roman" w:hAnsi="Times New Roman"/>
          <w:sz w:val="24"/>
        </w:rPr>
        <w:t xml:space="preserve">символ нашего спасения. Усопший христианин веровал в Распятого на Кресте, носил крест во время своей земной жизни и теперь покоится под сенью креста. Крест может быть сделан из любого материала, но обязательно правильной формы. Он ставится у ног усопшего, Распятием к лицу покойного </w:t>
      </w:r>
      <w:r>
        <w:rPr>
          <w:rFonts w:cs="Times New Roman" w:ascii="Times New Roman" w:hAnsi="Times New Roman"/>
          <w:sz w:val="24"/>
          <w:lang w:val="en-US"/>
        </w:rPr>
        <w:t>—</w:t>
      </w:r>
      <w:r>
        <w:rPr>
          <w:rFonts w:cs="Times New Roman" w:ascii="Times New Roman" w:hAnsi="Times New Roman"/>
          <w:sz w:val="24"/>
        </w:rPr>
        <w:t xml:space="preserve"> чтобы при всеобщем воскресении умерших, восстав от гроба, он мог взирать на знамение победы Христа над диаволом. Так же ставятся и надгробные памятники с высеченными на них крестами. Крест над могилой христианина</w:t>
      </w:r>
      <w:r>
        <w:rPr>
          <w:rFonts w:cs="Times New Roman" w:ascii="Times New Roman" w:hAnsi="Times New Roman"/>
          <w:sz w:val="24"/>
          <w:lang w:val="en-US"/>
        </w:rPr>
        <w:t xml:space="preserve"> —</w:t>
      </w:r>
      <w:r>
        <w:rPr>
          <w:rFonts w:cs="Times New Roman" w:ascii="Times New Roman" w:hAnsi="Times New Roman"/>
          <w:sz w:val="24"/>
        </w:rPr>
        <w:t xml:space="preserve"> это молчаливый проповедник блаженного бессмертия и грядущего воскресения.</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ЧТО ТАКОЕ БАЛЬЗА МИРОВАНИЕ</w:t>
      </w:r>
    </w:p>
    <w:p>
      <w:pPr>
        <w:pStyle w:val="Normal"/>
        <w:ind w:right="-432" w:firstLine="567"/>
        <w:jc w:val="both"/>
        <w:rPr/>
      </w:pPr>
      <w:r>
        <w:rPr>
          <w:rFonts w:cs="Times New Roman" w:ascii="Times New Roman" w:hAnsi="Times New Roman"/>
          <w:sz w:val="24"/>
        </w:rPr>
        <w:t>В своей глубокой скорби человек всегда стремился остановить время, увековечить па</w:t>
        <w:softHyphen/>
        <w:t>мять об умершем. Это стремление, порожден</w:t>
        <w:softHyphen/>
        <w:t>ное страданием и любовью, ищет выход и вы</w:t>
        <w:softHyphen/>
        <w:t>ражение. Потрясающие музыкальные реквие</w:t>
        <w:softHyphen/>
        <w:t>мы, поэтические эпитафии, прекрасные живо</w:t>
        <w:softHyphen/>
        <w:t>писные портреты создавались в трагические дни жизни творцов. Само искусство портрет</w:t>
        <w:softHyphen/>
        <w:t>ной живописи, для которого характерно ярко выраженное сходство с конкретным челове</w:t>
        <w:softHyphen/>
        <w:t>ком, восходит к фаюмским портретам Древнего Египта. Эти заупокойные живо</w:t>
        <w:softHyphen/>
        <w:t>писные портреты писались воском на до</w:t>
        <w:softHyphen/>
        <w:t>ске (в ранний период, относящийся к пер</w:t>
        <w:softHyphen/>
        <w:t>вому веку до новой эры,</w:t>
      </w:r>
      <w:r>
        <w:rPr>
          <w:rFonts w:cs="Times New Roman" w:ascii="Times New Roman" w:hAnsi="Times New Roman"/>
          <w:sz w:val="24"/>
          <w:lang w:val="en-US"/>
        </w:rPr>
        <w:t xml:space="preserve"> —</w:t>
      </w:r>
      <w:r>
        <w:rPr>
          <w:rFonts w:cs="Times New Roman" w:ascii="Times New Roman" w:hAnsi="Times New Roman"/>
          <w:sz w:val="24"/>
        </w:rPr>
        <w:t xml:space="preserve"> на холсте), вставлявшейся затем в бинты мумии на месте лица. Благодаря малой химической активности воска, его влагоустойчивости эти посмертные портреты в течение дол</w:t>
        <w:softHyphen/>
        <w:t>гих веков сохраняли свежесть цвета, плотность и фактуру красочного слоя. Впервые их нашли археологи в Египет</w:t>
        <w:softHyphen/>
        <w:t>ском оазисе Фаюм более ста лет назад</w:t>
      </w:r>
      <w:r>
        <w:rPr>
          <w:rFonts w:cs="Times New Roman" w:ascii="Times New Roman" w:hAnsi="Times New Roman"/>
          <w:sz w:val="24"/>
          <w:lang w:val="en-US"/>
        </w:rPr>
        <w:t xml:space="preserve"> — </w:t>
      </w:r>
      <w:r>
        <w:rPr>
          <w:rFonts w:cs="Times New Roman" w:ascii="Times New Roman" w:hAnsi="Times New Roman"/>
          <w:sz w:val="24"/>
        </w:rPr>
        <w:t>в</w:t>
      </w:r>
      <w:r>
        <w:rPr>
          <w:rFonts w:cs="Times New Roman" w:ascii="Times New Roman" w:hAnsi="Times New Roman"/>
          <w:sz w:val="24"/>
          <w:lang w:val="en-US"/>
        </w:rPr>
        <w:t xml:space="preserve"> 1887</w:t>
      </w:r>
      <w:r>
        <w:rPr>
          <w:rFonts w:cs="Times New Roman" w:ascii="Times New Roman" w:hAnsi="Times New Roman"/>
          <w:sz w:val="24"/>
        </w:rPr>
        <w:t xml:space="preserve"> году. Несколько таких портретов хранится в Пушкинском музее, наиболее известный из них</w:t>
      </w:r>
      <w:r>
        <w:rPr>
          <w:rFonts w:cs="Times New Roman" w:ascii="Times New Roman" w:hAnsi="Times New Roman"/>
          <w:sz w:val="24"/>
          <w:lang w:val="en-US"/>
        </w:rPr>
        <w:t xml:space="preserve"> —</w:t>
      </w:r>
      <w:r>
        <w:rPr>
          <w:rFonts w:cs="Times New Roman" w:ascii="Times New Roman" w:hAnsi="Times New Roman"/>
          <w:sz w:val="24"/>
        </w:rPr>
        <w:t xml:space="preserve"> "Юноша в венке", от</w:t>
        <w:softHyphen/>
        <w:t>носящийся ко</w:t>
      </w:r>
      <w:r>
        <w:rPr>
          <w:rFonts w:cs="Times New Roman" w:ascii="Times New Roman" w:hAnsi="Times New Roman"/>
          <w:sz w:val="24"/>
          <w:lang w:val="en-US"/>
        </w:rPr>
        <w:t xml:space="preserve"> II</w:t>
      </w:r>
      <w:r>
        <w:rPr>
          <w:rFonts w:cs="Times New Roman" w:ascii="Times New Roman" w:hAnsi="Times New Roman"/>
          <w:sz w:val="24"/>
        </w:rPr>
        <w:t xml:space="preserve"> веку нашей эры. Искусст</w:t>
        <w:softHyphen/>
        <w:t>во древних художников и бальзаматоров, вместе работавших над сохранением об</w:t>
        <w:softHyphen/>
        <w:t>лика современников, сберегло их черты. И спустя два тысячелетия можно уви</w:t>
        <w:softHyphen/>
        <w:t>деть, каким был человек не вообще, а вполне определенный, конкретный.</w:t>
      </w:r>
    </w:p>
    <w:p>
      <w:pPr>
        <w:pStyle w:val="Normal"/>
        <w:ind w:right="-432" w:firstLine="567"/>
        <w:jc w:val="both"/>
        <w:rPr/>
      </w:pPr>
      <w:r>
        <w:rPr>
          <w:rFonts w:cs="Times New Roman" w:ascii="Times New Roman" w:hAnsi="Times New Roman"/>
          <w:sz w:val="24"/>
        </w:rPr>
        <w:t>Древние египтяне благоговейно относи</w:t>
        <w:softHyphen/>
        <w:t>лись к телу умершего, они старались со</w:t>
        <w:softHyphen/>
        <w:t>хранить его, сберечь от разрушения воз</w:t>
        <w:softHyphen/>
        <w:t>можно дольше, "дабы душа не скиталась по свету",</w:t>
      </w:r>
      <w:r>
        <w:rPr>
          <w:rFonts w:cs="Times New Roman" w:ascii="Times New Roman" w:hAnsi="Times New Roman"/>
          <w:sz w:val="24"/>
          <w:lang w:val="en-US"/>
        </w:rPr>
        <w:t xml:space="preserve"> —</w:t>
      </w:r>
      <w:r>
        <w:rPr>
          <w:rFonts w:cs="Times New Roman" w:ascii="Times New Roman" w:hAnsi="Times New Roman"/>
          <w:sz w:val="24"/>
        </w:rPr>
        <w:t xml:space="preserve"> такое представление соот</w:t>
        <w:softHyphen/>
        <w:t>ветствовало их религиозным верованиям. В записках историка и этнографа графа Кайло говорится: "Египтянин был бы каз</w:t>
        <w:softHyphen/>
        <w:t>нен смертью, если бы он мертвому учинил хотя бы малую обиду". Не только у егип</w:t>
        <w:softHyphen/>
        <w:t>тян, но и у древних персов, ассирийцев, исконных народов Южной Америки в их культах поклонения предкам</w:t>
      </w:r>
      <w:r>
        <w:rPr>
          <w:rFonts w:cs="Times New Roman" w:ascii="Times New Roman" w:hAnsi="Times New Roman"/>
          <w:sz w:val="24"/>
          <w:lang w:val="en-US"/>
        </w:rPr>
        <w:t xml:space="preserve"> —</w:t>
      </w:r>
      <w:r>
        <w:rPr>
          <w:rFonts w:cs="Times New Roman" w:ascii="Times New Roman" w:hAnsi="Times New Roman"/>
          <w:sz w:val="24"/>
        </w:rPr>
        <w:t xml:space="preserve"> знатным соплеменникам память о них была нераз</w:t>
        <w:softHyphen/>
        <w:t>рывна с бережным, любовным отношением к их внешнему облику. Религиозно-мистическое проявление этих чувств воплотилось в искусст</w:t>
        <w:softHyphen/>
        <w:t>ве бальзамирования умерших, кажущемся не</w:t>
        <w:softHyphen/>
        <w:t>постижимым при отсутствии у древних анато</w:t>
        <w:softHyphen/>
        <w:t>мических знаний. Поражает, как народы древ</w:t>
        <w:softHyphen/>
        <w:t>него мира, не обладая нужными сведениями в области естественных наук, физики и химии, могли бальзамировать тела покойных таким образом, что они пролежали в каменных гро</w:t>
        <w:softHyphen/>
        <w:t>бах в течение многих веков и сохранились до наших дней.</w:t>
      </w:r>
    </w:p>
    <w:p>
      <w:pPr>
        <w:pStyle w:val="Normal"/>
        <w:ind w:right="-432" w:firstLine="567"/>
        <w:jc w:val="both"/>
        <w:rPr/>
      </w:pPr>
      <w:r>
        <w:rPr>
          <w:rFonts w:cs="Times New Roman" w:ascii="Times New Roman" w:hAnsi="Times New Roman"/>
          <w:sz w:val="24"/>
        </w:rPr>
        <w:t>Первым бальзаматором, по древнеегипет</w:t>
        <w:softHyphen/>
        <w:t xml:space="preserve">скому преданию, был Анубис (он же позже </w:t>
      </w:r>
      <w:r>
        <w:rPr>
          <w:rFonts w:cs="Times New Roman" w:ascii="Times New Roman" w:hAnsi="Times New Roman"/>
          <w:sz w:val="24"/>
          <w:lang w:val="en-US"/>
        </w:rPr>
        <w:t>—</w:t>
      </w:r>
      <w:r>
        <w:rPr>
          <w:rFonts w:cs="Times New Roman" w:ascii="Times New Roman" w:hAnsi="Times New Roman"/>
          <w:sz w:val="24"/>
        </w:rPr>
        <w:t xml:space="preserve"> Осирис)</w:t>
      </w:r>
      <w:r>
        <w:rPr>
          <w:rFonts w:cs="Times New Roman" w:ascii="Times New Roman" w:hAnsi="Times New Roman"/>
          <w:sz w:val="24"/>
          <w:lang w:val="en-US"/>
        </w:rPr>
        <w:t xml:space="preserve"> —</w:t>
      </w:r>
      <w:r>
        <w:rPr>
          <w:rFonts w:cs="Times New Roman" w:ascii="Times New Roman" w:hAnsi="Times New Roman"/>
          <w:sz w:val="24"/>
        </w:rPr>
        <w:t xml:space="preserve"> бог покровитель умерших, царь загробного мира. Его имя упоминается во всей заупокойной египетской литературе, со</w:t>
        <w:softHyphen/>
        <w:t>гласно которой одной из важнейших функций Анубиса была подготовка тела покойного к бальзамированию и превращение его в му</w:t>
        <w:softHyphen/>
        <w:t>мию. Анубису приписывается возложение на мумию рук и превращение покойника с помо</w:t>
        <w:softHyphen/>
        <w:t>щью магии в ах (в "просветленного", "блажен</w:t>
        <w:softHyphen/>
        <w:t>ного"), оживающего благодаря этому жесту.</w:t>
      </w:r>
    </w:p>
    <w:p>
      <w:pPr>
        <w:pStyle w:val="Normal"/>
        <w:ind w:right="-432" w:firstLine="567"/>
        <w:jc w:val="both"/>
        <w:rPr/>
      </w:pPr>
      <w:r>
        <w:rPr>
          <w:rFonts w:cs="Times New Roman" w:ascii="Times New Roman" w:hAnsi="Times New Roman"/>
          <w:sz w:val="24"/>
        </w:rPr>
        <w:t>Особенности Египетской культуры удиви</w:t>
        <w:softHyphen/>
        <w:t>тельны для европейцев. Даже древним гре</w:t>
        <w:softHyphen/>
        <w:t>кам Египет казался страной чудес с ее мрачными святилищами, громадными каменным изваяниями богов, высеченными из</w:t>
      </w:r>
      <w:r>
        <w:rPr>
          <w:rFonts w:cs="Times New Roman" w:ascii="Times New Roman" w:hAnsi="Times New Roman"/>
          <w:sz w:val="24"/>
          <w:lang w:val="en-US"/>
        </w:rPr>
        <w:t xml:space="preserve">  </w:t>
      </w:r>
      <w:r>
        <w:rPr>
          <w:rFonts w:cs="Times New Roman" w:ascii="Times New Roman" w:hAnsi="Times New Roman"/>
          <w:sz w:val="24"/>
        </w:rPr>
        <w:t>скал, сфинксами, колоссами, огромными пирамидами, мавзолеями, гробницами, мумиями.</w:t>
      </w:r>
    </w:p>
    <w:p>
      <w:pPr>
        <w:pStyle w:val="Normal"/>
        <w:ind w:right="-432" w:firstLine="567"/>
        <w:jc w:val="both"/>
        <w:rPr/>
      </w:pPr>
      <w:r>
        <w:rPr>
          <w:rFonts w:cs="Times New Roman" w:ascii="Times New Roman" w:hAnsi="Times New Roman"/>
          <w:sz w:val="24"/>
        </w:rPr>
        <w:t>Первыми из европейцев попытались разгадать тайну египетских мумий французские ученые Шампольон и Рупе</w:t>
      </w:r>
      <w:r>
        <w:rPr>
          <w:rFonts w:cs="Times New Roman" w:ascii="Times New Roman" w:hAnsi="Times New Roman"/>
          <w:sz w:val="24"/>
          <w:lang w:val="en-US"/>
        </w:rPr>
        <w:t xml:space="preserve"> —</w:t>
      </w:r>
      <w:r>
        <w:rPr>
          <w:rFonts w:cs="Times New Roman" w:ascii="Times New Roman" w:hAnsi="Times New Roman"/>
          <w:sz w:val="24"/>
        </w:rPr>
        <w:t xml:space="preserve"> участники Наполеоновской экспедиции. В многотомных трудах этой экспедиции находятся первые сведения о загадочных мумиях, найденных в  египетских пирамидах, и о способах</w:t>
      </w:r>
      <w:r>
        <w:rPr>
          <w:rFonts w:cs="Times New Roman" w:ascii="Times New Roman" w:hAnsi="Times New Roman"/>
          <w:sz w:val="24"/>
          <w:lang w:val="en-US"/>
        </w:rPr>
        <w:t xml:space="preserve"> их </w:t>
      </w:r>
      <w:r>
        <w:rPr>
          <w:rFonts w:cs="Times New Roman" w:ascii="Times New Roman" w:hAnsi="Times New Roman"/>
          <w:sz w:val="24"/>
        </w:rPr>
        <w:t>бальзамирования. В конце</w:t>
      </w:r>
      <w:r>
        <w:rPr>
          <w:rFonts w:cs="Times New Roman" w:ascii="Times New Roman" w:hAnsi="Times New Roman"/>
          <w:sz w:val="24"/>
          <w:lang w:val="en-US"/>
        </w:rPr>
        <w:t xml:space="preserve"> 1799</w:t>
      </w:r>
      <w:r>
        <w:rPr>
          <w:rFonts w:cs="Times New Roman" w:ascii="Times New Roman" w:hAnsi="Times New Roman"/>
          <w:sz w:val="24"/>
        </w:rPr>
        <w:t xml:space="preserve"> года была понята письменность Египта, стоящая более чем из трех тысяч  знаков. В руках ученых появился ключ, при помощи которого можно было проникнуть в глубь истории и читать надписи на гробницах и мавзолеях,</w:t>
      </w:r>
    </w:p>
    <w:p>
      <w:pPr>
        <w:pStyle w:val="Normal"/>
        <w:ind w:right="-432" w:firstLine="567"/>
        <w:jc w:val="both"/>
        <w:rPr>
          <w:rFonts w:ascii="Times New Roman" w:hAnsi="Times New Roman" w:cs="Times New Roman"/>
          <w:sz w:val="24"/>
        </w:rPr>
      </w:pPr>
      <w:r>
        <w:rPr>
          <w:rFonts w:cs="Times New Roman" w:ascii="Times New Roman" w:hAnsi="Times New Roman"/>
          <w:sz w:val="24"/>
        </w:rPr>
        <w:t>Знаменитый русский биолог Д. Выводцев, живший в прошлом столетии отмечает, что египтяне артистически бальзамировали тела умерших и ни один народ мира не мог соперничать с ними в этой области. Русский ученый указывает при этом, что, несмотря на многочисленные исследования, не известны все вещества, которые применялись египтянами для сохранения тел умерших. В своем стремлении противостоять разрушительным силам природы они обращались к природным же средствам, выискивая все новые возможности, совершенствуя в тече</w:t>
        <w:softHyphen/>
        <w:t>ние долгих веков искусство сохране</w:t>
        <w:softHyphen/>
        <w:t>ния нетленными своих дорогих покой</w:t>
        <w:softHyphen/>
        <w:t>ников, бессознательно прокладывая путь современной анатомической тех</w:t>
        <w:softHyphen/>
        <w:t>нике и способствуя ее развитию.</w:t>
      </w:r>
    </w:p>
    <w:p>
      <w:pPr>
        <w:pStyle w:val="Normal"/>
        <w:ind w:right="-432" w:firstLine="567"/>
        <w:jc w:val="both"/>
        <w:rPr/>
      </w:pPr>
      <w:r>
        <w:rPr>
          <w:rFonts w:cs="Times New Roman" w:ascii="Times New Roman" w:hAnsi="Times New Roman"/>
          <w:sz w:val="24"/>
        </w:rPr>
        <w:t>Процесс бальзамирования у древ</w:t>
        <w:softHyphen/>
        <w:t>них египтян был очень длителен и сложен. Почти все исследователи описывают этот процесс по двум древним источникам: по Геродоту и Диодору Сицилийскому. Не всегда их данные сходятся как в самой технике, так и относительно применявшихся веществ и времени их воздействия (так, по Ге</w:t>
        <w:softHyphen/>
        <w:t xml:space="preserve">родоту, погружение тела умершего в натрон </w:t>
      </w:r>
      <w:r>
        <w:rPr>
          <w:rFonts w:cs="Times New Roman" w:ascii="Times New Roman" w:hAnsi="Times New Roman"/>
          <w:sz w:val="24"/>
          <w:lang w:val="en-US"/>
        </w:rPr>
        <w:t>—</w:t>
      </w:r>
      <w:r>
        <w:rPr>
          <w:rFonts w:cs="Times New Roman" w:ascii="Times New Roman" w:hAnsi="Times New Roman"/>
          <w:sz w:val="24"/>
        </w:rPr>
        <w:t xml:space="preserve"> сложный раствор, содержащий азотнокис</w:t>
        <w:softHyphen/>
        <w:t>лый калий, хлористый и сернистый натр, угле</w:t>
        <w:softHyphen/>
        <w:t>кислый калий и известь,</w:t>
      </w:r>
      <w:r>
        <w:rPr>
          <w:rFonts w:cs="Times New Roman" w:ascii="Times New Roman" w:hAnsi="Times New Roman"/>
          <w:sz w:val="24"/>
          <w:lang w:val="en-US"/>
        </w:rPr>
        <w:t xml:space="preserve"> —</w:t>
      </w:r>
      <w:r>
        <w:rPr>
          <w:rFonts w:cs="Times New Roman" w:ascii="Times New Roman" w:hAnsi="Times New Roman"/>
          <w:sz w:val="24"/>
        </w:rPr>
        <w:t xml:space="preserve"> занимало</w:t>
      </w:r>
      <w:r>
        <w:rPr>
          <w:rFonts w:cs="Times New Roman" w:ascii="Times New Roman" w:hAnsi="Times New Roman"/>
          <w:sz w:val="24"/>
          <w:lang w:val="en-US"/>
        </w:rPr>
        <w:t xml:space="preserve"> 70</w:t>
      </w:r>
      <w:r>
        <w:rPr>
          <w:rFonts w:cs="Times New Roman" w:ascii="Times New Roman" w:hAnsi="Times New Roman"/>
          <w:sz w:val="24"/>
        </w:rPr>
        <w:t xml:space="preserve"> дней, а по Диодору</w:t>
      </w:r>
      <w:r>
        <w:rPr>
          <w:rFonts w:cs="Times New Roman" w:ascii="Times New Roman" w:hAnsi="Times New Roman"/>
          <w:sz w:val="24"/>
          <w:lang w:val="en-US"/>
        </w:rPr>
        <w:t xml:space="preserve"> —</w:t>
      </w:r>
      <w:r>
        <w:rPr>
          <w:rFonts w:cs="Times New Roman" w:ascii="Times New Roman" w:hAnsi="Times New Roman"/>
          <w:sz w:val="24"/>
        </w:rPr>
        <w:t xml:space="preserve"> всего</w:t>
      </w:r>
      <w:r>
        <w:rPr>
          <w:rFonts w:cs="Times New Roman" w:ascii="Times New Roman" w:hAnsi="Times New Roman"/>
          <w:sz w:val="24"/>
          <w:lang w:val="en-US"/>
        </w:rPr>
        <w:t xml:space="preserve"> 30).</w:t>
      </w:r>
      <w:r>
        <w:rPr>
          <w:rFonts w:cs="Times New Roman" w:ascii="Times New Roman" w:hAnsi="Times New Roman"/>
          <w:sz w:val="24"/>
        </w:rPr>
        <w:t xml:space="preserve"> По одному источни</w:t>
        <w:softHyphen/>
        <w:t>ку цена бальзамирования по первой катего</w:t>
        <w:softHyphen/>
        <w:t>рии, к которому прибегали самые знатные и богатые называется более чем на треть дороже, чем по другому. В исследовании доцента Киргизского университета Б.Ярославцева сообщается, что способ бальзамирования по первой категории стоил в Древнем Египте дорого, что существовало четыре категории бальзамирования; вторая стоила уже вдвое дешевле, а четвертая была доступна даже для беднейших египтян.</w:t>
      </w:r>
    </w:p>
    <w:p>
      <w:pPr>
        <w:pStyle w:val="Normal"/>
        <w:ind w:right="-432" w:firstLine="567"/>
        <w:jc w:val="both"/>
        <w:rPr/>
      </w:pPr>
      <w:r>
        <w:rPr>
          <w:rFonts w:cs="Times New Roman" w:ascii="Times New Roman" w:hAnsi="Times New Roman"/>
          <w:sz w:val="24"/>
        </w:rPr>
        <w:t>Сговорившись  о цене, родственники вместе с друзьями,  знакомыми и плакальщицами вносили умершего во двор храма. Все этапы бальзамирования сопровождались ритуальными действами, плачами, церемониями. Бальзамирование первой категории происходило со вскрытием полостей, которые промывались пальмовым вином и квасией, наполнялись воском, писифальтом, асфальтом с берегов и со дна Мертвого моря. После погружения в натрон, просушивания, тело натирали магическими маслами, щедро посыпали порошком благовоний и помещали в раствор меда  и смол на</w:t>
      </w:r>
      <w:r>
        <w:rPr>
          <w:rFonts w:cs="Times New Roman" w:ascii="Times New Roman" w:hAnsi="Times New Roman"/>
          <w:sz w:val="24"/>
          <w:lang w:val="en-US"/>
        </w:rPr>
        <w:t xml:space="preserve"> 20</w:t>
      </w:r>
      <w:r>
        <w:rPr>
          <w:rFonts w:cs="Times New Roman" w:ascii="Times New Roman" w:hAnsi="Times New Roman"/>
          <w:sz w:val="24"/>
        </w:rPr>
        <w:t xml:space="preserve"> дней. Затем надевали рубаху,</w:t>
      </w:r>
      <w:r>
        <w:rPr>
          <w:rFonts w:cs="Times New Roman" w:ascii="Times New Roman" w:hAnsi="Times New Roman"/>
          <w:sz w:val="24"/>
          <w:lang w:val="en-US"/>
        </w:rPr>
        <w:t xml:space="preserve"> </w:t>
      </w:r>
      <w:r>
        <w:rPr>
          <w:rFonts w:cs="Times New Roman" w:ascii="Times New Roman" w:hAnsi="Times New Roman"/>
          <w:sz w:val="24"/>
        </w:rPr>
        <w:t xml:space="preserve"> которая зашнуровывалась сзади, и</w:t>
      </w:r>
      <w:r>
        <w:rPr>
          <w:rFonts w:cs="Times New Roman" w:ascii="Times New Roman" w:hAnsi="Times New Roman"/>
          <w:sz w:val="24"/>
          <w:lang w:val="en-US"/>
        </w:rPr>
        <w:t xml:space="preserve"> 15-20 </w:t>
      </w:r>
      <w:r>
        <w:rPr>
          <w:rFonts w:cs="Times New Roman" w:ascii="Times New Roman" w:hAnsi="Times New Roman"/>
          <w:sz w:val="24"/>
        </w:rPr>
        <w:t>раз бинтовали шелком, пропитанным смолами (для этого требовалось до</w:t>
      </w:r>
      <w:r>
        <w:rPr>
          <w:rFonts w:cs="Times New Roman" w:ascii="Times New Roman" w:hAnsi="Times New Roman"/>
          <w:sz w:val="24"/>
          <w:lang w:val="en-US"/>
        </w:rPr>
        <w:t xml:space="preserve"> 1000</w:t>
      </w:r>
      <w:r>
        <w:rPr>
          <w:rFonts w:cs="Times New Roman" w:ascii="Times New Roman" w:hAnsi="Times New Roman"/>
          <w:sz w:val="24"/>
        </w:rPr>
        <w:t xml:space="preserve"> локтей шелка, т.е. около</w:t>
      </w:r>
      <w:r>
        <w:rPr>
          <w:rFonts w:cs="Times New Roman" w:ascii="Times New Roman" w:hAnsi="Times New Roman"/>
          <w:sz w:val="24"/>
          <w:lang w:val="en-US"/>
        </w:rPr>
        <w:t xml:space="preserve"> 500</w:t>
      </w:r>
      <w:r>
        <w:rPr>
          <w:rFonts w:cs="Times New Roman" w:ascii="Times New Roman" w:hAnsi="Times New Roman"/>
          <w:sz w:val="24"/>
        </w:rPr>
        <w:t xml:space="preserve"> метров). Руки бинтовались отдельно, а ноги вместе. Лицо покрывалось целым</w:t>
      </w:r>
      <w:r>
        <w:rPr>
          <w:rFonts w:cs="Times New Roman" w:ascii="Times New Roman" w:hAnsi="Times New Roman"/>
          <w:sz w:val="24"/>
          <w:lang w:val="en-US"/>
        </w:rPr>
        <w:t>,</w:t>
      </w:r>
      <w:r>
        <w:rPr>
          <w:rFonts w:cs="Times New Roman" w:ascii="Times New Roman" w:hAnsi="Times New Roman"/>
          <w:sz w:val="24"/>
        </w:rPr>
        <w:t xml:space="preserve"> куском шелка и разрисовывалось. Очень богатым покойникам на лицо накладывалась золотая или серебряная маска-портрет. Для позднейшего периода был характерен порт</w:t>
        <w:softHyphen/>
        <w:t>рет на досках на месте лица</w:t>
      </w:r>
      <w:r>
        <w:rPr>
          <w:rFonts w:cs="Times New Roman" w:ascii="Times New Roman" w:hAnsi="Times New Roman"/>
          <w:sz w:val="24"/>
          <w:lang w:val="en-US"/>
        </w:rPr>
        <w:t xml:space="preserve"> —</w:t>
      </w:r>
      <w:r>
        <w:rPr>
          <w:rFonts w:cs="Times New Roman" w:ascii="Times New Roman" w:hAnsi="Times New Roman"/>
          <w:sz w:val="24"/>
        </w:rPr>
        <w:t xml:space="preserve"> так назы</w:t>
        <w:softHyphen/>
        <w:t>ваемый "фаюмский" портрет.</w:t>
      </w:r>
    </w:p>
    <w:p>
      <w:pPr>
        <w:pStyle w:val="Normal"/>
        <w:ind w:right="-432" w:firstLine="567"/>
        <w:jc w:val="both"/>
        <w:rPr/>
      </w:pPr>
      <w:r>
        <w:rPr>
          <w:rFonts w:cs="Times New Roman" w:ascii="Times New Roman" w:hAnsi="Times New Roman"/>
          <w:sz w:val="24"/>
        </w:rPr>
        <w:t>Забинтованное тело лакировали при бальза</w:t>
        <w:softHyphen/>
        <w:t>мировании как по первой, так и по второй кате</w:t>
        <w:softHyphen/>
        <w:t>гории (вторая осуществлялась без вскрытия по</w:t>
        <w:softHyphen/>
        <w:t>лостей). Для обертывания тел бедняков вместо шелка использовался холст, их мумии зарывали в пустыне без гроба (саркофага). Богатых егип</w:t>
        <w:softHyphen/>
        <w:t>тян хоронили в мавзолеях или в специальной за</w:t>
        <w:softHyphen/>
        <w:t>ранее приготовленной каменной могиле в дубо</w:t>
        <w:softHyphen/>
        <w:t>вых или каменных саркофагах. Часто саркофаги вкладывались один в другой, иногда их было до восьми. Причем для самых знатных египтян, для фараонов их делали из чистого золота, украша</w:t>
        <w:softHyphen/>
        <w:t>ли драгоценными каменьями. Например, сарко</w:t>
        <w:softHyphen/>
        <w:t xml:space="preserve">фаг фараона Тутанхамона был золотым и весил </w:t>
      </w:r>
      <w:r>
        <w:rPr>
          <w:rFonts w:cs="Times New Roman" w:ascii="Times New Roman" w:hAnsi="Times New Roman"/>
          <w:sz w:val="24"/>
          <w:lang w:val="en-US"/>
        </w:rPr>
        <w:t>4,5</w:t>
      </w:r>
      <w:r>
        <w:rPr>
          <w:rFonts w:cs="Times New Roman" w:ascii="Times New Roman" w:hAnsi="Times New Roman"/>
          <w:sz w:val="24"/>
        </w:rPr>
        <w:t xml:space="preserve"> центнера. Саркофаги образовывали непро</w:t>
        <w:softHyphen/>
        <w:t>ницаемый футляр, но это было, скорее, данью роскоши, а не необходимостью герметизации для сохранения останков. Природные условия Египта, с его сухими почвами, хорошо вентили</w:t>
        <w:softHyphen/>
        <w:t>рующимися, содержащими минеральные и из</w:t>
        <w:softHyphen/>
        <w:t>вестковые отложения, способствуют мумифика</w:t>
        <w:softHyphen/>
        <w:t>ции. Искусство бальзамирования возникло и развивалось там по "подсказке" самой природы. В египетских пустынях, песчаниках, обвеваемых сухим ветром, часто наблюдалось образование мумий естественным путем. Так, обнаруживали высохшие нетленные останки людей из караванов, заблудившихся в пустыне и погибших без пищи и воды. Аскетическая жизнь египетских бедняков позволяла после их смерти бальзаматорам меньше усилий тратить для обеспечения сохранности их останков. Это на</w:t>
        <w:softHyphen/>
        <w:t>блюдение подтверждает и такой факт, что пос</w:t>
        <w:softHyphen/>
        <w:t>ле битвы римлян с персами через много лет на поле боя находили мумии персов, тогда как тела убитых римлян, более невоздержанных в еде, тучных, не сохранились.</w:t>
      </w:r>
    </w:p>
    <w:p>
      <w:pPr>
        <w:pStyle w:val="Normal"/>
        <w:ind w:right="-432" w:firstLine="567"/>
        <w:jc w:val="both"/>
        <w:rPr>
          <w:rFonts w:ascii="Times New Roman" w:hAnsi="Times New Roman" w:cs="Times New Roman"/>
          <w:sz w:val="24"/>
        </w:rPr>
      </w:pPr>
      <w:r>
        <w:rPr>
          <w:rFonts w:cs="Times New Roman" w:ascii="Times New Roman" w:hAnsi="Times New Roman"/>
          <w:sz w:val="24"/>
        </w:rPr>
        <w:t>Исследователи отмечали также, что в Егип</w:t>
        <w:softHyphen/>
        <w:t>те не бальзамировали тела умерших детей, считая их безгрешными. Лишь однажды, как описывает граф Кайло, была найдена мумия маленького мемфисского принца.</w:t>
      </w:r>
    </w:p>
    <w:p>
      <w:pPr>
        <w:pStyle w:val="Normal"/>
        <w:ind w:right="-432" w:firstLine="567"/>
        <w:jc w:val="both"/>
        <w:rPr/>
      </w:pPr>
      <w:r>
        <w:rPr>
          <w:rFonts w:cs="Times New Roman" w:ascii="Times New Roman" w:hAnsi="Times New Roman"/>
          <w:sz w:val="24"/>
        </w:rPr>
        <w:t>Эти представления египетских жре</w:t>
        <w:softHyphen/>
        <w:t>цов, врачей, бальзаматоров о взаимообусловленности греха и тлена близки рус</w:t>
        <w:softHyphen/>
        <w:t>скому православному сознанию с его по</w:t>
        <w:softHyphen/>
        <w:t>клонением святым мощам</w:t>
      </w:r>
      <w:r>
        <w:rPr>
          <w:rFonts w:cs="Times New Roman" w:ascii="Times New Roman" w:hAnsi="Times New Roman"/>
          <w:sz w:val="24"/>
          <w:lang w:val="en-US"/>
        </w:rPr>
        <w:t xml:space="preserve"> —</w:t>
      </w:r>
      <w:r>
        <w:rPr>
          <w:rFonts w:cs="Times New Roman" w:ascii="Times New Roman" w:hAnsi="Times New Roman"/>
          <w:sz w:val="24"/>
        </w:rPr>
        <w:t xml:space="preserve"> нетленным останкам, богомольем с припадением ради исцеления к раке преподобных Сергия Ра</w:t>
        <w:softHyphen/>
        <w:t>донежского, Дионисия Глушицкого, других особенно чтимых в народе святых, тра</w:t>
        <w:softHyphen/>
        <w:t>дицией долгого прощании с почившими отцами церкви. Известно, что в течение восьми суток стоял гроб с телом преподобно</w:t>
        <w:softHyphen/>
        <w:t>го Серафима Саровского в Успенском соборе Дивеевского монастыря. В ночь с</w:t>
      </w:r>
      <w:r>
        <w:rPr>
          <w:rFonts w:cs="Times New Roman" w:ascii="Times New Roman" w:hAnsi="Times New Roman"/>
          <w:sz w:val="24"/>
          <w:lang w:val="en-US"/>
        </w:rPr>
        <w:t xml:space="preserve"> 12</w:t>
      </w:r>
      <w:r>
        <w:rPr>
          <w:rFonts w:cs="Times New Roman" w:ascii="Times New Roman" w:hAnsi="Times New Roman"/>
          <w:sz w:val="24"/>
        </w:rPr>
        <w:t xml:space="preserve"> на</w:t>
      </w:r>
      <w:r>
        <w:rPr>
          <w:rFonts w:cs="Times New Roman" w:ascii="Times New Roman" w:hAnsi="Times New Roman"/>
          <w:sz w:val="24"/>
          <w:lang w:val="en-US"/>
        </w:rPr>
        <w:t xml:space="preserve"> 13</w:t>
      </w:r>
      <w:r>
        <w:rPr>
          <w:rFonts w:cs="Times New Roman" w:ascii="Times New Roman" w:hAnsi="Times New Roman"/>
          <w:sz w:val="24"/>
        </w:rPr>
        <w:t xml:space="preserve"> ав</w:t>
        <w:softHyphen/>
        <w:t>густа</w:t>
      </w:r>
      <w:r>
        <w:rPr>
          <w:rFonts w:cs="Times New Roman" w:ascii="Times New Roman" w:hAnsi="Times New Roman"/>
          <w:sz w:val="24"/>
          <w:lang w:val="en-US"/>
        </w:rPr>
        <w:t xml:space="preserve"> 1783</w:t>
      </w:r>
      <w:r>
        <w:rPr>
          <w:rFonts w:cs="Times New Roman" w:ascii="Times New Roman" w:hAnsi="Times New Roman"/>
          <w:sz w:val="24"/>
        </w:rPr>
        <w:t xml:space="preserve"> года отошел епископ Воронежский Тихон Задонский, а отпевание и погребение свершилось</w:t>
      </w:r>
      <w:r>
        <w:rPr>
          <w:rFonts w:cs="Times New Roman" w:ascii="Times New Roman" w:hAnsi="Times New Roman"/>
          <w:sz w:val="24"/>
          <w:lang w:val="en-US"/>
        </w:rPr>
        <w:t xml:space="preserve"> 20</w:t>
      </w:r>
      <w:r>
        <w:rPr>
          <w:rFonts w:cs="Times New Roman" w:ascii="Times New Roman" w:hAnsi="Times New Roman"/>
          <w:sz w:val="24"/>
        </w:rPr>
        <w:t xml:space="preserve"> августа.</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Древние римляне оставляли для оплакива</w:t>
        <w:softHyphen/>
        <w:t>ния тела умерших на</w:t>
      </w:r>
      <w:r>
        <w:rPr>
          <w:rFonts w:cs="Times New Roman" w:ascii="Times New Roman" w:hAnsi="Times New Roman"/>
          <w:sz w:val="24"/>
          <w:lang w:val="en-US"/>
        </w:rPr>
        <w:t xml:space="preserve"> 8—9</w:t>
      </w:r>
      <w:r>
        <w:rPr>
          <w:rFonts w:cs="Times New Roman" w:ascii="Times New Roman" w:hAnsi="Times New Roman"/>
          <w:sz w:val="24"/>
        </w:rPr>
        <w:t xml:space="preserve"> дней, натирая их благовонными маслами и душистыми бальза</w:t>
        <w:softHyphen/>
        <w:t>мами. У римлян был способ бальзамирования, который археологи и биологи находят доста</w:t>
        <w:softHyphen/>
        <w:t>точно совершенным, но его секреты не дошли до наших дней.</w:t>
      </w:r>
    </w:p>
    <w:p>
      <w:pPr>
        <w:pStyle w:val="Normal"/>
        <w:ind w:right="-432" w:firstLine="567"/>
        <w:jc w:val="both"/>
        <w:rPr>
          <w:rFonts w:ascii="Times New Roman" w:hAnsi="Times New Roman" w:cs="Times New Roman"/>
          <w:sz w:val="24"/>
        </w:rPr>
      </w:pPr>
      <w:r>
        <w:rPr>
          <w:rFonts w:cs="Times New Roman" w:ascii="Times New Roman" w:hAnsi="Times New Roman"/>
          <w:sz w:val="24"/>
        </w:rPr>
        <w:t>Для древних греков бальзамирование по</w:t>
        <w:softHyphen/>
        <w:t>койных не было характерным, однако и они прибегали к нему в исключительных случаях для очень знатных людей.</w:t>
      </w:r>
    </w:p>
    <w:p>
      <w:pPr>
        <w:pStyle w:val="Normal"/>
        <w:ind w:right="-432" w:firstLine="567"/>
        <w:jc w:val="both"/>
        <w:rPr>
          <w:rFonts w:ascii="Times New Roman" w:hAnsi="Times New Roman" w:cs="Times New Roman"/>
          <w:sz w:val="24"/>
        </w:rPr>
      </w:pPr>
      <w:r>
        <w:rPr>
          <w:rFonts w:cs="Times New Roman" w:ascii="Times New Roman" w:hAnsi="Times New Roman"/>
          <w:sz w:val="24"/>
        </w:rPr>
        <w:t>Но далеко не все народы стремились сохра</w:t>
        <w:softHyphen/>
        <w:t>нить тела умерших, полагая это залогом их бу</w:t>
        <w:softHyphen/>
        <w:t>дущего воскресения. Например, народы араб</w:t>
        <w:softHyphen/>
        <w:t>ского Востока, Средней Азии, Индии, Кореи, Китая, Монголии, Калмыкии и др. (исповедую</w:t>
        <w:softHyphen/>
        <w:t>щие ислам, буддизм, индуизм) совсем по-дру</w:t>
        <w:softHyphen/>
        <w:t>гому понимали смерть и загробный путь чело</w:t>
        <w:softHyphen/>
        <w:t>века. Коран и Шариат не одобряли бальзами</w:t>
        <w:softHyphen/>
        <w:t>рования, считая этот обряд языческим. Нет бальзамирования и в иудейской культуре.</w:t>
      </w:r>
    </w:p>
    <w:p>
      <w:pPr>
        <w:pStyle w:val="Normal"/>
        <w:ind w:right="-432" w:firstLine="567"/>
        <w:jc w:val="both"/>
        <w:rPr/>
      </w:pPr>
      <w:r>
        <w:rPr>
          <w:rFonts w:cs="Times New Roman" w:ascii="Times New Roman" w:hAnsi="Times New Roman"/>
          <w:sz w:val="24"/>
        </w:rPr>
        <w:t>Понятно, что по своим религиозным воз</w:t>
        <w:softHyphen/>
        <w:t>зрениям такие народы не могли создать сво</w:t>
        <w:softHyphen/>
        <w:t>его направления в искусстве бальзамирова</w:t>
        <w:softHyphen/>
        <w:t>ния. Но и эти древние народы тем не менее в некоторых случаях прибегали к нему, о чем свидетельствуют как книги, так и археологи</w:t>
        <w:softHyphen/>
        <w:t>ческие раскопки. В главе 50-й книги Бытия: после кончины Иакова, нареченного Израи</w:t>
        <w:softHyphen/>
        <w:t>лем, "Иосиф пал на лице отца своего, и пла</w:t>
        <w:softHyphen/>
        <w:t>кал над ним и целовал его. И повелел Иосиф слугам своим</w:t>
      </w:r>
      <w:r>
        <w:rPr>
          <w:rFonts w:cs="Times New Roman" w:ascii="Times New Roman" w:hAnsi="Times New Roman"/>
          <w:sz w:val="24"/>
          <w:lang w:val="en-US"/>
        </w:rPr>
        <w:t xml:space="preserve"> —</w:t>
      </w:r>
      <w:r>
        <w:rPr>
          <w:rFonts w:cs="Times New Roman" w:ascii="Times New Roman" w:hAnsi="Times New Roman"/>
          <w:sz w:val="24"/>
        </w:rPr>
        <w:t xml:space="preserve"> врачам бальзамировать от</w:t>
        <w:softHyphen/>
        <w:t>ца его; и врачи набальзамировали Израиля. И исполнилось ему сорок дней; ибо столько дней употребляется на бальзамирование". (Здесь мы встречаемся с третьей, после Ге</w:t>
        <w:softHyphen/>
        <w:t>родота и Диодора, библейской версией отно</w:t>
        <w:softHyphen/>
        <w:t>сительно сроков бальзамирования). Перед смертью Иаков заповедал похоронить его с отцами своими в земле Ханаанской. Далее в этой главе подробно описываются похороны, 70-дневное оплакивание в Египте, долгий путь на родину, прощание</w:t>
      </w:r>
      <w:r>
        <w:rPr>
          <w:rFonts w:cs="Times New Roman" w:ascii="Times New Roman" w:hAnsi="Times New Roman"/>
          <w:sz w:val="24"/>
          <w:lang w:val="en-US"/>
        </w:rPr>
        <w:t xml:space="preserve"> —</w:t>
      </w:r>
      <w:r>
        <w:rPr>
          <w:rFonts w:cs="Times New Roman" w:ascii="Times New Roman" w:hAnsi="Times New Roman"/>
          <w:sz w:val="24"/>
        </w:rPr>
        <w:t xml:space="preserve"> как нечто удиви</w:t>
        <w:softHyphen/>
        <w:t>тельное, особенное, необычное, несвойст</w:t>
        <w:softHyphen/>
        <w:t>венное данной культуре. Здесь обнаружива</w:t>
        <w:softHyphen/>
        <w:t>ется сильнейшее влияние культуры египет</w:t>
        <w:softHyphen/>
        <w:t>ской, которую Иосиф воспринял с юности, бу</w:t>
        <w:softHyphen/>
        <w:t>дучи в семнадцать лет проданным братьями измаильским купцам, везущим верблюжьим караваном в Египет бальзам и ладан. В са</w:t>
        <w:softHyphen/>
        <w:t>мом конце 50-й главы сообщается, что Ио</w:t>
        <w:softHyphen/>
        <w:t>сиф тоже, как отец его, просил перед смер</w:t>
        <w:softHyphen/>
        <w:t>тью: "Вынесите кости мои отсюда". И далее: "И умер Иосиф ста десяти лет. И набальзами</w:t>
        <w:softHyphen/>
        <w:t>ровали его, и положили в ковчег в Египте" для отправки на родину.</w:t>
      </w:r>
    </w:p>
    <w:p>
      <w:pPr>
        <w:pStyle w:val="Normal"/>
        <w:ind w:right="-432" w:firstLine="567"/>
        <w:jc w:val="both"/>
        <w:rPr/>
      </w:pPr>
      <w:r>
        <w:rPr>
          <w:rFonts w:cs="Times New Roman" w:ascii="Times New Roman" w:hAnsi="Times New Roman"/>
          <w:sz w:val="24"/>
        </w:rPr>
        <w:t>У арабов в их письменных источниках, есте</w:t>
        <w:softHyphen/>
        <w:t>ственно, нет упоминаний о бальзамировании покойных. Не содержится их в медицинских трактатах великого Авиценны, хотя философ</w:t>
        <w:softHyphen/>
        <w:t>ское обоснование его "Канона врачебной науки" базируется на идеях Аристотеля и отчасти не</w:t>
        <w:softHyphen/>
        <w:t>оплатоников. Однако ислам в те времена имел уже трехвековую историю и определяющее влияние в Иране и Средней Азии. Отсутствие сведений о бальзамировании в письменных ис</w:t>
        <w:softHyphen/>
        <w:t>точниках мусульманских народов не означает, что на практике оно не осуществлялось. Так, в усыпальнице династии Тимуридов в самарканд</w:t>
        <w:softHyphen/>
        <w:t>ском мавзолее Гур-Эмир при вскрытии в</w:t>
      </w:r>
      <w:r>
        <w:rPr>
          <w:rFonts w:cs="Times New Roman" w:ascii="Times New Roman" w:hAnsi="Times New Roman"/>
          <w:sz w:val="24"/>
          <w:lang w:val="en-US"/>
        </w:rPr>
        <w:t xml:space="preserve"> 1941</w:t>
      </w:r>
      <w:r>
        <w:rPr>
          <w:rFonts w:cs="Times New Roman" w:ascii="Times New Roman" w:hAnsi="Times New Roman"/>
          <w:sz w:val="24"/>
        </w:rPr>
        <w:t xml:space="preserve"> году гроба основателя династии Тамерлана, как свиде</w:t>
        <w:softHyphen/>
        <w:t>тельствует известный антрополог, археолог и скульптор М.М.Гераси</w:t>
        <w:softHyphen/>
        <w:t>мов, ощущался силь</w:t>
        <w:softHyphen/>
        <w:t>ный запах камфары, ладана, канифоли, аро</w:t>
        <w:softHyphen/>
        <w:t>матических смол, кото</w:t>
        <w:softHyphen/>
        <w:t>рый присутствовал за</w:t>
        <w:softHyphen/>
        <w:t>тем длительное время, что несомненно озна</w:t>
        <w:softHyphen/>
        <w:t>чает</w:t>
      </w:r>
      <w:r>
        <w:rPr>
          <w:rFonts w:cs="Times New Roman" w:ascii="Times New Roman" w:hAnsi="Times New Roman"/>
          <w:sz w:val="24"/>
          <w:lang w:val="en-US"/>
        </w:rPr>
        <w:t xml:space="preserve"> —</w:t>
      </w:r>
      <w:r>
        <w:rPr>
          <w:rFonts w:cs="Times New Roman" w:ascii="Times New Roman" w:hAnsi="Times New Roman"/>
          <w:sz w:val="24"/>
        </w:rPr>
        <w:t xml:space="preserve"> проводилось бальзамирование.</w:t>
      </w:r>
    </w:p>
    <w:p>
      <w:pPr>
        <w:pStyle w:val="Normal"/>
        <w:ind w:right="-432" w:firstLine="567"/>
        <w:jc w:val="both"/>
        <w:rPr>
          <w:rFonts w:ascii="Times New Roman" w:hAnsi="Times New Roman" w:cs="Times New Roman"/>
          <w:sz w:val="24"/>
        </w:rPr>
      </w:pPr>
      <w:r>
        <w:rPr>
          <w:rFonts w:cs="Times New Roman" w:ascii="Times New Roman" w:hAnsi="Times New Roman"/>
          <w:sz w:val="24"/>
        </w:rPr>
        <w:t>Могила сына Тиму</w:t>
        <w:softHyphen/>
        <w:t>ра Шахруха находи</w:t>
        <w:softHyphen/>
        <w:t>лась в таком месте мавзолея, которое дважды оказывалось водой. Несмотря на то, что затопление крайне</w:t>
      </w:r>
      <w:r>
        <w:rPr>
          <w:rFonts w:cs="Times New Roman" w:ascii="Times New Roman" w:hAnsi="Times New Roman"/>
          <w:sz w:val="24"/>
          <w:lang w:val="en-US"/>
        </w:rPr>
        <w:t xml:space="preserve"> </w:t>
      </w:r>
      <w:r>
        <w:rPr>
          <w:rFonts w:cs="Times New Roman" w:ascii="Times New Roman" w:hAnsi="Times New Roman"/>
          <w:sz w:val="24"/>
        </w:rPr>
        <w:t>неблагоприятно для сохранения останков, на них были обнаружены даже мышечные ткани.</w:t>
      </w:r>
      <w:r>
        <w:rPr>
          <w:rFonts w:cs="Times New Roman" w:ascii="Times New Roman" w:hAnsi="Times New Roman"/>
          <w:sz w:val="24"/>
          <w:vertAlign w:val="superscript"/>
        </w:rPr>
        <w:t xml:space="preserve"> </w:t>
      </w:r>
      <w:r>
        <w:rPr>
          <w:rFonts w:cs="Times New Roman" w:ascii="Times New Roman" w:hAnsi="Times New Roman"/>
          <w:sz w:val="24"/>
        </w:rPr>
        <w:t xml:space="preserve">Известно к тому же, что Шахрух умер в1447 году в Герате. Долгий караванный путь из Герата в Самарканд к усыпальнице Тимуридов тело покойного не выдержало бы без бальзамирования. </w:t>
      </w:r>
    </w:p>
    <w:p>
      <w:pPr>
        <w:pStyle w:val="Normal"/>
        <w:ind w:right="-432" w:firstLine="567"/>
        <w:jc w:val="both"/>
        <w:rPr/>
      </w:pPr>
      <w:r>
        <w:rPr>
          <w:rFonts w:cs="Times New Roman" w:ascii="Times New Roman" w:hAnsi="Times New Roman"/>
          <w:sz w:val="24"/>
        </w:rPr>
        <w:t>Таким образом, в XIV—XV веках в Средней Азии бальзамирование тел умерших правитлей, хоть и далеко не всегда, но все-таки проводилось. В ту пору и ранее, весь период Средневековья редко осуществлялись попытки сохранения останков даже великих людей и в Европе, в частности, известно</w:t>
      </w:r>
      <w:r>
        <w:rPr>
          <w:rFonts w:cs="Times New Roman" w:ascii="Times New Roman" w:hAnsi="Times New Roman"/>
          <w:sz w:val="24"/>
          <w:lang w:val="en-US"/>
        </w:rPr>
        <w:t xml:space="preserve">  </w:t>
      </w:r>
      <w:r>
        <w:rPr>
          <w:rFonts w:cs="Times New Roman" w:ascii="Times New Roman" w:hAnsi="Times New Roman"/>
          <w:sz w:val="24"/>
        </w:rPr>
        <w:t>проводилось бальзамирование тел некоторых французских королей. Бальзаматоры называют этот период алхимическим, считая его вторым вслед за религиозно-мистическим. Причем, если к первому они и по сей день относятся с большим вниманием и ува</w:t>
        <w:softHyphen/>
        <w:t>жением изучая его возможности, осваивая в современной практике все полезное, что удается перенять, то второй наименее интере</w:t>
        <w:softHyphen/>
        <w:t>сен для науки и практического применения, так как средневековые алхимики искали но</w:t>
        <w:softHyphen/>
        <w:t>вые способы бальзамирования без всякого логического и научного смысла, хотя и не ща</w:t>
        <w:softHyphen/>
        <w:t>дили для этого ни сил, ни времени, ни средств.</w:t>
      </w:r>
    </w:p>
    <w:p>
      <w:pPr>
        <w:pStyle w:val="Normal"/>
        <w:ind w:right="-432" w:firstLine="567"/>
        <w:jc w:val="both"/>
        <w:rPr/>
      </w:pPr>
      <w:r>
        <w:rPr>
          <w:rFonts w:cs="Times New Roman" w:ascii="Times New Roman" w:hAnsi="Times New Roman"/>
          <w:sz w:val="24"/>
        </w:rPr>
        <w:t>С наступлением</w:t>
      </w:r>
      <w:r>
        <w:rPr>
          <w:rFonts w:cs="Times New Roman" w:ascii="Times New Roman" w:hAnsi="Times New Roman"/>
          <w:sz w:val="24"/>
          <w:lang w:val="en-US"/>
        </w:rPr>
        <w:t xml:space="preserve"> XVIII</w:t>
      </w:r>
      <w:r>
        <w:rPr>
          <w:rFonts w:cs="Times New Roman" w:ascii="Times New Roman" w:hAnsi="Times New Roman"/>
          <w:sz w:val="24"/>
        </w:rPr>
        <w:t xml:space="preserve"> века искусство бальзамирования прочно становится на научную основу, опираясь ни достижения химии физики, биологии. В Европе в то время работали в этом направлении известные уче</w:t>
        <w:softHyphen/>
        <w:t>ные Понтер, Палентано, Шассе, Гональ, Трончини Лясковский. Опыт первых русских ана</w:t>
        <w:softHyphen/>
        <w:t>томов Щепина, Протасова, Мухина и других не сохранен, так как не осталось их записей.</w:t>
      </w:r>
    </w:p>
    <w:p>
      <w:pPr>
        <w:pStyle w:val="Normal"/>
        <w:ind w:right="-432" w:firstLine="567"/>
        <w:jc w:val="both"/>
        <w:rPr/>
      </w:pPr>
      <w:r>
        <w:rPr>
          <w:rFonts w:cs="Times New Roman" w:ascii="Times New Roman" w:hAnsi="Times New Roman"/>
          <w:sz w:val="24"/>
        </w:rPr>
        <w:t>В России точные описания по бальзамиро</w:t>
        <w:softHyphen/>
        <w:t>ванию появились в</w:t>
      </w:r>
      <w:r>
        <w:rPr>
          <w:rFonts w:cs="Times New Roman" w:ascii="Times New Roman" w:hAnsi="Times New Roman"/>
          <w:sz w:val="24"/>
          <w:lang w:val="en-US"/>
        </w:rPr>
        <w:t xml:space="preserve"> XIX</w:t>
      </w:r>
      <w:r>
        <w:rPr>
          <w:rFonts w:cs="Times New Roman" w:ascii="Times New Roman" w:hAnsi="Times New Roman"/>
          <w:sz w:val="24"/>
        </w:rPr>
        <w:t xml:space="preserve"> веке, это, в частности, руководство по хирургии бальзамирования академика И.Буша, написанное в</w:t>
      </w:r>
      <w:r>
        <w:rPr>
          <w:rFonts w:cs="Times New Roman" w:ascii="Times New Roman" w:hAnsi="Times New Roman"/>
          <w:sz w:val="24"/>
          <w:lang w:val="en-US"/>
        </w:rPr>
        <w:t xml:space="preserve"> 1831</w:t>
      </w:r>
      <w:r>
        <w:rPr>
          <w:rFonts w:cs="Times New Roman" w:ascii="Times New Roman" w:hAnsi="Times New Roman"/>
          <w:sz w:val="24"/>
        </w:rPr>
        <w:t xml:space="preserve"> году, труды основоположника топографической анатомии-профессора И.В.Буяльского. Ин</w:t>
        <w:softHyphen/>
        <w:t>тересные, вносящие новый вклад в развитие науки монографии удавалось не всегда опуб</w:t>
        <w:softHyphen/>
        <w:t>ликовать сразу, при жизни авторов. Так, од</w:t>
        <w:softHyphen/>
        <w:t>новременно с И.В.Буяльским, В.Грубером, Спасским работал над созданием собствен</w:t>
        <w:softHyphen/>
        <w:t>ных препаратов и приемов их введения про</w:t>
        <w:softHyphen/>
        <w:t>фессор Харьковского университета А.Вене</w:t>
        <w:softHyphen/>
        <w:t>диктов. Он применял скипидар, мед и воск, использовал в своей практике метод обмотки бинтами, смоченными в растворе воска, как у египтян. А трактат его удалось напечатать лишь в самом конце века профессору М.По</w:t>
        <w:softHyphen/>
        <w:t>пову, который сам известен как один из ис</w:t>
        <w:softHyphen/>
        <w:t>куснейших бальзаматоров своего времени, добившийся очень стойких длительных ре</w:t>
        <w:softHyphen/>
        <w:t>зультатов. Многие медики, его современники, восхищались обликом прекрасной молодой девушки, наблюдаемой ими в витрине ка</w:t>
        <w:softHyphen/>
        <w:t>федры анатомии: в волнах розового газа она походила на спящую красавицу.</w:t>
      </w:r>
    </w:p>
    <w:p>
      <w:pPr>
        <w:pStyle w:val="Normal"/>
        <w:ind w:right="-432" w:firstLine="567"/>
        <w:jc w:val="both"/>
        <w:rPr/>
      </w:pPr>
      <w:r>
        <w:rPr>
          <w:rFonts w:cs="Times New Roman" w:ascii="Times New Roman" w:hAnsi="Times New Roman"/>
          <w:sz w:val="24"/>
        </w:rPr>
        <w:t>Профессор М.Попов вместе с известным биологом Д.Зерновым бальзамировал тело покойного русского государя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в </w:t>
      </w:r>
      <w:r>
        <w:rPr>
          <w:rFonts w:cs="Times New Roman" w:ascii="Times New Roman" w:hAnsi="Times New Roman"/>
          <w:sz w:val="24"/>
          <w:lang w:val="en-US"/>
        </w:rPr>
        <w:t>1894</w:t>
      </w:r>
      <w:r>
        <w:rPr>
          <w:rFonts w:cs="Times New Roman" w:ascii="Times New Roman" w:hAnsi="Times New Roman"/>
          <w:sz w:val="24"/>
        </w:rPr>
        <w:t xml:space="preserve"> году. Долгое время он применял раствор хлористого цинка в спирте и карболовую кис</w:t>
        <w:softHyphen/>
        <w:t>лоту. Он по достоин</w:t>
        <w:softHyphen/>
        <w:t>ству оценил новое бальзамирующее средство — формалин, открытый Блюмом в</w:t>
      </w:r>
      <w:r>
        <w:rPr>
          <w:rFonts w:cs="Times New Roman" w:ascii="Times New Roman" w:hAnsi="Times New Roman"/>
          <w:sz w:val="24"/>
          <w:lang w:val="en-US"/>
        </w:rPr>
        <w:t xml:space="preserve"> 1893</w:t>
      </w:r>
      <w:r>
        <w:rPr>
          <w:rFonts w:cs="Times New Roman" w:ascii="Times New Roman" w:hAnsi="Times New Roman"/>
          <w:sz w:val="24"/>
        </w:rPr>
        <w:t xml:space="preserve"> году.</w:t>
      </w:r>
    </w:p>
    <w:p>
      <w:pPr>
        <w:pStyle w:val="Normal"/>
        <w:ind w:right="-432" w:firstLine="567"/>
        <w:jc w:val="both"/>
        <w:rPr/>
      </w:pPr>
      <w:r>
        <w:rPr>
          <w:rFonts w:cs="Times New Roman" w:ascii="Times New Roman" w:hAnsi="Times New Roman"/>
          <w:sz w:val="24"/>
        </w:rPr>
        <w:t>Русские анатомы нередко работали вместе с европейскими. Так, А.Виноградов подробно описал бальзамирование умершего</w:t>
      </w:r>
      <w:r>
        <w:rPr>
          <w:rFonts w:cs="Times New Roman" w:ascii="Times New Roman" w:hAnsi="Times New Roman"/>
          <w:sz w:val="24"/>
          <w:lang w:val="en-US"/>
        </w:rPr>
        <w:t xml:space="preserve"> 27</w:t>
      </w:r>
      <w:r>
        <w:rPr>
          <w:rFonts w:cs="Times New Roman" w:ascii="Times New Roman" w:hAnsi="Times New Roman"/>
          <w:sz w:val="24"/>
        </w:rPr>
        <w:t xml:space="preserve"> мая </w:t>
      </w:r>
      <w:r>
        <w:rPr>
          <w:rFonts w:cs="Times New Roman" w:ascii="Times New Roman" w:hAnsi="Times New Roman"/>
          <w:sz w:val="24"/>
          <w:lang w:val="en-US"/>
        </w:rPr>
        <w:t>1840</w:t>
      </w:r>
      <w:r>
        <w:rPr>
          <w:rFonts w:cs="Times New Roman" w:ascii="Times New Roman" w:hAnsi="Times New Roman"/>
          <w:sz w:val="24"/>
        </w:rPr>
        <w:t xml:space="preserve"> года гениального скрипача Никколо Па</w:t>
        <w:softHyphen/>
        <w:t>ганини (погребение его в земле римская като</w:t>
        <w:softHyphen/>
        <w:t>лическая церковь позволила произвести лишь в</w:t>
      </w:r>
      <w:r>
        <w:rPr>
          <w:rFonts w:cs="Times New Roman" w:ascii="Times New Roman" w:hAnsi="Times New Roman"/>
          <w:sz w:val="24"/>
          <w:lang w:val="en-US"/>
        </w:rPr>
        <w:t xml:space="preserve"> 1896</w:t>
      </w:r>
      <w:r>
        <w:rPr>
          <w:rFonts w:cs="Times New Roman" w:ascii="Times New Roman" w:hAnsi="Times New Roman"/>
          <w:sz w:val="24"/>
        </w:rPr>
        <w:t xml:space="preserve"> году, то есть спустя</w:t>
      </w:r>
      <w:r>
        <w:rPr>
          <w:rFonts w:cs="Times New Roman" w:ascii="Times New Roman" w:hAnsi="Times New Roman"/>
          <w:sz w:val="24"/>
          <w:lang w:val="en-US"/>
        </w:rPr>
        <w:t xml:space="preserve"> 56</w:t>
      </w:r>
      <w:r>
        <w:rPr>
          <w:rFonts w:cs="Times New Roman" w:ascii="Times New Roman" w:hAnsi="Times New Roman"/>
          <w:sz w:val="24"/>
        </w:rPr>
        <w:t xml:space="preserve"> лет после смерти). Это показывает, что более чем за полвека до открытия формалина, определив</w:t>
        <w:softHyphen/>
        <w:t>шего на долгие годы, вплоть до наших дней, новый этап в развитии анатомической кон</w:t>
        <w:softHyphen/>
        <w:t>сервации, европейская медицина и, в частно</w:t>
        <w:softHyphen/>
        <w:t>сти, русская школа имели весьма впечатляю</w:t>
        <w:softHyphen/>
        <w:t>щие успехи.</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1935</w:t>
      </w:r>
      <w:r>
        <w:rPr>
          <w:rFonts w:cs="Times New Roman" w:ascii="Times New Roman" w:hAnsi="Times New Roman"/>
          <w:sz w:val="24"/>
        </w:rPr>
        <w:t xml:space="preserve"> году в Москве была создана Лаборатория под руководством академика Б.И.Збарского, которая за полвека своего су</w:t>
        <w:softHyphen/>
        <w:t xml:space="preserve">ществования забальзамировала тела многих исторических деятелей современности. Так, в </w:t>
      </w:r>
      <w:r>
        <w:rPr>
          <w:rFonts w:cs="Times New Roman" w:ascii="Times New Roman" w:hAnsi="Times New Roman"/>
          <w:sz w:val="24"/>
          <w:lang w:val="en-US"/>
        </w:rPr>
        <w:t>1945</w:t>
      </w:r>
      <w:r>
        <w:rPr>
          <w:rFonts w:cs="Times New Roman" w:ascii="Times New Roman" w:hAnsi="Times New Roman"/>
          <w:sz w:val="24"/>
        </w:rPr>
        <w:t xml:space="preserve"> году проводилась работа по сохранению тел Г.Димитрова в Болгарии и К.Готвальда в ЧССР. В Монголии</w:t>
      </w:r>
      <w:r>
        <w:rPr>
          <w:rFonts w:cs="Times New Roman" w:ascii="Times New Roman" w:hAnsi="Times New Roman"/>
          <w:sz w:val="24"/>
          <w:lang w:val="en-US"/>
        </w:rPr>
        <w:t xml:space="preserve"> —</w:t>
      </w:r>
      <w:r>
        <w:rPr>
          <w:rFonts w:cs="Times New Roman" w:ascii="Times New Roman" w:hAnsi="Times New Roman"/>
          <w:sz w:val="24"/>
        </w:rPr>
        <w:t xml:space="preserve"> тела Чойболсана. В на</w:t>
        <w:softHyphen/>
        <w:t>стоящее время их сохранение прекращено по причинам, не связанным с научными и практи</w:t>
        <w:softHyphen/>
        <w:t>ческими возможностями, так же, как был пре</w:t>
        <w:softHyphen/>
        <w:t>кращен уход за телом И.В.Сталина, забальза</w:t>
        <w:softHyphen/>
        <w:t>мированным и помещенным в Мавзолей на Красной площади в марте</w:t>
      </w:r>
      <w:r>
        <w:rPr>
          <w:rFonts w:cs="Times New Roman" w:ascii="Times New Roman" w:hAnsi="Times New Roman"/>
          <w:sz w:val="24"/>
          <w:lang w:val="en-US"/>
        </w:rPr>
        <w:t xml:space="preserve"> 1953</w:t>
      </w:r>
      <w:r>
        <w:rPr>
          <w:rFonts w:cs="Times New Roman" w:ascii="Times New Roman" w:hAnsi="Times New Roman"/>
          <w:sz w:val="24"/>
        </w:rPr>
        <w:t xml:space="preserve"> года.</w:t>
      </w:r>
    </w:p>
    <w:p>
      <w:pPr>
        <w:pStyle w:val="Normal"/>
        <w:ind w:right="-432" w:firstLine="567"/>
        <w:jc w:val="both"/>
        <w:rPr/>
      </w:pPr>
      <w:r>
        <w:rPr>
          <w:rFonts w:cs="Times New Roman" w:ascii="Times New Roman" w:hAnsi="Times New Roman"/>
          <w:sz w:val="24"/>
        </w:rPr>
        <w:t>Большим успехом Лаборатории является сохранение тела первого президента ДРВ Хо Ши Мина в условиях тропического климата в саркофаге Мавзолея в Ханое. Более десяти лет в специальном временном саркофаге хра</w:t>
        <w:softHyphen/>
        <w:t>нилось тело президента Анголы, председате</w:t>
        <w:softHyphen/>
        <w:t>ля МПЛА партии труда А. Нето, умершего в Москве в</w:t>
      </w:r>
      <w:r>
        <w:rPr>
          <w:rFonts w:cs="Times New Roman" w:ascii="Times New Roman" w:hAnsi="Times New Roman"/>
          <w:sz w:val="24"/>
          <w:lang w:val="en-US"/>
        </w:rPr>
        <w:t xml:space="preserve"> 1979</w:t>
      </w:r>
      <w:r>
        <w:rPr>
          <w:rFonts w:cs="Times New Roman" w:ascii="Times New Roman" w:hAnsi="Times New Roman"/>
          <w:sz w:val="24"/>
        </w:rPr>
        <w:t xml:space="preserve"> году. </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1994</w:t>
      </w:r>
      <w:r>
        <w:rPr>
          <w:rFonts w:cs="Times New Roman" w:ascii="Times New Roman" w:hAnsi="Times New Roman"/>
          <w:sz w:val="24"/>
        </w:rPr>
        <w:t xml:space="preserve"> году в Лабораторию обратились представители Сибирского отделения Акаде</w:t>
        <w:softHyphen/>
        <w:t>мии наук с просьбой помочь в консервации останков мумий из Алтайского захоронения. К содействию московских бальзаматоров прибегают специалисты самых разных отраслей науки, культуры, а также судебно-медицинской практики, велик их авто</w:t>
        <w:softHyphen/>
        <w:t>ритет, признанный во всем мире.</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КАТФАЛЬНЫЙ АВТОТРАНСПОРТ</w:t>
      </w:r>
    </w:p>
    <w:p>
      <w:pPr>
        <w:pStyle w:val="Normal"/>
        <w:ind w:right="-432" w:firstLine="567"/>
        <w:jc w:val="both"/>
        <w:rPr/>
      </w:pPr>
      <w:r>
        <w:rPr>
          <w:rFonts w:cs="Times New Roman" w:ascii="Times New Roman" w:hAnsi="Times New Roman"/>
          <w:sz w:val="24"/>
        </w:rPr>
        <w:t>Московские старожилы еще пом</w:t>
        <w:softHyphen/>
        <w:t>нят те времена, когда на улицах го</w:t>
        <w:softHyphen/>
        <w:t>рода можно было встретить похо</w:t>
        <w:softHyphen/>
        <w:t>ронные процессии, следующие за медленными дрогами с высоким балдахином. Еще в конце пятидеся</w:t>
        <w:softHyphen/>
        <w:t>тых годов темный, торжественно убранный возок с парой коней в черных покровах не был здесь ред</w:t>
        <w:softHyphen/>
        <w:t>костью, хотя первые катафальные автобусы появились задолго до вой</w:t>
        <w:softHyphen/>
        <w:t>ны, а специальная автобаза город</w:t>
        <w:softHyphen/>
        <w:t>ской похоронной службы была соз</w:t>
        <w:softHyphen/>
        <w:t>дана в</w:t>
      </w:r>
      <w:r>
        <w:rPr>
          <w:rFonts w:cs="Times New Roman" w:ascii="Times New Roman" w:hAnsi="Times New Roman"/>
          <w:sz w:val="24"/>
          <w:lang w:val="en-US"/>
        </w:rPr>
        <w:t xml:space="preserve"> 1938</w:t>
      </w:r>
      <w:r>
        <w:rPr>
          <w:rFonts w:cs="Times New Roman" w:ascii="Times New Roman" w:hAnsi="Times New Roman"/>
          <w:sz w:val="24"/>
        </w:rPr>
        <w:t xml:space="preserve"> году. Она имела небольшой автопарк и находилась при Калитниковском кладбище. В использовании на похоронах авто</w:t>
        <w:softHyphen/>
        <w:t>бусов-катафалков, равно как и дру</w:t>
        <w:softHyphen/>
        <w:t>гих видов автотранспорта, не было особой необходимости, так как путь был сравнительно недалек почти из любого места города до одного из кладбищ, которые в большинстве своем были тогда действующими.</w:t>
      </w:r>
    </w:p>
    <w:p>
      <w:pPr>
        <w:pStyle w:val="Normal"/>
        <w:ind w:right="-432" w:firstLine="567"/>
        <w:jc w:val="both"/>
        <w:rPr>
          <w:rFonts w:ascii="Times New Roman" w:hAnsi="Times New Roman" w:cs="Times New Roman"/>
          <w:sz w:val="24"/>
        </w:rPr>
      </w:pPr>
      <w:r>
        <w:rPr>
          <w:rFonts w:cs="Times New Roman" w:ascii="Times New Roman" w:hAnsi="Times New Roman"/>
          <w:sz w:val="24"/>
        </w:rPr>
        <w:t>В середине 50-х годов автобаза городской похоронной службы насчитывала всего полсотни катафальных автобусов. Потребность в транспортных услугах значительно увеличилась в 60-е годы с ростом городской территории более чем в два с половиной раза.</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 траурной церемонии участвует духовой оркестр, то для доставки оркестровой группы к выносу гроба у дома покойного и затем на кладбище оформляется заказ на отдельный автобус. В прежние годы такие заказы поступали очень часто, и оркестровых групп было вдвое больше, чем в настоящее время, соответственно, и транспорта для них выделялось больше. Затем традиция сопровождения похорон траурными маршами духового оркестра стала несколько ослабевать, но в последние годы вновь оркестр играет на траурных церемониях все чаще, особенно, если в последний путь провожают военных или ветеранов армии, Великой Отечественной войны.</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САРКОФАГ, ДОМОВИНА, ГРОБ</w:t>
      </w:r>
    </w:p>
    <w:p>
      <w:pPr>
        <w:pStyle w:val="Normal"/>
        <w:ind w:right="-432" w:firstLine="567"/>
        <w:jc w:val="both"/>
        <w:rPr>
          <w:rFonts w:ascii="Times New Roman" w:hAnsi="Times New Roman" w:cs="Times New Roman"/>
          <w:sz w:val="24"/>
        </w:rPr>
      </w:pPr>
      <w:r>
        <w:rPr>
          <w:rFonts w:cs="Times New Roman" w:ascii="Times New Roman" w:hAnsi="Times New Roman"/>
          <w:sz w:val="24"/>
        </w:rPr>
        <w:t>Традиция помещать умершего челове</w:t>
        <w:softHyphen/>
        <w:t>ка для захоронения в специальный сарко</w:t>
        <w:softHyphen/>
        <w:t>фаг восходит к глубокому прошлому. Пер</w:t>
        <w:softHyphen/>
        <w:t>воначально в Древней Греции для их изго</w:t>
        <w:softHyphen/>
        <w:t>товления использовалась особая разно</w:t>
        <w:softHyphen/>
        <w:t>видность известняка, именуемая сарко</w:t>
        <w:softHyphen/>
        <w:t>фагом. Как видим, название это перешло на само изделие из этой породы. В древ</w:t>
        <w:softHyphen/>
        <w:t>ности саркофаги применялись только для погребения наиболее знатных вельмож, были украшены скульптурой и росписью и даже имели архитектурное оформление. Такие саркофаги, помимо своего основ</w:t>
        <w:softHyphen/>
        <w:t>ного назначения, обладали художествен</w:t>
        <w:softHyphen/>
        <w:t>ной ценностью и впоследствии для других поколений имели большое историческое значение, воссоздавая культуру и быт древних народов.</w:t>
      </w:r>
    </w:p>
    <w:p>
      <w:pPr>
        <w:pStyle w:val="Normal"/>
        <w:ind w:right="-432" w:firstLine="567"/>
        <w:jc w:val="both"/>
        <w:rPr>
          <w:rFonts w:ascii="Times New Roman" w:hAnsi="Times New Roman" w:cs="Times New Roman"/>
          <w:sz w:val="24"/>
        </w:rPr>
      </w:pPr>
      <w:r>
        <w:rPr>
          <w:rFonts w:cs="Times New Roman" w:ascii="Times New Roman" w:hAnsi="Times New Roman"/>
          <w:sz w:val="24"/>
        </w:rPr>
        <w:t>До наших времен дошли древнееги</w:t>
        <w:softHyphen/>
        <w:t>петские изделия для мумий фараонов и знати. Они были прямоугольными и двой</w:t>
        <w:softHyphen/>
        <w:t>ными. Внутренние, похожие на современ</w:t>
        <w:softHyphen/>
        <w:t>ный гроб, были изготовлены из твердых пород дерева или из драгоценных метал</w:t>
        <w:softHyphen/>
        <w:t>лов: серебра и даже золота. Внутренний саркофаг, как правило, повторял основ</w:t>
        <w:softHyphen/>
        <w:t>ные линии фигуры умершего, имел не только мумиеобразную форму, но и че</w:t>
        <w:softHyphen/>
        <w:t>канный или резной портрет покойного, а также выбитые надписи молитв, магиче</w:t>
        <w:softHyphen/>
        <w:t>ских заклинаний, изображения божеств, мифологических и ритуальных сцен. Внешние саркофаги делали из камня.</w:t>
      </w:r>
    </w:p>
    <w:p>
      <w:pPr>
        <w:pStyle w:val="Normal"/>
        <w:ind w:right="-432" w:firstLine="567"/>
        <w:jc w:val="both"/>
        <w:rPr>
          <w:rFonts w:ascii="Times New Roman" w:hAnsi="Times New Roman" w:cs="Times New Roman"/>
          <w:sz w:val="24"/>
        </w:rPr>
      </w:pPr>
      <w:r>
        <w:rPr>
          <w:rFonts w:cs="Times New Roman" w:ascii="Times New Roman" w:hAnsi="Times New Roman"/>
          <w:sz w:val="24"/>
        </w:rPr>
        <w:t>Сказанное выше позволяет судить о том, что древний обычай помещать тело умершего в специальный украшенный саркофаг чаще всего предусматривал также и последующее строительство от</w:t>
        <w:softHyphen/>
        <w:t>дельного архитектурного сооружения для самого саркофага. Они были разными по размерам, материалу, из которого изгота</w:t>
        <w:softHyphen/>
        <w:t>вливались, по форме, внешнему и внут</w:t>
        <w:softHyphen/>
        <w:t>реннему убранству. Многие сооружения отличались монументальностью и высо</w:t>
        <w:softHyphen/>
        <w:t>кой художественностью оформления. К древнейшим из них относятся египетские пирамиды, микенские купольные гробни</w:t>
        <w:softHyphen/>
        <w:t>цы, скифские курганы, а также скальные гробницы и мавзолеи.</w:t>
      </w:r>
    </w:p>
    <w:p>
      <w:pPr>
        <w:pStyle w:val="Normal"/>
        <w:ind w:right="-432" w:firstLine="567"/>
        <w:jc w:val="both"/>
        <w:rPr/>
      </w:pPr>
      <w:r>
        <w:rPr>
          <w:rFonts w:cs="Times New Roman" w:ascii="Times New Roman" w:hAnsi="Times New Roman"/>
          <w:sz w:val="24"/>
        </w:rPr>
        <w:t>Христианские гробницы часто поме</w:t>
        <w:softHyphen/>
        <w:t xml:space="preserve">щали внутри храмов и церквей и под ними </w:t>
      </w:r>
      <w:r>
        <w:rPr>
          <w:rFonts w:cs="Times New Roman" w:ascii="Times New Roman" w:hAnsi="Times New Roman"/>
          <w:sz w:val="24"/>
          <w:lang w:val="en-US"/>
        </w:rPr>
        <w:t>—</w:t>
      </w:r>
      <w:r>
        <w:rPr>
          <w:rFonts w:cs="Times New Roman" w:ascii="Times New Roman" w:hAnsi="Times New Roman"/>
          <w:sz w:val="24"/>
        </w:rPr>
        <w:t xml:space="preserve"> в подклете и склепах, называемых усы</w:t>
        <w:softHyphen/>
        <w:t>пальницами (например, украшенная рез</w:t>
        <w:softHyphen/>
        <w:t>ным орнаментом, гробница Ярослава Мудрого</w:t>
      </w:r>
      <w:r>
        <w:rPr>
          <w:rFonts w:cs="Times New Roman" w:ascii="Times New Roman" w:hAnsi="Times New Roman"/>
          <w:sz w:val="24"/>
          <w:lang w:val="en-US"/>
        </w:rPr>
        <w:t xml:space="preserve"> —</w:t>
      </w:r>
      <w:r>
        <w:rPr>
          <w:rFonts w:cs="Times New Roman" w:ascii="Times New Roman" w:hAnsi="Times New Roman"/>
          <w:sz w:val="24"/>
        </w:rPr>
        <w:t xml:space="preserve"> в Киевском Софийском соборе, гробница М.И. Кутузова</w:t>
      </w:r>
      <w:r>
        <w:rPr>
          <w:rFonts w:cs="Times New Roman" w:ascii="Times New Roman" w:hAnsi="Times New Roman"/>
          <w:sz w:val="24"/>
          <w:lang w:val="en-US"/>
        </w:rPr>
        <w:t xml:space="preserve"> —</w:t>
      </w:r>
      <w:r>
        <w:rPr>
          <w:rFonts w:cs="Times New Roman" w:ascii="Times New Roman" w:hAnsi="Times New Roman"/>
          <w:sz w:val="24"/>
        </w:rPr>
        <w:t xml:space="preserve"> в Казанском соборе Санкт-Петербурга, гробницы пат</w:t>
        <w:softHyphen/>
        <w:t>риархов и митрополитов</w:t>
      </w:r>
      <w:r>
        <w:rPr>
          <w:rFonts w:cs="Times New Roman" w:ascii="Times New Roman" w:hAnsi="Times New Roman"/>
          <w:sz w:val="24"/>
          <w:lang w:val="en-US"/>
        </w:rPr>
        <w:t xml:space="preserve"> —</w:t>
      </w:r>
      <w:r>
        <w:rPr>
          <w:rFonts w:cs="Times New Roman" w:ascii="Times New Roman" w:hAnsi="Times New Roman"/>
          <w:sz w:val="24"/>
        </w:rPr>
        <w:t xml:space="preserve"> в Успенском соборе Московского Кремля, гробницы великих князей московских и государей</w:t>
      </w:r>
      <w:r>
        <w:rPr>
          <w:rFonts w:cs="Times New Roman" w:ascii="Times New Roman" w:hAnsi="Times New Roman"/>
          <w:sz w:val="24"/>
          <w:lang w:val="en-US"/>
        </w:rPr>
        <w:t xml:space="preserve"> — </w:t>
      </w:r>
      <w:r>
        <w:rPr>
          <w:rFonts w:cs="Times New Roman" w:ascii="Times New Roman" w:hAnsi="Times New Roman"/>
          <w:sz w:val="24"/>
        </w:rPr>
        <w:t>в Архангельском соборе Кремля).</w:t>
      </w:r>
    </w:p>
    <w:p>
      <w:pPr>
        <w:pStyle w:val="Normal"/>
        <w:ind w:right="-432" w:firstLine="567"/>
        <w:jc w:val="both"/>
        <w:rPr/>
      </w:pPr>
      <w:r>
        <w:rPr>
          <w:rFonts w:cs="Times New Roman" w:ascii="Times New Roman" w:hAnsi="Times New Roman"/>
          <w:sz w:val="24"/>
        </w:rPr>
        <w:t>Само общеславянское слово "гроб" имеет первоначальное значение</w:t>
      </w:r>
      <w:r>
        <w:rPr>
          <w:rFonts w:cs="Times New Roman" w:ascii="Times New Roman" w:hAnsi="Times New Roman"/>
          <w:sz w:val="24"/>
          <w:lang w:val="en-US"/>
        </w:rPr>
        <w:t xml:space="preserve"> — </w:t>
      </w:r>
      <w:r>
        <w:rPr>
          <w:rFonts w:cs="Times New Roman" w:ascii="Times New Roman" w:hAnsi="Times New Roman"/>
          <w:sz w:val="24"/>
        </w:rPr>
        <w:t>"яма", "могила". Действительно, наши предки</w:t>
      </w:r>
      <w:r>
        <w:rPr>
          <w:rFonts w:cs="Times New Roman" w:ascii="Times New Roman" w:hAnsi="Times New Roman"/>
          <w:sz w:val="24"/>
          <w:lang w:val="en-US"/>
        </w:rPr>
        <w:t xml:space="preserve"> —</w:t>
      </w:r>
      <w:r>
        <w:rPr>
          <w:rFonts w:cs="Times New Roman" w:ascii="Times New Roman" w:hAnsi="Times New Roman"/>
          <w:sz w:val="24"/>
        </w:rPr>
        <w:t xml:space="preserve"> древние славяне в дохристиан</w:t>
        <w:softHyphen/>
        <w:t>ский период не хоронили своих покойных в том гробу, который подразумевается современным значением этого слова. Умершего опускали в могилу, выкопанную в земле в виде большого дома, клали туда дроги с кучером, имевшие соответствен</w:t>
        <w:softHyphen/>
        <w:t>ное оформление.</w:t>
      </w:r>
    </w:p>
    <w:p>
      <w:pPr>
        <w:pStyle w:val="Normal"/>
        <w:ind w:right="-432" w:firstLine="567"/>
        <w:jc w:val="both"/>
        <w:rPr>
          <w:rFonts w:ascii="Times New Roman" w:hAnsi="Times New Roman" w:cs="Times New Roman"/>
          <w:sz w:val="24"/>
        </w:rPr>
      </w:pPr>
      <w:r>
        <w:rPr>
          <w:rFonts w:cs="Times New Roman" w:ascii="Times New Roman" w:hAnsi="Times New Roman"/>
          <w:sz w:val="24"/>
        </w:rPr>
        <w:t>Изготавливались гробы в небольших мастерских, разбросанных по всей Моск</w:t>
        <w:softHyphen/>
        <w:t>ве. Со временем, естественно, их стало больше, некоторые из них значительно ук</w:t>
        <w:softHyphen/>
        <w:t>рупнились, потому что город рос и одно</w:t>
        <w:softHyphen/>
        <w:t>временно старел, подобно большинству крупных европейских городов, но, как это ни странно, традиция делать гробы силами небольших мастерских сохранялась очень долго, вплоть до наших времен.</w:t>
      </w:r>
    </w:p>
    <w:p>
      <w:pPr>
        <w:pStyle w:val="Normal"/>
        <w:ind w:right="-432" w:firstLine="567"/>
        <w:jc w:val="both"/>
        <w:rPr/>
      </w:pPr>
      <w:r>
        <w:rPr>
          <w:rFonts w:cs="Times New Roman" w:ascii="Times New Roman" w:hAnsi="Times New Roman"/>
          <w:sz w:val="24"/>
        </w:rPr>
        <w:t>Лишь в годы после Великой Отечест</w:t>
        <w:softHyphen/>
        <w:t>венной войны эти территориально раз</w:t>
        <w:softHyphen/>
        <w:t>розненные мастерские были объедине</w:t>
        <w:softHyphen/>
        <w:t>ны в один небольшой заводик. Его сов</w:t>
        <w:softHyphen/>
        <w:t>ременное название</w:t>
      </w:r>
      <w:r>
        <w:rPr>
          <w:rFonts w:cs="Times New Roman" w:ascii="Times New Roman" w:hAnsi="Times New Roman"/>
          <w:sz w:val="24"/>
          <w:lang w:val="en-US"/>
        </w:rPr>
        <w:t xml:space="preserve"> —</w:t>
      </w:r>
      <w:r>
        <w:rPr>
          <w:rFonts w:cs="Times New Roman" w:ascii="Times New Roman" w:hAnsi="Times New Roman"/>
          <w:sz w:val="24"/>
        </w:rPr>
        <w:t xml:space="preserve"> Участок по изго</w:t>
        <w:softHyphen/>
        <w:t>товлению похоронных принадлежностей ГП "Ритуал", хотя никаких других при</w:t>
        <w:softHyphen/>
        <w:t>надлежностей, кроме гробов, он никогда не выпускал.</w:t>
      </w:r>
    </w:p>
    <w:p>
      <w:pPr>
        <w:pStyle w:val="Normal"/>
        <w:ind w:right="-432" w:firstLine="567"/>
        <w:jc w:val="both"/>
        <w:rPr/>
      </w:pPr>
      <w:r>
        <w:rPr>
          <w:rFonts w:cs="Times New Roman" w:ascii="Times New Roman" w:hAnsi="Times New Roman"/>
          <w:sz w:val="24"/>
        </w:rPr>
        <w:t>Расположился Участок на севере Мо</w:t>
        <w:softHyphen/>
        <w:t xml:space="preserve">сквы при Миусском кладбище, которое было основано во время эпидемии чумы в </w:t>
      </w:r>
      <w:r>
        <w:rPr>
          <w:rFonts w:cs="Times New Roman" w:ascii="Times New Roman" w:hAnsi="Times New Roman"/>
          <w:sz w:val="24"/>
          <w:lang w:val="en-US"/>
        </w:rPr>
        <w:t>1771</w:t>
      </w:r>
      <w:r>
        <w:rPr>
          <w:rFonts w:cs="Times New Roman" w:ascii="Times New Roman" w:hAnsi="Times New Roman"/>
          <w:sz w:val="24"/>
        </w:rPr>
        <w:t xml:space="preserve"> году за Камер-Коллежским валом. Сейчас это кладбище закрыто, а в про</w:t>
        <w:softHyphen/>
        <w:t>шлом здесь хоронили в основном простых горожан, среднее сословие: мещан и ре</w:t>
        <w:softHyphen/>
        <w:t>месленников из соседних Марьиной рощи и Бутырок.</w:t>
      </w:r>
    </w:p>
    <w:p>
      <w:pPr>
        <w:pStyle w:val="Normal"/>
        <w:ind w:right="-432" w:firstLine="567"/>
        <w:jc w:val="both"/>
        <w:rPr/>
      </w:pPr>
      <w:r>
        <w:rPr>
          <w:rFonts w:cs="Times New Roman" w:ascii="Times New Roman" w:hAnsi="Times New Roman"/>
          <w:sz w:val="24"/>
        </w:rPr>
        <w:t>Продукция небольшого заводика предназначена для горожан со средним и небольшим достатком. Многие работники участка еще помнят то время, когда самый дешевый гроб стоил пять рублей. Первоначально он был краше</w:t>
        <w:softHyphen/>
        <w:t>ным, как и весь другой товар. Эту опера</w:t>
        <w:softHyphen/>
        <w:t xml:space="preserve">цию на производстве выполнял малярный участок. Процесс был довольно долгим: каждое изделие нужно было подготовить </w:t>
      </w:r>
      <w:r>
        <w:rPr>
          <w:rFonts w:cs="Times New Roman" w:ascii="Times New Roman" w:hAnsi="Times New Roman"/>
          <w:sz w:val="24"/>
          <w:lang w:val="en-US"/>
        </w:rPr>
        <w:t>—</w:t>
      </w:r>
      <w:r>
        <w:rPr>
          <w:rFonts w:cs="Times New Roman" w:ascii="Times New Roman" w:hAnsi="Times New Roman"/>
          <w:sz w:val="24"/>
        </w:rPr>
        <w:t xml:space="preserve"> тщательно зашпаклевать, много вре</w:t>
        <w:softHyphen/>
        <w:t>мени уходило на то, чтобы высушить краску. Трудоемкая операция с годами стала сдерживать само производство, по</w:t>
        <w:softHyphen/>
        <w:t>этому вместо краски решили использо</w:t>
        <w:softHyphen/>
        <w:t>вать обивочный материал, причем не только для внутренней части гроба, как это делали в прошлом веке, но и для дра</w:t>
        <w:softHyphen/>
        <w:t>пировки всей его поверхности.</w:t>
      </w:r>
    </w:p>
    <w:p>
      <w:pPr>
        <w:pStyle w:val="Normal"/>
        <w:ind w:right="-432" w:firstLine="567"/>
        <w:jc w:val="both"/>
        <w:rPr>
          <w:rFonts w:ascii="Times New Roman" w:hAnsi="Times New Roman" w:cs="Times New Roman"/>
          <w:sz w:val="24"/>
        </w:rPr>
      </w:pPr>
      <w:r>
        <w:rPr>
          <w:rFonts w:cs="Times New Roman" w:ascii="Times New Roman" w:hAnsi="Times New Roman"/>
          <w:sz w:val="24"/>
        </w:rPr>
        <w:t>Примечательно, что сначала этот ме</w:t>
        <w:softHyphen/>
        <w:t>тод начали применять для обивки гробов, выполненных по так называемому высше</w:t>
        <w:softHyphen/>
        <w:t>му разряду, которые и сейчас еще, по ста</w:t>
        <w:softHyphen/>
        <w:t>рой памяти, зовутся правительственными. Название это не было условным, потому что в былые годы их делали исключительно на заказ для торжественных церемоний погребения членов советского правитель</w:t>
        <w:softHyphen/>
        <w:t>ства. Такие гробы имели обивку из шелка и стоили много дороже, чем изделия массо</w:t>
        <w:softHyphen/>
        <w:t>вого производства.</w:t>
      </w:r>
    </w:p>
    <w:p>
      <w:pPr>
        <w:pStyle w:val="Normal"/>
        <w:ind w:right="-432" w:firstLine="567"/>
        <w:jc w:val="both"/>
        <w:rPr/>
      </w:pPr>
      <w:r>
        <w:rPr>
          <w:rFonts w:cs="Times New Roman" w:ascii="Times New Roman" w:hAnsi="Times New Roman"/>
          <w:sz w:val="24"/>
        </w:rPr>
        <w:t>Простые гробы обивали тканью по</w:t>
        <w:softHyphen/>
        <w:t>проще. Брали для этого ситец и сатин, а еще раньше</w:t>
      </w:r>
      <w:r>
        <w:rPr>
          <w:rFonts w:cs="Times New Roman" w:ascii="Times New Roman" w:hAnsi="Times New Roman"/>
          <w:sz w:val="24"/>
          <w:lang w:val="en-US"/>
        </w:rPr>
        <w:t xml:space="preserve"> —</w:t>
      </w:r>
      <w:r>
        <w:rPr>
          <w:rFonts w:cs="Times New Roman" w:ascii="Times New Roman" w:hAnsi="Times New Roman"/>
          <w:sz w:val="24"/>
        </w:rPr>
        <w:t xml:space="preserve"> даже штапель. Сейчас полностью перешли на искусст</w:t>
        <w:softHyphen/>
        <w:t>венные ткани взамен хлопчатобумажных. Такая ткань лучше драпируется, из нее получаются пышные рюши, которые ис</w:t>
        <w:softHyphen/>
        <w:t>пользуются для внешней отделки гроба и крышки. Для этого ткань раскраивают специальным рифленым ножом на поло</w:t>
        <w:softHyphen/>
        <w:t>сы, из которых затем швеи сшивают рю</w:t>
        <w:softHyphen/>
        <w:t>ши в байтовую складку.</w:t>
      </w:r>
    </w:p>
    <w:p>
      <w:pPr>
        <w:pStyle w:val="Normal"/>
        <w:ind w:right="-432" w:firstLine="567"/>
        <w:jc w:val="both"/>
        <w:rPr/>
      </w:pPr>
      <w:r>
        <w:rPr>
          <w:rFonts w:cs="Times New Roman" w:ascii="Times New Roman" w:hAnsi="Times New Roman"/>
          <w:sz w:val="24"/>
        </w:rPr>
        <w:t>Для производства гробов использу</w:t>
        <w:softHyphen/>
        <w:t>ются разные породы дерева в зависимо</w:t>
        <w:softHyphen/>
        <w:t>сти от того, откуда, из какой местности поступают на завод пиломатериалы. Ча</w:t>
        <w:softHyphen/>
        <w:t>сто на эти изделия идут хвойные породы деревьев: сосна, лиственница, ель. Из лиственных пород</w:t>
      </w:r>
      <w:r>
        <w:rPr>
          <w:rFonts w:cs="Times New Roman" w:ascii="Times New Roman" w:hAnsi="Times New Roman"/>
          <w:sz w:val="24"/>
          <w:lang w:val="en-US"/>
        </w:rPr>
        <w:t xml:space="preserve"> —</w:t>
      </w:r>
      <w:r>
        <w:rPr>
          <w:rFonts w:cs="Times New Roman" w:ascii="Times New Roman" w:hAnsi="Times New Roman"/>
          <w:sz w:val="24"/>
        </w:rPr>
        <w:t xml:space="preserve"> деревья нашей средней полосы: осина, береза, липа. С березой приходится работать очень вни</w:t>
        <w:softHyphen/>
        <w:t>мательно и бережно из-за того, что ее древесина</w:t>
      </w:r>
      <w:r>
        <w:rPr>
          <w:rFonts w:cs="Times New Roman" w:ascii="Times New Roman" w:hAnsi="Times New Roman"/>
          <w:sz w:val="24"/>
          <w:lang w:val="en-US"/>
        </w:rPr>
        <w:t xml:space="preserve"> —</w:t>
      </w:r>
      <w:r>
        <w:rPr>
          <w:rFonts w:cs="Times New Roman" w:ascii="Times New Roman" w:hAnsi="Times New Roman"/>
          <w:sz w:val="24"/>
        </w:rPr>
        <w:t xml:space="preserve"> хрупкая, ломкая, легко мо</w:t>
        <w:softHyphen/>
        <w:t>жет выщербиться. Куда лучше в этом от</w:t>
        <w:softHyphen/>
        <w:t>ношении липа, но ее завозят реже. Липа растет очень медленно, поэтому не го</w:t>
        <w:softHyphen/>
        <w:t>дится для частых массовых поставок.</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Когда-то здесь обрабатывали даже дуб, но сейчас от этой практики отошли: и до</w:t>
        <w:softHyphen/>
        <w:t>рого, и трудоемко. Дуб</w:t>
      </w:r>
      <w:r>
        <w:rPr>
          <w:rFonts w:cs="Times New Roman" w:ascii="Times New Roman" w:hAnsi="Times New Roman"/>
          <w:sz w:val="24"/>
          <w:lang w:val="en-US"/>
        </w:rPr>
        <w:t xml:space="preserve"> —</w:t>
      </w:r>
      <w:r>
        <w:rPr>
          <w:rFonts w:cs="Times New Roman" w:ascii="Times New Roman" w:hAnsi="Times New Roman"/>
          <w:sz w:val="24"/>
        </w:rPr>
        <w:t xml:space="preserve"> не береза, древесина у него очень крепкая, обра</w:t>
        <w:softHyphen/>
        <w:t>батывать приходится долго.</w:t>
      </w:r>
    </w:p>
    <w:p>
      <w:pPr>
        <w:pStyle w:val="Normal"/>
        <w:ind w:right="-432" w:firstLine="567"/>
        <w:jc w:val="both"/>
        <w:rPr/>
      </w:pPr>
      <w:r>
        <w:rPr>
          <w:rFonts w:cs="Times New Roman" w:ascii="Times New Roman" w:hAnsi="Times New Roman"/>
          <w:sz w:val="24"/>
        </w:rPr>
        <w:t>Да и раньше из него делали исключи</w:t>
        <w:softHyphen/>
        <w:t xml:space="preserve">тельно правительственные домовины, проходившие под названием "изделие </w:t>
      </w:r>
      <w:r>
        <w:rPr>
          <w:rFonts w:cs="Times New Roman" w:ascii="Times New Roman" w:hAnsi="Times New Roman"/>
          <w:sz w:val="24"/>
          <w:lang w:val="en-US"/>
        </w:rPr>
        <w:t>№</w:t>
      </w:r>
      <w:r>
        <w:rPr>
          <w:rFonts w:cs="Times New Roman" w:ascii="Times New Roman" w:hAnsi="Times New Roman"/>
          <w:sz w:val="24"/>
        </w:rPr>
        <w:t xml:space="preserve"> 6". </w:t>
      </w:r>
    </w:p>
    <w:p>
      <w:pPr>
        <w:pStyle w:val="Normal"/>
        <w:ind w:right="-432" w:firstLine="567"/>
        <w:jc w:val="both"/>
        <w:rPr>
          <w:rFonts w:ascii="Times New Roman" w:hAnsi="Times New Roman" w:cs="Times New Roman"/>
          <w:sz w:val="24"/>
        </w:rPr>
      </w:pPr>
      <w:r>
        <w:rPr>
          <w:rFonts w:cs="Times New Roman" w:ascii="Times New Roman" w:hAnsi="Times New Roman"/>
          <w:sz w:val="24"/>
        </w:rPr>
        <w:t>Цветовое решение массовых изделий разнообразно. Они могут быть не только красными и черными, но и бордо</w:t>
        <w:softHyphen/>
        <w:t>выми, сиреневыми, голубыми, даже розо</w:t>
        <w:softHyphen/>
        <w:t>выми и бирюзовыми, но последние из на</w:t>
        <w:softHyphen/>
        <w:t>званных цветов идут на отделку гроба ре</w:t>
        <w:softHyphen/>
        <w:t>же. Конечно, в таком деле, как и в любом другом, тоже должен присутствовать вкус. Работники, занимающиеся оформ</w:t>
        <w:softHyphen/>
        <w:t>лением гроба, стремятся, чтобы изделие было достаточно торжественным и краси</w:t>
        <w:softHyphen/>
        <w:t>вым, и в то же время выглядело достойно и уместно, чтобы оно соответствовало скорбному и горестному моменту послед</w:t>
        <w:softHyphen/>
        <w:t>него прощания с близким человеком, не вносило диссонанс в траурную церемо</w:t>
        <w:softHyphen/>
        <w:t>нию похорон. Обивочная ткань имеет приглушенную матовую окраску.</w:t>
      </w:r>
    </w:p>
    <w:p>
      <w:pPr>
        <w:pStyle w:val="Normal"/>
        <w:ind w:right="-432" w:firstLine="567"/>
        <w:jc w:val="both"/>
        <w:rPr>
          <w:rFonts w:ascii="Times New Roman" w:hAnsi="Times New Roman" w:cs="Times New Roman"/>
          <w:sz w:val="24"/>
        </w:rPr>
      </w:pPr>
      <w:r>
        <w:rPr>
          <w:rFonts w:cs="Times New Roman" w:ascii="Times New Roman" w:hAnsi="Times New Roman"/>
          <w:sz w:val="24"/>
        </w:rPr>
        <w:t>Возможность предоставить своим бо</w:t>
        <w:softHyphen/>
        <w:t>гатым соотечественникам выбор пред</w:t>
        <w:softHyphen/>
        <w:t>метов ритуала западного образца поя</w:t>
        <w:softHyphen/>
        <w:t>вилась в нашей стране совсем недавно. Преимущественно это мелкосерий</w:t>
        <w:softHyphen/>
        <w:t>ные и даже штучные изделия из лучших сортов древесины, которая проходит тщательную подготовку и обработку, прежде чем ее начнут использовать, Для работы с деревом за границей применя</w:t>
        <w:softHyphen/>
        <w:t>ются новейшие и самые эффективные сушильные аппараты.</w:t>
      </w:r>
    </w:p>
    <w:p>
      <w:pPr>
        <w:pStyle w:val="Normal"/>
        <w:ind w:right="-432" w:firstLine="567"/>
        <w:jc w:val="both"/>
        <w:rPr>
          <w:rFonts w:ascii="Times New Roman" w:hAnsi="Times New Roman" w:cs="Times New Roman"/>
          <w:sz w:val="24"/>
        </w:rPr>
      </w:pPr>
      <w:r>
        <w:rPr>
          <w:rFonts w:cs="Times New Roman" w:ascii="Times New Roman" w:hAnsi="Times New Roman"/>
          <w:sz w:val="24"/>
        </w:rPr>
        <w:t>Все импортные гробы сугубо деревян</w:t>
        <w:softHyphen/>
        <w:t>ные, обитые тканью только изнутри. Вот поэтому столь высокие требования предъявляют при их изготовлении к каче</w:t>
        <w:softHyphen/>
        <w:t>ству древесины. Часто поверхность гроба и крышки только полируют или покрыва</w:t>
        <w:softHyphen/>
        <w:t>ют лаком, а само изделие сохраняет есте</w:t>
        <w:softHyphen/>
        <w:t>ственный природный цвет дерева, выяв</w:t>
        <w:softHyphen/>
        <w:t>ляющий его структурные особенности, Однако ряд стран предпочитает тониро</w:t>
        <w:softHyphen/>
        <w:t>вать свою продукцию и даже покрывать краской, используя при этом, как прави</w:t>
        <w:softHyphen/>
        <w:t>ло, строго ограниченную колористику: бордово-коричневую и ахроматическую гамму (черный, серый, белый цвета).</w:t>
      </w:r>
    </w:p>
    <w:p>
      <w:pPr>
        <w:pStyle w:val="Normal"/>
        <w:ind w:right="-432" w:firstLine="567"/>
        <w:jc w:val="both"/>
        <w:rPr>
          <w:rFonts w:ascii="Times New Roman" w:hAnsi="Times New Roman" w:cs="Times New Roman"/>
          <w:sz w:val="24"/>
        </w:rPr>
      </w:pPr>
      <w:r>
        <w:rPr>
          <w:rFonts w:cs="Times New Roman" w:ascii="Times New Roman" w:hAnsi="Times New Roman"/>
          <w:sz w:val="24"/>
        </w:rPr>
        <w:t>Обычно они импортируются из Польши, Чехии, Ита</w:t>
        <w:softHyphen/>
        <w:t xml:space="preserve">лии, Канады, Франции, Финляндии и США. </w:t>
      </w:r>
    </w:p>
    <w:p>
      <w:pPr>
        <w:pStyle w:val="Normal"/>
        <w:ind w:right="-432" w:firstLine="567"/>
        <w:jc w:val="both"/>
        <w:rPr>
          <w:rFonts w:ascii="Times New Roman" w:hAnsi="Times New Roman" w:cs="Times New Roman"/>
          <w:sz w:val="24"/>
        </w:rPr>
      </w:pPr>
      <w:r>
        <w:rPr>
          <w:rFonts w:cs="Times New Roman" w:ascii="Times New Roman" w:hAnsi="Times New Roman"/>
          <w:sz w:val="24"/>
        </w:rPr>
        <w:t>Фирменные гробы чешского произ</w:t>
        <w:softHyphen/>
        <w:t>водства изготавливаются из сосны с последующей покраской и лакировкой. Традиционно в качестве их украшения при</w:t>
        <w:softHyphen/>
        <w:t>меняется инкрустация по дереву или де</w:t>
        <w:softHyphen/>
        <w:t>ревянная аппликация в виде веточек, ве</w:t>
        <w:softHyphen/>
        <w:t>ночков, вензелей и даже отдельных сюже</w:t>
        <w:softHyphen/>
        <w:t xml:space="preserve">тов из Библии. </w:t>
      </w:r>
    </w:p>
    <w:p>
      <w:pPr>
        <w:pStyle w:val="Normal"/>
        <w:ind w:right="-432" w:firstLine="567"/>
        <w:jc w:val="both"/>
        <w:rPr>
          <w:rFonts w:ascii="Times New Roman" w:hAnsi="Times New Roman" w:cs="Times New Roman"/>
          <w:sz w:val="24"/>
        </w:rPr>
      </w:pPr>
      <w:r>
        <w:rPr>
          <w:rFonts w:cs="Times New Roman" w:ascii="Times New Roman" w:hAnsi="Times New Roman"/>
          <w:sz w:val="24"/>
        </w:rPr>
        <w:t>Итальянские гробы часто бывают выполнены из бука и отделаны резным орнаментом. Резьба по дереву иногда представляет собой целые сцены из жиз</w:t>
        <w:softHyphen/>
        <w:t>ни Христа. На крышках по христианско</w:t>
        <w:softHyphen/>
        <w:t>му обычаю изображен крест или крест с распятием.</w:t>
      </w:r>
    </w:p>
    <w:p>
      <w:pPr>
        <w:pStyle w:val="Normal"/>
        <w:ind w:right="-432" w:firstLine="567"/>
        <w:jc w:val="both"/>
        <w:rPr/>
      </w:pPr>
      <w:r>
        <w:rPr>
          <w:rFonts w:cs="Times New Roman" w:ascii="Times New Roman" w:hAnsi="Times New Roman"/>
          <w:sz w:val="24"/>
        </w:rPr>
        <w:t>Гробы из Америки</w:t>
      </w:r>
      <w:r>
        <w:rPr>
          <w:rFonts w:cs="Times New Roman" w:ascii="Times New Roman" w:hAnsi="Times New Roman"/>
          <w:sz w:val="24"/>
          <w:lang w:val="en-US"/>
        </w:rPr>
        <w:t xml:space="preserve"> —</w:t>
      </w:r>
      <w:r>
        <w:rPr>
          <w:rFonts w:cs="Times New Roman" w:ascii="Times New Roman" w:hAnsi="Times New Roman"/>
          <w:sz w:val="24"/>
        </w:rPr>
        <w:t xml:space="preserve"> самого высоко</w:t>
        <w:softHyphen/>
        <w:t>го качества. На изготовление каждого уходит немало времени</w:t>
      </w:r>
      <w:r>
        <w:rPr>
          <w:rFonts w:cs="Times New Roman" w:ascii="Times New Roman" w:hAnsi="Times New Roman"/>
          <w:sz w:val="24"/>
          <w:lang w:val="en-US"/>
        </w:rPr>
        <w:t xml:space="preserve"> —</w:t>
      </w:r>
      <w:r>
        <w:rPr>
          <w:rFonts w:cs="Times New Roman" w:ascii="Times New Roman" w:hAnsi="Times New Roman"/>
          <w:sz w:val="24"/>
        </w:rPr>
        <w:t xml:space="preserve"> месяц и более. Подобно предметам искусства, он делает</w:t>
        <w:softHyphen/>
        <w:t>ся вручную, а не на станке, деревянные доски тщательно подбирают по рисунку, полируют. В производстве используют твердые породы деревьев, в том числе редкие: тополь, вишню, канадский и североамериканский клены. Самые дорогие штучные изделия</w:t>
      </w:r>
      <w:r>
        <w:rPr>
          <w:rFonts w:cs="Times New Roman" w:ascii="Times New Roman" w:hAnsi="Times New Roman"/>
          <w:sz w:val="24"/>
          <w:lang w:val="en-US"/>
        </w:rPr>
        <w:t xml:space="preserve"> —</w:t>
      </w:r>
      <w:r>
        <w:rPr>
          <w:rFonts w:cs="Times New Roman" w:ascii="Times New Roman" w:hAnsi="Times New Roman"/>
          <w:sz w:val="24"/>
        </w:rPr>
        <w:t xml:space="preserve"> из ореха, обладающего прочной и плотной по структуре древесиной. Ствол ореха не бывает широким поэтому требуется особое мастер</w:t>
        <w:softHyphen/>
        <w:t>ство и умение во время сборки самого гроба. Его стенки и крышка по периметру богато инкрустированы позолоченными деталями, украшены резными колонками и барельефами из металла. Внутренняя часть гроба имеет мягкую постель, высо</w:t>
        <w:softHyphen/>
        <w:t>ту которой можно регулировать с помо</w:t>
        <w:softHyphen/>
        <w:t>щью особого приспособления в зависи</w:t>
        <w:softHyphen/>
        <w:t>мости от размеров покойного.</w:t>
      </w:r>
    </w:p>
    <w:p>
      <w:pPr>
        <w:pStyle w:val="Normal"/>
        <w:ind w:right="-432" w:firstLine="567"/>
        <w:jc w:val="both"/>
        <w:rPr>
          <w:rFonts w:ascii="Times New Roman" w:hAnsi="Times New Roman" w:cs="Times New Roman"/>
          <w:sz w:val="24"/>
        </w:rPr>
      </w:pPr>
      <w:r>
        <w:rPr>
          <w:rFonts w:cs="Times New Roman" w:ascii="Times New Roman" w:hAnsi="Times New Roman"/>
          <w:sz w:val="24"/>
        </w:rPr>
        <w:t>Для внутреннего убранства всех им</w:t>
        <w:softHyphen/>
        <w:t>портных гробов используют натуральный шелк, креп, велюр. Расцветки этих тканей сочетаются с колером самих изделий. На</w:t>
        <w:softHyphen/>
        <w:t>иболее часто это белый, бежевый, бордо</w:t>
        <w:softHyphen/>
        <w:t>вый цвета. Внутренняя часть оформляет</w:t>
        <w:softHyphen/>
        <w:t>ся очень изысканно: в виде ракушек, шка</w:t>
        <w:softHyphen/>
        <w:t>тулок, ткань укладывают складками, гоф</w:t>
        <w:softHyphen/>
        <w:t>рируют, иногда симметрично пробивают пуговичками, обтянутыми тем же матери</w:t>
        <w:softHyphen/>
        <w:t>алом. Нередко из ткани делают кант с бо</w:t>
        <w:softHyphen/>
        <w:t>гатой золотой каймой. Соответственно обивают изнутри и крышку гроба.</w:t>
      </w:r>
    </w:p>
    <w:p>
      <w:pPr>
        <w:pStyle w:val="Normal"/>
        <w:ind w:right="-432" w:firstLine="567"/>
        <w:jc w:val="both"/>
        <w:rPr>
          <w:rFonts w:ascii="Times New Roman" w:hAnsi="Times New Roman" w:cs="Times New Roman"/>
          <w:sz w:val="24"/>
        </w:rPr>
      </w:pPr>
      <w:r>
        <w:rPr>
          <w:rFonts w:cs="Times New Roman" w:ascii="Times New Roman" w:hAnsi="Times New Roman"/>
          <w:sz w:val="24"/>
        </w:rPr>
        <w:t>Разнообразны изделия не только по цвету и внутреннему убранству, но и по форме. Здесь имеются свои каноны в за</w:t>
        <w:softHyphen/>
        <w:t>висимости от вероисповедания. Гроб, предназначенный для погребения право</w:t>
        <w:softHyphen/>
        <w:t>славных христиан, традиционно широкий в изголовье и узкий в ногах, крышка у не</w:t>
        <w:softHyphen/>
        <w:t>го съемная, при прощании с покойным ее ставят на пол узким концом. Нестандарт</w:t>
        <w:softHyphen/>
        <w:t>ные гробы, размером больше обычных, зачастую имеют сугубо прямоугольную форму и, подобно отечественным анало</w:t>
        <w:softHyphen/>
        <w:t>гам, зовутся колодой.</w:t>
      </w:r>
    </w:p>
    <w:p>
      <w:pPr>
        <w:pStyle w:val="Normal"/>
        <w:ind w:right="-432" w:firstLine="567"/>
        <w:jc w:val="both"/>
        <w:rPr>
          <w:rFonts w:ascii="Times New Roman" w:hAnsi="Times New Roman" w:cs="Times New Roman"/>
          <w:sz w:val="24"/>
        </w:rPr>
      </w:pPr>
      <w:r>
        <w:rPr>
          <w:rFonts w:cs="Times New Roman" w:ascii="Times New Roman" w:hAnsi="Times New Roman"/>
          <w:sz w:val="24"/>
        </w:rPr>
        <w:t>Форма католического гроба напоми</w:t>
        <w:softHyphen/>
        <w:t>нает шестиугольник с узким изголовьем, расширяющимся к центру и вновь сужаю</w:t>
        <w:softHyphen/>
        <w:t>щимся к ногам. Внешний вид его более других напоминает древний египетский саркофаг, повторяющий основные линии фигуры покойного. Такой гроб поэтому условно зовется саркофагом.</w:t>
      </w:r>
    </w:p>
    <w:p>
      <w:pPr>
        <w:pStyle w:val="Normal"/>
        <w:ind w:right="-432" w:firstLine="567"/>
        <w:jc w:val="both"/>
        <w:rPr>
          <w:rFonts w:ascii="Times New Roman" w:hAnsi="Times New Roman" w:cs="Times New Roman"/>
          <w:sz w:val="24"/>
        </w:rPr>
      </w:pPr>
      <w:r>
        <w:rPr>
          <w:rFonts w:cs="Times New Roman" w:ascii="Times New Roman" w:hAnsi="Times New Roman"/>
          <w:sz w:val="24"/>
        </w:rPr>
        <w:t>Устройство гробов американского производства отличается от остальных, например, крышка распахивается в сто</w:t>
        <w:softHyphen/>
        <w:t>рону, как дверца шкатулки. Иногда кры</w:t>
        <w:softHyphen/>
        <w:t>шек бывает даже две в ряд. При проща</w:t>
        <w:softHyphen/>
        <w:t>нии с умершим одна из них закрывается и на нее кладется покрывало, а другая ос</w:t>
        <w:softHyphen/>
        <w:t xml:space="preserve">тается открытой. </w:t>
      </w:r>
    </w:p>
    <w:p>
      <w:pPr>
        <w:pStyle w:val="Normal"/>
        <w:ind w:right="-432" w:firstLine="567"/>
        <w:jc w:val="both"/>
        <w:rPr/>
      </w:pPr>
      <w:r>
        <w:rPr>
          <w:rFonts w:cs="Times New Roman" w:ascii="Times New Roman" w:hAnsi="Times New Roman"/>
          <w:sz w:val="24"/>
        </w:rPr>
        <w:t>Почти все американские гробы имеют ручки самых разнообразных форм, а именно: сделанные как деревянная пере</w:t>
        <w:softHyphen/>
        <w:t>кладина во всю длину гроба с обеих сто</w:t>
        <w:softHyphen/>
        <w:t>рон (они крепятся с помощью металличе</w:t>
        <w:softHyphen/>
        <w:t>ских держателей), а также в виде отдель</w:t>
        <w:softHyphen/>
        <w:t>ных скоб по две, а чаще</w:t>
      </w:r>
      <w:r>
        <w:rPr>
          <w:rFonts w:cs="Times New Roman" w:ascii="Times New Roman" w:hAnsi="Times New Roman"/>
          <w:sz w:val="24"/>
          <w:lang w:val="en-US"/>
        </w:rPr>
        <w:t xml:space="preserve"> —</w:t>
      </w:r>
      <w:r>
        <w:rPr>
          <w:rFonts w:cs="Times New Roman" w:ascii="Times New Roman" w:hAnsi="Times New Roman"/>
          <w:sz w:val="24"/>
        </w:rPr>
        <w:t xml:space="preserve"> по три в ряд из металла или сверхпрочного пластика, украшенных позолоченными набалдашни</w:t>
        <w:softHyphen/>
        <w:t>ками. Даже в торцах гроба размещено по одной ручке, так называемой поворотной.</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ЦВЕТЫ, ВЕНКИ И СИМВОЛИКА</w:t>
      </w:r>
    </w:p>
    <w:p>
      <w:pPr>
        <w:pStyle w:val="Normal"/>
        <w:ind w:right="-432" w:firstLine="567"/>
        <w:jc w:val="both"/>
        <w:rPr>
          <w:rFonts w:ascii="Times New Roman" w:hAnsi="Times New Roman" w:cs="Times New Roman"/>
          <w:sz w:val="24"/>
        </w:rPr>
      </w:pPr>
      <w:r>
        <w:rPr>
          <w:rFonts w:cs="Times New Roman" w:ascii="Times New Roman" w:hAnsi="Times New Roman"/>
          <w:sz w:val="24"/>
        </w:rPr>
        <w:t>Цветы как одно из наиболее при</w:t>
        <w:softHyphen/>
        <w:t>знанных и любимых всеми украше</w:t>
        <w:softHyphen/>
        <w:t>ний вошли в обычаи и ритуалы древ</w:t>
        <w:softHyphen/>
        <w:t>них народов далеко не сразу, по крайней мере, гораздо позже, чем возникла потребность в торжествен</w:t>
        <w:softHyphen/>
        <w:t>ном погребении умерших.</w:t>
      </w:r>
    </w:p>
    <w:p>
      <w:pPr>
        <w:pStyle w:val="Normal"/>
        <w:ind w:right="-432" w:firstLine="567"/>
        <w:jc w:val="both"/>
        <w:rPr>
          <w:rFonts w:ascii="Times New Roman" w:hAnsi="Times New Roman" w:cs="Times New Roman"/>
          <w:sz w:val="24"/>
        </w:rPr>
      </w:pPr>
      <w:r>
        <w:rPr>
          <w:rFonts w:cs="Times New Roman" w:ascii="Times New Roman" w:hAnsi="Times New Roman"/>
          <w:sz w:val="24"/>
        </w:rPr>
        <w:t>Обряду, связанному с проводами покойного в последний путь, культура и быт древней старины придавали большое значение. И вместе с тем в качестве атрибутов погребения ис</w:t>
        <w:softHyphen/>
        <w:t>пользовали предметы до известной степени прозаические и даже, говоря современным языком, утили</w:t>
        <w:softHyphen/>
        <w:t>тарные. В саркофаг, гробницу или склеп рядом с усопшим полагали сосуды с напитками и благовониями, яства, мелкую обиходную утварь, которую далеко не всегда можно было расценить как украшение: гребни, пу</w:t>
        <w:softHyphen/>
        <w:t>говицы, монеты, кольца и прочее. Од</w:t>
        <w:softHyphen/>
        <w:t>нако такая традиция была не так про</w:t>
        <w:softHyphen/>
        <w:t>ста, как это нам кажется сегодня, име</w:t>
        <w:softHyphen/>
        <w:t>ла глубокие корни, не только отража</w:t>
        <w:softHyphen/>
        <w:t>ла представления наших предков о за</w:t>
        <w:softHyphen/>
        <w:t>гробной жизни, но и выявляла их бес</w:t>
        <w:softHyphen/>
        <w:t>сознательное стремление передать для вечности вместе с человеком, отошедшим в мир иной, лучшие тво</w:t>
        <w:softHyphen/>
        <w:t>рения рук своих, в которых воплоти</w:t>
        <w:softHyphen/>
        <w:t>лись знания и опыт, накопленные че</w:t>
        <w:softHyphen/>
        <w:t>ловечеством за тысячелетия.</w:t>
      </w:r>
    </w:p>
    <w:p>
      <w:pPr>
        <w:pStyle w:val="Normal"/>
        <w:ind w:right="-432" w:firstLine="567"/>
        <w:jc w:val="both"/>
        <w:rPr/>
      </w:pPr>
      <w:r>
        <w:rPr>
          <w:rFonts w:cs="Times New Roman" w:ascii="Times New Roman" w:hAnsi="Times New Roman"/>
          <w:sz w:val="24"/>
        </w:rPr>
        <w:t>Нельзя сказать, что цветы вообще не находили места в ритуальных обычаях стари</w:t>
        <w:softHyphen/>
        <w:t>ны. В традициях многих на</w:t>
        <w:softHyphen/>
        <w:t>родов, и в том числе сла</w:t>
        <w:softHyphen/>
        <w:t>вянских, очень рано возни</w:t>
        <w:softHyphen/>
        <w:t>кло особое трепетное отно</w:t>
        <w:softHyphen/>
        <w:t>шение к этим божественным растениям, оно лежит в основе многих сказок, легенд, поверий. Цветы привлекли внимание людей редким красочным видом, способ</w:t>
        <w:softHyphen/>
        <w:t>ствовали миропониманию, что нашло</w:t>
      </w:r>
      <w:r>
        <w:rPr>
          <w:rFonts w:cs="Times New Roman" w:ascii="Times New Roman" w:hAnsi="Times New Roman"/>
          <w:sz w:val="24"/>
          <w:lang w:val="en-US"/>
        </w:rPr>
        <w:t xml:space="preserve">  </w:t>
      </w:r>
      <w:r>
        <w:rPr>
          <w:rFonts w:cs="Times New Roman" w:ascii="Times New Roman" w:hAnsi="Times New Roman"/>
          <w:sz w:val="24"/>
        </w:rPr>
        <w:t>например, от</w:t>
        <w:softHyphen/>
        <w:t>ражение в этимологии общесла</w:t>
        <w:softHyphen/>
        <w:t>вянских слов "цветок" и "цвет" (в значении "колер"), в первоначаль</w:t>
        <w:softHyphen/>
        <w:t>ном значении слова "красный"</w:t>
      </w:r>
      <w:r>
        <w:rPr>
          <w:rFonts w:cs="Times New Roman" w:ascii="Times New Roman" w:hAnsi="Times New Roman"/>
          <w:sz w:val="24"/>
          <w:lang w:val="en-US"/>
        </w:rPr>
        <w:t xml:space="preserve"> — </w:t>
      </w:r>
      <w:r>
        <w:rPr>
          <w:rFonts w:cs="Times New Roman" w:ascii="Times New Roman" w:hAnsi="Times New Roman"/>
          <w:sz w:val="24"/>
        </w:rPr>
        <w:t>то есть "красивый". Таким обра</w:t>
        <w:softHyphen/>
        <w:t>зом, происхождение этих слов под</w:t>
        <w:softHyphen/>
        <w:t>тверждает, что в сознании славян</w:t>
        <w:softHyphen/>
        <w:t>ских народов цветок исстари оли</w:t>
        <w:softHyphen/>
        <w:t>цетворял понятие о красоте.</w:t>
      </w:r>
    </w:p>
    <w:p>
      <w:pPr>
        <w:pStyle w:val="Normal"/>
        <w:ind w:right="-432" w:firstLine="567"/>
        <w:jc w:val="both"/>
        <w:rPr/>
      </w:pPr>
      <w:r>
        <w:rPr>
          <w:rFonts w:cs="Times New Roman" w:ascii="Times New Roman" w:hAnsi="Times New Roman"/>
          <w:sz w:val="24"/>
        </w:rPr>
        <w:t>Исследователь русских простона</w:t>
        <w:softHyphen/>
        <w:t>родных праздников и обрядов И.М. Снегирев отмечает, что расти</w:t>
        <w:softHyphen/>
        <w:t>тельная зелень и цветы с глубокой древности на Руси пользовались большим уважением. Известно, что не только наши предки, но и другие народы в язычестве обожествляли старые деревья, совершали под их сенью празднества, жертвоприноше</w:t>
        <w:softHyphen/>
        <w:t>ния. Все эти обряды были связаны с идеологическими воззрениями древних, с их понятиями о мироздании, судьбе, жизни и смерти. Древние ри</w:t>
        <w:softHyphen/>
        <w:t>мляне, например, в мае, на пороге весны и лета, украшали себя и гроб</w:t>
      </w:r>
      <w:r>
        <w:rPr>
          <w:rFonts w:cs="Times New Roman" w:ascii="Times New Roman" w:hAnsi="Times New Roman"/>
          <w:sz w:val="24"/>
          <w:lang w:val="en-US"/>
        </w:rPr>
        <w:t>ницы</w:t>
      </w:r>
      <w:r>
        <w:rPr>
          <w:rFonts w:cs="Times New Roman" w:ascii="Times New Roman" w:hAnsi="Times New Roman"/>
          <w:sz w:val="24"/>
        </w:rPr>
        <w:t xml:space="preserve"> предков розами, которые у них посвящались усопшим.</w:t>
      </w:r>
    </w:p>
    <w:p>
      <w:pPr>
        <w:pStyle w:val="Normal"/>
        <w:ind w:right="-432" w:firstLine="567"/>
        <w:jc w:val="both"/>
        <w:rPr/>
      </w:pPr>
      <w:r>
        <w:rPr>
          <w:rFonts w:cs="Times New Roman" w:ascii="Times New Roman" w:hAnsi="Times New Roman"/>
          <w:sz w:val="24"/>
        </w:rPr>
        <w:t>Уже в раннем периоде христиан</w:t>
        <w:softHyphen/>
        <w:t>ское мировоззрение по-особому свято относилось к красоте земной природы</w:t>
      </w:r>
      <w:r>
        <w:rPr>
          <w:rFonts w:cs="Times New Roman" w:ascii="Times New Roman" w:hAnsi="Times New Roman"/>
          <w:sz w:val="24"/>
          <w:lang w:val="en-US"/>
        </w:rPr>
        <w:t xml:space="preserve"> —</w:t>
      </w:r>
      <w:r>
        <w:rPr>
          <w:rFonts w:cs="Times New Roman" w:ascii="Times New Roman" w:hAnsi="Times New Roman"/>
          <w:sz w:val="24"/>
        </w:rPr>
        <w:t xml:space="preserve"> творению Божию, полагая, что именно через прекрасную и мудрую природу проходит путь любви и познания Господа.</w:t>
      </w:r>
    </w:p>
    <w:p>
      <w:pPr>
        <w:pStyle w:val="Normal"/>
        <w:ind w:right="-432" w:firstLine="567"/>
        <w:jc w:val="both"/>
        <w:rPr/>
      </w:pPr>
      <w:r>
        <w:rPr>
          <w:rFonts w:cs="Times New Roman" w:ascii="Times New Roman" w:hAnsi="Times New Roman"/>
          <w:sz w:val="24"/>
        </w:rPr>
        <w:t>Зеленью и живыми цветами укра</w:t>
        <w:softHyphen/>
        <w:t>шается храм</w:t>
      </w:r>
      <w:r>
        <w:rPr>
          <w:rFonts w:cs="Times New Roman" w:ascii="Times New Roman" w:hAnsi="Times New Roman"/>
          <w:sz w:val="24"/>
          <w:lang w:val="en-US"/>
        </w:rPr>
        <w:t xml:space="preserve"> —</w:t>
      </w:r>
      <w:r>
        <w:rPr>
          <w:rFonts w:cs="Times New Roman" w:ascii="Times New Roman" w:hAnsi="Times New Roman"/>
          <w:sz w:val="24"/>
        </w:rPr>
        <w:t xml:space="preserve"> дом Божий: цветами убирают царские врата, чтимые хра</w:t>
        <w:softHyphen/>
        <w:t>мовые иконы, икону праздника, из цветов составляют буквы пасхально</w:t>
        <w:softHyphen/>
        <w:t>го приветствия "Христосъ Воскресе'". В убранстве храмов используют самые красивые и благоуханные цве</w:t>
        <w:softHyphen/>
        <w:t>ты: розы, пионы, ирисы, георгины, гладиолусы, астры, хризантемы. По древней традиции, Церковь сохраня</w:t>
        <w:softHyphen/>
        <w:t>ет верность глубокой символике цвета в облачении священнослужи</w:t>
        <w:softHyphen/>
        <w:t>телей и украшении цветами храмов в определенные праздничные дни. На</w:t>
        <w:softHyphen/>
        <w:t>пример, в День Святой Троицы, Ду</w:t>
        <w:softHyphen/>
        <w:t>хов День надеваются зеленые одеж</w:t>
        <w:softHyphen/>
        <w:t>ды, в Вознесение и Преображение</w:t>
      </w:r>
      <w:r>
        <w:rPr>
          <w:rFonts w:cs="Times New Roman" w:ascii="Times New Roman" w:hAnsi="Times New Roman"/>
          <w:sz w:val="24"/>
          <w:lang w:val="en-US"/>
        </w:rPr>
        <w:t xml:space="preserve"> — </w:t>
      </w:r>
      <w:r>
        <w:rPr>
          <w:rFonts w:cs="Times New Roman" w:ascii="Times New Roman" w:hAnsi="Times New Roman"/>
          <w:sz w:val="24"/>
        </w:rPr>
        <w:t>белые. В дни чествования Креста Господня цвет риз</w:t>
      </w:r>
      <w:r>
        <w:rPr>
          <w:rFonts w:cs="Times New Roman" w:ascii="Times New Roman" w:hAnsi="Times New Roman"/>
          <w:sz w:val="24"/>
          <w:lang w:val="en-US"/>
        </w:rPr>
        <w:t xml:space="preserve"> —</w:t>
      </w:r>
      <w:r>
        <w:rPr>
          <w:rFonts w:cs="Times New Roman" w:ascii="Times New Roman" w:hAnsi="Times New Roman"/>
          <w:sz w:val="24"/>
        </w:rPr>
        <w:t xml:space="preserve"> фиолетовый или темно-красный, в посты</w:t>
      </w:r>
      <w:r>
        <w:rPr>
          <w:rFonts w:cs="Times New Roman" w:ascii="Times New Roman" w:hAnsi="Times New Roman"/>
          <w:sz w:val="24"/>
          <w:lang w:val="en-US"/>
        </w:rPr>
        <w:t xml:space="preserve"> —</w:t>
      </w:r>
      <w:r>
        <w:rPr>
          <w:rFonts w:cs="Times New Roman" w:ascii="Times New Roman" w:hAnsi="Times New Roman"/>
          <w:sz w:val="24"/>
        </w:rPr>
        <w:t xml:space="preserve"> тем</w:t>
        <w:softHyphen/>
        <w:t>но-синий, фиолетовый, темно-зеле</w:t>
        <w:softHyphen/>
        <w:t>ный, темно-красный, черный. В праздники Богородицы облачения го</w:t>
        <w:softHyphen/>
        <w:t>лубые, а в дни памяти мучеников</w:t>
      </w:r>
      <w:r>
        <w:rPr>
          <w:rFonts w:cs="Times New Roman" w:ascii="Times New Roman" w:hAnsi="Times New Roman"/>
          <w:sz w:val="24"/>
          <w:lang w:val="en-US"/>
        </w:rPr>
        <w:t xml:space="preserve"> — </w:t>
      </w:r>
      <w:r>
        <w:rPr>
          <w:rFonts w:cs="Times New Roman" w:ascii="Times New Roman" w:hAnsi="Times New Roman"/>
          <w:sz w:val="24"/>
        </w:rPr>
        <w:t>красные.</w:t>
      </w:r>
    </w:p>
    <w:p>
      <w:pPr>
        <w:pStyle w:val="Normal"/>
        <w:ind w:right="-432" w:firstLine="567"/>
        <w:jc w:val="both"/>
        <w:rPr/>
      </w:pPr>
      <w:r>
        <w:rPr>
          <w:rFonts w:cs="Times New Roman" w:ascii="Times New Roman" w:hAnsi="Times New Roman"/>
          <w:sz w:val="24"/>
        </w:rPr>
        <w:t>Цветы и зелень призваны выра</w:t>
        <w:softHyphen/>
        <w:t>зить духовный смысл отмечаемого Церковью события. На Рождество Христово храм украшают пахучими еловыми ветками</w:t>
      </w:r>
      <w:r>
        <w:rPr>
          <w:rFonts w:cs="Times New Roman" w:ascii="Times New Roman" w:hAnsi="Times New Roman"/>
          <w:sz w:val="24"/>
          <w:lang w:val="en-US"/>
        </w:rPr>
        <w:t xml:space="preserve"> —</w:t>
      </w:r>
      <w:r>
        <w:rPr>
          <w:rFonts w:cs="Times New Roman" w:ascii="Times New Roman" w:hAnsi="Times New Roman"/>
          <w:sz w:val="24"/>
        </w:rPr>
        <w:t xml:space="preserve"> вечнозеленая ель стала символом древа жизни и рождения Спасителя. В Вербное вос</w:t>
        <w:softHyphen/>
        <w:t>кресение (Цветоносная Неделя, Вход Господень в Иерусалим) православ</w:t>
        <w:softHyphen/>
        <w:t>ные храмы украшаются веточками цветущей вербы</w:t>
      </w:r>
      <w:r>
        <w:rPr>
          <w:rFonts w:cs="Times New Roman" w:ascii="Times New Roman" w:hAnsi="Times New Roman"/>
          <w:sz w:val="24"/>
          <w:lang w:val="en-US"/>
        </w:rPr>
        <w:t xml:space="preserve"> —</w:t>
      </w:r>
      <w:r>
        <w:rPr>
          <w:rFonts w:cs="Times New Roman" w:ascii="Times New Roman" w:hAnsi="Times New Roman"/>
          <w:sz w:val="24"/>
        </w:rPr>
        <w:t xml:space="preserve"> символом победы Господа над адом и смертью. На чет</w:t>
        <w:softHyphen/>
        <w:t>вертой неделе Великого поста, из</w:t>
        <w:softHyphen/>
        <w:t>вестной в народе под именем Кресто</w:t>
        <w:softHyphen/>
        <w:t>поклонной, в храмах совершается по</w:t>
        <w:softHyphen/>
        <w:t>клонение Честному и Животворяще</w:t>
        <w:softHyphen/>
        <w:t>му Кресту Господню: батюшка выно</w:t>
        <w:softHyphen/>
        <w:t xml:space="preserve">сит из алтаря на траурном в золоте покрове убранный цветами Крест, в композицию вводится красный цвет </w:t>
      </w:r>
      <w:r>
        <w:rPr>
          <w:rFonts w:cs="Times New Roman" w:ascii="Times New Roman" w:hAnsi="Times New Roman"/>
          <w:sz w:val="24"/>
          <w:lang w:val="en-US"/>
        </w:rPr>
        <w:t>—</w:t>
      </w:r>
      <w:r>
        <w:rPr>
          <w:rFonts w:cs="Times New Roman" w:ascii="Times New Roman" w:hAnsi="Times New Roman"/>
          <w:sz w:val="24"/>
        </w:rPr>
        <w:t xml:space="preserve"> знак приближающихся Страстей</w:t>
      </w:r>
    </w:p>
    <w:p>
      <w:pPr>
        <w:pStyle w:val="Normal"/>
        <w:ind w:right="-432" w:firstLine="567"/>
        <w:jc w:val="both"/>
        <w:rPr>
          <w:rFonts w:ascii="Times New Roman" w:hAnsi="Times New Roman" w:cs="Times New Roman"/>
          <w:sz w:val="24"/>
        </w:rPr>
      </w:pPr>
      <w:r>
        <w:rPr>
          <w:rFonts w:cs="Times New Roman" w:ascii="Times New Roman" w:hAnsi="Times New Roman"/>
          <w:sz w:val="24"/>
        </w:rPr>
        <w:t>Христовых. На Страстной неделе в Страстной Пяток плащаницу Спаси</w:t>
        <w:softHyphen/>
        <w:t>теля убирают, по обычаю, красными цветами.</w:t>
      </w:r>
    </w:p>
    <w:p>
      <w:pPr>
        <w:pStyle w:val="Normal"/>
        <w:ind w:right="-432" w:firstLine="567"/>
        <w:jc w:val="both"/>
        <w:rPr/>
      </w:pPr>
      <w:r>
        <w:rPr>
          <w:rFonts w:cs="Times New Roman" w:ascii="Times New Roman" w:hAnsi="Times New Roman"/>
          <w:sz w:val="24"/>
        </w:rPr>
        <w:t>Зелень, цветы, растения сопутст</w:t>
        <w:softHyphen/>
        <w:t>вуют праздникам седьмой недели по</w:t>
        <w:softHyphen/>
        <w:t>сле Пасхи</w:t>
      </w:r>
      <w:r>
        <w:rPr>
          <w:rFonts w:cs="Times New Roman" w:ascii="Times New Roman" w:hAnsi="Times New Roman"/>
          <w:sz w:val="24"/>
          <w:lang w:val="en-US"/>
        </w:rPr>
        <w:t xml:space="preserve"> —</w:t>
      </w:r>
      <w:r>
        <w:rPr>
          <w:rFonts w:cs="Times New Roman" w:ascii="Times New Roman" w:hAnsi="Times New Roman"/>
          <w:sz w:val="24"/>
        </w:rPr>
        <w:t xml:space="preserve"> Недели Святых Отцов, праздникам, в которых издавна пере</w:t>
        <w:softHyphen/>
        <w:t>плелись древнеславянские обряды с православными христианскими. И скорее всего, именно от этих народ</w:t>
        <w:softHyphen/>
        <w:t>ных обычаев ведет свое начало пра</w:t>
        <w:softHyphen/>
        <w:t>вославная традиция провожать и по</w:t>
        <w:softHyphen/>
        <w:t>минать усопших цветами и венками. Неделя эта в народе носит название "семиковой", "зеленой", "гряной". Особо отмечены три ее дня: Семик, приходящийся на четверг; родитель</w:t>
        <w:softHyphen/>
        <w:t>ская суббота; Троица</w:t>
      </w:r>
      <w:r>
        <w:rPr>
          <w:rFonts w:cs="Times New Roman" w:ascii="Times New Roman" w:hAnsi="Times New Roman"/>
          <w:sz w:val="24"/>
          <w:lang w:val="en-US"/>
        </w:rPr>
        <w:t xml:space="preserve"> —</w:t>
      </w:r>
      <w:r>
        <w:rPr>
          <w:rFonts w:cs="Times New Roman" w:ascii="Times New Roman" w:hAnsi="Times New Roman"/>
          <w:sz w:val="24"/>
        </w:rPr>
        <w:t xml:space="preserve"> воскресенье, 50-й день после Пасхи.</w:t>
      </w:r>
    </w:p>
    <w:p>
      <w:pPr>
        <w:pStyle w:val="Normal"/>
        <w:ind w:right="-432" w:firstLine="567"/>
        <w:jc w:val="both"/>
        <w:rPr/>
      </w:pPr>
      <w:r>
        <w:rPr>
          <w:rFonts w:cs="Times New Roman" w:ascii="Times New Roman" w:hAnsi="Times New Roman"/>
          <w:sz w:val="24"/>
        </w:rPr>
        <w:t>Семик открывал сложный древнеславянский комплекс обрядов, свя</w:t>
        <w:softHyphen/>
        <w:t>занных с культом мертвых и весен</w:t>
        <w:softHyphen/>
        <w:t>ним земледельческим циклом, знаме</w:t>
        <w:softHyphen/>
        <w:t>нующих прощание с весной и встре</w:t>
        <w:softHyphen/>
        <w:t>чу лета, прославляющих зеленею</w:t>
        <w:softHyphen/>
        <w:t>щую землю с центральным персона</w:t>
        <w:softHyphen/>
        <w:t>жем</w:t>
      </w:r>
      <w:r>
        <w:rPr>
          <w:rFonts w:cs="Times New Roman" w:ascii="Times New Roman" w:hAnsi="Times New Roman"/>
          <w:sz w:val="24"/>
          <w:lang w:val="en-US"/>
        </w:rPr>
        <w:t xml:space="preserve"> —</w:t>
      </w:r>
      <w:r>
        <w:rPr>
          <w:rFonts w:cs="Times New Roman" w:ascii="Times New Roman" w:hAnsi="Times New Roman"/>
          <w:sz w:val="24"/>
        </w:rPr>
        <w:t xml:space="preserve"> березкой. На березах завива</w:t>
        <w:softHyphen/>
        <w:t>ли венки, пели обрядовые песни, во</w:t>
        <w:softHyphen/>
        <w:t>дили хороводы, посещали кладбища. В "Поэтических воззрениях славян на природу" у А. Афанасьева читаем:</w:t>
      </w:r>
    </w:p>
    <w:p>
      <w:pPr>
        <w:pStyle w:val="Normal"/>
        <w:ind w:right="-432" w:firstLine="567"/>
        <w:jc w:val="both"/>
        <w:rPr/>
      </w:pPr>
      <w:r>
        <w:rPr>
          <w:rFonts w:cs="Times New Roman" w:ascii="Times New Roman" w:hAnsi="Times New Roman"/>
          <w:sz w:val="24"/>
        </w:rPr>
        <w:t>"В этом день весь народ отправляет</w:t>
        <w:softHyphen/>
        <w:t>ся в поля и рощи, собирает разные травы, преимущественно благовон</w:t>
        <w:softHyphen/>
        <w:t>ные: чабрец, мяту, зорю и калуфер, рубит молодые березки и другие де</w:t>
        <w:softHyphen/>
        <w:t>ревья. В то же время по городам и селам стены внутри домов убирают</w:t>
        <w:softHyphen/>
        <w:t>ся деревянными ветвями, полы усти</w:t>
        <w:softHyphen/>
        <w:t>лаются скошенной травою, окна</w:t>
      </w:r>
      <w:r>
        <w:rPr>
          <w:rFonts w:cs="Times New Roman" w:ascii="Times New Roman" w:hAnsi="Times New Roman"/>
          <w:sz w:val="24"/>
          <w:lang w:val="en-US"/>
        </w:rPr>
        <w:t xml:space="preserve"> — </w:t>
      </w:r>
      <w:r>
        <w:rPr>
          <w:rFonts w:cs="Times New Roman" w:ascii="Times New Roman" w:hAnsi="Times New Roman"/>
          <w:sz w:val="24"/>
        </w:rPr>
        <w:t>пахучей зеленью и цветами. По дво</w:t>
        <w:softHyphen/>
        <w:t>рам и улицам устанавливаются в зем</w:t>
        <w:softHyphen/>
        <w:t>лю целые ряды березок, липок, кле</w:t>
        <w:softHyphen/>
        <w:t>нов, так что каждый город и деревня превращаются на несколько дней в зеленые сады".</w:t>
      </w:r>
    </w:p>
    <w:p>
      <w:pPr>
        <w:pStyle w:val="Normal"/>
        <w:ind w:right="-432" w:firstLine="567"/>
        <w:jc w:val="both"/>
        <w:rPr/>
      </w:pPr>
      <w:r>
        <w:rPr>
          <w:rFonts w:cs="Times New Roman" w:ascii="Times New Roman" w:hAnsi="Times New Roman"/>
          <w:sz w:val="24"/>
        </w:rPr>
        <w:t>Плетение зелени в виде венков</w:t>
      </w:r>
      <w:r>
        <w:rPr>
          <w:rFonts w:cs="Times New Roman" w:ascii="Times New Roman" w:hAnsi="Times New Roman"/>
          <w:sz w:val="24"/>
          <w:lang w:val="en-US"/>
        </w:rPr>
        <w:t xml:space="preserve"> — </w:t>
      </w:r>
      <w:r>
        <w:rPr>
          <w:rFonts w:cs="Times New Roman" w:ascii="Times New Roman" w:hAnsi="Times New Roman"/>
          <w:sz w:val="24"/>
        </w:rPr>
        <w:t>обычай весьма древний. Почти все народы использовали венки во время приношения жертв. Греки и римляне надевали их себе на голову в дни на</w:t>
        <w:softHyphen/>
        <w:t>родных празднеств и общественных торжеств</w:t>
      </w:r>
      <w:r>
        <w:rPr>
          <w:rFonts w:cs="Times New Roman" w:ascii="Times New Roman" w:hAnsi="Times New Roman"/>
          <w:sz w:val="24"/>
          <w:lang w:val="en-US"/>
        </w:rPr>
        <w:t xml:space="preserve"> —</w:t>
      </w:r>
      <w:r>
        <w:rPr>
          <w:rFonts w:cs="Times New Roman" w:ascii="Times New Roman" w:hAnsi="Times New Roman"/>
          <w:sz w:val="24"/>
        </w:rPr>
        <w:t xml:space="preserve"> венок считался эмбле</w:t>
        <w:softHyphen/>
        <w:t>мой бессмертия, знамением пересе</w:t>
        <w:softHyphen/>
        <w:t>ления души на небо и союзом смертью почивших с живыми. Можно предположить, что и зеленый венок на Семик у наших предков от</w:t>
        <w:softHyphen/>
        <w:t>части имел ту же символику. Одним словом, на</w:t>
        <w:softHyphen/>
        <w:t>родные традиции в его праздновании хорошо ста</w:t>
        <w:softHyphen/>
        <w:t>ли сочетаться с христианским поминовением умерших, совершаемым на этой же неделе</w:t>
      </w:r>
      <w:r>
        <w:rPr>
          <w:rFonts w:cs="Times New Roman" w:ascii="Times New Roman" w:hAnsi="Times New Roman"/>
          <w:sz w:val="24"/>
          <w:lang w:val="en-US"/>
        </w:rPr>
        <w:t xml:space="preserve"> —</w:t>
      </w:r>
      <w:r>
        <w:rPr>
          <w:rFonts w:cs="Times New Roman" w:ascii="Times New Roman" w:hAnsi="Times New Roman"/>
          <w:sz w:val="24"/>
        </w:rPr>
        <w:t xml:space="preserve"> в Троицкую родительскую субботу.</w:t>
      </w:r>
    </w:p>
    <w:p>
      <w:pPr>
        <w:pStyle w:val="Normal"/>
        <w:ind w:right="-432" w:firstLine="567"/>
        <w:jc w:val="both"/>
        <w:rPr/>
      </w:pPr>
      <w:r>
        <w:rPr>
          <w:rFonts w:cs="Times New Roman" w:ascii="Times New Roman" w:hAnsi="Times New Roman"/>
          <w:sz w:val="24"/>
        </w:rPr>
        <w:t>Знаменательно также соединение православной христианской и народной традиций поминовения усопших в обычае, жившем еще в</w:t>
      </w:r>
      <w:r>
        <w:rPr>
          <w:rFonts w:cs="Times New Roman" w:ascii="Times New Roman" w:hAnsi="Times New Roman"/>
          <w:sz w:val="24"/>
          <w:lang w:val="en-US"/>
        </w:rPr>
        <w:t xml:space="preserve"> XIX</w:t>
      </w:r>
      <w:r>
        <w:rPr>
          <w:rFonts w:cs="Times New Roman" w:ascii="Times New Roman" w:hAnsi="Times New Roman"/>
          <w:sz w:val="24"/>
        </w:rPr>
        <w:t xml:space="preserve"> веке, посе</w:t>
        <w:softHyphen/>
        <w:t>щать всем миром раз в году накануне Троицы убо</w:t>
        <w:softHyphen/>
        <w:t>гие дома так называемые скудельницы, которых было немало на Руси, особенно в Москве. С крест</w:t>
        <w:softHyphen/>
        <w:t>ным ходом, в сопровождении архиереев несли лю</w:t>
        <w:softHyphen/>
        <w:t>ди для бедных и бездомных гробы и саваны, хол</w:t>
        <w:softHyphen/>
        <w:t>сты и полотно, венки и цветы. Цари любили посе</w:t>
        <w:softHyphen/>
        <w:t>щать убогие дома и делали в них большие вклады для нищей братии и для поминовения всех от века почивших православных христиан.</w:t>
      </w:r>
    </w:p>
    <w:p>
      <w:pPr>
        <w:pStyle w:val="Normal"/>
        <w:ind w:right="-432" w:firstLine="567"/>
        <w:jc w:val="both"/>
        <w:rPr/>
      </w:pPr>
      <w:r>
        <w:rPr>
          <w:rFonts w:cs="Times New Roman" w:ascii="Times New Roman" w:hAnsi="Times New Roman"/>
          <w:sz w:val="24"/>
        </w:rPr>
        <w:t>Православная Церковь на Святую Троицу также убирает свои храмы разными деревьями и ветка</w:t>
        <w:softHyphen/>
        <w:t>ми, травами и цветами. Для этого обыкновенно на Руси еще накануне прихожане привозили деревья, расставляли их около перил, столбов, клиросов и по углам храмов, пол усыпали травой, иконы укра</w:t>
        <w:softHyphen/>
        <w:t>шали цветами. Утром женщины, девушки и дети приходили к обедне с пучками цветов и пахучих трав. В этот день зелень служит знамением но</w:t>
        <w:softHyphen/>
        <w:t>вой духовной жизни, открывшейся с сошествием Святого Духа на апостолов, и выражением веры в Воскресение мертвых, поминаемых под Трои</w:t>
        <w:softHyphen/>
        <w:t>цын день. В народе утвердился обычай весь год хранить троицкую зелень, почитая ее целебной при недугах душевных и телесных. А березка по</w:t>
        <w:softHyphen/>
        <w:t>лучила у нас на Троицу преимущественное значе</w:t>
        <w:softHyphen/>
        <w:t xml:space="preserve">ние как символ весны духовной, самой Церкви Христовой, подобно тому, как с древних времен масличная ветвь стала символом мира, лавровая </w:t>
      </w:r>
      <w:r>
        <w:rPr>
          <w:rFonts w:cs="Times New Roman" w:ascii="Times New Roman" w:hAnsi="Times New Roman"/>
          <w:sz w:val="24"/>
          <w:lang w:val="en-US"/>
        </w:rPr>
        <w:t>—</w:t>
      </w:r>
      <w:r>
        <w:rPr>
          <w:rFonts w:cs="Times New Roman" w:ascii="Times New Roman" w:hAnsi="Times New Roman"/>
          <w:sz w:val="24"/>
        </w:rPr>
        <w:t xml:space="preserve"> победы и славы, дубовая</w:t>
      </w:r>
      <w:r>
        <w:rPr>
          <w:rFonts w:cs="Times New Roman" w:ascii="Times New Roman" w:hAnsi="Times New Roman"/>
          <w:sz w:val="24"/>
          <w:lang w:val="en-US"/>
        </w:rPr>
        <w:t xml:space="preserve"> —</w:t>
      </w:r>
      <w:r>
        <w:rPr>
          <w:rFonts w:cs="Times New Roman" w:ascii="Times New Roman" w:hAnsi="Times New Roman"/>
          <w:sz w:val="24"/>
        </w:rPr>
        <w:t xml:space="preserve"> мужества.</w:t>
      </w:r>
    </w:p>
    <w:p>
      <w:pPr>
        <w:pStyle w:val="Normal"/>
        <w:ind w:right="-432" w:firstLine="567"/>
        <w:jc w:val="both"/>
        <w:rPr/>
      </w:pPr>
      <w:r>
        <w:rPr>
          <w:rFonts w:cs="Times New Roman" w:ascii="Times New Roman" w:hAnsi="Times New Roman"/>
          <w:sz w:val="24"/>
        </w:rPr>
        <w:t>Неделя после Троицы и Семика</w:t>
      </w:r>
      <w:r>
        <w:rPr>
          <w:rFonts w:cs="Times New Roman" w:ascii="Times New Roman" w:hAnsi="Times New Roman"/>
          <w:sz w:val="24"/>
          <w:lang w:val="en-US"/>
        </w:rPr>
        <w:t xml:space="preserve"> —</w:t>
      </w:r>
      <w:r>
        <w:rPr>
          <w:rFonts w:cs="Times New Roman" w:ascii="Times New Roman" w:hAnsi="Times New Roman"/>
          <w:sz w:val="24"/>
        </w:rPr>
        <w:t xml:space="preserve"> дни Пятиде</w:t>
        <w:softHyphen/>
        <w:t>сятницы издавна посвящались на Руси обычаю, на</w:t>
        <w:softHyphen/>
        <w:t>зываемому "развиванием" венков и пусканию их на воду. Девицы и парни гадали о брачном союзе, супружеской любви, жизни и смерти. Гадали на венках и другие народы древности, греки также бросали их в воду. Вообще, венок имел, кроме всего, значение любви и брака (отсю</w:t>
        <w:softHyphen/>
        <w:t>да выражение "идти под венец"), увенчивал из</w:t>
        <w:softHyphen/>
        <w:t>бранных. Венок из лавровых листьев в Древней Греции считался атрибутом олимпийских богов, верховной власти на земле или наградой за выс</w:t>
        <w:softHyphen/>
        <w:t>шие достижения. Нимб</w:t>
      </w:r>
      <w:r>
        <w:rPr>
          <w:rFonts w:cs="Times New Roman" w:ascii="Times New Roman" w:hAnsi="Times New Roman"/>
          <w:sz w:val="24"/>
          <w:lang w:val="en-US"/>
        </w:rPr>
        <w:t xml:space="preserve"> —</w:t>
      </w:r>
      <w:r>
        <w:rPr>
          <w:rFonts w:cs="Times New Roman" w:ascii="Times New Roman" w:hAnsi="Times New Roman"/>
          <w:sz w:val="24"/>
        </w:rPr>
        <w:t xml:space="preserve"> сияние в виде венца</w:t>
      </w:r>
      <w:r>
        <w:rPr>
          <w:rFonts w:cs="Times New Roman" w:ascii="Times New Roman" w:hAnsi="Times New Roman"/>
          <w:sz w:val="24"/>
          <w:lang w:val="en-US"/>
        </w:rPr>
        <w:t xml:space="preserve"> — </w:t>
      </w:r>
      <w:r>
        <w:rPr>
          <w:rFonts w:cs="Times New Roman" w:ascii="Times New Roman" w:hAnsi="Times New Roman"/>
          <w:sz w:val="24"/>
        </w:rPr>
        <w:t>был и остается признаком богоизбранности.</w:t>
      </w:r>
    </w:p>
    <w:p>
      <w:pPr>
        <w:pStyle w:val="Normal"/>
        <w:ind w:right="-432" w:firstLine="567"/>
        <w:jc w:val="both"/>
        <w:rPr/>
      </w:pPr>
      <w:r>
        <w:rPr>
          <w:rFonts w:cs="Times New Roman" w:ascii="Times New Roman" w:hAnsi="Times New Roman"/>
          <w:sz w:val="24"/>
        </w:rPr>
        <w:t>Таким образом, христианская религия усилила в символическом значении цветов и венков оттенок возвышенного, но не в понимании высокопостав</w:t>
        <w:softHyphen/>
        <w:t>ленного, а как духовно высокого, и современная традиция провожать в последний путь покойно</w:t>
        <w:softHyphen/>
        <w:t>го с цветами, зеленью и венками сложилась под многовековым взаимовлиянием народной и христианской культур. Православная традиция об</w:t>
        <w:softHyphen/>
        <w:t>ряда прощания с усопшим стремилась в цветах и венках выразить надежду на его воскресение и вечную жизнь, а также почтить христианские достоинства умершего. Для погребального укра</w:t>
        <w:softHyphen/>
        <w:t>шения выбирались растения сообразно их симво</w:t>
        <w:softHyphen/>
        <w:t>лическому значению: красные розы знаменовали мученичество; фиалки, лилии и белые розы</w:t>
      </w:r>
      <w:r>
        <w:rPr>
          <w:rFonts w:cs="Times New Roman" w:ascii="Times New Roman" w:hAnsi="Times New Roman"/>
          <w:sz w:val="24"/>
          <w:lang w:val="en-US"/>
        </w:rPr>
        <w:t xml:space="preserve"> — </w:t>
      </w:r>
      <w:r>
        <w:rPr>
          <w:rFonts w:cs="Times New Roman" w:ascii="Times New Roman" w:hAnsi="Times New Roman"/>
          <w:sz w:val="24"/>
        </w:rPr>
        <w:t>нравственную чистоту; барвинок, плющ, мирт, со</w:t>
        <w:softHyphen/>
        <w:t>сна и ель</w:t>
      </w:r>
      <w:r>
        <w:rPr>
          <w:rFonts w:cs="Times New Roman" w:ascii="Times New Roman" w:hAnsi="Times New Roman"/>
          <w:sz w:val="24"/>
          <w:lang w:val="en-US"/>
        </w:rPr>
        <w:t xml:space="preserve"> —</w:t>
      </w:r>
      <w:r>
        <w:rPr>
          <w:rFonts w:cs="Times New Roman" w:ascii="Times New Roman" w:hAnsi="Times New Roman"/>
          <w:sz w:val="24"/>
        </w:rPr>
        <w:t xml:space="preserve"> никогда не прекращающуюся жизнь и не прерывающуюся любовь к умершим; кипарис являл собой знак праведника, утвердившегося в благодати Божией; верба</w:t>
      </w:r>
      <w:r>
        <w:rPr>
          <w:rFonts w:cs="Times New Roman" w:ascii="Times New Roman" w:hAnsi="Times New Roman"/>
          <w:sz w:val="24"/>
          <w:lang w:val="en-US"/>
        </w:rPr>
        <w:t xml:space="preserve"> —</w:t>
      </w:r>
      <w:r>
        <w:rPr>
          <w:rFonts w:cs="Times New Roman" w:ascii="Times New Roman" w:hAnsi="Times New Roman"/>
          <w:sz w:val="24"/>
        </w:rPr>
        <w:t xml:space="preserve"> новую жизнь и вос</w:t>
        <w:softHyphen/>
        <w:t>кресение. Позднее символика растений забылась, в обрядах прощания появилось много светской су</w:t>
        <w:softHyphen/>
        <w:t>еты, далекой от идеалов православия. В связи с этим Святейший Синод в</w:t>
      </w:r>
      <w:r>
        <w:rPr>
          <w:rFonts w:cs="Times New Roman" w:ascii="Times New Roman" w:hAnsi="Times New Roman"/>
          <w:sz w:val="24"/>
          <w:lang w:val="en-US"/>
        </w:rPr>
        <w:t xml:space="preserve"> 1889</w:t>
      </w:r>
      <w:r>
        <w:rPr>
          <w:rFonts w:cs="Times New Roman" w:ascii="Times New Roman" w:hAnsi="Times New Roman"/>
          <w:sz w:val="24"/>
        </w:rPr>
        <w:t xml:space="preserve"> году вынужден был воспретить ношение при погребальных процесси</w:t>
        <w:softHyphen/>
        <w:t>ях венков с надписями и иных знаков и эмблем, не имевших церковного или государственного значе</w:t>
        <w:softHyphen/>
        <w:t>ния. Тогда же была запрещена светская музыка при погребении.</w:t>
      </w:r>
    </w:p>
    <w:p>
      <w:pPr>
        <w:pStyle w:val="Normal"/>
        <w:ind w:right="-432" w:firstLine="567"/>
        <w:jc w:val="both"/>
        <w:rPr/>
      </w:pPr>
      <w:r>
        <w:rPr>
          <w:rFonts w:cs="Times New Roman" w:ascii="Times New Roman" w:hAnsi="Times New Roman"/>
          <w:sz w:val="24"/>
        </w:rPr>
        <w:t>История помнит пышные похороны погибших героев нашего Отечества во время войны с фран</w:t>
        <w:softHyphen/>
        <w:t>цузами</w:t>
      </w:r>
      <w:r>
        <w:rPr>
          <w:rFonts w:cs="Times New Roman" w:ascii="Times New Roman" w:hAnsi="Times New Roman"/>
          <w:sz w:val="24"/>
          <w:lang w:val="en-US"/>
        </w:rPr>
        <w:t xml:space="preserve"> 1812</w:t>
      </w:r>
      <w:r>
        <w:rPr>
          <w:rFonts w:cs="Times New Roman" w:ascii="Times New Roman" w:hAnsi="Times New Roman"/>
          <w:sz w:val="24"/>
        </w:rPr>
        <w:t xml:space="preserve"> года</w:t>
      </w:r>
      <w:r>
        <w:rPr>
          <w:rFonts w:cs="Times New Roman" w:ascii="Times New Roman" w:hAnsi="Times New Roman"/>
          <w:sz w:val="24"/>
          <w:lang w:val="en-US"/>
        </w:rPr>
        <w:t xml:space="preserve"> —</w:t>
      </w:r>
      <w:r>
        <w:rPr>
          <w:rFonts w:cs="Times New Roman" w:ascii="Times New Roman" w:hAnsi="Times New Roman"/>
          <w:sz w:val="24"/>
        </w:rPr>
        <w:t xml:space="preserve"> с цветами, венками .и гирлян</w:t>
        <w:softHyphen/>
        <w:t>дами, со всеми воинскими почестями. Гирлянды ("венки" в переводе с итальянского) представляли собой листву, цветы или плоды, перевитые лента</w:t>
        <w:softHyphen/>
        <w:t>ми и сплетенные в полосы. Их сначала употребля</w:t>
        <w:softHyphen/>
        <w:t>ли для украшения зданий во время торжеств, они являлись распространенным декоративным моти</w:t>
        <w:softHyphen/>
        <w:t>вом в античной живописи и скульптуре и до насто</w:t>
        <w:softHyphen/>
        <w:t>ящего времени применяются в отделке надгроб</w:t>
        <w:softHyphen/>
        <w:t>ных сооружений.</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XIX</w:t>
      </w:r>
      <w:r>
        <w:rPr>
          <w:rFonts w:cs="Times New Roman" w:ascii="Times New Roman" w:hAnsi="Times New Roman"/>
          <w:sz w:val="24"/>
        </w:rPr>
        <w:t xml:space="preserve"> веке в России в обычных похоронах, не связанных с воинской славой либо гражданскими почестями, куда большее значение придавалось все же вечнозеленому можжевельнику с его души</w:t>
        <w:softHyphen/>
        <w:t>стым смолистым запахом, густо устилавшему до</w:t>
        <w:softHyphen/>
        <w:t>рогу перед гробом во время выноса покойного. С годами еловые лапы пришли на смену можжеве</w:t>
        <w:softHyphen/>
        <w:t>ловке, и в таком виде этот обычай сохранился и сегодня в провинциальной России. Принадлежно</w:t>
        <w:softHyphen/>
        <w:t>стью похорон именитых и состоятельных людей в прошлом веке был серебряный гроб с крестом бе</w:t>
        <w:softHyphen/>
        <w:t>лого глазета и зеленый венок "лавровый", оберну</w:t>
        <w:softHyphen/>
        <w:t>тый белой лентой.</w:t>
      </w:r>
    </w:p>
    <w:p>
      <w:pPr>
        <w:pStyle w:val="Normal"/>
        <w:ind w:right="-432" w:firstLine="567"/>
        <w:jc w:val="both"/>
        <w:rPr/>
      </w:pPr>
      <w:r>
        <w:rPr>
          <w:rFonts w:cs="Times New Roman" w:ascii="Times New Roman" w:hAnsi="Times New Roman"/>
          <w:sz w:val="24"/>
        </w:rPr>
        <w:t>К концу</w:t>
      </w:r>
      <w:r>
        <w:rPr>
          <w:rFonts w:cs="Times New Roman" w:ascii="Times New Roman" w:hAnsi="Times New Roman"/>
          <w:sz w:val="24"/>
          <w:lang w:val="en-US"/>
        </w:rPr>
        <w:t xml:space="preserve"> XIX</w:t>
      </w:r>
      <w:r>
        <w:rPr>
          <w:rFonts w:cs="Times New Roman" w:ascii="Times New Roman" w:hAnsi="Times New Roman"/>
          <w:sz w:val="24"/>
        </w:rPr>
        <w:t xml:space="preserve"> века венок приобретает все боль</w:t>
        <w:softHyphen/>
        <w:t>шую значимость. Этому способствовало развитие целлюлозно-бумажной промышленности, совер</w:t>
        <w:softHyphen/>
        <w:t>шенствование технологии красителей, что дало</w:t>
      </w:r>
      <w:r>
        <w:rPr>
          <w:rFonts w:cs="Times New Roman" w:ascii="Times New Roman" w:hAnsi="Times New Roman"/>
          <w:sz w:val="24"/>
          <w:lang w:val="en-US"/>
        </w:rPr>
        <w:t xml:space="preserve"> </w:t>
      </w:r>
      <w:r>
        <w:rPr>
          <w:rFonts w:cs="Times New Roman" w:ascii="Times New Roman" w:hAnsi="Times New Roman"/>
          <w:sz w:val="24"/>
        </w:rPr>
        <w:t>возможность выпускать материал для искусственных цветов</w:t>
      </w:r>
      <w:r>
        <w:rPr>
          <w:rFonts w:cs="Times New Roman" w:ascii="Times New Roman" w:hAnsi="Times New Roman"/>
          <w:sz w:val="24"/>
          <w:lang w:val="en-US"/>
        </w:rPr>
        <w:t xml:space="preserve"> —</w:t>
      </w:r>
      <w:r>
        <w:rPr>
          <w:rFonts w:cs="Times New Roman" w:ascii="Times New Roman" w:hAnsi="Times New Roman"/>
          <w:sz w:val="24"/>
        </w:rPr>
        <w:t xml:space="preserve"> в боль</w:t>
        <w:softHyphen/>
        <w:t>ших объемах, разнообразный по фак</w:t>
        <w:softHyphen/>
        <w:t>туре и колористике.</w:t>
      </w:r>
    </w:p>
    <w:p>
      <w:pPr>
        <w:pStyle w:val="Normal"/>
        <w:ind w:right="-432" w:firstLine="567"/>
        <w:jc w:val="both"/>
        <w:rPr/>
      </w:pPr>
      <w:r>
        <w:rPr>
          <w:rFonts w:cs="Times New Roman" w:ascii="Times New Roman" w:hAnsi="Times New Roman"/>
          <w:sz w:val="24"/>
        </w:rPr>
        <w:t>Огромным количеством венков от</w:t>
        <w:softHyphen/>
        <w:t>личались похороны В.И.Ленина</w:t>
      </w:r>
      <w:r>
        <w:rPr>
          <w:rFonts w:cs="Times New Roman" w:ascii="Times New Roman" w:hAnsi="Times New Roman"/>
          <w:sz w:val="24"/>
          <w:lang w:val="en-US"/>
        </w:rPr>
        <w:t xml:space="preserve"> — </w:t>
      </w:r>
      <w:r>
        <w:rPr>
          <w:rFonts w:cs="Times New Roman" w:ascii="Times New Roman" w:hAnsi="Times New Roman"/>
          <w:sz w:val="24"/>
        </w:rPr>
        <w:t>такого обилия зелени и цветов во время гражданской, а не военной па</w:t>
        <w:softHyphen/>
        <w:t>нихиды, причем глубокой зимой, до этого в России не бывало. На похоро</w:t>
        <w:softHyphen/>
        <w:t>нах были и венки из искусственных цветов, но больше</w:t>
      </w:r>
      <w:r>
        <w:rPr>
          <w:rFonts w:cs="Times New Roman" w:ascii="Times New Roman" w:hAnsi="Times New Roman"/>
          <w:sz w:val="24"/>
          <w:lang w:val="en-US"/>
        </w:rPr>
        <w:t xml:space="preserve"> —</w:t>
      </w:r>
      <w:r>
        <w:rPr>
          <w:rFonts w:cs="Times New Roman" w:ascii="Times New Roman" w:hAnsi="Times New Roman"/>
          <w:sz w:val="24"/>
        </w:rPr>
        <w:t xml:space="preserve"> из перевитой лентами еловой хвои.</w:t>
      </w:r>
    </w:p>
    <w:p>
      <w:pPr>
        <w:pStyle w:val="Normal"/>
        <w:ind w:right="-432" w:firstLine="567"/>
        <w:jc w:val="both"/>
        <w:rPr/>
      </w:pPr>
      <w:r>
        <w:rPr>
          <w:rFonts w:cs="Times New Roman" w:ascii="Times New Roman" w:hAnsi="Times New Roman"/>
          <w:sz w:val="24"/>
        </w:rPr>
        <w:t>В наши дни искусственная поли</w:t>
        <w:softHyphen/>
        <w:t>мерная ветка окончательно пришла на смену натуральной основе рус</w:t>
        <w:softHyphen/>
        <w:t>ского венка</w:t>
      </w:r>
      <w:r>
        <w:rPr>
          <w:rFonts w:cs="Times New Roman" w:ascii="Times New Roman" w:hAnsi="Times New Roman"/>
          <w:sz w:val="24"/>
          <w:lang w:val="en-US"/>
        </w:rPr>
        <w:t xml:space="preserve"> —</w:t>
      </w:r>
      <w:r>
        <w:rPr>
          <w:rFonts w:cs="Times New Roman" w:ascii="Times New Roman" w:hAnsi="Times New Roman"/>
          <w:sz w:val="24"/>
        </w:rPr>
        <w:t xml:space="preserve"> еловой хвое, которая долгие годы придавала особый коло</w:t>
        <w:softHyphen/>
        <w:t>рит нашему обряду погребения. Не</w:t>
        <w:softHyphen/>
        <w:t>повторимый терпкий запах этого веч</w:t>
        <w:softHyphen/>
        <w:t>нозеленого дерева подчеркивает скорбный и величественный харак</w:t>
        <w:softHyphen/>
        <w:t>тер церемонии похорон. Но, к сожа</w:t>
        <w:softHyphen/>
        <w:t>лению, при всей своей неповторимо</w:t>
        <w:softHyphen/>
        <w:t>сти и красоте хвоя недолговечна, ве</w:t>
        <w:softHyphen/>
        <w:t>нок из нее хорош только в первые дни после похорон, а потом неизбеж</w:t>
        <w:softHyphen/>
        <w:t>но желтеет и осыпается.</w:t>
      </w:r>
    </w:p>
    <w:p>
      <w:pPr>
        <w:pStyle w:val="Normal"/>
        <w:ind w:right="-432" w:firstLine="567"/>
        <w:jc w:val="both"/>
        <w:rPr>
          <w:rFonts w:ascii="Times New Roman" w:hAnsi="Times New Roman" w:cs="Times New Roman"/>
          <w:sz w:val="24"/>
        </w:rPr>
      </w:pPr>
      <w:r>
        <w:rPr>
          <w:rFonts w:cs="Times New Roman" w:ascii="Times New Roman" w:hAnsi="Times New Roman"/>
          <w:sz w:val="24"/>
        </w:rPr>
        <w:t>Интенсивное развитие химической индустрии позволило наладить вы</w:t>
        <w:softHyphen/>
        <w:t>пуск цветов и венков из полимерных материалов. Преимущество их в том, что они способны долго сохра</w:t>
        <w:softHyphen/>
        <w:t>нять свою привлекательность и месяцами могут служить украшени</w:t>
        <w:softHyphen/>
        <w:t>ем надгробий. Большое значение имеет эта особенность в современ</w:t>
        <w:softHyphen/>
        <w:t>ных условиях нашей жизни, когда действующие городские московские кладбища располагаются на окраинах большого города, и далеко не у каж</w:t>
        <w:softHyphen/>
        <w:t>дого москвича есть возможность час</w:t>
        <w:softHyphen/>
        <w:t>то посещать могилы своих близких и ухаживать за ними.</w:t>
      </w:r>
    </w:p>
    <w:p>
      <w:pPr>
        <w:pStyle w:val="Normal"/>
        <w:ind w:right="-432" w:firstLine="567"/>
        <w:jc w:val="both"/>
        <w:rPr>
          <w:rFonts w:ascii="Times New Roman" w:hAnsi="Times New Roman" w:cs="Times New Roman"/>
          <w:sz w:val="24"/>
        </w:rPr>
      </w:pPr>
      <w:r>
        <w:rPr>
          <w:rFonts w:cs="Times New Roman" w:ascii="Times New Roman" w:hAnsi="Times New Roman"/>
          <w:sz w:val="24"/>
        </w:rPr>
        <w:t>Гирлянды, цветочные композиции венки, сплетенные умелыми руками, могут оставаться на могильном холме в прекрасном виде целый год, а то и дольше. А ведь, как известно, пример</w:t>
        <w:softHyphen/>
        <w:t>но такой срок зачастую требуется для того, чтобы приобрести и установить памятник на месте погребения.</w:t>
      </w:r>
    </w:p>
    <w:p>
      <w:pPr>
        <w:pStyle w:val="Normal"/>
        <w:ind w:right="-432" w:firstLine="567"/>
        <w:jc w:val="both"/>
        <w:rPr>
          <w:rFonts w:ascii="Times New Roman" w:hAnsi="Times New Roman" w:cs="Times New Roman"/>
          <w:sz w:val="24"/>
        </w:rPr>
      </w:pPr>
      <w:r>
        <w:rPr>
          <w:rFonts w:cs="Times New Roman" w:ascii="Times New Roman" w:hAnsi="Times New Roman"/>
          <w:sz w:val="24"/>
        </w:rPr>
        <w:t>Главным украшением венка явля</w:t>
        <w:softHyphen/>
        <w:t>ются цветы.</w:t>
      </w:r>
    </w:p>
    <w:p>
      <w:pPr>
        <w:pStyle w:val="Normal"/>
        <w:ind w:right="-432" w:firstLine="567"/>
        <w:jc w:val="both"/>
        <w:rPr/>
      </w:pPr>
      <w:r>
        <w:rPr>
          <w:rFonts w:cs="Times New Roman" w:ascii="Times New Roman" w:hAnsi="Times New Roman"/>
          <w:sz w:val="24"/>
        </w:rPr>
        <w:t>Составление венков</w:t>
      </w:r>
      <w:r>
        <w:rPr>
          <w:rFonts w:cs="Times New Roman" w:ascii="Times New Roman" w:hAnsi="Times New Roman"/>
          <w:sz w:val="24"/>
          <w:lang w:val="en-US"/>
        </w:rPr>
        <w:t xml:space="preserve"> —</w:t>
      </w:r>
      <w:r>
        <w:rPr>
          <w:rFonts w:cs="Times New Roman" w:ascii="Times New Roman" w:hAnsi="Times New Roman"/>
          <w:sz w:val="24"/>
        </w:rPr>
        <w:t xml:space="preserve"> это особое умение и талант, результат творческой работы художников и дизайне ров. В каждом из них</w:t>
      </w:r>
      <w:r>
        <w:rPr>
          <w:rFonts w:cs="Times New Roman" w:ascii="Times New Roman" w:hAnsi="Times New Roman"/>
          <w:sz w:val="24"/>
          <w:lang w:val="en-US"/>
        </w:rPr>
        <w:t xml:space="preserve"> —</w:t>
      </w:r>
      <w:r>
        <w:rPr>
          <w:rFonts w:cs="Times New Roman" w:ascii="Times New Roman" w:hAnsi="Times New Roman"/>
          <w:sz w:val="24"/>
        </w:rPr>
        <w:t xml:space="preserve"> не менее ста цветов. А самый большой венок в высоком каркасе включает в себя более</w:t>
      </w:r>
      <w:r>
        <w:rPr>
          <w:rFonts w:cs="Times New Roman" w:ascii="Times New Roman" w:hAnsi="Times New Roman"/>
          <w:sz w:val="24"/>
          <w:lang w:val="en-US"/>
        </w:rPr>
        <w:t xml:space="preserve"> 300</w:t>
      </w:r>
      <w:r>
        <w:rPr>
          <w:rFonts w:cs="Times New Roman" w:ascii="Times New Roman" w:hAnsi="Times New Roman"/>
          <w:sz w:val="24"/>
        </w:rPr>
        <w:t xml:space="preserve"> разнообразных и редких экземпляров, и все они должны найти свое место в структуре этого риту</w:t>
        <w:softHyphen/>
        <w:t>ального украшения, в его колористике. Цветы располагают на поверхно</w:t>
        <w:softHyphen/>
        <w:t>сти венка отнюдь не произвольно, а с соблюдением его композиционных пропорций, включающих стилевые особенности каждого вида изделия, его цветовую символику. Сочетание красного и черного, красного и сире</w:t>
        <w:softHyphen/>
        <w:t>невого, черного и белого придают венку торжественный, траурный вид.</w:t>
      </w:r>
    </w:p>
    <w:p>
      <w:pPr>
        <w:pStyle w:val="Normal"/>
        <w:ind w:right="-432" w:firstLine="567"/>
        <w:jc w:val="both"/>
        <w:rPr>
          <w:rFonts w:ascii="Times New Roman" w:hAnsi="Times New Roman" w:cs="Times New Roman"/>
          <w:sz w:val="24"/>
        </w:rPr>
      </w:pPr>
      <w:r>
        <w:rPr>
          <w:rFonts w:cs="Times New Roman" w:ascii="Times New Roman" w:hAnsi="Times New Roman"/>
          <w:sz w:val="24"/>
        </w:rPr>
        <w:t>Как правило, в одном изделии до</w:t>
        <w:softHyphen/>
        <w:t>пускается не более пяти цветовых сочетаний, а колористическая гамма расширяется за счет декоративной зелени (тысячелистник, папоротник, лианы). Существуют и другие кано</w:t>
        <w:softHyphen/>
        <w:t>ны в изготовлении траурных венков, которых также стараются придер</w:t>
        <w:softHyphen/>
        <w:t>живаться специалисты. Например, черный цвет, являющийся главным в состоянии скорби, редко располагают в центре самого изделия, обычно черные гвоздики, пионы и розы об</w:t>
        <w:softHyphen/>
        <w:t>рамляют поверхность венка или пус</w:t>
        <w:softHyphen/>
        <w:t>каются понизу.</w:t>
      </w:r>
    </w:p>
    <w:p>
      <w:pPr>
        <w:pStyle w:val="Normal"/>
        <w:ind w:right="-432" w:firstLine="567"/>
        <w:jc w:val="both"/>
        <w:rPr>
          <w:rFonts w:ascii="Times New Roman" w:hAnsi="Times New Roman" w:cs="Times New Roman"/>
          <w:sz w:val="24"/>
        </w:rPr>
      </w:pPr>
      <w:r>
        <w:rPr>
          <w:rFonts w:cs="Times New Roman" w:ascii="Times New Roman" w:hAnsi="Times New Roman"/>
          <w:sz w:val="24"/>
        </w:rPr>
        <w:t>Венок иногда оформляется с уче</w:t>
        <w:softHyphen/>
        <w:t>том русских народных традиций, включает в себя полевое разноцве</w:t>
        <w:softHyphen/>
        <w:t>тье, а траур бывает подчеркнут ка</w:t>
        <w:softHyphen/>
        <w:t>кой-то одной значимой деталью.</w:t>
      </w:r>
    </w:p>
    <w:p>
      <w:pPr>
        <w:pStyle w:val="Normal"/>
        <w:ind w:right="-432" w:firstLine="567"/>
        <w:jc w:val="both"/>
        <w:rPr>
          <w:rFonts w:ascii="Times New Roman" w:hAnsi="Times New Roman" w:cs="Times New Roman"/>
          <w:sz w:val="24"/>
        </w:rPr>
      </w:pPr>
      <w:r>
        <w:rPr>
          <w:rFonts w:cs="Times New Roman" w:ascii="Times New Roman" w:hAnsi="Times New Roman"/>
          <w:sz w:val="24"/>
        </w:rPr>
        <w:t>Богатые венки крупных форм име</w:t>
        <w:softHyphen/>
        <w:t>ют несколько иную стилистическую основу, более походят на общеевро</w:t>
        <w:softHyphen/>
        <w:t>пейские образцы. Для них характер</w:t>
        <w:softHyphen/>
        <w:t>но сочетание локальных насыщен</w:t>
        <w:softHyphen/>
        <w:t>ных цветов (красный, синий, черный) в резком ритме контраста.</w:t>
      </w:r>
    </w:p>
    <w:p>
      <w:pPr>
        <w:pStyle w:val="Normal"/>
        <w:ind w:right="-432" w:firstLine="567"/>
        <w:jc w:val="both"/>
        <w:rPr>
          <w:rFonts w:ascii="Times New Roman" w:hAnsi="Times New Roman" w:cs="Times New Roman"/>
          <w:sz w:val="24"/>
        </w:rPr>
      </w:pPr>
      <w:r>
        <w:rPr>
          <w:rFonts w:cs="Times New Roman" w:ascii="Times New Roman" w:hAnsi="Times New Roman"/>
          <w:sz w:val="24"/>
        </w:rPr>
        <w:t>Существует православная традиция, провожая покойного в последний путь, класть ему в изголовье гирлянду из цветов как символ прекрасной, усыпанной цветами дороги в рай. Но следует непременно помнить, что гир</w:t>
        <w:softHyphen/>
        <w:t>ляндой из живых цветов украшают</w:t>
      </w:r>
    </w:p>
    <w:p>
      <w:pPr>
        <w:pStyle w:val="Normal"/>
        <w:ind w:right="-432" w:firstLine="567"/>
        <w:jc w:val="both"/>
        <w:rPr>
          <w:rFonts w:ascii="Times New Roman" w:hAnsi="Times New Roman" w:cs="Times New Roman"/>
          <w:sz w:val="24"/>
        </w:rPr>
      </w:pPr>
      <w:r>
        <w:rPr>
          <w:rFonts w:cs="Times New Roman" w:ascii="Times New Roman" w:hAnsi="Times New Roman"/>
          <w:sz w:val="24"/>
        </w:rPr>
        <w:t>покойного в самый день прощания с ним, не ранее, и не рекомендуется ос</w:t>
        <w:softHyphen/>
        <w:t>тавлять ее в изголовье усопшего при погребении. Это, впрочем, относит</w:t>
        <w:softHyphen/>
        <w:t>ся ко всем живым цветам: увядая, они влияют на сохранность тела и пото</w:t>
        <w:softHyphen/>
        <w:t xml:space="preserve">му их вынимают из гроба перед захоронением. </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ПРАВОСЛАВНОЕ ПОМИНОВЕНИЕ УСОПШИХ</w:t>
      </w:r>
    </w:p>
    <w:p>
      <w:pPr>
        <w:pStyle w:val="Heading1"/>
        <w:ind w:right="-432" w:firstLine="567"/>
        <w:rPr/>
      </w:pPr>
      <w:r>
        <w:rPr/>
        <w:t>Третий, девятый, сороковой дни</w:t>
      </w:r>
    </w:p>
    <w:p>
      <w:pPr>
        <w:pStyle w:val="Normal"/>
        <w:ind w:right="-432" w:firstLine="567"/>
        <w:jc w:val="both"/>
        <w:rPr/>
      </w:pPr>
      <w:r>
        <w:rPr>
          <w:rFonts w:cs="Times New Roman" w:ascii="Times New Roman" w:hAnsi="Times New Roman"/>
          <w:sz w:val="24"/>
        </w:rPr>
        <w:t>Смерть разобщает живых и усопших, но разобщает только фи</w:t>
        <w:softHyphen/>
        <w:t>зически, а не духовно</w:t>
      </w:r>
      <w:r>
        <w:rPr>
          <w:rFonts w:cs="Times New Roman" w:ascii="Times New Roman" w:hAnsi="Times New Roman"/>
          <w:sz w:val="24"/>
          <w:lang w:val="en-US"/>
        </w:rPr>
        <w:t xml:space="preserve"> —</w:t>
      </w:r>
      <w:r>
        <w:rPr>
          <w:rFonts w:cs="Times New Roman" w:ascii="Times New Roman" w:hAnsi="Times New Roman"/>
          <w:sz w:val="24"/>
        </w:rPr>
        <w:t xml:space="preserve"> между продолжающими жить в этом мире и переселившимися в мир загробный духовная связь и обще</w:t>
        <w:softHyphen/>
        <w:t>ние никогда не прерываются. Вера и любовь</w:t>
      </w:r>
      <w:r>
        <w:rPr>
          <w:rFonts w:cs="Times New Roman" w:ascii="Times New Roman" w:hAnsi="Times New Roman"/>
          <w:sz w:val="24"/>
          <w:lang w:val="en-US"/>
        </w:rPr>
        <w:t xml:space="preserve"> —</w:t>
      </w:r>
      <w:r>
        <w:rPr>
          <w:rFonts w:cs="Times New Roman" w:ascii="Times New Roman" w:hAnsi="Times New Roman"/>
          <w:sz w:val="24"/>
        </w:rPr>
        <w:t xml:space="preserve"> вот те духовные узы, которые соединяют живых с усопшими. Вера соединяет насто</w:t>
        <w:softHyphen/>
        <w:t>ящее с будущим, видимое с невидимым</w:t>
      </w:r>
      <w:r>
        <w:rPr>
          <w:rFonts w:cs="Times New Roman" w:ascii="Times New Roman" w:hAnsi="Times New Roman"/>
          <w:sz w:val="24"/>
          <w:lang w:val="en-US"/>
        </w:rPr>
        <w:t xml:space="preserve"> —</w:t>
      </w:r>
      <w:r>
        <w:rPr>
          <w:rFonts w:cs="Times New Roman" w:ascii="Times New Roman" w:hAnsi="Times New Roman"/>
          <w:sz w:val="24"/>
        </w:rPr>
        <w:t xml:space="preserve"> человека с Богом, с не</w:t>
        <w:softHyphen/>
        <w:t>видимым ангельским миром и с переселившимися в невидимый мир родными и близкими. Любовь, соединяющая людей на земле, про</w:t>
        <w:softHyphen/>
        <w:t>должается и за гробом. Все верующие составляют одно духовное тело</w:t>
      </w:r>
      <w:r>
        <w:rPr>
          <w:rFonts w:cs="Times New Roman" w:ascii="Times New Roman" w:hAnsi="Times New Roman"/>
          <w:sz w:val="24"/>
          <w:lang w:val="en-US"/>
        </w:rPr>
        <w:t xml:space="preserve"> —</w:t>
      </w:r>
      <w:r>
        <w:rPr>
          <w:rFonts w:cs="Times New Roman" w:ascii="Times New Roman" w:hAnsi="Times New Roman"/>
          <w:sz w:val="24"/>
        </w:rPr>
        <w:t xml:space="preserve"> Церковь Христову, главой которой является Господь Иисус Христос, у Которого все живы, ибо Он есть Творец и Спаситель душ, как пребывающих еще в своих телах на земле, так и разре</w:t>
        <w:softHyphen/>
        <w:t>шившихся от уз плоти и находящихся в загробном мире. Если ду</w:t>
        <w:softHyphen/>
        <w:t>ша не потеряла божественной любви, то где бы она ни была</w:t>
      </w:r>
      <w:r>
        <w:rPr>
          <w:rFonts w:cs="Times New Roman" w:ascii="Times New Roman" w:hAnsi="Times New Roman"/>
          <w:sz w:val="24"/>
          <w:lang w:val="en-US"/>
        </w:rPr>
        <w:t xml:space="preserve"> —</w:t>
      </w:r>
      <w:r>
        <w:rPr>
          <w:rFonts w:cs="Times New Roman" w:ascii="Times New Roman" w:hAnsi="Times New Roman"/>
          <w:sz w:val="24"/>
        </w:rPr>
        <w:t xml:space="preserve"> за гробом или еще в теле и на земле, она не может не принимать жи</w:t>
        <w:softHyphen/>
        <w:t>вого, деятельного участия в состоянии близких ей душ, где бы они ни находились. Усопшие всегда пребывают с живыми своим духом, слышат их молитву и откликаются на нее, невидимо подавая по</w:t>
        <w:softHyphen/>
        <w:t>мощь и поддержку, а живые сочувствуют усопшим: чем сильнее лю</w:t>
        <w:softHyphen/>
        <w:t>бовь к усопшему, тем усерднее и молитва о нем. "Мы можем облег</w:t>
        <w:softHyphen/>
        <w:t>чить муку для почившего брата нашего,</w:t>
      </w:r>
      <w:r>
        <w:rPr>
          <w:rFonts w:cs="Times New Roman" w:ascii="Times New Roman" w:hAnsi="Times New Roman"/>
          <w:sz w:val="24"/>
          <w:lang w:val="en-US"/>
        </w:rPr>
        <w:t xml:space="preserve"> —</w:t>
      </w:r>
      <w:r>
        <w:rPr>
          <w:rFonts w:cs="Times New Roman" w:ascii="Times New Roman" w:hAnsi="Times New Roman"/>
          <w:sz w:val="24"/>
        </w:rPr>
        <w:t xml:space="preserve"> поучал святитель Иоанн Златоуст,</w:t>
      </w:r>
      <w:r>
        <w:rPr>
          <w:rFonts w:cs="Times New Roman" w:ascii="Times New Roman" w:hAnsi="Times New Roman"/>
          <w:sz w:val="24"/>
          <w:lang w:val="en-US"/>
        </w:rPr>
        <w:t xml:space="preserve"> —</w:t>
      </w:r>
      <w:r>
        <w:rPr>
          <w:rFonts w:cs="Times New Roman" w:ascii="Times New Roman" w:hAnsi="Times New Roman"/>
          <w:sz w:val="24"/>
        </w:rPr>
        <w:t xml:space="preserve"> если будем совершать за него частые молитвы и раз</w:t>
        <w:softHyphen/>
        <w:t>давать милостыню". Все древние учителя и отцы Церкви единодуш</w:t>
        <w:softHyphen/>
        <w:t>но утверждают, что поминовение усопших</w:t>
      </w:r>
      <w:r>
        <w:rPr>
          <w:rFonts w:cs="Times New Roman" w:ascii="Times New Roman" w:hAnsi="Times New Roman"/>
          <w:sz w:val="24"/>
          <w:lang w:val="en-US"/>
        </w:rPr>
        <w:t xml:space="preserve"> —</w:t>
      </w:r>
      <w:r>
        <w:rPr>
          <w:rFonts w:cs="Times New Roman" w:ascii="Times New Roman" w:hAnsi="Times New Roman"/>
          <w:sz w:val="24"/>
        </w:rPr>
        <w:t xml:space="preserve"> это постановление святых апостолов, учеников Иисуса Христа.</w:t>
      </w:r>
    </w:p>
    <w:p>
      <w:pPr>
        <w:pStyle w:val="Normal"/>
        <w:ind w:right="-432" w:firstLine="567"/>
        <w:jc w:val="both"/>
        <w:rPr/>
      </w:pPr>
      <w:r>
        <w:rPr>
          <w:rFonts w:cs="Times New Roman" w:ascii="Times New Roman" w:hAnsi="Times New Roman"/>
          <w:sz w:val="24"/>
        </w:rPr>
        <w:t>Для состояния душ усопших благотворны как домашняя молит</w:t>
        <w:softHyphen/>
        <w:t>ва за них, так и добрые дела, творимые в их воспоминание,</w:t>
      </w:r>
      <w:r>
        <w:rPr>
          <w:rFonts w:cs="Times New Roman" w:ascii="Times New Roman" w:hAnsi="Times New Roman"/>
          <w:sz w:val="24"/>
          <w:lang w:val="en-US"/>
        </w:rPr>
        <w:t xml:space="preserve"> —</w:t>
      </w:r>
      <w:r>
        <w:rPr>
          <w:rFonts w:cs="Times New Roman" w:ascii="Times New Roman" w:hAnsi="Times New Roman"/>
          <w:sz w:val="24"/>
        </w:rPr>
        <w:t xml:space="preserve"> ми</w:t>
        <w:softHyphen/>
        <w:t>лостыня нуждающимся и пожертвования на Церковь. В каждом храме имеется канун (канунник)</w:t>
      </w:r>
      <w:r>
        <w:rPr>
          <w:rFonts w:cs="Times New Roman" w:ascii="Times New Roman" w:hAnsi="Times New Roman"/>
          <w:sz w:val="24"/>
          <w:lang w:val="en-US"/>
        </w:rPr>
        <w:t xml:space="preserve"> —</w:t>
      </w:r>
      <w:r>
        <w:rPr>
          <w:rFonts w:cs="Times New Roman" w:ascii="Times New Roman" w:hAnsi="Times New Roman"/>
          <w:sz w:val="24"/>
        </w:rPr>
        <w:t xml:space="preserve"> небольшой столик, на котором стоит изображение Распятия. На канун за усопших ставят свечи и оставляют продукты для церковной трапезы, перед ним служатся панихиды и заупокойные литии. Но особенно действенно помино</w:t>
        <w:softHyphen/>
        <w:t>вение на Божественной литургии</w:t>
      </w:r>
      <w:r>
        <w:rPr>
          <w:rFonts w:cs="Times New Roman" w:ascii="Times New Roman" w:hAnsi="Times New Roman"/>
          <w:sz w:val="24"/>
          <w:lang w:val="en-US"/>
        </w:rPr>
        <w:t xml:space="preserve"> —</w:t>
      </w:r>
      <w:r>
        <w:rPr>
          <w:rFonts w:cs="Times New Roman" w:ascii="Times New Roman" w:hAnsi="Times New Roman"/>
          <w:sz w:val="24"/>
        </w:rPr>
        <w:t xml:space="preserve"> важнейшей из всех церков</w:t>
        <w:softHyphen/>
        <w:t>ных служб. Литургию (в переводе с греческого</w:t>
      </w:r>
      <w:r>
        <w:rPr>
          <w:rFonts w:cs="Times New Roman" w:ascii="Times New Roman" w:hAnsi="Times New Roman"/>
          <w:sz w:val="24"/>
          <w:lang w:val="en-US"/>
        </w:rPr>
        <w:t xml:space="preserve"> —</w:t>
      </w:r>
      <w:r>
        <w:rPr>
          <w:rFonts w:cs="Times New Roman" w:ascii="Times New Roman" w:hAnsi="Times New Roman"/>
          <w:sz w:val="24"/>
        </w:rPr>
        <w:t xml:space="preserve"> общественное богослужение) в просторечии называют обедней, потому что за этой службой верующим в таинстве Причащения предлагается ду</w:t>
        <w:softHyphen/>
        <w:t>ховный обед (вкушение под видом хлеба и вина Тела и Крови Хри</w:t>
        <w:softHyphen/>
        <w:t>стовых) и служится она обычно в первой половине дня. В конце ли</w:t>
        <w:softHyphen/>
        <w:t>тургии частицы, вынутые из просфор за живых и усопших, погру</w:t>
        <w:softHyphen/>
        <w:t>жаются в Кровь Господню со словами: "Отмый (отмой). Господи, грехи поминавшихся зде (здесь, за этой службой) Кровию Своею Честною, молитвами святых Твоих"</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2"/>
        <w:ind w:right="-432" w:firstLine="567"/>
        <w:rPr/>
      </w:pPr>
      <w:r>
        <w:rPr/>
        <w:t>Сорокоуст</w:t>
      </w:r>
    </w:p>
    <w:p>
      <w:pPr>
        <w:pStyle w:val="Normal"/>
        <w:ind w:right="-432" w:firstLine="567"/>
        <w:jc w:val="both"/>
        <w:rPr/>
      </w:pPr>
      <w:r>
        <w:rPr>
          <w:rFonts w:cs="Times New Roman" w:ascii="Times New Roman" w:hAnsi="Times New Roman"/>
          <w:sz w:val="24"/>
        </w:rPr>
        <w:t>После кончины за усопшего</w:t>
      </w:r>
      <w:r>
        <w:rPr>
          <w:rFonts w:cs="Times New Roman" w:ascii="Times New Roman" w:hAnsi="Times New Roman"/>
          <w:sz w:val="24"/>
          <w:lang w:val="en-US"/>
        </w:rPr>
        <w:t xml:space="preserve">  </w:t>
      </w:r>
      <w:r>
        <w:rPr>
          <w:rFonts w:cs="Times New Roman" w:ascii="Times New Roman" w:hAnsi="Times New Roman"/>
          <w:sz w:val="24"/>
        </w:rPr>
        <w:t>следует заказать сорокоуст, то есть сорок литургий, на которых он будет помянут.</w:t>
      </w:r>
    </w:p>
    <w:p>
      <w:pPr>
        <w:pStyle w:val="Normal"/>
        <w:ind w:right="-432" w:firstLine="567"/>
        <w:jc w:val="both"/>
        <w:rPr>
          <w:rFonts w:ascii="Times New Roman" w:hAnsi="Times New Roman" w:cs="Times New Roman"/>
          <w:sz w:val="24"/>
          <w:lang w:val="en-US"/>
        </w:rPr>
      </w:pPr>
      <w:r>
        <w:rPr>
          <w:rFonts w:cs="Times New Roman" w:ascii="Times New Roman" w:hAnsi="Times New Roman"/>
          <w:sz w:val="24"/>
        </w:rPr>
        <w:t>Хотя Святая Церковь посто</w:t>
        <w:softHyphen/>
        <w:t>янно молится о всех почивших православных христианах, она также совершает особое молит</w:t>
        <w:softHyphen/>
        <w:t>венное поминовение о каждом усопшем по просьбе его родных и близких</w:t>
      </w:r>
      <w:r>
        <w:rPr>
          <w:rFonts w:cs="Times New Roman" w:ascii="Times New Roman" w:hAnsi="Times New Roman"/>
          <w:sz w:val="24"/>
          <w:lang w:val="en-US"/>
        </w:rPr>
        <w:t xml:space="preserve"> —</w:t>
      </w:r>
      <w:r>
        <w:rPr>
          <w:rFonts w:cs="Times New Roman" w:ascii="Times New Roman" w:hAnsi="Times New Roman"/>
          <w:sz w:val="24"/>
        </w:rPr>
        <w:t xml:space="preserve"> служит заупокой</w:t>
        <w:softHyphen/>
        <w:t>ную литургию, панихиду или литию. С глубокой древности в Церкви, согласно апостольско</w:t>
        <w:softHyphen/>
        <w:t>му преданию, существует обы</w:t>
        <w:softHyphen/>
        <w:t>чай творить поминовение усоп</w:t>
        <w:softHyphen/>
        <w:t>ших преимущественно в тре</w:t>
        <w:softHyphen/>
        <w:t>тий, девятый и сороковой день по их кончине (день кончины входит в счет дней помина</w:t>
      </w:r>
      <w:r>
        <w:rPr>
          <w:rFonts w:cs="Times New Roman" w:ascii="Times New Roman" w:hAnsi="Times New Roman"/>
          <w:sz w:val="24"/>
          <w:lang w:val="en-US"/>
        </w:rPr>
        <w:t xml:space="preserve"> — </w:t>
      </w:r>
      <w:r>
        <w:rPr>
          <w:rFonts w:cs="Times New Roman" w:ascii="Times New Roman" w:hAnsi="Times New Roman"/>
          <w:sz w:val="24"/>
        </w:rPr>
        <w:t>если смерть наступила</w:t>
      </w:r>
      <w:r>
        <w:rPr>
          <w:rFonts w:cs="Times New Roman" w:ascii="Times New Roman" w:hAnsi="Times New Roman"/>
          <w:sz w:val="24"/>
          <w:lang w:val="en-US"/>
        </w:rPr>
        <w:t xml:space="preserve"> 1-го</w:t>
      </w:r>
      <w:r>
        <w:rPr>
          <w:rFonts w:cs="Times New Roman" w:ascii="Times New Roman" w:hAnsi="Times New Roman"/>
          <w:sz w:val="24"/>
        </w:rPr>
        <w:t xml:space="preserve"> чис</w:t>
        <w:softHyphen/>
        <w:t>ла до полуночи, то третьим днем будет</w:t>
      </w:r>
      <w:r>
        <w:rPr>
          <w:rFonts w:cs="Times New Roman" w:ascii="Times New Roman" w:hAnsi="Times New Roman"/>
          <w:sz w:val="24"/>
          <w:lang w:val="en-US"/>
        </w:rPr>
        <w:t xml:space="preserve"> 3-е</w:t>
      </w:r>
      <w:r>
        <w:rPr>
          <w:rFonts w:cs="Times New Roman" w:ascii="Times New Roman" w:hAnsi="Times New Roman"/>
          <w:sz w:val="24"/>
        </w:rPr>
        <w:t xml:space="preserve"> число).</w:t>
      </w:r>
    </w:p>
    <w:p>
      <w:pPr>
        <w:pStyle w:val="Heading2"/>
        <w:ind w:right="-432" w:firstLine="567"/>
        <w:rPr>
          <w:lang w:val="en-US"/>
        </w:rPr>
      </w:pPr>
      <w:r>
        <w:rPr>
          <w:lang w:val="en-US"/>
        </w:rPr>
        <w:t>Третий День</w:t>
      </w:r>
    </w:p>
    <w:p>
      <w:pPr>
        <w:pStyle w:val="Normal"/>
        <w:ind w:right="-432" w:firstLine="567"/>
        <w:jc w:val="both"/>
        <w:rPr>
          <w:rFonts w:ascii="Times New Roman" w:hAnsi="Times New Roman" w:cs="Times New Roman"/>
          <w:sz w:val="24"/>
        </w:rPr>
      </w:pPr>
      <w:r>
        <w:rPr>
          <w:rFonts w:cs="Times New Roman" w:ascii="Times New Roman" w:hAnsi="Times New Roman"/>
          <w:sz w:val="24"/>
        </w:rPr>
        <w:t>Когда преподобный Макарий Александрийский просил Анге</w:t>
        <w:softHyphen/>
        <w:t>ла сопровождавшего его в пустыне, объяснить ему значение церковного поминовения на третий день, то Ангел отвечал ему:</w:t>
      </w:r>
    </w:p>
    <w:p>
      <w:pPr>
        <w:pStyle w:val="Normal"/>
        <w:ind w:right="-432" w:firstLine="567"/>
        <w:jc w:val="both"/>
        <w:rPr/>
      </w:pPr>
      <w:r>
        <w:rPr>
          <w:rFonts w:cs="Times New Roman" w:ascii="Times New Roman" w:hAnsi="Times New Roman"/>
          <w:sz w:val="24"/>
        </w:rPr>
        <w:t>В продолжение двух дней позволяется душе, вместе с находя</w:t>
        <w:softHyphen/>
        <w:t>щимися при ней Ангелами, хо</w:t>
        <w:softHyphen/>
        <w:t>дить по земле, где хочет. Посе</w:t>
        <w:softHyphen/>
        <w:t>му душа, любящая тело, скита</w:t>
        <w:softHyphen/>
        <w:t>ется иногда возле дома, в кото</w:t>
        <w:softHyphen/>
        <w:t>ром разлучилась с телом, ино</w:t>
        <w:softHyphen/>
        <w:t>гда около гроба, в котором по</w:t>
        <w:softHyphen/>
        <w:t>ложено тело, и таким образом проводит два дня, как птица, ища себе гнезда. А доброде</w:t>
        <w:softHyphen/>
        <w:t>тельная душа ходит по тем мес</w:t>
        <w:softHyphen/>
        <w:t>там, в которых имела обыкнове</w:t>
        <w:softHyphen/>
        <w:t>ние творить правду. На третий же день Тот, Кто Сам воскрес в третий день из мертвых, повеле</w:t>
        <w:softHyphen/>
        <w:t>вает, в подражание Его Воскресе</w:t>
        <w:softHyphen/>
        <w:t>нию, вознестись христианской душе на небеса для поклонения Богу всяческих"</w:t>
      </w:r>
      <w:r>
        <w:rPr>
          <w:rFonts w:cs="Times New Roman" w:ascii="Times New Roman" w:hAnsi="Times New Roman"/>
          <w:sz w:val="24"/>
          <w:lang w:val="en-US"/>
        </w:rPr>
        <w:t>.</w:t>
      </w:r>
    </w:p>
    <w:p>
      <w:pPr>
        <w:pStyle w:val="Heading2"/>
        <w:ind w:right="-432" w:firstLine="567"/>
        <w:rPr/>
      </w:pPr>
      <w:r>
        <w:rPr/>
        <w:t>Девятый день</w:t>
      </w:r>
    </w:p>
    <w:p>
      <w:pPr>
        <w:pStyle w:val="Normal"/>
        <w:ind w:right="-432" w:firstLine="567"/>
        <w:jc w:val="both"/>
        <w:rPr/>
      </w:pPr>
      <w:r>
        <w:rPr>
          <w:rFonts w:cs="Times New Roman" w:ascii="Times New Roman" w:hAnsi="Times New Roman"/>
          <w:sz w:val="24"/>
        </w:rPr>
        <w:t>После поклонения Богу на третий день, повелевается пока</w:t>
        <w:softHyphen/>
        <w:t>зать душе различные приятные обители святых и красоту рая. Все это рассматривает душа шесть дней, удивляясь и просла</w:t>
        <w:softHyphen/>
        <w:t>вляя всемогущего Творца. Со</w:t>
        <w:softHyphen/>
        <w:t>зерцая все это, она изменяется и забывает скорбь, которую чув</w:t>
        <w:softHyphen/>
        <w:t>ствовала, находясь в теле. Но если она виновна в грехах, то при виде наслаждений святых она начинает скорбеть и укорять себя: "Увы мне! Сколько я о</w:t>
      </w:r>
      <w:r>
        <w:rPr>
          <w:rFonts w:cs="Times New Roman" w:ascii="Times New Roman" w:hAnsi="Times New Roman"/>
          <w:sz w:val="24"/>
          <w:lang w:val="en-US"/>
        </w:rPr>
        <w:t xml:space="preserve"> </w:t>
      </w:r>
      <w:r>
        <w:rPr>
          <w:rFonts w:cs="Times New Roman" w:ascii="Times New Roman" w:hAnsi="Times New Roman"/>
          <w:sz w:val="24"/>
        </w:rPr>
        <w:t>суетилась в том мире! Увлекшись удовлетворением похотей, я провела большую часть жизни в беспечности и не послужила Богу как должно, дабы и мне удостоиться сей благодати и славы. Увы мне, бедной!" По рассмотрении в течение шести дней всей радости праведных она опять возносится Ангела</w:t>
        <w:softHyphen/>
        <w:t>ми на поклонение Богу.</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b/>
          <w:i/>
          <w:sz w:val="24"/>
          <w:u w:val="single"/>
        </w:rPr>
        <w:t>Сороковой день</w:t>
      </w:r>
    </w:p>
    <w:p>
      <w:pPr>
        <w:pStyle w:val="Normal"/>
        <w:ind w:right="-432" w:firstLine="567"/>
        <w:jc w:val="both"/>
        <w:rPr/>
      </w:pPr>
      <w:r>
        <w:rPr>
          <w:rFonts w:cs="Times New Roman" w:ascii="Times New Roman" w:hAnsi="Times New Roman"/>
          <w:sz w:val="24"/>
        </w:rPr>
        <w:t>Дни плача по умершим в самой глубокой древности продолжались сорок дней. Число сорок</w:t>
      </w:r>
      <w:r>
        <w:rPr>
          <w:rFonts w:cs="Times New Roman" w:ascii="Times New Roman" w:hAnsi="Times New Roman"/>
          <w:sz w:val="24"/>
          <w:lang w:val="en-US"/>
        </w:rPr>
        <w:t xml:space="preserve"> —</w:t>
      </w:r>
      <w:r>
        <w:rPr>
          <w:rFonts w:cs="Times New Roman" w:ascii="Times New Roman" w:hAnsi="Times New Roman"/>
          <w:sz w:val="24"/>
        </w:rPr>
        <w:t xml:space="preserve"> знамена</w:t>
        <w:softHyphen/>
        <w:t>тельное, оно не раз встречается в Священном Писании (Ветхом и Но</w:t>
        <w:softHyphen/>
        <w:t>вом Завете). Народ еврейский сорок лет странствовал в пустыне; пророк Моисей постился сорок дней, прини</w:t>
        <w:softHyphen/>
        <w:t>мая закон от Бога; пророк Илия про</w:t>
        <w:softHyphen/>
        <w:t>вел сорок дней в путешествии к горе Хорив; наконец, Господь Иисус Хри</w:t>
        <w:softHyphen/>
        <w:t>стос после Своего Крещения провел в пустыне сорок дней, а после Свое</w:t>
        <w:softHyphen/>
        <w:t>го Воскресения также в продолже</w:t>
        <w:softHyphen/>
        <w:t>ние сорока дней учил апостолов тай</w:t>
        <w:softHyphen/>
        <w:t>нам Царства Божия. Святые апо</w:t>
        <w:softHyphen/>
        <w:t>столы узаконили в Церкви Христо</w:t>
        <w:softHyphen/>
        <w:t>вой обычай Ветхозаветной Церкви оплакивать умерших сорок дней. По</w:t>
        <w:softHyphen/>
        <w:t>этому Святая Церковь с древнейших времен установила правило творить поминовение усопших в продолже</w:t>
        <w:softHyphen/>
        <w:t>ние сорока дней (сорокоуст) и осо</w:t>
        <w:softHyphen/>
        <w:t>бенно на сороковой день (сорочины). Как Господь Иисус Христос побе</w:t>
        <w:softHyphen/>
        <w:t>дил диавола, пробыв сорок дней в по</w:t>
        <w:softHyphen/>
        <w:t>сте и молитве, так и Святая Церковь, принося в продолжение сорока дней молитвы, милостыни и бескровные жертвы на Божественной литургии по усопшему, испрашивает ему у Господа благодать, дабы победить врага, воздушного князя тьмы</w:t>
      </w:r>
      <w:r>
        <w:rPr>
          <w:rFonts w:cs="Times New Roman" w:ascii="Times New Roman" w:hAnsi="Times New Roman"/>
          <w:sz w:val="24"/>
          <w:lang w:val="en-US"/>
        </w:rPr>
        <w:t xml:space="preserve"> —</w:t>
      </w:r>
      <w:r>
        <w:rPr>
          <w:rFonts w:cs="Times New Roman" w:ascii="Times New Roman" w:hAnsi="Times New Roman"/>
          <w:sz w:val="24"/>
        </w:rPr>
        <w:t xml:space="preserve"> ди</w:t>
        <w:softHyphen/>
        <w:t>авола и получить в наследие Царство Небесное. Ради Вознесения Спаси</w:t>
        <w:softHyphen/>
        <w:t>теля в сороковой день по Его Воск</w:t>
        <w:softHyphen/>
        <w:t>ресении Церковь молится, чтобы и усопший, воскресший со Христом, вознесся и всегда был с Господом. Святой Макарий Александрийский, рассуждая о состоянии души челове</w:t>
        <w:softHyphen/>
        <w:t>ческой по смерти тела, продолжает:</w:t>
      </w:r>
    </w:p>
    <w:p>
      <w:pPr>
        <w:pStyle w:val="Normal"/>
        <w:ind w:right="-432" w:firstLine="567"/>
        <w:jc w:val="both"/>
        <w:rPr>
          <w:rFonts w:ascii="Times New Roman" w:hAnsi="Times New Roman" w:cs="Times New Roman"/>
          <w:sz w:val="24"/>
        </w:rPr>
      </w:pPr>
      <w:r>
        <w:rPr>
          <w:rFonts w:cs="Times New Roman" w:ascii="Times New Roman" w:hAnsi="Times New Roman"/>
          <w:sz w:val="24"/>
        </w:rPr>
        <w:t>"После вторичного поклонения Вла</w:t>
        <w:softHyphen/>
        <w:t>дыка всех повелевает отвести душу в ад и показать ей находящиеся там места мучений, разные отделения ада и разнообразные нечестивых му</w:t>
        <w:softHyphen/>
        <w:t>чения, от которых души грешников непрестанно рыдают и скрежещут зубами. По этим разным местам мук душа носится тридцать дней, трепе</w:t>
        <w:softHyphen/>
        <w:t>ща, чтобы и самой ей не быть заклю</w:t>
        <w:softHyphen/>
        <w:t>ченной в оных. В сороковой день она опять возносится на поклонение Господу Богу, и теперь уже Судия оп</w:t>
        <w:softHyphen/>
        <w:t>ределяет приличное ей по делам ме</w:t>
        <w:softHyphen/>
        <w:t>сто заключения". Иногда отмечают и двадцатый день как половину соро</w:t>
        <w:softHyphen/>
        <w:t>кадневного моления об усопших.</w:t>
      </w:r>
    </w:p>
    <w:p>
      <w:pPr>
        <w:pStyle w:val="Heading2"/>
        <w:ind w:right="-432" w:firstLine="567"/>
        <w:rPr/>
      </w:pPr>
      <w:r>
        <w:rPr/>
        <w:t>Дни памяти</w:t>
      </w:r>
    </w:p>
    <w:p>
      <w:pPr>
        <w:pStyle w:val="Normal"/>
        <w:ind w:right="-432" w:firstLine="567"/>
        <w:jc w:val="both"/>
        <w:rPr/>
      </w:pPr>
      <w:r>
        <w:rPr>
          <w:rFonts w:cs="Times New Roman" w:ascii="Times New Roman" w:hAnsi="Times New Roman"/>
          <w:sz w:val="24"/>
        </w:rPr>
        <w:t>Кроме этого, особенно соверша</w:t>
        <w:softHyphen/>
        <w:t>ется родственниками память по усопшему в дни его рождения, име</w:t>
        <w:softHyphen/>
        <w:t>нин и смерти в знак того, что его ду</w:t>
        <w:softHyphen/>
        <w:t>ша жива и бессмертна</w:t>
      </w:r>
      <w:r>
        <w:rPr>
          <w:rFonts w:cs="Times New Roman" w:ascii="Times New Roman" w:hAnsi="Times New Roman"/>
          <w:sz w:val="24"/>
          <w:lang w:val="en-US"/>
        </w:rPr>
        <w:t xml:space="preserve"> —</w:t>
      </w:r>
      <w:r>
        <w:rPr>
          <w:rFonts w:cs="Times New Roman" w:ascii="Times New Roman" w:hAnsi="Times New Roman"/>
          <w:sz w:val="24"/>
        </w:rPr>
        <w:t xml:space="preserve"> она совер</w:t>
        <w:softHyphen/>
        <w:t>шенно обновится, когда Создатель воскресит истлевшее тело. Помино</w:t>
        <w:softHyphen/>
        <w:t>вение в эти дни служит выражением нашей любви к усопшему, которая не прекращается с его кончиной. Как при жизни усопшего в дни его рождения и именин мы особенно мо</w:t>
        <w:softHyphen/>
        <w:t>лились о его здравии, так и по кончи</w:t>
        <w:softHyphen/>
        <w:t xml:space="preserve">не должны молиться о прощении его грехов и вечном спасении. День смерти христианина есть день его рождения для новой, лучшей жизни, </w:t>
      </w:r>
      <w:r>
        <w:rPr>
          <w:rFonts w:cs="Times New Roman" w:ascii="Times New Roman" w:hAnsi="Times New Roman"/>
          <w:sz w:val="24"/>
          <w:lang w:val="en-US"/>
        </w:rPr>
        <w:t>—</w:t>
      </w:r>
      <w:r>
        <w:rPr>
          <w:rFonts w:cs="Times New Roman" w:ascii="Times New Roman" w:hAnsi="Times New Roman"/>
          <w:sz w:val="24"/>
        </w:rPr>
        <w:t xml:space="preserve"> поэтому и отмечается память усопших по истечении года со дня кончины. Празднуя второе рожде</w:t>
        <w:softHyphen/>
        <w:t>ние их для вечности, мы умоляем ми</w:t>
        <w:softHyphen/>
        <w:t>лосердие Божие, чтобы Он был ми</w:t>
        <w:softHyphen/>
        <w:t>лостив к душам усопших и сотворил их жителями рая.</w:t>
      </w:r>
    </w:p>
    <w:p>
      <w:pPr>
        <w:pStyle w:val="Normal"/>
        <w:ind w:right="-432" w:firstLine="567"/>
        <w:jc w:val="both"/>
        <w:rPr/>
      </w:pPr>
      <w:r>
        <w:rPr>
          <w:rFonts w:cs="Times New Roman" w:ascii="Times New Roman" w:hAnsi="Times New Roman"/>
          <w:sz w:val="24"/>
        </w:rPr>
        <w:t>В дни памяти усопших принято поминать их за трапезой. Этот обы</w:t>
        <w:softHyphen/>
        <w:t>чай известен очень давно, он описан еще у пророка Иеремии, который говорит о преломлении хлеба в пе</w:t>
        <w:softHyphen/>
        <w:t>чали, "в утешение об умершем". Словами "преломлять для них хлеб" пророк свидетельствует, что для умерших полезно, когда их помина</w:t>
        <w:softHyphen/>
        <w:t>ют ядением хлеба,</w:t>
      </w:r>
      <w:r>
        <w:rPr>
          <w:rFonts w:cs="Times New Roman" w:ascii="Times New Roman" w:hAnsi="Times New Roman"/>
          <w:sz w:val="24"/>
          <w:lang w:val="en-US"/>
        </w:rPr>
        <w:t xml:space="preserve"> —</w:t>
      </w:r>
      <w:r>
        <w:rPr>
          <w:rFonts w:cs="Times New Roman" w:ascii="Times New Roman" w:hAnsi="Times New Roman"/>
          <w:sz w:val="24"/>
        </w:rPr>
        <w:t xml:space="preserve"> а тем более с молитвами. Узаконенное Церков</w:t>
        <w:softHyphen/>
        <w:t>ным Уставом благословение в па</w:t>
        <w:softHyphen/>
        <w:t>мять усопших кутьи как бы обязыва</w:t>
        <w:softHyphen/>
        <w:t>ет имеющих возможность к устрое</w:t>
        <w:softHyphen/>
        <w:t>нию и более полной трапезы. Трапе</w:t>
        <w:softHyphen/>
        <w:t>за рассматривается Церковным Ус</w:t>
        <w:softHyphen/>
        <w:t>тавом как непосредственное продол</w:t>
        <w:softHyphen/>
        <w:t>жение богослужения. Усопших по</w:t>
        <w:softHyphen/>
        <w:t>минают той едой, какая положена по Уставу: в скоромные дни</w:t>
      </w:r>
      <w:r>
        <w:rPr>
          <w:rFonts w:cs="Times New Roman" w:ascii="Times New Roman" w:hAnsi="Times New Roman"/>
          <w:sz w:val="24"/>
          <w:lang w:val="en-US"/>
        </w:rPr>
        <w:t xml:space="preserve"> —</w:t>
      </w:r>
      <w:r>
        <w:rPr>
          <w:rFonts w:cs="Times New Roman" w:ascii="Times New Roman" w:hAnsi="Times New Roman"/>
          <w:sz w:val="24"/>
        </w:rPr>
        <w:t xml:space="preserve"> скором</w:t>
        <w:softHyphen/>
        <w:t>ной, а в постные</w:t>
      </w:r>
      <w:r>
        <w:rPr>
          <w:rFonts w:cs="Times New Roman" w:ascii="Times New Roman" w:hAnsi="Times New Roman"/>
          <w:sz w:val="24"/>
          <w:lang w:val="en-US"/>
        </w:rPr>
        <w:t xml:space="preserve"> —</w:t>
      </w:r>
      <w:r>
        <w:rPr>
          <w:rFonts w:cs="Times New Roman" w:ascii="Times New Roman" w:hAnsi="Times New Roman"/>
          <w:sz w:val="24"/>
        </w:rPr>
        <w:t xml:space="preserve"> постной. Поэто</w:t>
        <w:softHyphen/>
        <w:t>му блины в постные дни следует го</w:t>
        <w:softHyphen/>
        <w:t>товить на растительном масле без молока и яиц. В конце трапезы пода</w:t>
        <w:softHyphen/>
        <w:t>ется кисель</w:t>
      </w:r>
      <w:r>
        <w:rPr>
          <w:rFonts w:cs="Times New Roman" w:ascii="Times New Roman" w:hAnsi="Times New Roman"/>
          <w:sz w:val="24"/>
          <w:lang w:val="en-US"/>
        </w:rPr>
        <w:t xml:space="preserve"> —</w:t>
      </w:r>
      <w:r>
        <w:rPr>
          <w:rFonts w:cs="Times New Roman" w:ascii="Times New Roman" w:hAnsi="Times New Roman"/>
          <w:sz w:val="24"/>
        </w:rPr>
        <w:t xml:space="preserve"> в некоторых местах с молоком (в скоромные дни с коровь</w:t>
        <w:softHyphen/>
        <w:t>им, а в постные</w:t>
      </w:r>
      <w:r>
        <w:rPr>
          <w:rFonts w:cs="Times New Roman" w:ascii="Times New Roman" w:hAnsi="Times New Roman"/>
          <w:sz w:val="24"/>
          <w:lang w:val="en-US"/>
        </w:rPr>
        <w:t xml:space="preserve"> —</w:t>
      </w:r>
      <w:r>
        <w:rPr>
          <w:rFonts w:cs="Times New Roman" w:ascii="Times New Roman" w:hAnsi="Times New Roman"/>
          <w:sz w:val="24"/>
        </w:rPr>
        <w:t xml:space="preserve"> с миндальным): молоко напоминает о своего рода младенчестве новопреставленной души и располагает к молитве о бла</w:t>
        <w:softHyphen/>
        <w:t>гополучном духовном росте и разви</w:t>
        <w:softHyphen/>
        <w:t>тии ее в загробной жизни.</w:t>
      </w:r>
    </w:p>
    <w:p>
      <w:pPr>
        <w:pStyle w:val="Normal"/>
        <w:ind w:right="-432" w:firstLine="567"/>
        <w:jc w:val="both"/>
        <w:rPr/>
      </w:pPr>
      <w:r>
        <w:rPr>
          <w:rFonts w:cs="Times New Roman" w:ascii="Times New Roman" w:hAnsi="Times New Roman"/>
          <w:sz w:val="24"/>
        </w:rPr>
        <w:t>Перед поминальной трапезой обычно совершается заупокойная лития или читается молитва об</w:t>
      </w:r>
      <w:r>
        <w:rPr>
          <w:rFonts w:cs="Times New Roman" w:ascii="Times New Roman" w:hAnsi="Times New Roman"/>
          <w:sz w:val="24"/>
          <w:lang w:val="en-US"/>
        </w:rPr>
        <w:t xml:space="preserve"> </w:t>
      </w:r>
      <w:r>
        <w:rPr>
          <w:rFonts w:cs="Times New Roman" w:ascii="Times New Roman" w:hAnsi="Times New Roman"/>
          <w:sz w:val="24"/>
        </w:rPr>
        <w:t>усопшем, а сама трапеза начинается с вкушения кутьи (колива). В древ</w:t>
        <w:softHyphen/>
        <w:t>ности у греков, по свидетельству святого Симеона Солунского, вме</w:t>
        <w:softHyphen/>
        <w:t>сте с кутьей в храм приносилось и вино, как обычный на Востоке напи</w:t>
        <w:softHyphen/>
        <w:t>ток. В древней Руси за неимением своего виноградного вина в таких случаях приносился местный нацио</w:t>
        <w:softHyphen/>
        <w:t>нальный напиток</w:t>
      </w:r>
      <w:r>
        <w:rPr>
          <w:rFonts w:cs="Times New Roman" w:ascii="Times New Roman" w:hAnsi="Times New Roman"/>
          <w:sz w:val="24"/>
          <w:lang w:val="en-US"/>
        </w:rPr>
        <w:t xml:space="preserve"> —</w:t>
      </w:r>
      <w:r>
        <w:rPr>
          <w:rFonts w:cs="Times New Roman" w:ascii="Times New Roman" w:hAnsi="Times New Roman"/>
          <w:sz w:val="24"/>
        </w:rPr>
        <w:t xml:space="preserve"> мед. Таким об</w:t>
        <w:softHyphen/>
        <w:t>разом, благословение колива было хотя и малой, но полной трапезой на которой поставлялось не только ястие, но и питие. Чин благослове</w:t>
        <w:softHyphen/>
        <w:t>ния колива напоминает имущим чтобы они ради праздника и в па</w:t>
        <w:softHyphen/>
        <w:t>мять усопших поделились с неиму</w:t>
        <w:softHyphen/>
        <w:t>щими и от других ястий своей праздничной трапезы, чтобы они во</w:t>
        <w:softHyphen/>
        <w:t>обще усугубили свои добрые дела умножили милостыню всякого рода, совершая ее в память усопших, как бы отдавая их долг неимущим. От</w:t>
        <w:softHyphen/>
        <w:t>дать неимущим то, чем рады были бы угостить в праздник наших до</w:t>
        <w:softHyphen/>
        <w:t>рогих усопших</w:t>
      </w:r>
      <w:r>
        <w:rPr>
          <w:rFonts w:cs="Times New Roman" w:ascii="Times New Roman" w:hAnsi="Times New Roman"/>
          <w:sz w:val="24"/>
          <w:lang w:val="en-US"/>
        </w:rPr>
        <w:t xml:space="preserve"> —</w:t>
      </w:r>
      <w:r>
        <w:rPr>
          <w:rFonts w:cs="Times New Roman" w:ascii="Times New Roman" w:hAnsi="Times New Roman"/>
          <w:sz w:val="24"/>
        </w:rPr>
        <w:t xml:space="preserve"> вот лучший спо</w:t>
        <w:softHyphen/>
        <w:t>соб праздничного поминовения их угодный Господу.</w:t>
      </w:r>
    </w:p>
    <w:p>
      <w:pPr>
        <w:pStyle w:val="Normal"/>
        <w:ind w:right="-432" w:firstLine="567"/>
        <w:jc w:val="both"/>
        <w:rPr>
          <w:rFonts w:ascii="Times New Roman" w:hAnsi="Times New Roman" w:cs="Times New Roman"/>
          <w:sz w:val="24"/>
        </w:rPr>
      </w:pPr>
      <w:r>
        <w:rPr>
          <w:rFonts w:cs="Times New Roman" w:ascii="Times New Roman" w:hAnsi="Times New Roman"/>
          <w:sz w:val="24"/>
        </w:rPr>
        <w:t>Самоубийц, за которых не может быть церковного поминовения, мож</w:t>
        <w:softHyphen/>
        <w:t>но поминать в домашней молитве. Оптинский старец Леонид, в схиме Лев, своему ученику Павлу Тамбовцеву, у которого отец окончил жизнь самоубийством, велел читать такую молитву: "Взыщи, Господи, погибшую душу отца моего, аще возможно есть, помилуй! Неизследимы судьбы Твои. Не постави мне во грех сей молитвы моей. Но да будет святая воля Твоя". Другой Оп</w:t>
        <w:softHyphen/>
        <w:t>тинский старец, преподобный Ам</w:t>
        <w:softHyphen/>
        <w:t>вросий, писал одной монахине:</w:t>
      </w:r>
    </w:p>
    <w:p>
      <w:pPr>
        <w:pStyle w:val="Normal"/>
        <w:ind w:right="-432" w:firstLine="567"/>
        <w:jc w:val="both"/>
        <w:rPr>
          <w:rFonts w:ascii="Times New Roman" w:hAnsi="Times New Roman" w:cs="Times New Roman"/>
          <w:sz w:val="24"/>
        </w:rPr>
      </w:pPr>
      <w:r>
        <w:rPr>
          <w:rFonts w:cs="Times New Roman" w:ascii="Times New Roman" w:hAnsi="Times New Roman"/>
          <w:sz w:val="24"/>
        </w:rPr>
        <w:t>"Нам известны многие примеры, что молитва, переданная старцем Лео</w:t>
        <w:softHyphen/>
        <w:t>нидом, многих успокаивала и уте</w:t>
        <w:softHyphen/>
        <w:t>шала и оказывалась действительною перед Господом". О самоубийцах можно также читать "Канон о само</w:t>
        <w:softHyphen/>
        <w:t>вольно живот свой скончавших", со</w:t>
        <w:softHyphen/>
        <w:t>ставленный митрополитом Вениа</w:t>
        <w:softHyphen/>
        <w:t>мином (Федченковым).</w:t>
      </w:r>
    </w:p>
    <w:p>
      <w:pPr>
        <w:pStyle w:val="Normal"/>
        <w:ind w:right="-432" w:firstLine="567"/>
        <w:jc w:val="both"/>
        <w:rPr/>
      </w:pPr>
      <w:r>
        <w:rPr>
          <w:rFonts w:cs="Times New Roman" w:ascii="Times New Roman" w:hAnsi="Times New Roman"/>
          <w:sz w:val="24"/>
        </w:rPr>
        <w:t>Древняя Русь при всей строгости своего отношения к поминовению усопших находила возможным мо</w:t>
        <w:softHyphen/>
        <w:t>литься об избавлении от вечных мук умерших в иноверии. При этом на Руси прибегали к предстательству святого мученика Уара, который жил в Египте в конце</w:t>
      </w:r>
      <w:r>
        <w:rPr>
          <w:rFonts w:cs="Times New Roman" w:ascii="Times New Roman" w:hAnsi="Times New Roman"/>
          <w:sz w:val="24"/>
          <w:lang w:val="en-US"/>
        </w:rPr>
        <w:t xml:space="preserve"> III—</w:t>
      </w:r>
      <w:r>
        <w:rPr>
          <w:rFonts w:cs="Times New Roman" w:ascii="Times New Roman" w:hAnsi="Times New Roman"/>
          <w:sz w:val="24"/>
        </w:rPr>
        <w:t>начале</w:t>
      </w:r>
      <w:r>
        <w:rPr>
          <w:rFonts w:cs="Times New Roman" w:ascii="Times New Roman" w:hAnsi="Times New Roman"/>
          <w:sz w:val="24"/>
          <w:lang w:val="en-US"/>
        </w:rPr>
        <w:t xml:space="preserve"> IV</w:t>
      </w:r>
      <w:r>
        <w:rPr>
          <w:rFonts w:cs="Times New Roman" w:ascii="Times New Roman" w:hAnsi="Times New Roman"/>
          <w:sz w:val="24"/>
        </w:rPr>
        <w:t xml:space="preserve"> века, в эпоху особенно жестоких гонений на христиан. Канон мученику Уару читали, главным образом, те, чьи ближайшие родственники или пред</w:t>
        <w:softHyphen/>
        <w:t>ки скончались вне общения с Право</w:t>
        <w:softHyphen/>
        <w:t>славной Церковью. Причина, по ко</w:t>
        <w:softHyphen/>
        <w:t>торой в подобных случаях обраща</w:t>
        <w:softHyphen/>
        <w:t>лись именно к мученику Уару, состоит в том, что он вымолил у Господа прощение языческим предкам бла</w:t>
        <w:softHyphen/>
        <w:t>женной Клеопатры. Замечательный пример действенности личной мо</w:t>
        <w:softHyphen/>
        <w:t>литвы можно найти в житии святите</w:t>
        <w:softHyphen/>
        <w:t>ля Григория Двоеслова: когда он уз</w:t>
        <w:softHyphen/>
        <w:t>нал, что давно умерший римский им</w:t>
        <w:softHyphen/>
        <w:t>ператор Траян сотворил дело столь великого милосердия, что оно каза</w:t>
        <w:softHyphen/>
        <w:t>лось делом больше христианина, а не язычника (поспешно выступая против врага во главе армии, импера</w:t>
        <w:softHyphen/>
        <w:t>тор остановился во всем своем воо</w:t>
        <w:softHyphen/>
        <w:t>ружении и заступился за обиженную плову), то проливал потоки слез и мо</w:t>
        <w:softHyphen/>
        <w:t>литве за душу этого человека и полу</w:t>
        <w:softHyphen/>
        <w:t>чил через Божественное откровение уверение, что его молитвы услыша</w:t>
        <w:softHyphen/>
        <w:t>ны. Душа языческого императора была избавлена от ада и даже вымо</w:t>
        <w:softHyphen/>
        <w:t>лена слезами святого Григория. Хотя это и очень редкий случай, но он по</w:t>
        <w:softHyphen/>
        <w:t>дает надежду тем, чьи близкие умер</w:t>
        <w:softHyphen/>
        <w:t>ли вне Церкви.</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ПОМИНАЛЬНАЯ ПРАВОСЛАВНАЯ ТРАПЕЗА</w:t>
      </w:r>
    </w:p>
    <w:p>
      <w:pPr>
        <w:pStyle w:val="Normal"/>
        <w:ind w:right="-432" w:firstLine="567"/>
        <w:jc w:val="both"/>
        <w:rPr/>
      </w:pPr>
      <w:r>
        <w:rPr>
          <w:rFonts w:cs="Times New Roman" w:ascii="Times New Roman" w:hAnsi="Times New Roman"/>
          <w:sz w:val="24"/>
        </w:rPr>
        <w:t>Поминальную трапезу устраивают родные и близкие покойного в дни поминовения: на</w:t>
      </w:r>
      <w:r>
        <w:rPr>
          <w:rFonts w:cs="Times New Roman" w:ascii="Times New Roman" w:hAnsi="Times New Roman"/>
          <w:sz w:val="24"/>
          <w:lang w:val="en-US"/>
        </w:rPr>
        <w:t xml:space="preserve"> 3-й,</w:t>
      </w:r>
      <w:r>
        <w:rPr>
          <w:rFonts w:cs="Times New Roman" w:ascii="Times New Roman" w:hAnsi="Times New Roman"/>
          <w:sz w:val="24"/>
        </w:rPr>
        <w:t xml:space="preserve"> 9-й, 40-й дни, годовщину смерти, а также в дни его именин и рождения. Основная цель поминальной трапезы</w:t>
      </w:r>
      <w:r>
        <w:rPr>
          <w:rFonts w:cs="Times New Roman" w:ascii="Times New Roman" w:hAnsi="Times New Roman"/>
          <w:sz w:val="24"/>
          <w:lang w:val="en-US"/>
        </w:rPr>
        <w:t xml:space="preserve"> —</w:t>
      </w:r>
      <w:r>
        <w:rPr>
          <w:rFonts w:cs="Times New Roman" w:ascii="Times New Roman" w:hAnsi="Times New Roman"/>
          <w:sz w:val="24"/>
        </w:rPr>
        <w:t xml:space="preserve"> общая молитва за усопшего. Поминают покойного за столом прежде всего христианскими молитвами и добрыми словами, а затем "преломлением хлеба".</w:t>
      </w:r>
    </w:p>
    <w:p>
      <w:pPr>
        <w:pStyle w:val="Normal"/>
        <w:ind w:right="-432" w:firstLine="567"/>
        <w:jc w:val="both"/>
        <w:rPr>
          <w:rFonts w:ascii="Times New Roman" w:hAnsi="Times New Roman" w:cs="Times New Roman"/>
          <w:sz w:val="24"/>
        </w:rPr>
      </w:pPr>
      <w:r>
        <w:rPr>
          <w:rFonts w:cs="Times New Roman" w:ascii="Times New Roman" w:hAnsi="Times New Roman"/>
          <w:sz w:val="24"/>
        </w:rPr>
        <w:t>В третий, девятый, сороковой дни следует читать по усопшему перед святыми иконами при зажженной лампаде или свечах особую поминальную молитву (118-й псалом).</w:t>
      </w:r>
    </w:p>
    <w:p>
      <w:pPr>
        <w:pStyle w:val="Normal"/>
        <w:ind w:right="-432" w:firstLine="567"/>
        <w:jc w:val="both"/>
        <w:rPr>
          <w:rFonts w:ascii="Times New Roman" w:hAnsi="Times New Roman" w:cs="Times New Roman"/>
          <w:sz w:val="24"/>
        </w:rPr>
      </w:pPr>
      <w:r>
        <w:rPr>
          <w:rFonts w:cs="Times New Roman" w:ascii="Times New Roman" w:hAnsi="Times New Roman"/>
          <w:sz w:val="24"/>
        </w:rPr>
        <w:t>В любые дни поминок читают молитву:</w:t>
      </w:r>
    </w:p>
    <w:p>
      <w:pPr>
        <w:pStyle w:val="TextBodyIndent"/>
        <w:rPr/>
      </w:pPr>
      <w:r>
        <w:rPr/>
        <w:t>"Молитвами рождшия Тя Христе, и Предтечи твоего, апостолов, пророков, иерархов, преподобных и праведных, и всех святых, усопшаго раба твоего упокой".</w:t>
      </w:r>
    </w:p>
    <w:p>
      <w:pPr>
        <w:pStyle w:val="Normal"/>
        <w:ind w:right="-432" w:firstLine="567"/>
        <w:jc w:val="both"/>
        <w:rPr/>
      </w:pPr>
      <w:r>
        <w:rPr>
          <w:rFonts w:cs="Times New Roman" w:ascii="Times New Roman" w:hAnsi="Times New Roman"/>
          <w:sz w:val="24"/>
        </w:rPr>
        <w:t xml:space="preserve">Непосредственно перед едой читают молитву </w:t>
      </w:r>
      <w:r>
        <w:rPr>
          <w:rFonts w:cs="Times New Roman" w:ascii="Times New Roman" w:hAnsi="Times New Roman"/>
          <w:i/>
          <w:sz w:val="24"/>
        </w:rPr>
        <w:t>«Отче наш»</w:t>
      </w:r>
      <w:r>
        <w:rPr>
          <w:rFonts w:cs="Times New Roman" w:ascii="Times New Roman" w:hAnsi="Times New Roman"/>
          <w:sz w:val="24"/>
        </w:rPr>
        <w:t xml:space="preserve">. </w:t>
      </w:r>
    </w:p>
    <w:p>
      <w:pPr>
        <w:pStyle w:val="Normal"/>
        <w:ind w:right="-432" w:firstLine="567"/>
        <w:jc w:val="both"/>
        <w:rPr>
          <w:rFonts w:ascii="Times New Roman" w:hAnsi="Times New Roman" w:cs="Times New Roman"/>
          <w:sz w:val="24"/>
        </w:rPr>
      </w:pPr>
      <w:r>
        <w:rPr>
          <w:rFonts w:cs="Times New Roman" w:ascii="Times New Roman" w:hAnsi="Times New Roman"/>
          <w:sz w:val="24"/>
        </w:rPr>
        <w:t>В конце стола попросите у Бога за всех усопших:</w:t>
      </w:r>
    </w:p>
    <w:p>
      <w:pPr>
        <w:pStyle w:val="TextBodyIndent"/>
        <w:rPr/>
      </w:pPr>
      <w:r>
        <w:rPr/>
        <w:t>"Подаждь, Господи, оставление грехов всем прежде отшедшим в вере и надежди воскресения, отнем, братиям и сестрам нашим и сотвори им вечную память".</w:t>
      </w:r>
    </w:p>
    <w:p>
      <w:pPr>
        <w:pStyle w:val="Normal"/>
        <w:ind w:right="-432" w:firstLine="567"/>
        <w:jc w:val="both"/>
        <w:rPr>
          <w:rFonts w:ascii="Times New Roman" w:hAnsi="Times New Roman" w:cs="Times New Roman"/>
          <w:sz w:val="24"/>
        </w:rPr>
      </w:pPr>
      <w:r>
        <w:rPr>
          <w:rFonts w:cs="Times New Roman" w:ascii="Times New Roman" w:hAnsi="Times New Roman"/>
          <w:sz w:val="24"/>
        </w:rPr>
        <w:t>Далее следует краткое прошение, которым в земной жизни Сам Спаситель кончил свою последнюю трапезу:</w:t>
      </w:r>
    </w:p>
    <w:p>
      <w:pPr>
        <w:pStyle w:val="TextBodyIndent"/>
        <w:rPr/>
      </w:pPr>
      <w:r>
        <w:rPr/>
        <w:t>"Благословен еси. Господи, научи мя оправданием Твоим".</w:t>
      </w:r>
    </w:p>
    <w:p>
      <w:pPr>
        <w:pStyle w:val="Normal"/>
        <w:ind w:right="-432" w:firstLine="567"/>
        <w:jc w:val="both"/>
        <w:rPr>
          <w:rFonts w:ascii="Times New Roman" w:hAnsi="Times New Roman" w:cs="Times New Roman"/>
          <w:sz w:val="24"/>
        </w:rPr>
      </w:pPr>
      <w:r>
        <w:rPr>
          <w:rFonts w:cs="Times New Roman" w:ascii="Times New Roman" w:hAnsi="Times New Roman"/>
          <w:sz w:val="24"/>
        </w:rPr>
        <w:t>Во время поминок существует обычай оставлять во имя умершего место, тарелку, обеденный прибор, часть блюд.</w:t>
      </w:r>
    </w:p>
    <w:p>
      <w:pPr>
        <w:pStyle w:val="Normal"/>
        <w:ind w:right="-432" w:firstLine="567"/>
        <w:jc w:val="both"/>
        <w:rPr/>
      </w:pPr>
      <w:r>
        <w:rPr>
          <w:rFonts w:cs="Times New Roman" w:ascii="Times New Roman" w:hAnsi="Times New Roman"/>
          <w:sz w:val="24"/>
        </w:rPr>
        <w:t>Первым блюдом, имевшим издавна на Руси повсеместное поминальное значение, была кутья. Первоначально она готовилась из зерен пшеницы, ячменя с сытой (отвар меда), а в</w:t>
      </w:r>
      <w:r>
        <w:rPr>
          <w:rFonts w:cs="Times New Roman" w:ascii="Times New Roman" w:hAnsi="Times New Roman"/>
          <w:sz w:val="24"/>
          <w:lang w:val="en-US"/>
        </w:rPr>
        <w:t xml:space="preserve"> XVI</w:t>
      </w:r>
      <w:r>
        <w:rPr>
          <w:rFonts w:cs="Times New Roman" w:ascii="Times New Roman" w:hAnsi="Times New Roman"/>
          <w:sz w:val="24"/>
        </w:rPr>
        <w:t xml:space="preserve"> веке</w:t>
      </w:r>
      <w:r>
        <w:rPr>
          <w:rFonts w:cs="Times New Roman" w:ascii="Times New Roman" w:hAnsi="Times New Roman"/>
          <w:sz w:val="24"/>
          <w:lang w:val="en-US"/>
        </w:rPr>
        <w:t xml:space="preserve"> —</w:t>
      </w:r>
      <w:r>
        <w:rPr>
          <w:rFonts w:cs="Times New Roman" w:ascii="Times New Roman" w:hAnsi="Times New Roman"/>
          <w:sz w:val="24"/>
        </w:rPr>
        <w:t xml:space="preserve"> с маком. В</w:t>
      </w:r>
      <w:r>
        <w:rPr>
          <w:rFonts w:cs="Times New Roman" w:ascii="Times New Roman" w:hAnsi="Times New Roman"/>
          <w:sz w:val="24"/>
          <w:lang w:val="en-US"/>
        </w:rPr>
        <w:t xml:space="preserve"> XIX</w:t>
      </w:r>
      <w:r>
        <w:rPr>
          <w:rFonts w:cs="Times New Roman" w:ascii="Times New Roman" w:hAnsi="Times New Roman"/>
          <w:sz w:val="24"/>
        </w:rPr>
        <w:t xml:space="preserve"> веке для кутьи брали уже рис с изюмом, как это делают и в настоящее время. Предварительно кутью освящают в храме во время панихиды.</w:t>
      </w:r>
    </w:p>
    <w:p>
      <w:pPr>
        <w:pStyle w:val="Normal"/>
        <w:ind w:right="-432" w:firstLine="567"/>
        <w:jc w:val="both"/>
        <w:rPr/>
      </w:pPr>
      <w:r>
        <w:rPr>
          <w:rFonts w:cs="Times New Roman" w:ascii="Times New Roman" w:hAnsi="Times New Roman"/>
          <w:sz w:val="24"/>
        </w:rPr>
        <w:t>Первыми отведывают кутью ближайшие родные и друзья, затем</w:t>
      </w:r>
      <w:r>
        <w:rPr>
          <w:rFonts w:cs="Times New Roman" w:ascii="Times New Roman" w:hAnsi="Times New Roman"/>
          <w:sz w:val="24"/>
          <w:lang w:val="en-US"/>
        </w:rPr>
        <w:t xml:space="preserve"> — </w:t>
      </w:r>
      <w:r>
        <w:rPr>
          <w:rFonts w:cs="Times New Roman" w:ascii="Times New Roman" w:hAnsi="Times New Roman"/>
          <w:sz w:val="24"/>
        </w:rPr>
        <w:t>все присутствующие.</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p>
    <w:p>
      <w:pPr>
        <w:pStyle w:val="Heading2"/>
        <w:ind w:right="-432" w:firstLine="567"/>
        <w:rPr/>
      </w:pPr>
      <w:r>
        <w:rPr/>
        <w:t>КУТЬЯ</w:t>
      </w:r>
    </w:p>
    <w:p>
      <w:pPr>
        <w:pStyle w:val="Normal"/>
        <w:ind w:right="-432" w:firstLine="567"/>
        <w:jc w:val="both"/>
        <w:rPr/>
      </w:pPr>
      <w:r>
        <w:rPr>
          <w:rFonts w:cs="Times New Roman" w:ascii="Times New Roman" w:hAnsi="Times New Roman"/>
          <w:sz w:val="24"/>
        </w:rPr>
        <w:t>Традиционную кутью готовят из зерен пшеницы, которые моют и замачивают на не</w:t>
        <w:softHyphen/>
        <w:t>сколько часов (или на ночь), затем варят до готовности. Отваренные зерна смешивают с медом, изюмом, маком по вкусу. Мед предва</w:t>
        <w:softHyphen/>
        <w:t>рительно можно развести в воде в пропор</w:t>
        <w:softHyphen/>
        <w:t>ции</w:t>
      </w:r>
      <w:r>
        <w:rPr>
          <w:rFonts w:cs="Times New Roman" w:ascii="Times New Roman" w:hAnsi="Times New Roman"/>
          <w:sz w:val="24"/>
          <w:lang w:val="en-US"/>
        </w:rPr>
        <w:t xml:space="preserve"> 1/2</w:t>
      </w:r>
      <w:r>
        <w:rPr>
          <w:rFonts w:cs="Times New Roman" w:ascii="Times New Roman" w:hAnsi="Times New Roman"/>
          <w:sz w:val="24"/>
        </w:rPr>
        <w:t xml:space="preserve"> и в растворе прокипятить зерна пшеницы,</w:t>
      </w:r>
      <w:r>
        <w:rPr>
          <w:rFonts w:cs="Times New Roman" w:ascii="Times New Roman" w:hAnsi="Times New Roman"/>
          <w:sz w:val="24"/>
          <w:lang w:val="en-US"/>
        </w:rPr>
        <w:t xml:space="preserve"> </w:t>
      </w:r>
      <w:r>
        <w:rPr>
          <w:rFonts w:cs="Times New Roman" w:ascii="Times New Roman" w:hAnsi="Times New Roman"/>
          <w:sz w:val="24"/>
        </w:rPr>
        <w:t>затем раствор слить.</w:t>
      </w:r>
    </w:p>
    <w:p>
      <w:pPr>
        <w:pStyle w:val="Normal"/>
        <w:ind w:right="-432" w:firstLine="567"/>
        <w:jc w:val="both"/>
        <w:rPr>
          <w:rFonts w:ascii="Times New Roman" w:hAnsi="Times New Roman" w:cs="Times New Roman"/>
          <w:sz w:val="24"/>
        </w:rPr>
      </w:pPr>
      <w:r>
        <w:rPr>
          <w:rFonts w:cs="Times New Roman" w:ascii="Times New Roman" w:hAnsi="Times New Roman"/>
          <w:sz w:val="24"/>
        </w:rPr>
        <w:t>Кутью из риса готовят так же. Варят рас</w:t>
        <w:softHyphen/>
        <w:t>сыпчатый рис, затем добавляют в него раз</w:t>
        <w:softHyphen/>
        <w:t>веденный мед либо сахар и изюм (промытый, ошпаренный и просушенный).</w:t>
      </w:r>
    </w:p>
    <w:p>
      <w:pPr>
        <w:pStyle w:val="Heading2"/>
        <w:ind w:right="-432" w:firstLine="567"/>
        <w:rPr/>
      </w:pPr>
      <w:r>
        <w:rPr/>
        <w:t>БЛИНЫ</w:t>
      </w:r>
    </w:p>
    <w:p>
      <w:pPr>
        <w:pStyle w:val="Normal"/>
        <w:ind w:right="-432" w:firstLine="567"/>
        <w:jc w:val="both"/>
        <w:rPr/>
      </w:pPr>
      <w:r>
        <w:rPr>
          <w:rFonts w:cs="Times New Roman" w:ascii="Times New Roman" w:hAnsi="Times New Roman"/>
          <w:sz w:val="24"/>
        </w:rPr>
        <w:t>Известно, что блины были ритуальным блюдом еще у языческих славянских наро</w:t>
        <w:softHyphen/>
        <w:t>дов. Блин</w:t>
      </w:r>
      <w:r>
        <w:rPr>
          <w:rFonts w:cs="Times New Roman" w:ascii="Times New Roman" w:hAnsi="Times New Roman"/>
          <w:sz w:val="24"/>
          <w:lang w:val="en-US"/>
        </w:rPr>
        <w:t xml:space="preserve"> —</w:t>
      </w:r>
      <w:r>
        <w:rPr>
          <w:rFonts w:cs="Times New Roman" w:ascii="Times New Roman" w:hAnsi="Times New Roman"/>
          <w:sz w:val="24"/>
        </w:rPr>
        <w:t xml:space="preserve"> символ солнца и возрождения</w:t>
      </w:r>
    </w:p>
    <w:p>
      <w:pPr>
        <w:pStyle w:val="Normal"/>
        <w:ind w:right="-432" w:firstLine="567"/>
        <w:jc w:val="both"/>
        <w:rPr/>
      </w:pPr>
      <w:r>
        <w:rPr>
          <w:rFonts w:cs="Times New Roman" w:ascii="Times New Roman" w:hAnsi="Times New Roman"/>
          <w:sz w:val="24"/>
        </w:rPr>
        <w:t>жизни</w:t>
      </w:r>
      <w:r>
        <w:rPr>
          <w:rFonts w:cs="Times New Roman" w:ascii="Times New Roman" w:hAnsi="Times New Roman"/>
          <w:sz w:val="24"/>
          <w:lang w:val="en-US"/>
        </w:rPr>
        <w:t xml:space="preserve"> —</w:t>
      </w:r>
      <w:r>
        <w:rPr>
          <w:rFonts w:cs="Times New Roman" w:ascii="Times New Roman" w:hAnsi="Times New Roman"/>
          <w:sz w:val="24"/>
        </w:rPr>
        <w:t xml:space="preserve"> в старину сопровождал человека всю его жизнь от рождения до самой смерти: роженицу кормили блином; блины были обя</w:t>
        <w:softHyphen/>
        <w:t>зательны на свадьбе (только в конце стола); блины были обязательным угощением на ве</w:t>
        <w:softHyphen/>
        <w:t>сенний праздник Масленицу; блинами прово</w:t>
        <w:softHyphen/>
        <w:t>жали и поминали усопшего. Пекли блины в старину, как правило, из кислого (дрожжевого) теста, из муки самой разной: гречневой, пшеничной, просяной, яч</w:t>
        <w:softHyphen/>
        <w:t>менной и даже гороховой.</w:t>
      </w:r>
    </w:p>
    <w:p>
      <w:pPr>
        <w:pStyle w:val="Normal"/>
        <w:ind w:right="-432" w:firstLine="567"/>
        <w:jc w:val="both"/>
        <w:rPr/>
      </w:pPr>
      <w:r>
        <w:rPr>
          <w:rFonts w:cs="Times New Roman" w:ascii="Times New Roman" w:hAnsi="Times New Roman"/>
          <w:sz w:val="24"/>
        </w:rPr>
        <w:t>Истинно русские блины пеклись из гречиш</w:t>
        <w:softHyphen/>
        <w:t>ной муки</w:t>
      </w:r>
      <w:r>
        <w:rPr>
          <w:rFonts w:cs="Times New Roman" w:ascii="Times New Roman" w:hAnsi="Times New Roman"/>
          <w:sz w:val="24"/>
          <w:lang w:val="en-US"/>
        </w:rPr>
        <w:t xml:space="preserve"> —</w:t>
      </w:r>
      <w:r>
        <w:rPr>
          <w:rFonts w:cs="Times New Roman" w:ascii="Times New Roman" w:hAnsi="Times New Roman"/>
          <w:sz w:val="24"/>
        </w:rPr>
        <w:t xml:space="preserve"> это несравнимо более пышные блины, нежели из пшеничной муки, они име</w:t>
        <w:softHyphen/>
        <w:t>ют приятный кисловатый вкус.</w:t>
      </w:r>
    </w:p>
    <w:p>
      <w:pPr>
        <w:pStyle w:val="Heading2"/>
        <w:ind w:right="-432" w:firstLine="567"/>
        <w:rPr/>
      </w:pPr>
      <w:r>
        <w:rPr/>
        <w:t>БЛИНЫ ПОСТНЫЕ</w:t>
      </w:r>
    </w:p>
    <w:p>
      <w:pPr>
        <w:pStyle w:val="Normal"/>
        <w:ind w:right="-432" w:firstLine="567"/>
        <w:jc w:val="both"/>
        <w:rPr>
          <w:rFonts w:ascii="Times New Roman" w:hAnsi="Times New Roman" w:cs="Times New Roman"/>
          <w:sz w:val="24"/>
        </w:rPr>
      </w:pPr>
      <w:r>
        <w:rPr>
          <w:rFonts w:cs="Times New Roman" w:ascii="Times New Roman" w:hAnsi="Times New Roman"/>
          <w:sz w:val="24"/>
        </w:rPr>
        <w:t>Постные блины готовят без добавления сдобы (масла коровьего, яиц, сметаны, саха</w:t>
        <w:softHyphen/>
        <w:t>ра и т.д.).</w:t>
      </w:r>
    </w:p>
    <w:p>
      <w:pPr>
        <w:pStyle w:val="Normal"/>
        <w:ind w:right="-432" w:firstLine="567"/>
        <w:jc w:val="both"/>
        <w:rPr/>
      </w:pPr>
      <w:r>
        <w:rPr>
          <w:rFonts w:cs="Times New Roman" w:ascii="Times New Roman" w:hAnsi="Times New Roman"/>
          <w:sz w:val="24"/>
        </w:rPr>
        <w:t>Для постных блинов потребуется:</w:t>
      </w:r>
      <w:r>
        <w:rPr>
          <w:rFonts w:cs="Times New Roman" w:ascii="Times New Roman" w:hAnsi="Times New Roman"/>
          <w:sz w:val="24"/>
          <w:lang w:val="en-US"/>
        </w:rPr>
        <w:t xml:space="preserve"> 4</w:t>
      </w:r>
      <w:r>
        <w:rPr>
          <w:rFonts w:cs="Times New Roman" w:ascii="Times New Roman" w:hAnsi="Times New Roman"/>
          <w:sz w:val="24"/>
        </w:rPr>
        <w:t xml:space="preserve"> стака</w:t>
        <w:softHyphen/>
        <w:t>на муки (гречневой или пшеничной, можно смешать оба вида муки),</w:t>
      </w:r>
      <w:r>
        <w:rPr>
          <w:rFonts w:cs="Times New Roman" w:ascii="Times New Roman" w:hAnsi="Times New Roman"/>
          <w:sz w:val="24"/>
          <w:lang w:val="en-US"/>
        </w:rPr>
        <w:t xml:space="preserve"> 4, 5</w:t>
      </w:r>
      <w:r>
        <w:rPr>
          <w:rFonts w:cs="Times New Roman" w:ascii="Times New Roman" w:hAnsi="Times New Roman"/>
          <w:sz w:val="24"/>
        </w:rPr>
        <w:t xml:space="preserve"> стакана молока, </w:t>
      </w:r>
      <w:r>
        <w:rPr>
          <w:rFonts w:cs="Times New Roman" w:ascii="Times New Roman" w:hAnsi="Times New Roman"/>
          <w:sz w:val="24"/>
          <w:lang w:val="en-US"/>
        </w:rPr>
        <w:t>20—25</w:t>
      </w:r>
      <w:r>
        <w:rPr>
          <w:rFonts w:cs="Times New Roman" w:ascii="Times New Roman" w:hAnsi="Times New Roman"/>
          <w:sz w:val="24"/>
        </w:rPr>
        <w:t xml:space="preserve"> г дрожжей, соль по вкусу.</w:t>
      </w:r>
    </w:p>
    <w:p>
      <w:pPr>
        <w:pStyle w:val="Normal"/>
        <w:ind w:right="-432" w:firstLine="567"/>
        <w:jc w:val="both"/>
        <w:rPr/>
      </w:pPr>
      <w:r>
        <w:rPr>
          <w:rFonts w:cs="Times New Roman" w:ascii="Times New Roman" w:hAnsi="Times New Roman"/>
          <w:sz w:val="24"/>
        </w:rPr>
        <w:t>В эмалированную кастрюлю влить полста</w:t>
        <w:softHyphen/>
        <w:t>кана теплого молока и развести в нем дрож</w:t>
        <w:softHyphen/>
        <w:t>жи, добавить еще полтора стакана молока. При помешивании всыпать</w:t>
      </w:r>
      <w:r>
        <w:rPr>
          <w:rFonts w:cs="Times New Roman" w:ascii="Times New Roman" w:hAnsi="Times New Roman"/>
          <w:sz w:val="24"/>
          <w:lang w:val="en-US"/>
        </w:rPr>
        <w:t xml:space="preserve"> 2</w:t>
      </w:r>
      <w:r>
        <w:rPr>
          <w:rFonts w:cs="Times New Roman" w:ascii="Times New Roman" w:hAnsi="Times New Roman"/>
          <w:sz w:val="24"/>
        </w:rPr>
        <w:t xml:space="preserve"> стакана муки. Тесто хорошо перемешать, накрыть кастрю</w:t>
        <w:softHyphen/>
        <w:t>лю полотенцем и поставить в теплое место.</w:t>
      </w:r>
    </w:p>
    <w:p>
      <w:pPr>
        <w:pStyle w:val="Normal"/>
        <w:ind w:right="-432" w:firstLine="567"/>
        <w:jc w:val="both"/>
        <w:rPr/>
      </w:pPr>
      <w:r>
        <w:rPr>
          <w:rFonts w:cs="Times New Roman" w:ascii="Times New Roman" w:hAnsi="Times New Roman"/>
          <w:sz w:val="24"/>
        </w:rPr>
        <w:t>Когда тесто подойдет (увеличится в объе</w:t>
        <w:softHyphen/>
        <w:t>ме в</w:t>
      </w:r>
      <w:r>
        <w:rPr>
          <w:rFonts w:cs="Times New Roman" w:ascii="Times New Roman" w:hAnsi="Times New Roman"/>
          <w:sz w:val="24"/>
          <w:lang w:val="en-US"/>
        </w:rPr>
        <w:t xml:space="preserve"> 2—3</w:t>
      </w:r>
      <w:r>
        <w:rPr>
          <w:rFonts w:cs="Times New Roman" w:ascii="Times New Roman" w:hAnsi="Times New Roman"/>
          <w:sz w:val="24"/>
        </w:rPr>
        <w:t xml:space="preserve"> раза), добавить в него остальную муку, молоко, соль, хорошо размешать и вновь поставить в теплое место. После того как тесто снова подойдет, следует выпекать блины, осторожно зачерпывая тесто, чтобы оно не опало. Сковороду обычно прежде смазывают одной чайной ложкой раститель</w:t>
        <w:softHyphen/>
        <w:t>ного масла.</w:t>
      </w:r>
    </w:p>
    <w:p>
      <w:pPr>
        <w:pStyle w:val="Heading2"/>
        <w:ind w:right="-432" w:firstLine="567"/>
        <w:rPr/>
      </w:pPr>
      <w:r>
        <w:rPr/>
        <w:t>БЛИНЫ СДОБНЫЕ</w:t>
      </w:r>
    </w:p>
    <w:p>
      <w:pPr>
        <w:pStyle w:val="Normal"/>
        <w:ind w:right="-432" w:firstLine="567"/>
        <w:jc w:val="both"/>
        <w:rPr/>
      </w:pPr>
      <w:r>
        <w:rPr>
          <w:rFonts w:cs="Times New Roman" w:ascii="Times New Roman" w:hAnsi="Times New Roman"/>
          <w:sz w:val="24"/>
          <w:lang w:val="en-US"/>
        </w:rPr>
        <w:t>4</w:t>
      </w:r>
      <w:r>
        <w:rPr>
          <w:rFonts w:cs="Times New Roman" w:ascii="Times New Roman" w:hAnsi="Times New Roman"/>
          <w:sz w:val="24"/>
        </w:rPr>
        <w:t xml:space="preserve"> стакана муки,</w:t>
      </w:r>
      <w:r>
        <w:rPr>
          <w:rFonts w:cs="Times New Roman" w:ascii="Times New Roman" w:hAnsi="Times New Roman"/>
          <w:sz w:val="24"/>
          <w:lang w:val="en-US"/>
        </w:rPr>
        <w:t xml:space="preserve"> 4</w:t>
      </w:r>
      <w:r>
        <w:rPr>
          <w:rFonts w:cs="Times New Roman" w:ascii="Times New Roman" w:hAnsi="Times New Roman"/>
          <w:sz w:val="24"/>
        </w:rPr>
        <w:t xml:space="preserve"> стакана молока,</w:t>
      </w:r>
      <w:r>
        <w:rPr>
          <w:rFonts w:cs="Times New Roman" w:ascii="Times New Roman" w:hAnsi="Times New Roman"/>
          <w:sz w:val="24"/>
          <w:lang w:val="en-US"/>
        </w:rPr>
        <w:t xml:space="preserve"> 3</w:t>
      </w:r>
      <w:r>
        <w:rPr>
          <w:rFonts w:cs="Times New Roman" w:ascii="Times New Roman" w:hAnsi="Times New Roman"/>
          <w:sz w:val="24"/>
        </w:rPr>
        <w:t xml:space="preserve"> яйца, </w:t>
      </w:r>
      <w:r>
        <w:rPr>
          <w:rFonts w:cs="Times New Roman" w:ascii="Times New Roman" w:hAnsi="Times New Roman"/>
          <w:sz w:val="24"/>
          <w:lang w:val="en-US"/>
        </w:rPr>
        <w:t>100</w:t>
      </w:r>
      <w:r>
        <w:rPr>
          <w:rFonts w:cs="Times New Roman" w:ascii="Times New Roman" w:hAnsi="Times New Roman"/>
          <w:sz w:val="24"/>
        </w:rPr>
        <w:t xml:space="preserve"> г сливок,</w:t>
      </w:r>
      <w:r>
        <w:rPr>
          <w:rFonts w:cs="Times New Roman" w:ascii="Times New Roman" w:hAnsi="Times New Roman"/>
          <w:sz w:val="24"/>
          <w:lang w:val="en-US"/>
        </w:rPr>
        <w:t xml:space="preserve"> 1</w:t>
      </w:r>
      <w:r>
        <w:rPr>
          <w:rFonts w:cs="Times New Roman" w:ascii="Times New Roman" w:hAnsi="Times New Roman"/>
          <w:sz w:val="24"/>
        </w:rPr>
        <w:t xml:space="preserve"> ст. ложка сахара,</w:t>
      </w:r>
      <w:r>
        <w:rPr>
          <w:rFonts w:cs="Times New Roman" w:ascii="Times New Roman" w:hAnsi="Times New Roman"/>
          <w:sz w:val="24"/>
          <w:lang w:val="en-US"/>
        </w:rPr>
        <w:t xml:space="preserve"> 25—30</w:t>
      </w:r>
      <w:r>
        <w:rPr>
          <w:rFonts w:cs="Times New Roman" w:ascii="Times New Roman" w:hAnsi="Times New Roman"/>
          <w:sz w:val="24"/>
        </w:rPr>
        <w:t xml:space="preserve"> г дрожжей,</w:t>
      </w:r>
      <w:r>
        <w:rPr>
          <w:rFonts w:cs="Times New Roman" w:ascii="Times New Roman" w:hAnsi="Times New Roman"/>
          <w:sz w:val="24"/>
          <w:lang w:val="en-US"/>
        </w:rPr>
        <w:t xml:space="preserve"> 2</w:t>
      </w:r>
      <w:r>
        <w:rPr>
          <w:rFonts w:cs="Times New Roman" w:ascii="Times New Roman" w:hAnsi="Times New Roman"/>
          <w:sz w:val="24"/>
        </w:rPr>
        <w:t xml:space="preserve"> ст. ложки сливочного масла, соль по вкусу.</w:t>
      </w:r>
    </w:p>
    <w:p>
      <w:pPr>
        <w:pStyle w:val="Normal"/>
        <w:ind w:right="-432" w:firstLine="567"/>
        <w:jc w:val="both"/>
        <w:rPr/>
      </w:pPr>
      <w:r>
        <w:rPr>
          <w:rFonts w:cs="Times New Roman" w:ascii="Times New Roman" w:hAnsi="Times New Roman"/>
          <w:sz w:val="24"/>
        </w:rPr>
        <w:t>В эмалированную кастрюлю всыпать два стакана муки, влить два стакана теплого мо</w:t>
        <w:softHyphen/>
        <w:t>лока, предварительно разведя в нем дрож</w:t>
        <w:softHyphen/>
        <w:t>жи, все хорошо размешать и поставить в те</w:t>
        <w:softHyphen/>
        <w:t>плое место. Когда тесто поднимется, доба</w:t>
        <w:softHyphen/>
        <w:t>вить в него оставшееся теплое молоко, муку и снова поставить в теплое место. Когда оно снова подойдет, добавить взбитые яичные желтки, сахар, соль, растопленное сливоч</w:t>
        <w:softHyphen/>
        <w:t>ное масло. Хорошо перемешав, добавить взбитые сливки и яичные белки и снова пе</w:t>
        <w:softHyphen/>
        <w:t>ремешать. Тесто поставить в теплое место на</w:t>
      </w:r>
      <w:r>
        <w:rPr>
          <w:rFonts w:cs="Times New Roman" w:ascii="Times New Roman" w:hAnsi="Times New Roman"/>
          <w:sz w:val="24"/>
          <w:lang w:val="en-US"/>
        </w:rPr>
        <w:t xml:space="preserve"> 15—20</w:t>
      </w:r>
      <w:r>
        <w:rPr>
          <w:rFonts w:cs="Times New Roman" w:ascii="Times New Roman" w:hAnsi="Times New Roman"/>
          <w:sz w:val="24"/>
        </w:rPr>
        <w:t xml:space="preserve"> мин. После этого выпекать блины.</w:t>
      </w:r>
    </w:p>
    <w:p>
      <w:pPr>
        <w:pStyle w:val="Heading2"/>
        <w:ind w:right="-432" w:firstLine="567"/>
        <w:rPr/>
      </w:pPr>
      <w:r>
        <w:rPr/>
        <w:t>КИСЕЛЬ</w:t>
      </w:r>
    </w:p>
    <w:p>
      <w:pPr>
        <w:pStyle w:val="Normal"/>
        <w:ind w:right="-432" w:firstLine="567"/>
        <w:jc w:val="both"/>
        <w:rPr/>
      </w:pPr>
      <w:r>
        <w:rPr>
          <w:rFonts w:cs="Times New Roman" w:ascii="Times New Roman" w:hAnsi="Times New Roman"/>
          <w:sz w:val="24"/>
        </w:rPr>
        <w:t>Ныне варят жидкие сладкие фруктовые кисели, а в старину кисели (кисель</w:t>
      </w:r>
      <w:r>
        <w:rPr>
          <w:rFonts w:cs="Times New Roman" w:ascii="Times New Roman" w:hAnsi="Times New Roman"/>
          <w:sz w:val="24"/>
          <w:lang w:val="en-US"/>
        </w:rPr>
        <w:t xml:space="preserve"> —</w:t>
      </w:r>
      <w:r>
        <w:rPr>
          <w:rFonts w:cs="Times New Roman" w:ascii="Times New Roman" w:hAnsi="Times New Roman"/>
          <w:sz w:val="24"/>
        </w:rPr>
        <w:t xml:space="preserve"> кис</w:t>
        <w:softHyphen/>
        <w:t>лый) готовили из муки</w:t>
      </w:r>
      <w:r>
        <w:rPr>
          <w:rFonts w:cs="Times New Roman" w:ascii="Times New Roman" w:hAnsi="Times New Roman"/>
          <w:sz w:val="24"/>
          <w:lang w:val="en-US"/>
        </w:rPr>
        <w:t xml:space="preserve"> —</w:t>
      </w:r>
      <w:r>
        <w:rPr>
          <w:rFonts w:cs="Times New Roman" w:ascii="Times New Roman" w:hAnsi="Times New Roman"/>
          <w:sz w:val="24"/>
        </w:rPr>
        <w:t xml:space="preserve"> ржаной, овсяной, пшеничной</w:t>
      </w:r>
      <w:r>
        <w:rPr>
          <w:rFonts w:cs="Times New Roman" w:ascii="Times New Roman" w:hAnsi="Times New Roman"/>
          <w:sz w:val="24"/>
          <w:lang w:val="en-US"/>
        </w:rPr>
        <w:t xml:space="preserve"> —</w:t>
      </w:r>
      <w:r>
        <w:rPr>
          <w:rFonts w:cs="Times New Roman" w:ascii="Times New Roman" w:hAnsi="Times New Roman"/>
          <w:sz w:val="24"/>
        </w:rPr>
        <w:t xml:space="preserve"> на опаре и закваске. Овсяный кисель был густой, его резали ножом, ели ложкой (вспомните молочные реки с кисель</w:t>
        <w:softHyphen/>
        <w:t>ными берегами в русских народных сказках). Вот почему в поминальном обычае сохранил</w:t>
        <w:softHyphen/>
        <w:t>ся кисель в таком виде:</w:t>
      </w:r>
      <w:r>
        <w:rPr>
          <w:rFonts w:cs="Times New Roman" w:ascii="Times New Roman" w:hAnsi="Times New Roman"/>
          <w:sz w:val="24"/>
          <w:lang w:val="en-US"/>
        </w:rPr>
        <w:t xml:space="preserve"> </w:t>
      </w:r>
      <w:r>
        <w:rPr>
          <w:rFonts w:cs="Times New Roman" w:ascii="Times New Roman" w:hAnsi="Times New Roman"/>
          <w:sz w:val="24"/>
        </w:rPr>
        <w:t>с молоком.</w:t>
      </w:r>
    </w:p>
    <w:p>
      <w:pPr>
        <w:pStyle w:val="Normal"/>
        <w:ind w:right="-432" w:firstLine="567"/>
        <w:jc w:val="both"/>
        <w:rPr>
          <w:rFonts w:ascii="Times New Roman" w:hAnsi="Times New Roman" w:cs="Times New Roman"/>
          <w:sz w:val="24"/>
        </w:rPr>
      </w:pPr>
      <w:r>
        <w:rPr>
          <w:rFonts w:cs="Times New Roman" w:ascii="Times New Roman" w:hAnsi="Times New Roman"/>
          <w:sz w:val="24"/>
        </w:rPr>
        <w:t>Овсяную муку можно приготовить самим, перемолов в кофемолке овсяные хлопья.</w:t>
      </w:r>
    </w:p>
    <w:p>
      <w:pPr>
        <w:pStyle w:val="Heading2"/>
        <w:ind w:right="-432" w:firstLine="567"/>
        <w:rPr/>
      </w:pPr>
      <w:r>
        <w:rPr/>
        <w:t>ОВСЯНЫЙ КИСЕЛЬ</w:t>
      </w:r>
    </w:p>
    <w:p>
      <w:pPr>
        <w:pStyle w:val="Normal"/>
        <w:ind w:right="-432" w:firstLine="567"/>
        <w:jc w:val="both"/>
        <w:rPr/>
      </w:pPr>
      <w:r>
        <w:rPr>
          <w:rFonts w:cs="Times New Roman" w:ascii="Times New Roman" w:hAnsi="Times New Roman"/>
          <w:sz w:val="24"/>
          <w:lang w:val="en-US"/>
        </w:rPr>
        <w:t>2</w:t>
      </w:r>
      <w:r>
        <w:rPr>
          <w:rFonts w:cs="Times New Roman" w:ascii="Times New Roman" w:hAnsi="Times New Roman"/>
          <w:sz w:val="24"/>
        </w:rPr>
        <w:t xml:space="preserve"> стакана овсяной муки,</w:t>
      </w:r>
      <w:r>
        <w:rPr>
          <w:rFonts w:cs="Times New Roman" w:ascii="Times New Roman" w:hAnsi="Times New Roman"/>
          <w:sz w:val="24"/>
          <w:lang w:val="en-US"/>
        </w:rPr>
        <w:t xml:space="preserve"> 2</w:t>
      </w:r>
      <w:r>
        <w:rPr>
          <w:rFonts w:cs="Times New Roman" w:ascii="Times New Roman" w:hAnsi="Times New Roman"/>
          <w:sz w:val="24"/>
        </w:rPr>
        <w:t xml:space="preserve"> столовые ложки меда,</w:t>
      </w:r>
      <w:r>
        <w:rPr>
          <w:rFonts w:cs="Times New Roman" w:ascii="Times New Roman" w:hAnsi="Times New Roman"/>
          <w:sz w:val="24"/>
          <w:lang w:val="en-US"/>
        </w:rPr>
        <w:t xml:space="preserve"> 8</w:t>
      </w:r>
      <w:r>
        <w:rPr>
          <w:rFonts w:cs="Times New Roman" w:ascii="Times New Roman" w:hAnsi="Times New Roman"/>
          <w:sz w:val="24"/>
        </w:rPr>
        <w:t xml:space="preserve"> стаканов воды, соль по вкусу.</w:t>
      </w:r>
    </w:p>
    <w:p>
      <w:pPr>
        <w:pStyle w:val="Normal"/>
        <w:ind w:right="-432" w:firstLine="567"/>
        <w:jc w:val="both"/>
        <w:rPr>
          <w:rFonts w:ascii="Times New Roman" w:hAnsi="Times New Roman" w:cs="Times New Roman"/>
          <w:sz w:val="24"/>
        </w:rPr>
      </w:pPr>
      <w:r>
        <w:rPr>
          <w:rFonts w:cs="Times New Roman" w:ascii="Times New Roman" w:hAnsi="Times New Roman"/>
          <w:sz w:val="24"/>
        </w:rPr>
        <w:t>Овсяную муку залить теплой водой и хоро</w:t>
        <w:softHyphen/>
        <w:t>шо перемешать, чтобы не было комков. Дать ей набухнуть в течение 6-8 часов (можно оставить на ночь). Затем сито, добавить мед, посолить и варить, помешивая, до загустения. Горячий кисель разлить в формы, дать ему застыть и разрезать ножом на порции.</w:t>
      </w:r>
    </w:p>
    <w:p>
      <w:pPr>
        <w:pStyle w:val="Normal"/>
        <w:ind w:right="-432" w:firstLine="567"/>
        <w:jc w:val="both"/>
        <w:rPr>
          <w:rFonts w:ascii="Times New Roman" w:hAnsi="Times New Roman" w:cs="Times New Roman"/>
          <w:sz w:val="24"/>
        </w:rPr>
      </w:pPr>
      <w:r>
        <w:rPr>
          <w:rFonts w:cs="Times New Roman" w:ascii="Times New Roman" w:hAnsi="Times New Roman"/>
          <w:sz w:val="24"/>
        </w:rPr>
        <w:t>Поминальная трапеза, по преда</w:t>
        <w:softHyphen/>
        <w:t>нию, завершалась пирогом, кото</w:t>
        <w:softHyphen/>
        <w:t>рый выносили из дома на блюде в окружении свечей и раздавали ни</w:t>
        <w:softHyphen/>
        <w:t>щим как милостыню на помин души усопшего.</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КРЕМАЦИЯ</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Погребальный огонь использовался людьми, как обнаружили археологи, примерно, еще девять тысяч лет назад. церемониальное похоронное сожжение имело широкое распространение у ан</w:t>
        <w:softHyphen/>
        <w:t>тичных народов, германцев, скандина</w:t>
        <w:softHyphen/>
        <w:t>вов, франков, славян,</w:t>
      </w:r>
      <w:r>
        <w:rPr>
          <w:rFonts w:cs="Times New Roman" w:ascii="Times New Roman" w:hAnsi="Times New Roman"/>
          <w:sz w:val="24"/>
          <w:lang w:val="en-US"/>
        </w:rPr>
        <w:t xml:space="preserve"> </w:t>
      </w:r>
      <w:r>
        <w:rPr>
          <w:rFonts w:cs="Times New Roman" w:ascii="Times New Roman" w:hAnsi="Times New Roman"/>
          <w:sz w:val="24"/>
        </w:rPr>
        <w:t>индусов, японцев и многих других. В Древней Греции похороны в землю и предание огню существовали одно</w:t>
        <w:softHyphen/>
        <w:t>временно. Это доказывают находки в некрополях в скалах Сиракуз</w:t>
      </w:r>
      <w:r>
        <w:rPr>
          <w:rFonts w:cs="Times New Roman" w:ascii="Times New Roman" w:hAnsi="Times New Roman"/>
          <w:sz w:val="24"/>
          <w:lang w:val="en-US"/>
        </w:rPr>
        <w:t xml:space="preserve"> —</w:t>
      </w:r>
      <w:r>
        <w:rPr>
          <w:rFonts w:cs="Times New Roman" w:ascii="Times New Roman" w:hAnsi="Times New Roman"/>
          <w:sz w:val="24"/>
        </w:rPr>
        <w:t xml:space="preserve"> древне</w:t>
        <w:softHyphen/>
        <w:t>греческой колонии на Сицилии, где  встречаются обе формы погребения. Письменные свидетельства о сожже</w:t>
        <w:softHyphen/>
        <w:t>нии мертвых относятся еще к гомеров</w:t>
        <w:softHyphen/>
        <w:t>скому периоду, от которого нас отделя</w:t>
        <w:softHyphen/>
        <w:t>ет более</w:t>
      </w:r>
      <w:r>
        <w:rPr>
          <w:rFonts w:cs="Times New Roman" w:ascii="Times New Roman" w:hAnsi="Times New Roman"/>
          <w:sz w:val="24"/>
          <w:lang w:val="en-US"/>
        </w:rPr>
        <w:t xml:space="preserve"> 2, 5</w:t>
      </w:r>
      <w:r>
        <w:rPr>
          <w:rFonts w:cs="Times New Roman" w:ascii="Times New Roman" w:hAnsi="Times New Roman"/>
          <w:sz w:val="24"/>
        </w:rPr>
        <w:t xml:space="preserve"> тысяч лет. В древнегрече</w:t>
        <w:softHyphen/>
        <w:t xml:space="preserve">ских трагедиях Эсхила и Софокла, у римских поэтов Пропорция и Тибулла есть описания сцен огненного погребения. </w:t>
      </w:r>
    </w:p>
    <w:p>
      <w:pPr>
        <w:pStyle w:val="Normal"/>
        <w:ind w:right="-432" w:firstLine="567"/>
        <w:jc w:val="both"/>
        <w:rPr/>
      </w:pPr>
      <w:r>
        <w:rPr>
          <w:rFonts w:cs="Times New Roman" w:ascii="Times New Roman" w:hAnsi="Times New Roman"/>
          <w:sz w:val="24"/>
        </w:rPr>
        <w:t>Обряд был торжественным и пышным. Мертвых сжигали вместе с жертвенны</w:t>
        <w:softHyphen/>
        <w:t>ми животными и ценными дарами, пепел поливали вином, урны</w:t>
      </w:r>
      <w:r>
        <w:rPr>
          <w:rFonts w:cs="Times New Roman" w:ascii="Times New Roman" w:hAnsi="Times New Roman"/>
          <w:sz w:val="24"/>
          <w:lang w:val="en-US"/>
        </w:rPr>
        <w:t xml:space="preserve"> —</w:t>
      </w:r>
      <w:r>
        <w:rPr>
          <w:rFonts w:cs="Times New Roman" w:ascii="Times New Roman" w:hAnsi="Times New Roman"/>
          <w:sz w:val="24"/>
        </w:rPr>
        <w:t xml:space="preserve"> полукруглые, закрытые крышкой жестяные капсулы или круглые закрытые свинцовые сун</w:t>
        <w:softHyphen/>
        <w:t>дучки</w:t>
      </w:r>
      <w:r>
        <w:rPr>
          <w:rFonts w:cs="Times New Roman" w:ascii="Times New Roman" w:hAnsi="Times New Roman"/>
          <w:sz w:val="24"/>
          <w:lang w:val="en-US"/>
        </w:rPr>
        <w:t xml:space="preserve"> —</w:t>
      </w:r>
      <w:r>
        <w:rPr>
          <w:rFonts w:cs="Times New Roman" w:ascii="Times New Roman" w:hAnsi="Times New Roman"/>
          <w:sz w:val="24"/>
        </w:rPr>
        <w:t xml:space="preserve"> опускали в каменные могилы и над ними сооружали земляные холмы. Этрусские (Апеннинский полуостров, первое тысячелетие до н. э.) хранилища пепла имели форму маленьких домиков и миниатюрных храмов. Глиняные урны тонкостью своих форм, изяществом и раскраской служили образцами гончар</w:t>
        <w:softHyphen/>
        <w:t>ного искусства. Археологи обнаружива</w:t>
        <w:softHyphen/>
        <w:t>ли примитивные формы погребального скульптурного портрета в урнах этру</w:t>
        <w:softHyphen/>
        <w:t>сков. В гористой местности гробницы устраивали в скалах.</w:t>
      </w:r>
    </w:p>
    <w:p>
      <w:pPr>
        <w:pStyle w:val="Normal"/>
        <w:ind w:right="-432" w:firstLine="567"/>
        <w:jc w:val="both"/>
        <w:rPr/>
      </w:pPr>
      <w:r>
        <w:rPr>
          <w:rFonts w:cs="Times New Roman" w:ascii="Times New Roman" w:hAnsi="Times New Roman"/>
          <w:sz w:val="24"/>
        </w:rPr>
        <w:t>У древних римлян также в одно и то же время сосуществовали в обычаях погребальный костер и земляная моги</w:t>
        <w:softHyphen/>
        <w:t>ла, но позже похороны в землю стано</w:t>
        <w:softHyphen/>
        <w:t>вились все менее распространенными. В конце республиканского периода (за</w:t>
        <w:softHyphen/>
        <w:t>вершившегося во время правления Ав</w:t>
        <w:softHyphen/>
        <w:t>густа на рубеже н. э.) сожжение покой</w:t>
        <w:softHyphen/>
        <w:t>ных у римлян осуществлялось повсеме</w:t>
        <w:softHyphen/>
        <w:t>стно и долго считалось наиболее пред</w:t>
        <w:softHyphen/>
        <w:t>почтительным обрядом. Римские фа</w:t>
        <w:softHyphen/>
        <w:t>мильные устринумы</w:t>
      </w:r>
      <w:r>
        <w:rPr>
          <w:rFonts w:cs="Times New Roman" w:ascii="Times New Roman" w:hAnsi="Times New Roman"/>
          <w:sz w:val="24"/>
          <w:lang w:val="en-US"/>
        </w:rPr>
        <w:t xml:space="preserve"> —</w:t>
      </w:r>
      <w:r>
        <w:rPr>
          <w:rFonts w:cs="Times New Roman" w:ascii="Times New Roman" w:hAnsi="Times New Roman"/>
          <w:sz w:val="24"/>
        </w:rPr>
        <w:t xml:space="preserve"> место погребе</w:t>
        <w:softHyphen/>
        <w:t>ния с площадью для разведения огня</w:t>
      </w:r>
      <w:r>
        <w:rPr>
          <w:rFonts w:cs="Times New Roman" w:ascii="Times New Roman" w:hAnsi="Times New Roman"/>
          <w:sz w:val="24"/>
          <w:lang w:val="en-US"/>
        </w:rPr>
        <w:t xml:space="preserve"> — </w:t>
      </w:r>
      <w:r>
        <w:rPr>
          <w:rFonts w:cs="Times New Roman" w:ascii="Times New Roman" w:hAnsi="Times New Roman"/>
          <w:sz w:val="24"/>
        </w:rPr>
        <w:t>окружали стеной или балюстрадой. В центре на возвышении сооружалось "пожарище" с воздуховодами. Пепел по</w:t>
        <w:softHyphen/>
        <w:t>гребали в маленьком, около</w:t>
      </w:r>
      <w:r>
        <w:rPr>
          <w:rFonts w:cs="Times New Roman" w:ascii="Times New Roman" w:hAnsi="Times New Roman"/>
          <w:sz w:val="24"/>
          <w:lang w:val="en-US"/>
        </w:rPr>
        <w:t xml:space="preserve"> 60</w:t>
      </w:r>
      <w:r>
        <w:rPr>
          <w:rFonts w:cs="Times New Roman" w:ascii="Times New Roman" w:hAnsi="Times New Roman"/>
          <w:sz w:val="24"/>
        </w:rPr>
        <w:t xml:space="preserve"> санти</w:t>
        <w:softHyphen/>
        <w:t>метров длиной, саркофаге. Известно, что Юлий Цезарь, Брут, Гней Помпеи, Октовиан Август, Тиберий, Нерон были преданы после смерти сожжению. Об</w:t>
        <w:softHyphen/>
        <w:t>становка церемониала была роскош</w:t>
        <w:softHyphen/>
        <w:t>ной: тело умершего натиралось пахучи</w:t>
        <w:softHyphen/>
        <w:t>ми маслами, курились особые снадобья.</w:t>
      </w:r>
    </w:p>
    <w:p>
      <w:pPr>
        <w:pStyle w:val="Normal"/>
        <w:ind w:right="-432" w:firstLine="567"/>
        <w:jc w:val="both"/>
        <w:rPr>
          <w:rFonts w:ascii="Times New Roman" w:hAnsi="Times New Roman" w:cs="Times New Roman"/>
          <w:sz w:val="24"/>
        </w:rPr>
      </w:pPr>
      <w:r>
        <w:rPr>
          <w:rFonts w:cs="Times New Roman" w:ascii="Times New Roman" w:hAnsi="Times New Roman"/>
          <w:sz w:val="24"/>
        </w:rPr>
        <w:t>Распространение христианства в про</w:t>
        <w:softHyphen/>
        <w:t>винциях Римской империи и среди са</w:t>
        <w:softHyphen/>
        <w:t>мих римлян в начальный период не от</w:t>
        <w:softHyphen/>
        <w:t>разилось на способах погребения, кото</w:t>
        <w:softHyphen/>
        <w:t>рое велось в соответствии с традиция</w:t>
        <w:softHyphen/>
        <w:t>ми народов, населяющих ее обширные территории.</w:t>
      </w:r>
    </w:p>
    <w:p>
      <w:pPr>
        <w:pStyle w:val="Normal"/>
        <w:ind w:right="-432" w:firstLine="567"/>
        <w:jc w:val="both"/>
        <w:rPr/>
      </w:pPr>
      <w:r>
        <w:rPr>
          <w:rFonts w:cs="Times New Roman" w:ascii="Times New Roman" w:hAnsi="Times New Roman"/>
          <w:sz w:val="24"/>
        </w:rPr>
        <w:t>У древних славян предание огню счи</w:t>
        <w:softHyphen/>
        <w:t>талось почетным способом погребения. Историк А. Котляревский приводит об этом свидетельства арабских путешест</w:t>
        <w:softHyphen/>
        <w:t>венников Масуди (конец</w:t>
      </w:r>
      <w:r>
        <w:rPr>
          <w:rFonts w:cs="Times New Roman" w:ascii="Times New Roman" w:hAnsi="Times New Roman"/>
          <w:sz w:val="24"/>
          <w:lang w:val="en-US"/>
        </w:rPr>
        <w:t xml:space="preserve"> IX</w:t>
      </w:r>
      <w:r>
        <w:rPr>
          <w:rFonts w:cs="Times New Roman" w:ascii="Times New Roman" w:hAnsi="Times New Roman"/>
          <w:sz w:val="24"/>
        </w:rPr>
        <w:t xml:space="preserve"> века), Ибн Фадлани, Ибн Доста.</w:t>
      </w:r>
    </w:p>
    <w:p>
      <w:pPr>
        <w:pStyle w:val="Normal"/>
        <w:ind w:right="-432" w:firstLine="567"/>
        <w:jc w:val="both"/>
        <w:rPr/>
      </w:pPr>
      <w:r>
        <w:rPr>
          <w:rFonts w:cs="Times New Roman" w:ascii="Times New Roman" w:hAnsi="Times New Roman"/>
          <w:sz w:val="24"/>
        </w:rPr>
        <w:t>В "Повести временных лет"</w:t>
      </w:r>
      <w:r>
        <w:rPr>
          <w:rFonts w:cs="Times New Roman" w:ascii="Times New Roman" w:hAnsi="Times New Roman"/>
          <w:sz w:val="24"/>
          <w:lang w:val="en-US"/>
        </w:rPr>
        <w:t xml:space="preserve"> —</w:t>
      </w:r>
      <w:r>
        <w:rPr>
          <w:rFonts w:cs="Times New Roman" w:ascii="Times New Roman" w:hAnsi="Times New Roman"/>
          <w:sz w:val="24"/>
        </w:rPr>
        <w:t xml:space="preserve"> памят</w:t>
        <w:softHyphen/>
        <w:t>нике древнерусской культуры</w:t>
      </w:r>
      <w:r>
        <w:rPr>
          <w:rFonts w:cs="Times New Roman" w:ascii="Times New Roman" w:hAnsi="Times New Roman"/>
          <w:sz w:val="24"/>
          <w:lang w:val="en-US"/>
        </w:rPr>
        <w:t xml:space="preserve"> XII</w:t>
      </w:r>
      <w:r>
        <w:rPr>
          <w:rFonts w:cs="Times New Roman" w:ascii="Times New Roman" w:hAnsi="Times New Roman"/>
          <w:sz w:val="24"/>
        </w:rPr>
        <w:t xml:space="preserve"> века, включающем свод летописей</w:t>
      </w:r>
      <w:r>
        <w:rPr>
          <w:rFonts w:cs="Times New Roman" w:ascii="Times New Roman" w:hAnsi="Times New Roman"/>
          <w:sz w:val="24"/>
          <w:lang w:val="en-US"/>
        </w:rPr>
        <w:t xml:space="preserve"> XI</w:t>
      </w:r>
      <w:r>
        <w:rPr>
          <w:rFonts w:cs="Times New Roman" w:ascii="Times New Roman" w:hAnsi="Times New Roman"/>
          <w:sz w:val="24"/>
        </w:rPr>
        <w:t xml:space="preserve"> века, говорится: "И радимичи и вятичи (древ</w:t>
        <w:softHyphen/>
        <w:t>нерусские племена, жившие на Сред</w:t>
        <w:softHyphen/>
        <w:t>ней Волге и Оке), и Север один обычай имяху (имели)</w:t>
      </w:r>
      <w:r>
        <w:rPr>
          <w:rFonts w:cs="Times New Roman" w:ascii="Times New Roman" w:hAnsi="Times New Roman"/>
          <w:sz w:val="24"/>
          <w:lang w:val="en-US"/>
        </w:rPr>
        <w:t xml:space="preserve"> ...</w:t>
      </w:r>
      <w:r>
        <w:rPr>
          <w:rFonts w:cs="Times New Roman" w:ascii="Times New Roman" w:hAnsi="Times New Roman"/>
          <w:sz w:val="24"/>
        </w:rPr>
        <w:t xml:space="preserve"> Аще (если) кто умряху (умирал), творяху (творили) тризн (похо</w:t>
        <w:softHyphen/>
        <w:t>ронный обряд, включающий военные игры, состязания, пиршество) на ним, и по сем творяху кладу велику погребаль</w:t>
        <w:softHyphen/>
        <w:t>ный костер... Сижу творяху обычая и кривичи (северо-западные славянские племена)..."</w:t>
      </w:r>
    </w:p>
    <w:p>
      <w:pPr>
        <w:pStyle w:val="Normal"/>
        <w:ind w:right="-432" w:firstLine="567"/>
        <w:jc w:val="both"/>
        <w:rPr/>
      </w:pPr>
      <w:r>
        <w:rPr>
          <w:rFonts w:cs="Times New Roman" w:ascii="Times New Roman" w:hAnsi="Times New Roman"/>
          <w:sz w:val="24"/>
        </w:rPr>
        <w:t>Многочисленные археологические на</w:t>
        <w:softHyphen/>
        <w:t>ходки свидетельствуют о том, что в глу</w:t>
        <w:softHyphen/>
        <w:t>бокой древности погребальный огонь был в обиходе у многих народов, жив</w:t>
        <w:softHyphen/>
        <w:t>ших тогда на территории нынешней Российской Федерации, Украины, Бело</w:t>
        <w:softHyphen/>
        <w:t>руссии, Латвии, Литвы, Грузии, Арме</w:t>
        <w:softHyphen/>
        <w:t>нии... Во время стихийных бедствий, эпидемий огонь часто применяли для санитарной защиты населения. В исто</w:t>
        <w:softHyphen/>
        <w:t>рии Древней Греции известно о массо</w:t>
        <w:softHyphen/>
        <w:t>вом сожжении жертв жестокой эпиде</w:t>
        <w:softHyphen/>
        <w:t>мии чумы. Начиная с</w:t>
      </w:r>
      <w:r>
        <w:rPr>
          <w:rFonts w:cs="Times New Roman" w:ascii="Times New Roman" w:hAnsi="Times New Roman"/>
          <w:sz w:val="24"/>
          <w:lang w:val="en-US"/>
        </w:rPr>
        <w:t xml:space="preserve"> XV</w:t>
      </w:r>
      <w:r>
        <w:rPr>
          <w:rFonts w:cs="Times New Roman" w:ascii="Times New Roman" w:hAnsi="Times New Roman"/>
          <w:sz w:val="24"/>
        </w:rPr>
        <w:t xml:space="preserve"> века, в Европе погребальные костры в санитарно-гигиенических целях использовались и при массовых сожжениях, и в единичных случаях как в мирное время, так и во время войн, например, франко-прусской войны</w:t>
      </w:r>
      <w:r>
        <w:rPr>
          <w:rFonts w:cs="Times New Roman" w:ascii="Times New Roman" w:hAnsi="Times New Roman"/>
          <w:sz w:val="24"/>
          <w:lang w:val="en-US"/>
        </w:rPr>
        <w:t xml:space="preserve"> 1870—1871</w:t>
      </w:r>
      <w:r>
        <w:rPr>
          <w:rFonts w:cs="Times New Roman" w:ascii="Times New Roman" w:hAnsi="Times New Roman"/>
          <w:sz w:val="24"/>
        </w:rPr>
        <w:t xml:space="preserve"> годов. В</w:t>
      </w:r>
      <w:r>
        <w:rPr>
          <w:rFonts w:cs="Times New Roman" w:ascii="Times New Roman" w:hAnsi="Times New Roman"/>
          <w:sz w:val="24"/>
          <w:lang w:val="en-US"/>
        </w:rPr>
        <w:t xml:space="preserve"> 1876</w:t>
      </w:r>
      <w:r>
        <w:rPr>
          <w:rFonts w:cs="Times New Roman" w:ascii="Times New Roman" w:hAnsi="Times New Roman"/>
          <w:sz w:val="24"/>
        </w:rPr>
        <w:t xml:space="preserve"> году под Астраханью в Ветлянке они были применены во время чумы.</w:t>
      </w:r>
    </w:p>
    <w:p>
      <w:pPr>
        <w:pStyle w:val="Normal"/>
        <w:ind w:right="-432" w:firstLine="567"/>
        <w:jc w:val="both"/>
        <w:rPr/>
      </w:pPr>
      <w:r>
        <w:rPr>
          <w:rFonts w:cs="Times New Roman" w:ascii="Times New Roman" w:hAnsi="Times New Roman"/>
          <w:sz w:val="24"/>
        </w:rPr>
        <w:t>Начало современного этапа кремации относится к</w:t>
      </w:r>
      <w:r>
        <w:rPr>
          <w:rFonts w:cs="Times New Roman" w:ascii="Times New Roman" w:hAnsi="Times New Roman"/>
          <w:sz w:val="24"/>
          <w:lang w:val="en-US"/>
        </w:rPr>
        <w:t xml:space="preserve"> 1874</w:t>
      </w:r>
      <w:r>
        <w:rPr>
          <w:rFonts w:cs="Times New Roman" w:ascii="Times New Roman" w:hAnsi="Times New Roman"/>
          <w:sz w:val="24"/>
        </w:rPr>
        <w:t xml:space="preserve"> году</w:t>
      </w:r>
      <w:r>
        <w:rPr>
          <w:rFonts w:cs="Times New Roman" w:ascii="Times New Roman" w:hAnsi="Times New Roman"/>
          <w:sz w:val="24"/>
          <w:lang w:val="en-US"/>
        </w:rPr>
        <w:t xml:space="preserve"> —</w:t>
      </w:r>
      <w:r>
        <w:rPr>
          <w:rFonts w:cs="Times New Roman" w:ascii="Times New Roman" w:hAnsi="Times New Roman"/>
          <w:sz w:val="24"/>
        </w:rPr>
        <w:t xml:space="preserve"> времени изо</w:t>
        <w:softHyphen/>
        <w:t>бретения, постройки и испытания не</w:t>
        <w:softHyphen/>
        <w:t>мецким инженером доктором Фридри</w:t>
        <w:softHyphen/>
        <w:t>хом Сименсом специальной установки, в которой сожжение происходило не в пламени огня, а в струе раскаленного воздуха и генераторных газов. В на</w:t>
        <w:softHyphen/>
        <w:t>стоящее время в мире действуют более</w:t>
      </w:r>
      <w:r>
        <w:rPr>
          <w:rFonts w:cs="Times New Roman" w:ascii="Times New Roman" w:hAnsi="Times New Roman"/>
          <w:sz w:val="24"/>
          <w:lang w:val="en-US"/>
        </w:rPr>
        <w:t xml:space="preserve"> 14300</w:t>
      </w:r>
      <w:r>
        <w:rPr>
          <w:rFonts w:cs="Times New Roman" w:ascii="Times New Roman" w:hAnsi="Times New Roman"/>
          <w:sz w:val="24"/>
        </w:rPr>
        <w:t xml:space="preserve"> крематориев.</w:t>
      </w:r>
    </w:p>
    <w:p>
      <w:pPr>
        <w:pStyle w:val="Normal"/>
        <w:ind w:right="-432" w:firstLine="567"/>
        <w:jc w:val="both"/>
        <w:rPr/>
      </w:pPr>
      <w:r>
        <w:rPr>
          <w:rFonts w:cs="Times New Roman" w:ascii="Times New Roman" w:hAnsi="Times New Roman"/>
          <w:sz w:val="24"/>
        </w:rPr>
        <w:t xml:space="preserve">В Москве первый крематорий открыт в </w:t>
      </w:r>
      <w:r>
        <w:rPr>
          <w:rFonts w:cs="Times New Roman" w:ascii="Times New Roman" w:hAnsi="Times New Roman"/>
          <w:sz w:val="24"/>
          <w:lang w:val="en-US"/>
        </w:rPr>
        <w:t>1927</w:t>
      </w:r>
      <w:r>
        <w:rPr>
          <w:rFonts w:cs="Times New Roman" w:ascii="Times New Roman" w:hAnsi="Times New Roman"/>
          <w:sz w:val="24"/>
        </w:rPr>
        <w:t xml:space="preserve"> году на кладбище при Донском монастыре. Через</w:t>
      </w:r>
      <w:r>
        <w:rPr>
          <w:rFonts w:cs="Times New Roman" w:ascii="Times New Roman" w:hAnsi="Times New Roman"/>
          <w:sz w:val="24"/>
          <w:lang w:val="en-US"/>
        </w:rPr>
        <w:t xml:space="preserve"> 45</w:t>
      </w:r>
      <w:r>
        <w:rPr>
          <w:rFonts w:cs="Times New Roman" w:ascii="Times New Roman" w:hAnsi="Times New Roman"/>
          <w:sz w:val="24"/>
        </w:rPr>
        <w:t xml:space="preserve"> лет в городе был по</w:t>
        <w:softHyphen/>
        <w:t>строен еще один</w:t>
      </w:r>
      <w:r>
        <w:rPr>
          <w:rFonts w:cs="Times New Roman" w:ascii="Times New Roman" w:hAnsi="Times New Roman"/>
          <w:sz w:val="24"/>
          <w:lang w:val="en-US"/>
        </w:rPr>
        <w:t xml:space="preserve"> —</w:t>
      </w:r>
      <w:r>
        <w:rPr>
          <w:rFonts w:cs="Times New Roman" w:ascii="Times New Roman" w:hAnsi="Times New Roman"/>
          <w:sz w:val="24"/>
        </w:rPr>
        <w:t xml:space="preserve"> на этот раз крупней</w:t>
        <w:softHyphen/>
        <w:t>ший в Европе и доныне</w:t>
      </w:r>
      <w:r>
        <w:rPr>
          <w:rFonts w:cs="Times New Roman" w:ascii="Times New Roman" w:hAnsi="Times New Roman"/>
          <w:sz w:val="24"/>
          <w:lang w:val="en-US"/>
        </w:rPr>
        <w:t xml:space="preserve"> —</w:t>
      </w:r>
      <w:r>
        <w:rPr>
          <w:rFonts w:cs="Times New Roman" w:ascii="Times New Roman" w:hAnsi="Times New Roman"/>
          <w:sz w:val="24"/>
        </w:rPr>
        <w:t xml:space="preserve"> крематорий на Николо-Архангельском кладбище, в</w:t>
      </w:r>
      <w:r>
        <w:rPr>
          <w:rFonts w:cs="Times New Roman" w:ascii="Times New Roman" w:hAnsi="Times New Roman"/>
          <w:sz w:val="24"/>
          <w:lang w:val="en-US"/>
        </w:rPr>
        <w:t xml:space="preserve"> 1985 </w:t>
      </w:r>
      <w:r>
        <w:rPr>
          <w:rFonts w:cs="Times New Roman" w:ascii="Times New Roman" w:hAnsi="Times New Roman"/>
          <w:sz w:val="24"/>
        </w:rPr>
        <w:t>году</w:t>
      </w:r>
      <w:r>
        <w:rPr>
          <w:rFonts w:cs="Times New Roman" w:ascii="Times New Roman" w:hAnsi="Times New Roman"/>
          <w:sz w:val="24"/>
          <w:lang w:val="en-US"/>
        </w:rPr>
        <w:t xml:space="preserve"> —</w:t>
      </w:r>
      <w:r>
        <w:rPr>
          <w:rFonts w:cs="Times New Roman" w:ascii="Times New Roman" w:hAnsi="Times New Roman"/>
          <w:sz w:val="24"/>
        </w:rPr>
        <w:t xml:space="preserve"> на Митинском, а спустя еще три года</w:t>
      </w:r>
      <w:r>
        <w:rPr>
          <w:rFonts w:cs="Times New Roman" w:ascii="Times New Roman" w:hAnsi="Times New Roman"/>
          <w:sz w:val="24"/>
          <w:lang w:val="en-US"/>
        </w:rPr>
        <w:t xml:space="preserve"> —</w:t>
      </w:r>
      <w:r>
        <w:rPr>
          <w:rFonts w:cs="Times New Roman" w:ascii="Times New Roman" w:hAnsi="Times New Roman"/>
          <w:sz w:val="24"/>
        </w:rPr>
        <w:t xml:space="preserve"> на Хованском. В России есть кре</w:t>
        <w:softHyphen/>
        <w:t>матории еще в двух городах: в Санкт-Пе</w:t>
        <w:softHyphen/>
        <w:t>тербурге с</w:t>
      </w:r>
      <w:r>
        <w:rPr>
          <w:rFonts w:cs="Times New Roman" w:ascii="Times New Roman" w:hAnsi="Times New Roman"/>
          <w:sz w:val="24"/>
          <w:lang w:val="en-US"/>
        </w:rPr>
        <w:t xml:space="preserve"> 1973</w:t>
      </w:r>
      <w:r>
        <w:rPr>
          <w:rFonts w:cs="Times New Roman" w:ascii="Times New Roman" w:hAnsi="Times New Roman"/>
          <w:sz w:val="24"/>
        </w:rPr>
        <w:t xml:space="preserve"> года и в Екатеринбурге с </w:t>
      </w:r>
      <w:r>
        <w:rPr>
          <w:rFonts w:cs="Times New Roman" w:ascii="Times New Roman" w:hAnsi="Times New Roman"/>
          <w:sz w:val="24"/>
          <w:lang w:val="en-US"/>
        </w:rPr>
        <w:t>1983</w:t>
      </w:r>
      <w:r>
        <w:rPr>
          <w:rFonts w:cs="Times New Roman" w:ascii="Times New Roman" w:hAnsi="Times New Roman"/>
          <w:sz w:val="24"/>
        </w:rPr>
        <w:t xml:space="preserve"> года; на Украине</w:t>
      </w:r>
      <w:r>
        <w:rPr>
          <w:rFonts w:cs="Times New Roman" w:ascii="Times New Roman" w:hAnsi="Times New Roman"/>
          <w:sz w:val="24"/>
          <w:lang w:val="en-US"/>
        </w:rPr>
        <w:t xml:space="preserve"> —</w:t>
      </w:r>
      <w:r>
        <w:rPr>
          <w:rFonts w:cs="Times New Roman" w:ascii="Times New Roman" w:hAnsi="Times New Roman"/>
          <w:sz w:val="24"/>
        </w:rPr>
        <w:t xml:space="preserve"> в Харькове с </w:t>
      </w:r>
      <w:r>
        <w:rPr>
          <w:rFonts w:cs="Times New Roman" w:ascii="Times New Roman" w:hAnsi="Times New Roman"/>
          <w:sz w:val="24"/>
          <w:lang w:val="en-US"/>
        </w:rPr>
        <w:t>1977</w:t>
      </w:r>
      <w:r>
        <w:rPr>
          <w:rFonts w:cs="Times New Roman" w:ascii="Times New Roman" w:hAnsi="Times New Roman"/>
          <w:sz w:val="24"/>
        </w:rPr>
        <w:t xml:space="preserve"> года и в Киеве с</w:t>
      </w:r>
      <w:r>
        <w:rPr>
          <w:rFonts w:cs="Times New Roman" w:ascii="Times New Roman" w:hAnsi="Times New Roman"/>
          <w:sz w:val="24"/>
          <w:lang w:val="en-US"/>
        </w:rPr>
        <w:t xml:space="preserve"> 1978</w:t>
      </w:r>
      <w:r>
        <w:rPr>
          <w:rFonts w:cs="Times New Roman" w:ascii="Times New Roman" w:hAnsi="Times New Roman"/>
          <w:sz w:val="24"/>
        </w:rPr>
        <w:t xml:space="preserve"> года; в Бело</w:t>
        <w:softHyphen/>
        <w:t>руссии</w:t>
      </w:r>
      <w:r>
        <w:rPr>
          <w:rFonts w:cs="Times New Roman" w:ascii="Times New Roman" w:hAnsi="Times New Roman"/>
          <w:sz w:val="24"/>
          <w:lang w:val="en-US"/>
        </w:rPr>
        <w:t xml:space="preserve"> —</w:t>
      </w:r>
      <w:r>
        <w:rPr>
          <w:rFonts w:cs="Times New Roman" w:ascii="Times New Roman" w:hAnsi="Times New Roman"/>
          <w:sz w:val="24"/>
        </w:rPr>
        <w:t xml:space="preserve"> в Минске с</w:t>
      </w:r>
      <w:r>
        <w:rPr>
          <w:rFonts w:cs="Times New Roman" w:ascii="Times New Roman" w:hAnsi="Times New Roman"/>
          <w:sz w:val="24"/>
          <w:lang w:val="en-US"/>
        </w:rPr>
        <w:t xml:space="preserve"> 1986</w:t>
      </w:r>
      <w:r>
        <w:rPr>
          <w:rFonts w:cs="Times New Roman" w:ascii="Times New Roman" w:hAnsi="Times New Roman"/>
          <w:sz w:val="24"/>
        </w:rPr>
        <w:t xml:space="preserve"> года.</w:t>
      </w:r>
    </w:p>
    <w:p>
      <w:pPr>
        <w:pStyle w:val="Normal"/>
        <w:ind w:right="-432" w:firstLine="567"/>
        <w:jc w:val="both"/>
        <w:rPr/>
      </w:pPr>
      <w:r>
        <w:rPr>
          <w:rFonts w:cs="Times New Roman" w:ascii="Times New Roman" w:hAnsi="Times New Roman"/>
          <w:sz w:val="24"/>
        </w:rPr>
        <w:t>За последние десять лет традиция кремировать покойных среди москви</w:t>
        <w:softHyphen/>
        <w:t>чей и жителей ближнего Подмосковья распространилась очень широко</w:t>
      </w:r>
      <w:r>
        <w:rPr>
          <w:rFonts w:cs="Times New Roman" w:ascii="Times New Roman" w:hAnsi="Times New Roman"/>
          <w:sz w:val="24"/>
          <w:lang w:val="en-US"/>
        </w:rPr>
        <w:t xml:space="preserve">. </w:t>
      </w:r>
      <w:r>
        <w:rPr>
          <w:rFonts w:cs="Times New Roman" w:ascii="Times New Roman" w:hAnsi="Times New Roman"/>
          <w:sz w:val="24"/>
        </w:rPr>
        <w:t>Этому способствует относительно не</w:t>
        <w:softHyphen/>
        <w:t>высокая стоимость кремации, возмож</w:t>
        <w:softHyphen/>
        <w:t>ность впоследствии без спешки найти оптимальное место для погребения ур</w:t>
        <w:softHyphen/>
        <w:t>ны с прахом. В течение одиннадцати месяцев ее могут оставить на хра</w:t>
        <w:softHyphen/>
        <w:t>нение в крематории. В крематории прах поме</w:t>
        <w:softHyphen/>
        <w:t>щается сначала в капсулу, которая за</w:t>
        <w:softHyphen/>
        <w:t>тем вкладывается в урну. Традиционно урны выполняются в виде кубка, вазы с крышкой, шкатулки, чаши, изготавливаются из мрамора, гранита и другого на</w:t>
        <w:softHyphen/>
        <w:t>турального камня, керамики, синтетиче</w:t>
        <w:softHyphen/>
        <w:t>ских материалов, имеют религиозную символику, украшаются растительным или геометрическим орнаментом.</w:t>
      </w:r>
    </w:p>
    <w:p>
      <w:pPr>
        <w:pStyle w:val="Normal"/>
        <w:ind w:right="-432" w:firstLine="567"/>
        <w:jc w:val="both"/>
        <w:rPr/>
      </w:pPr>
      <w:r>
        <w:rPr>
          <w:rFonts w:cs="Times New Roman" w:ascii="Times New Roman" w:hAnsi="Times New Roman"/>
          <w:sz w:val="24"/>
        </w:rPr>
        <w:t>Прощание с покойным перед крема</w:t>
        <w:softHyphen/>
        <w:t>цией происходит в торжественной обстановке ритуальных залов. В нача</w:t>
        <w:softHyphen/>
        <w:t>ле</w:t>
      </w:r>
      <w:r>
        <w:rPr>
          <w:rFonts w:cs="Times New Roman" w:ascii="Times New Roman" w:hAnsi="Times New Roman"/>
          <w:sz w:val="24"/>
          <w:lang w:val="en-US"/>
        </w:rPr>
        <w:t xml:space="preserve"> 1996</w:t>
      </w:r>
      <w:r>
        <w:rPr>
          <w:rFonts w:cs="Times New Roman" w:ascii="Times New Roman" w:hAnsi="Times New Roman"/>
          <w:sz w:val="24"/>
        </w:rPr>
        <w:t xml:space="preserve"> года все ритуальные залы мос</w:t>
        <w:softHyphen/>
        <w:t>ковских крематориев заново оформле</w:t>
        <w:softHyphen/>
        <w:t>ны траурным убранством и торжествен</w:t>
        <w:softHyphen/>
        <w:t>но обставлены в соответствии с реко</w:t>
        <w:softHyphen/>
        <w:t>мендациями архитекторов, дизайнеров и психологов. В создании их интерьера используются витражи, лепные украше</w:t>
        <w:softHyphen/>
        <w:t>ния, металл, особые светильники, при</w:t>
        <w:softHyphen/>
        <w:t>дающие притемнением скорбную торже</w:t>
        <w:softHyphen/>
        <w:t>ственность помещению. Для установки венков, корзин с цветами, бархатных по душечек с орденами и медалями и других траурных атрибутов предусмотрены красивые подставки.</w:t>
      </w:r>
    </w:p>
    <w:p>
      <w:pPr>
        <w:pStyle w:val="Normal"/>
        <w:ind w:right="-432" w:firstLine="567"/>
        <w:jc w:val="both"/>
        <w:rPr>
          <w:rFonts w:ascii="Times New Roman" w:hAnsi="Times New Roman" w:cs="Times New Roman"/>
          <w:sz w:val="24"/>
        </w:rPr>
      </w:pPr>
      <w:r>
        <w:rPr>
          <w:rFonts w:cs="Times New Roman" w:ascii="Times New Roman" w:hAnsi="Times New Roman"/>
          <w:sz w:val="24"/>
        </w:rPr>
        <w:t>В ритуальном зале Донского крематория прощание происходит под музыку духового органа. В Большом зале Николо-Архангельского траурные произведе</w:t>
        <w:softHyphen/>
        <w:t>ния исполняет струнный квартет, во всех остальных залах крематориев име</w:t>
        <w:softHyphen/>
        <w:t>ются электроорганы.</w:t>
      </w:r>
    </w:p>
    <w:p>
      <w:pPr>
        <w:pStyle w:val="Normal"/>
        <w:ind w:right="-432" w:firstLine="567"/>
        <w:jc w:val="both"/>
        <w:rPr>
          <w:rFonts w:ascii="Times New Roman" w:hAnsi="Times New Roman" w:cs="Times New Roman"/>
          <w:sz w:val="24"/>
        </w:rPr>
      </w:pPr>
      <w:r>
        <w:rPr>
          <w:rFonts w:cs="Times New Roman" w:ascii="Times New Roman" w:hAnsi="Times New Roman"/>
          <w:sz w:val="24"/>
        </w:rPr>
        <w:t>У входа в зал похоронную процессию встретит организатор прощального риту</w:t>
        <w:softHyphen/>
        <w:t xml:space="preserve">ала. </w:t>
      </w:r>
    </w:p>
    <w:p>
      <w:pPr>
        <w:pStyle w:val="Normal"/>
        <w:ind w:right="-432" w:firstLine="567"/>
        <w:jc w:val="both"/>
        <w:rPr>
          <w:rFonts w:ascii="Times New Roman" w:hAnsi="Times New Roman" w:cs="Times New Roman"/>
          <w:sz w:val="24"/>
        </w:rPr>
      </w:pPr>
      <w:r>
        <w:rPr>
          <w:rFonts w:cs="Times New Roman" w:ascii="Times New Roman" w:hAnsi="Times New Roman"/>
          <w:sz w:val="24"/>
        </w:rPr>
        <w:t>Бывает, что в ритуальный зал, по просьбе родных и близких покойного, приходит священник. Если при этом музыку при прощании полагают неумест</w:t>
        <w:softHyphen/>
        <w:t>ной, следует предупредить об этом за</w:t>
        <w:softHyphen/>
        <w:t>днее организатора. На Никло-Архангельском, Митинском и Хованском кладбищах есть действующие часовни, где можно совершить отпевание усопших, в Донском монастыре это происхо</w:t>
        <w:softHyphen/>
        <w:t>дит в храме.</w:t>
      </w:r>
    </w:p>
    <w:p>
      <w:pPr>
        <w:pStyle w:val="Normal"/>
        <w:ind w:right="-432" w:firstLine="567"/>
        <w:jc w:val="both"/>
        <w:rPr/>
      </w:pPr>
      <w:r>
        <w:rPr>
          <w:rFonts w:cs="Times New Roman" w:ascii="Times New Roman" w:hAnsi="Times New Roman"/>
          <w:sz w:val="24"/>
        </w:rPr>
        <w:t>Совершить погребение урны с пра</w:t>
        <w:softHyphen/>
        <w:t>хом можно уже назавтра после крема</w:t>
        <w:softHyphen/>
        <w:t>ции, если определено место. На многих кладбищах Москвы: Преображенском, Троекуровском, Новодевичьем, Дон</w:t>
        <w:softHyphen/>
        <w:t>ском, Митинском, Николо-Архангельском есть специальные сооружения</w:t>
      </w:r>
      <w:r>
        <w:rPr>
          <w:rFonts w:cs="Times New Roman" w:ascii="Times New Roman" w:hAnsi="Times New Roman"/>
          <w:sz w:val="24"/>
          <w:lang w:val="en-US"/>
        </w:rPr>
        <w:t xml:space="preserve"> —</w:t>
      </w:r>
      <w:r>
        <w:rPr>
          <w:rFonts w:cs="Times New Roman" w:ascii="Times New Roman" w:hAnsi="Times New Roman"/>
          <w:sz w:val="24"/>
        </w:rPr>
        <w:t xml:space="preserve"> стены с нишами, закрываемыми после установ</w:t>
        <w:softHyphen/>
        <w:t>ки урны мемориальной плитой, называе</w:t>
        <w:softHyphen/>
        <w:t>мые колумбариями. Территория, приле</w:t>
        <w:softHyphen/>
        <w:t>гающая к колумбариям, украшается цветниками, декоративным кустарником.</w:t>
      </w:r>
    </w:p>
    <w:p>
      <w:pPr>
        <w:pStyle w:val="Normal"/>
        <w:ind w:right="-432" w:firstLine="567"/>
        <w:jc w:val="both"/>
        <w:rPr>
          <w:rFonts w:ascii="Times New Roman" w:hAnsi="Times New Roman" w:cs="Times New Roman"/>
          <w:sz w:val="24"/>
        </w:rPr>
      </w:pPr>
      <w:r>
        <w:rPr>
          <w:rFonts w:cs="Times New Roman" w:ascii="Times New Roman" w:hAnsi="Times New Roman"/>
          <w:sz w:val="24"/>
        </w:rPr>
        <w:t>К достоинствам такого вида захоро</w:t>
        <w:softHyphen/>
        <w:t>нения относится невысокая стоимость ниши и мемориальной плиты, закрыва</w:t>
        <w:softHyphen/>
        <w:t>ющей помещенную туда урну.</w:t>
      </w:r>
    </w:p>
    <w:p>
      <w:pPr>
        <w:pStyle w:val="Normal"/>
        <w:ind w:right="-432" w:firstLine="567"/>
        <w:jc w:val="both"/>
        <w:rPr/>
      </w:pPr>
      <w:r>
        <w:rPr>
          <w:rFonts w:cs="Times New Roman" w:ascii="Times New Roman" w:hAnsi="Times New Roman"/>
          <w:sz w:val="24"/>
        </w:rPr>
        <w:t>Кроме открытых колумбариев в Моск</w:t>
        <w:softHyphen/>
        <w:t>ве есть еще также четыре здания-ко</w:t>
        <w:softHyphen/>
        <w:t>лумбария: два из них</w:t>
      </w:r>
      <w:r>
        <w:rPr>
          <w:rFonts w:cs="Times New Roman" w:ascii="Times New Roman" w:hAnsi="Times New Roman"/>
          <w:sz w:val="24"/>
          <w:lang w:val="en-US"/>
        </w:rPr>
        <w:t xml:space="preserve"> —</w:t>
      </w:r>
      <w:r>
        <w:rPr>
          <w:rFonts w:cs="Times New Roman" w:ascii="Times New Roman" w:hAnsi="Times New Roman"/>
          <w:sz w:val="24"/>
        </w:rPr>
        <w:t xml:space="preserve"> в Донском кре</w:t>
        <w:softHyphen/>
        <w:t>матории, еще один</w:t>
      </w:r>
      <w:r>
        <w:rPr>
          <w:rFonts w:cs="Times New Roman" w:ascii="Times New Roman" w:hAnsi="Times New Roman"/>
          <w:sz w:val="24"/>
          <w:lang w:val="en-US"/>
        </w:rPr>
        <w:t xml:space="preserve"> —</w:t>
      </w:r>
      <w:r>
        <w:rPr>
          <w:rFonts w:cs="Times New Roman" w:ascii="Times New Roman" w:hAnsi="Times New Roman"/>
          <w:sz w:val="24"/>
        </w:rPr>
        <w:t xml:space="preserve"> в Николо-Архан</w:t>
        <w:softHyphen/>
        <w:t>гельском. Последнее здание-колумба</w:t>
        <w:softHyphen/>
        <w:t>рий сооружено в</w:t>
      </w:r>
      <w:r>
        <w:rPr>
          <w:rFonts w:cs="Times New Roman" w:ascii="Times New Roman" w:hAnsi="Times New Roman"/>
          <w:sz w:val="24"/>
          <w:lang w:val="en-US"/>
        </w:rPr>
        <w:t xml:space="preserve"> 1979</w:t>
      </w:r>
      <w:r>
        <w:rPr>
          <w:rFonts w:cs="Times New Roman" w:ascii="Times New Roman" w:hAnsi="Times New Roman"/>
          <w:sz w:val="24"/>
        </w:rPr>
        <w:t xml:space="preserve"> году на Вагань</w:t>
        <w:softHyphen/>
        <w:t>ковском кладбище. Колумбарий, распо</w:t>
        <w:softHyphen/>
        <w:t>ложенный в помещении, удобен для по</w:t>
        <w:softHyphen/>
        <w:t>сещения места захоронения в любое время года при любой погоде.</w:t>
      </w:r>
    </w:p>
    <w:p>
      <w:pPr>
        <w:pStyle w:val="Normal"/>
        <w:ind w:right="-432" w:firstLine="567"/>
        <w:jc w:val="both"/>
        <w:rPr>
          <w:rFonts w:ascii="Times New Roman" w:hAnsi="Times New Roman" w:cs="Times New Roman"/>
          <w:sz w:val="24"/>
        </w:rPr>
      </w:pPr>
      <w:r>
        <w:rPr>
          <w:rFonts w:cs="Times New Roman" w:ascii="Times New Roman" w:hAnsi="Times New Roman"/>
          <w:sz w:val="24"/>
        </w:rPr>
        <w:t>Однако в последнее время более ча</w:t>
        <w:softHyphen/>
        <w:t>сто прибегают к захоронению урн с прахом на кладбищах в могилах родст</w:t>
        <w:softHyphen/>
        <w:t>венников, что также обходится недо</w:t>
        <w:softHyphen/>
        <w:t xml:space="preserve">рого. </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ДУХОВОЙ ОРКЕСТР</w:t>
      </w:r>
    </w:p>
    <w:p>
      <w:pPr>
        <w:pStyle w:val="Heading1"/>
        <w:ind w:right="-432" w:firstLine="567"/>
        <w:rPr/>
      </w:pPr>
      <w:r>
        <w:rPr/>
        <w:t>В ТРАУРНОЙ ЦЕРЕМОНИИ</w:t>
      </w:r>
    </w:p>
    <w:p>
      <w:pPr>
        <w:pStyle w:val="Normal"/>
        <w:ind w:right="-432" w:firstLine="567"/>
        <w:jc w:val="both"/>
        <w:rPr/>
      </w:pPr>
      <w:r>
        <w:rPr>
          <w:rFonts w:cs="Times New Roman" w:ascii="Times New Roman" w:hAnsi="Times New Roman"/>
          <w:sz w:val="24"/>
        </w:rPr>
        <w:t>Музыка способна выразить са</w:t>
        <w:softHyphen/>
        <w:t>мую глубокую скорбь и самые тонкие переживания. С древней</w:t>
        <w:softHyphen/>
        <w:t>ших времен она является неотъ</w:t>
        <w:softHyphen/>
        <w:t>емлемой частью погребального обряда. Основой современного реквиема</w:t>
      </w:r>
      <w:r>
        <w:rPr>
          <w:rFonts w:cs="Times New Roman" w:ascii="Times New Roman" w:hAnsi="Times New Roman"/>
          <w:sz w:val="24"/>
          <w:lang w:val="en-US"/>
        </w:rPr>
        <w:t xml:space="preserve"> —</w:t>
      </w:r>
      <w:r>
        <w:rPr>
          <w:rFonts w:cs="Times New Roman" w:ascii="Times New Roman" w:hAnsi="Times New Roman"/>
          <w:sz w:val="24"/>
        </w:rPr>
        <w:t xml:space="preserve"> траурного вокально</w:t>
        <w:softHyphen/>
        <w:t>го или вокально-инструменталь</w:t>
        <w:softHyphen/>
        <w:t>ного музыкального произведения является плач, причитание, при</w:t>
        <w:softHyphen/>
        <w:t>чет, вопль</w:t>
      </w:r>
      <w:r>
        <w:rPr>
          <w:rFonts w:cs="Times New Roman" w:ascii="Times New Roman" w:hAnsi="Times New Roman"/>
          <w:sz w:val="24"/>
          <w:lang w:val="en-US"/>
        </w:rPr>
        <w:t xml:space="preserve"> —</w:t>
      </w:r>
      <w:r>
        <w:rPr>
          <w:rFonts w:cs="Times New Roman" w:ascii="Times New Roman" w:hAnsi="Times New Roman"/>
          <w:sz w:val="24"/>
        </w:rPr>
        <w:t xml:space="preserve"> они издавна в раз</w:t>
        <w:softHyphen/>
        <w:t>личных формах присутствуют у всех народов мира. Древнейшие тексты погребальных плачей со</w:t>
        <w:softHyphen/>
        <w:t>хранились в ассирийских, египет</w:t>
        <w:softHyphen/>
        <w:t>ских памятниках письменности.</w:t>
      </w:r>
    </w:p>
    <w:p>
      <w:pPr>
        <w:pStyle w:val="Normal"/>
        <w:ind w:right="-432" w:firstLine="567"/>
        <w:jc w:val="both"/>
        <w:rPr/>
      </w:pPr>
      <w:r>
        <w:rPr>
          <w:rFonts w:cs="Times New Roman" w:ascii="Times New Roman" w:hAnsi="Times New Roman"/>
          <w:sz w:val="24"/>
        </w:rPr>
        <w:t>В похоронных причетах отрази</w:t>
        <w:softHyphen/>
        <w:t>лись верования наших предков, их представления о загробной жизни. Русские похоронные плачи исполнялись как родственниками покойного, так и профессиональ</w:t>
        <w:softHyphen/>
        <w:t>ными вопленицами. Лучшие пла</w:t>
        <w:softHyphen/>
        <w:t>кальщицы, такие, как знаменитая олонецкая причетница Ирина Фе</w:t>
        <w:softHyphen/>
        <w:t>досова</w:t>
      </w:r>
      <w:r>
        <w:rPr>
          <w:rFonts w:cs="Times New Roman" w:ascii="Times New Roman" w:hAnsi="Times New Roman"/>
          <w:sz w:val="24"/>
          <w:lang w:val="en-US"/>
        </w:rPr>
        <w:t xml:space="preserve"> (1831—1899),</w:t>
      </w:r>
      <w:r>
        <w:rPr>
          <w:rFonts w:cs="Times New Roman" w:ascii="Times New Roman" w:hAnsi="Times New Roman"/>
          <w:sz w:val="24"/>
        </w:rPr>
        <w:t xml:space="preserve"> от которой было записано свыше тридцати тысяч стихов-плачей, искусно со</w:t>
        <w:softHyphen/>
        <w:t>четали традиционные музыкаль</w:t>
        <w:softHyphen/>
        <w:t>но-поэтические формы с индиви</w:t>
        <w:softHyphen/>
        <w:t>дуальным творчеством, импрови</w:t>
        <w:softHyphen/>
        <w:t>зацией. Традиция похоронного причитания во многих областях России сохранялась и в начале</w:t>
      </w:r>
      <w:r>
        <w:rPr>
          <w:rFonts w:cs="Times New Roman" w:ascii="Times New Roman" w:hAnsi="Times New Roman"/>
          <w:sz w:val="24"/>
          <w:lang w:val="en-US"/>
        </w:rPr>
        <w:t xml:space="preserve"> XX </w:t>
      </w:r>
      <w:r>
        <w:rPr>
          <w:rFonts w:cs="Times New Roman" w:ascii="Times New Roman" w:hAnsi="Times New Roman"/>
          <w:sz w:val="24"/>
        </w:rPr>
        <w:t>века, причем не только как быто</w:t>
        <w:softHyphen/>
        <w:t>вое явление, но и как выражение общенародного горя, таков при</w:t>
        <w:softHyphen/>
        <w:t>чет «Каменна Москва вся пропла</w:t>
        <w:softHyphen/>
        <w:t>кана», сложенный архангельской сказительницей М.С. Крюковой.</w:t>
      </w:r>
    </w:p>
    <w:p>
      <w:pPr>
        <w:pStyle w:val="Normal"/>
        <w:ind w:right="-432" w:firstLine="567"/>
        <w:jc w:val="both"/>
        <w:rPr/>
      </w:pPr>
      <w:r>
        <w:rPr>
          <w:rFonts w:cs="Times New Roman" w:ascii="Times New Roman" w:hAnsi="Times New Roman"/>
          <w:sz w:val="24"/>
        </w:rPr>
        <w:t>Однако в крупных городах все большее распространение для вы</w:t>
        <w:softHyphen/>
        <w:t>ражения скорби и траура приобре</w:t>
        <w:softHyphen/>
        <w:t>тает инструментальная музыка. В Европе и России</w:t>
      </w:r>
      <w:r>
        <w:rPr>
          <w:rFonts w:cs="Times New Roman" w:ascii="Times New Roman" w:hAnsi="Times New Roman"/>
          <w:sz w:val="24"/>
          <w:lang w:val="en-US"/>
        </w:rPr>
        <w:t xml:space="preserve"> —</w:t>
      </w:r>
      <w:r>
        <w:rPr>
          <w:rFonts w:cs="Times New Roman" w:ascii="Times New Roman" w:hAnsi="Times New Roman"/>
          <w:sz w:val="24"/>
        </w:rPr>
        <w:t xml:space="preserve"> это оркестр группы медных духовых инструмен</w:t>
        <w:softHyphen/>
        <w:t>тов: валторна,</w:t>
      </w:r>
      <w:r>
        <w:rPr>
          <w:rFonts w:cs="Times New Roman" w:ascii="Times New Roman" w:hAnsi="Times New Roman"/>
          <w:sz w:val="24"/>
          <w:lang w:val="en-US"/>
        </w:rPr>
        <w:t xml:space="preserve"> </w:t>
      </w:r>
      <w:r>
        <w:rPr>
          <w:rFonts w:cs="Times New Roman" w:ascii="Times New Roman" w:hAnsi="Times New Roman"/>
          <w:sz w:val="24"/>
        </w:rPr>
        <w:t>труба, тромбон,</w:t>
      </w:r>
      <w:r>
        <w:rPr>
          <w:rFonts w:cs="Times New Roman" w:ascii="Times New Roman" w:hAnsi="Times New Roman"/>
          <w:sz w:val="24"/>
          <w:lang w:val="en-US"/>
        </w:rPr>
        <w:t xml:space="preserve"> </w:t>
      </w:r>
      <w:r>
        <w:rPr>
          <w:rFonts w:cs="Times New Roman" w:ascii="Times New Roman" w:hAnsi="Times New Roman"/>
          <w:sz w:val="24"/>
        </w:rPr>
        <w:t>туба и их разновидности. Он является принадлежностью официальной це</w:t>
        <w:softHyphen/>
        <w:t>ремонии: придворной, военной. Влияние воинских традиций на гражданскую обрядовость обусловлено двумя мировыми войнами, в ходе которых России, в частности, при</w:t>
        <w:softHyphen/>
        <w:t>шлось пережить и отразить мощные интервенции на свою территорию, для борьбы с ними была мобилизо</w:t>
        <w:softHyphen/>
        <w:t>вана значительная часть населения. Даже сейчас, более чем через пол</w:t>
        <w:softHyphen/>
        <w:t>века после Великой Отечественной войны, среди ныне живущих в Рос</w:t>
        <w:softHyphen/>
        <w:t>сии еще немало ветеранов войны, для которых память о ней свята. Естественно, что все торжественные церемонии и ритуалы, праздничные и траурные, были буквально прони</w:t>
        <w:softHyphen/>
        <w:t>заны армейской символикой и атрибутикой.</w:t>
      </w:r>
    </w:p>
    <w:p>
      <w:pPr>
        <w:pStyle w:val="Normal"/>
        <w:ind w:right="-432" w:firstLine="567"/>
        <w:jc w:val="both"/>
        <w:rPr/>
      </w:pPr>
      <w:r>
        <w:rPr>
          <w:rFonts w:cs="Times New Roman" w:ascii="Times New Roman" w:hAnsi="Times New Roman"/>
          <w:sz w:val="24"/>
        </w:rPr>
        <w:t>В русской армии духовой ор</w:t>
        <w:softHyphen/>
        <w:t>кестр стал играть заметную роль уже с петровских времен</w:t>
      </w:r>
      <w:r>
        <w:rPr>
          <w:rFonts w:cs="Times New Roman" w:ascii="Times New Roman" w:hAnsi="Times New Roman"/>
          <w:sz w:val="24"/>
          <w:lang w:val="en-US"/>
        </w:rPr>
        <w:t xml:space="preserve"> —</w:t>
      </w:r>
      <w:r>
        <w:rPr>
          <w:rFonts w:cs="Times New Roman" w:ascii="Times New Roman" w:hAnsi="Times New Roman"/>
          <w:sz w:val="24"/>
        </w:rPr>
        <w:t xml:space="preserve"> цар</w:t>
        <w:softHyphen/>
        <w:t>ским указом статус военных му</w:t>
        <w:softHyphen/>
        <w:t>зыкантов был определен в</w:t>
      </w:r>
      <w:r>
        <w:rPr>
          <w:rFonts w:cs="Times New Roman" w:ascii="Times New Roman" w:hAnsi="Times New Roman"/>
          <w:sz w:val="24"/>
          <w:lang w:val="en-US"/>
        </w:rPr>
        <w:t xml:space="preserve"> 1711 </w:t>
      </w:r>
      <w:r>
        <w:rPr>
          <w:rFonts w:cs="Times New Roman" w:ascii="Times New Roman" w:hAnsi="Times New Roman"/>
          <w:sz w:val="24"/>
        </w:rPr>
        <w:t>году. В Европе в ту пору духовые оркестры были распространены довольно широко.</w:t>
      </w:r>
    </w:p>
    <w:p>
      <w:pPr>
        <w:pStyle w:val="Normal"/>
        <w:ind w:right="-432" w:firstLine="567"/>
        <w:jc w:val="both"/>
        <w:rPr/>
      </w:pPr>
      <w:r>
        <w:rPr>
          <w:rFonts w:cs="Times New Roman" w:ascii="Times New Roman" w:hAnsi="Times New Roman"/>
          <w:sz w:val="24"/>
        </w:rPr>
        <w:t>Само слово «оркестр» грече</w:t>
        <w:softHyphen/>
        <w:t>ское. Однако в Древней Греции «орхестрой» называли полукруг</w:t>
        <w:softHyphen/>
        <w:t>лую площадку перед сценой в те</w:t>
        <w:softHyphen/>
        <w:t>атре, где размещался хор</w:t>
      </w:r>
      <w:r>
        <w:rPr>
          <w:rFonts w:cs="Times New Roman" w:ascii="Times New Roman" w:hAnsi="Times New Roman"/>
          <w:sz w:val="24"/>
          <w:lang w:val="en-US"/>
        </w:rPr>
        <w:t xml:space="preserve"> —</w:t>
      </w:r>
      <w:r>
        <w:rPr>
          <w:rFonts w:cs="Times New Roman" w:ascii="Times New Roman" w:hAnsi="Times New Roman"/>
          <w:sz w:val="24"/>
        </w:rPr>
        <w:t xml:space="preserve"> не</w:t>
        <w:softHyphen/>
        <w:t>пременный участник любого представления. Потом, примерно с</w:t>
      </w:r>
      <w:r>
        <w:rPr>
          <w:rFonts w:cs="Times New Roman" w:ascii="Times New Roman" w:hAnsi="Times New Roman"/>
          <w:sz w:val="24"/>
          <w:lang w:val="en-US"/>
        </w:rPr>
        <w:t xml:space="preserve"> XVI</w:t>
      </w:r>
      <w:r>
        <w:rPr>
          <w:rFonts w:cs="Times New Roman" w:ascii="Times New Roman" w:hAnsi="Times New Roman"/>
          <w:sz w:val="24"/>
        </w:rPr>
        <w:t xml:space="preserve"> века, оркестром стали назы</w:t>
        <w:softHyphen/>
        <w:t xml:space="preserve">вать коллективы музыкантов. С </w:t>
      </w:r>
      <w:r>
        <w:rPr>
          <w:rFonts w:cs="Times New Roman" w:ascii="Times New Roman" w:hAnsi="Times New Roman"/>
          <w:sz w:val="24"/>
          <w:lang w:val="en-US"/>
        </w:rPr>
        <w:t>XVII</w:t>
      </w:r>
      <w:r>
        <w:rPr>
          <w:rFonts w:cs="Times New Roman" w:ascii="Times New Roman" w:hAnsi="Times New Roman"/>
          <w:sz w:val="24"/>
        </w:rPr>
        <w:t xml:space="preserve"> века духовые оркестры</w:t>
      </w:r>
      <w:r>
        <w:rPr>
          <w:rFonts w:cs="Times New Roman" w:ascii="Times New Roman" w:hAnsi="Times New Roman"/>
          <w:sz w:val="24"/>
          <w:lang w:val="en-US"/>
        </w:rPr>
        <w:t xml:space="preserve"> — </w:t>
      </w:r>
      <w:r>
        <w:rPr>
          <w:rFonts w:cs="Times New Roman" w:ascii="Times New Roman" w:hAnsi="Times New Roman"/>
          <w:sz w:val="24"/>
        </w:rPr>
        <w:t>неотъемлемая часть различных придворных церемоний, военных парадов, они сопровождали ар</w:t>
        <w:softHyphen/>
        <w:t>мию в походах.</w:t>
      </w:r>
    </w:p>
    <w:p>
      <w:pPr>
        <w:pStyle w:val="Normal"/>
        <w:ind w:right="-432" w:firstLine="567"/>
        <w:jc w:val="both"/>
        <w:rPr>
          <w:rFonts w:ascii="Times New Roman" w:hAnsi="Times New Roman" w:cs="Times New Roman"/>
          <w:sz w:val="24"/>
        </w:rPr>
      </w:pPr>
      <w:r>
        <w:rPr>
          <w:rFonts w:cs="Times New Roman" w:ascii="Times New Roman" w:hAnsi="Times New Roman"/>
          <w:sz w:val="24"/>
        </w:rPr>
        <w:t>Большое значение придавал во</w:t>
        <w:softHyphen/>
        <w:t>енной музыке великий русский полководец Суворов, считая, что "звуки марша оркестра удесяте</w:t>
        <w:softHyphen/>
        <w:t>ряют силы русских бойцов".</w:t>
      </w:r>
    </w:p>
    <w:p>
      <w:pPr>
        <w:pStyle w:val="Normal"/>
        <w:ind w:right="-432" w:firstLine="567"/>
        <w:jc w:val="both"/>
        <w:rPr/>
      </w:pPr>
      <w:r>
        <w:rPr>
          <w:rFonts w:cs="Times New Roman" w:ascii="Times New Roman" w:hAnsi="Times New Roman"/>
          <w:sz w:val="24"/>
        </w:rPr>
        <w:t>Музыка, звучащая в исполнении духовного</w:t>
      </w:r>
      <w:r>
        <w:rPr>
          <w:rFonts w:cs="Times New Roman" w:ascii="Times New Roman" w:hAnsi="Times New Roman"/>
          <w:sz w:val="24"/>
          <w:lang w:val="en-US"/>
        </w:rPr>
        <w:t xml:space="preserve"> </w:t>
      </w:r>
      <w:r>
        <w:rPr>
          <w:rFonts w:cs="Times New Roman" w:ascii="Times New Roman" w:hAnsi="Times New Roman"/>
          <w:sz w:val="24"/>
        </w:rPr>
        <w:t xml:space="preserve"> оркестра, придает церемониям большую торжественность и патетичность. Поэтому "наряду с эскортом, ружейным или  артиллерийским салютом, торжественным маршем-шествием, духовой оркестр стал неотъемлемым атрибутом военного похо</w:t>
        <w:softHyphen/>
        <w:t>дного ритуала сначала для высших военных чинов, а впоследствии получил более широкое распространение.</w:t>
      </w:r>
    </w:p>
    <w:p>
      <w:pPr>
        <w:pStyle w:val="Normal"/>
        <w:ind w:right="-432" w:firstLine="567"/>
        <w:jc w:val="both"/>
        <w:rPr>
          <w:rFonts w:ascii="Times New Roman" w:hAnsi="Times New Roman" w:cs="Times New Roman"/>
          <w:sz w:val="24"/>
        </w:rPr>
      </w:pPr>
      <w:r>
        <w:rPr>
          <w:rFonts w:cs="Times New Roman" w:ascii="Times New Roman" w:hAnsi="Times New Roman"/>
          <w:sz w:val="24"/>
        </w:rPr>
        <w:t>Сопровождение духовым оркестром похоронной процессии усиливает гражданственность обря</w:t>
        <w:softHyphen/>
        <w:t>да, подчеркивает заслуги покойного перед Отечеством обществом и государством. В Москве, как и везде по России, начиная с 30-х годов, духовые оркестры в большем или меньшем составе имелись при всех клубах и Двор</w:t>
        <w:softHyphen/>
        <w:t>ах культуры, на фабриках и заводах, в ЖЭКах, пожарных командах, отделениях милиции, воинских частях и т. п. В репертуаре каждого из них наряду с праздничными произведениями была траурная музыка, которая исполнялась на похоронах. Однако в большинстве своем в составе этих оркестров играли музыкан</w:t>
        <w:softHyphen/>
        <w:t>ты-любители. В начале 50-х годов специально для сопровождения погребальных процессии при городской похоронной службе был создан большой духовой оркестр профессиональных музыкантов, объединяю</w:t>
        <w:softHyphen/>
        <w:t>щий несколько групп, число которых в 70-е годы доходило до де</w:t>
        <w:softHyphen/>
        <w:t xml:space="preserve">вяти и более. </w:t>
      </w:r>
    </w:p>
    <w:p>
      <w:pPr>
        <w:pStyle w:val="Normal"/>
        <w:ind w:right="-432" w:firstLine="567"/>
        <w:jc w:val="both"/>
        <w:rPr>
          <w:rFonts w:ascii="Times New Roman" w:hAnsi="Times New Roman" w:cs="Times New Roman"/>
          <w:sz w:val="24"/>
        </w:rPr>
      </w:pPr>
      <w:r>
        <w:rPr>
          <w:rFonts w:cs="Times New Roman" w:ascii="Times New Roman" w:hAnsi="Times New Roman"/>
          <w:sz w:val="24"/>
        </w:rPr>
        <w:t>В оркестре есть диспетчер, как правило, один из музыкантов, ко</w:t>
        <w:softHyphen/>
        <w:t>торый, получив заказ, уточняет с родственниками покойного или организатором похорон реперту</w:t>
        <w:softHyphen/>
        <w:t>ар маршрут процессии, особен</w:t>
        <w:softHyphen/>
        <w:t>ности ритуала в зависимости от традиций семьи покойного, колле</w:t>
        <w:softHyphen/>
        <w:t>ктива, к которому он принадле</w:t>
        <w:softHyphen/>
        <w:t>жал и представители которого бу</w:t>
        <w:softHyphen/>
        <w:t>дут провожать его в последний путь, его вероисповедания, наци</w:t>
        <w:softHyphen/>
        <w:t xml:space="preserve">ональности. </w:t>
      </w:r>
    </w:p>
    <w:p>
      <w:pPr>
        <w:pStyle w:val="Normal"/>
        <w:ind w:right="-432" w:firstLine="567"/>
        <w:jc w:val="both"/>
        <w:rPr>
          <w:rFonts w:ascii="Times New Roman" w:hAnsi="Times New Roman" w:cs="Times New Roman"/>
          <w:sz w:val="24"/>
        </w:rPr>
      </w:pPr>
      <w:r>
        <w:rPr>
          <w:rFonts w:cs="Times New Roman" w:ascii="Times New Roman" w:hAnsi="Times New Roman"/>
          <w:sz w:val="24"/>
        </w:rPr>
        <w:t>Начало 90-х годов было отмече</w:t>
        <w:softHyphen/>
        <w:t>но ослаблением интереса к духо</w:t>
        <w:softHyphen/>
        <w:t>вым оркестрам, к музыке патрио</w:t>
        <w:softHyphen/>
        <w:t>тического, гражданственного па</w:t>
        <w:softHyphen/>
        <w:t>фоса. Празднование 50-летия По</w:t>
        <w:softHyphen/>
        <w:t>беды нашего народа в Великой Отечественной войне напомнило славные традиции. Вновь чаще звучит духовой оркестр на празд</w:t>
        <w:softHyphen/>
        <w:t>ничных встречах и при последнем прощании, звучит, как прежде, чтобы полнее выразить чувства людей, которые не выскажешь словами, не передашь ничем, кро</w:t>
        <w:softHyphen/>
        <w:t>ме музыки.</w:t>
      </w:r>
    </w:p>
    <w:p>
      <w:pPr>
        <w:pStyle w:val="Normal"/>
        <w:ind w:right="-432" w:firstLine="567"/>
        <w:jc w:val="both"/>
        <w:rPr>
          <w:rFonts w:ascii="Times New Roman" w:hAnsi="Times New Roman" w:cs="Times New Roman"/>
          <w:sz w:val="24"/>
        </w:rPr>
      </w:pPr>
      <w:r>
        <w:rPr>
          <w:rFonts w:cs="Times New Roman" w:ascii="Times New Roman" w:hAnsi="Times New Roman"/>
          <w:sz w:val="24"/>
        </w:rPr>
        <w:t>Как ни странно, но участие ду</w:t>
        <w:softHyphen/>
        <w:t>хового оркестра в похоронах иногда противопоставляют цер</w:t>
        <w:softHyphen/>
        <w:t>ковному обряду, хотя нередко ор</w:t>
        <w:softHyphen/>
        <w:t>кестр сопровождает погребаль</w:t>
        <w:softHyphen/>
        <w:t>ную процессию по дороге в храм на панихиду в деревнях и неболь</w:t>
        <w:softHyphen/>
        <w:t>ших городах, а в Москве играет при выносе гроба из катафалка перед тем, как войти с ним в цер</w:t>
        <w:softHyphen/>
        <w:t>ковь и затем при выходе из нее. В это время принято исполнять хо</w:t>
        <w:softHyphen/>
        <w:t>рал Чайковского или другие про</w:t>
        <w:softHyphen/>
        <w:t>изведения духовной музыки рус</w:t>
        <w:softHyphen/>
        <w:t>ских композиторов. На кладбище, если нет певчих, музыка духового оркестра уместна при сопровож</w:t>
        <w:softHyphen/>
        <w:t>дении процессии к месту захоро</w:t>
        <w:softHyphen/>
        <w:t>нения покойного и в момент пре</w:t>
        <w:softHyphen/>
        <w:t>дания его земле.</w:t>
      </w:r>
    </w:p>
    <w:p>
      <w:pPr>
        <w:pStyle w:val="Normal"/>
        <w:ind w:right="-432" w:firstLine="567"/>
        <w:jc w:val="both"/>
        <w:rPr>
          <w:rFonts w:ascii="Times New Roman" w:hAnsi="Times New Roman" w:cs="Times New Roman"/>
          <w:sz w:val="24"/>
        </w:rPr>
      </w:pPr>
      <w:r>
        <w:rPr>
          <w:rFonts w:cs="Times New Roman" w:ascii="Times New Roman" w:hAnsi="Times New Roman"/>
          <w:sz w:val="24"/>
        </w:rPr>
        <w:t>На протяжении столетий свя</w:t>
        <w:softHyphen/>
        <w:t>щенник, певчие, оркестранты на</w:t>
        <w:softHyphen/>
        <w:t>ходились рядом на похоронах тем более, если в последний путь провожали военного, имевшего большие заслуги перед Отечест</w:t>
        <w:softHyphen/>
        <w:t>вом. Эта традиция осталась и по</w:t>
        <w:softHyphen/>
        <w:t>ныне, немало людей ее придержи</w:t>
        <w:softHyphen/>
        <w:t>ваются, очевидно, что и впредь она сохранится.</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ВСЕЦЕРКОВНЫЕ ЗАУПОКОЙНЫЕ БОГОСЛУЖЕНИЯ</w:t>
      </w:r>
    </w:p>
    <w:p>
      <w:pPr>
        <w:pStyle w:val="Heading1"/>
        <w:ind w:right="-432" w:firstLine="567"/>
        <w:rPr/>
      </w:pPr>
      <w:r>
        <w:rPr/>
        <w:t>Дни ОСОБОЙ ПАМЯТИ всех усопших православных христиан</w:t>
      </w:r>
    </w:p>
    <w:p>
      <w:pPr>
        <w:pStyle w:val="Normal"/>
        <w:ind w:right="-432" w:firstLine="567"/>
        <w:jc w:val="both"/>
        <w:rPr/>
      </w:pPr>
      <w:r>
        <w:rPr>
          <w:rFonts w:cs="Times New Roman" w:ascii="Times New Roman" w:hAnsi="Times New Roman"/>
          <w:sz w:val="24"/>
        </w:rPr>
        <w:t>В молитвах об у мерших христианах мы на</w:t>
        <w:softHyphen/>
        <w:t>зываем их усопшими (то есть уснувшими), по</w:t>
        <w:softHyphen/>
        <w:t>тому что они только на время как бы уснули</w:t>
      </w:r>
      <w:r>
        <w:rPr>
          <w:rFonts w:cs="Times New Roman" w:ascii="Times New Roman" w:hAnsi="Times New Roman"/>
          <w:sz w:val="24"/>
          <w:lang w:val="en-US"/>
        </w:rPr>
        <w:t xml:space="preserve"> — </w:t>
      </w:r>
      <w:r>
        <w:rPr>
          <w:rFonts w:cs="Times New Roman" w:ascii="Times New Roman" w:hAnsi="Times New Roman"/>
          <w:sz w:val="24"/>
        </w:rPr>
        <w:t>душа их отделилась от тела и переселилась из этой, земной, жизни в другую, небесную, и ждет там того времени, когда, при всеобщем воскресении, она, по слову Божию, опять со</w:t>
        <w:softHyphen/>
        <w:t>единится с телом. Умерших потому и называ</w:t>
        <w:softHyphen/>
        <w:t>ют покойными, что они находятся в вечном покое.</w:t>
      </w:r>
    </w:p>
    <w:p>
      <w:pPr>
        <w:pStyle w:val="Normal"/>
        <w:ind w:right="-432" w:firstLine="567"/>
        <w:jc w:val="both"/>
        <w:rPr/>
      </w:pPr>
      <w:r>
        <w:rPr>
          <w:rFonts w:cs="Times New Roman" w:ascii="Times New Roman" w:hAnsi="Times New Roman"/>
          <w:sz w:val="24"/>
        </w:rPr>
        <w:t xml:space="preserve">В русском народе есть обычай называть покойников, родных и чужих, старых и малых </w:t>
      </w:r>
      <w:r>
        <w:rPr>
          <w:rFonts w:cs="Times New Roman" w:ascii="Times New Roman" w:hAnsi="Times New Roman"/>
          <w:sz w:val="24"/>
          <w:lang w:val="en-US"/>
        </w:rPr>
        <w:t xml:space="preserve">— </w:t>
      </w:r>
      <w:r>
        <w:rPr>
          <w:rFonts w:cs="Times New Roman" w:ascii="Times New Roman" w:hAnsi="Times New Roman"/>
          <w:sz w:val="24"/>
        </w:rPr>
        <w:t>родителями, то есть принадлежащими уже к почившим отцам, которые отошли в жизнь вечную. Наименование покойников родителя</w:t>
        <w:softHyphen/>
        <w:t>ми пробуждает в нас благоговение к их памя</w:t>
        <w:softHyphen/>
        <w:t>ти. Отсюда и дни, или, собственно, субботы, в которые совершается церковное поминовение усопших, получили название родительских суббот. В Церкви вообще именно в субботы по</w:t>
        <w:softHyphen/>
        <w:t>лагается сугубое (особое) моление об усопших. День субботы, как день покоя, когда Господь после шести дней творения мира почил от дел Своих, по самому своему значению есть наибо</w:t>
        <w:softHyphen/>
        <w:t>лее приемлемый день для моления о упокое</w:t>
        <w:softHyphen/>
        <w:t>нии всех почивших от земных трудов.</w:t>
      </w:r>
    </w:p>
    <w:p>
      <w:pPr>
        <w:pStyle w:val="Normal"/>
        <w:ind w:right="-432" w:firstLine="567"/>
        <w:jc w:val="both"/>
        <w:rPr/>
      </w:pPr>
      <w:r>
        <w:rPr>
          <w:rFonts w:cs="Times New Roman" w:ascii="Times New Roman" w:hAnsi="Times New Roman"/>
          <w:sz w:val="24"/>
        </w:rPr>
        <w:t>Святая Церковь установила две вселенские родительские субботы</w:t>
      </w:r>
      <w:r>
        <w:rPr>
          <w:rFonts w:cs="Times New Roman" w:ascii="Times New Roman" w:hAnsi="Times New Roman"/>
          <w:sz w:val="24"/>
          <w:lang w:val="en-US"/>
        </w:rPr>
        <w:t xml:space="preserve"> —</w:t>
      </w:r>
      <w:r>
        <w:rPr>
          <w:rFonts w:cs="Times New Roman" w:ascii="Times New Roman" w:hAnsi="Times New Roman"/>
          <w:sz w:val="24"/>
        </w:rPr>
        <w:t xml:space="preserve"> мясопустную и Тро</w:t>
        <w:softHyphen/>
        <w:t>ицкую, дни поминовения усопших в субботы второй, третьей и четвертой седмиц Великого поста, на Радоницу (пасхальное поминовение усопших), на Димитриевскую субботу и поминовение воинов в День Победы</w:t>
      </w:r>
      <w:r>
        <w:rPr>
          <w:rFonts w:cs="Times New Roman" w:ascii="Times New Roman" w:hAnsi="Times New Roman"/>
          <w:sz w:val="24"/>
          <w:lang w:val="en-US"/>
        </w:rPr>
        <w:t xml:space="preserve"> 9</w:t>
      </w:r>
      <w:r>
        <w:rPr>
          <w:rFonts w:cs="Times New Roman" w:ascii="Times New Roman" w:hAnsi="Times New Roman"/>
          <w:sz w:val="24"/>
        </w:rPr>
        <w:t xml:space="preserve"> мая.</w:t>
      </w:r>
    </w:p>
    <w:p>
      <w:pPr>
        <w:pStyle w:val="Heading3"/>
        <w:ind w:right="-432" w:firstLine="567"/>
        <w:rPr>
          <w:rFonts w:ascii="Times New Roman" w:hAnsi="Times New Roman" w:cs="Times New Roman"/>
          <w:sz w:val="24"/>
        </w:rPr>
      </w:pPr>
      <w:r>
        <w:rPr>
          <w:rFonts w:cs="Times New Roman"/>
          <w:sz w:val="24"/>
        </w:rPr>
      </w:r>
    </w:p>
    <w:p>
      <w:pPr>
        <w:pStyle w:val="Heading3"/>
        <w:ind w:right="-432" w:firstLine="567"/>
        <w:rPr/>
      </w:pPr>
      <w:r>
        <w:rPr/>
        <w:t>Мясопустная родительская суббота</w:t>
      </w:r>
    </w:p>
    <w:p>
      <w:pPr>
        <w:pStyle w:val="Normal"/>
        <w:ind w:right="-432" w:firstLine="567"/>
        <w:jc w:val="both"/>
        <w:rPr/>
      </w:pPr>
      <w:r>
        <w:rPr>
          <w:rFonts w:cs="Times New Roman" w:ascii="Times New Roman" w:hAnsi="Times New Roman"/>
          <w:sz w:val="24"/>
        </w:rPr>
        <w:t>Мясопустная родительская суббо</w:t>
        <w:softHyphen/>
        <w:t>та бывает за девять дней до начала Ве</w:t>
        <w:softHyphen/>
        <w:t>ликого поста. В воскресный день сыр</w:t>
        <w:softHyphen/>
        <w:t>ной седмицы (Масленицы), последний перед Великим постом день, в кото</w:t>
        <w:softHyphen/>
        <w:t>рый по Церковному Уставу еще раз</w:t>
        <w:softHyphen/>
        <w:t>решается ядение мяса (Неделя мясо</w:t>
        <w:softHyphen/>
        <w:t>пустная), Святая Церковь совершает воспоминание (напоминание) Страш</w:t>
        <w:softHyphen/>
        <w:t>ного Суда (Второго пришествия Хри</w:t>
        <w:softHyphen/>
        <w:t>стова). Накануне, в субботу, как бы в день, предшествующий Страшному Суду Христову, и в преддверии Великого поста, когда следует войти в теснейший союз любви со всеми членами Царства Христова, Церковь ходатай</w:t>
        <w:softHyphen/>
        <w:t>ствует обо всех от Адама до нынеш</w:t>
        <w:softHyphen/>
        <w:t>них дней усопших во благочестии и правой вере отцах и братиях наших и всех внезапно умерших и оставшихся без узаконенного погребения</w:t>
      </w:r>
      <w:r>
        <w:rPr>
          <w:rFonts w:cs="Times New Roman" w:ascii="Times New Roman" w:hAnsi="Times New Roman"/>
          <w:sz w:val="24"/>
          <w:lang w:val="en-US"/>
        </w:rPr>
        <w:t xml:space="preserve"> —</w:t>
      </w:r>
      <w:r>
        <w:rPr>
          <w:rFonts w:cs="Times New Roman" w:ascii="Times New Roman" w:hAnsi="Times New Roman"/>
          <w:sz w:val="24"/>
        </w:rPr>
        <w:t xml:space="preserve"> умо</w:t>
        <w:softHyphen/>
        <w:t>ляет Господа помиловать их, когда Он придет судить всех людей. Многие весьма нередко умирают неестествен</w:t>
        <w:softHyphen/>
        <w:t>ной смертью, например, во время странствования по морям, в непрохо</w:t>
        <w:softHyphen/>
        <w:t>димых горах, в ущельях и пропастях; случается, гибнут от голода и холода, на пожарах и на войне. Вот почему святые отцы, движимые человеколю</w:t>
        <w:softHyphen/>
        <w:t>бием, установили,</w:t>
      </w:r>
      <w:r>
        <w:rPr>
          <w:rFonts w:cs="Times New Roman" w:ascii="Times New Roman" w:hAnsi="Times New Roman"/>
          <w:sz w:val="24"/>
          <w:lang w:val="en-US"/>
        </w:rPr>
        <w:t xml:space="preserve"> </w:t>
      </w:r>
      <w:r>
        <w:rPr>
          <w:rFonts w:cs="Times New Roman" w:ascii="Times New Roman" w:hAnsi="Times New Roman"/>
          <w:sz w:val="24"/>
        </w:rPr>
        <w:t>основываясь на апо</w:t>
        <w:softHyphen/>
        <w:t>стольском учении, совершать это об</w:t>
        <w:softHyphen/>
        <w:t>щее, вселенское поминовение, чтобы никто,</w:t>
      </w:r>
      <w:r>
        <w:rPr>
          <w:rFonts w:cs="Times New Roman" w:ascii="Times New Roman" w:hAnsi="Times New Roman"/>
          <w:sz w:val="24"/>
          <w:lang w:val="en-US"/>
        </w:rPr>
        <w:t xml:space="preserve"> —</w:t>
      </w:r>
      <w:r>
        <w:rPr>
          <w:rFonts w:cs="Times New Roman" w:ascii="Times New Roman" w:hAnsi="Times New Roman"/>
          <w:sz w:val="24"/>
        </w:rPr>
        <w:t xml:space="preserve"> когда бы, где бы и как бы ни окончил он земную жизнь,</w:t>
      </w:r>
      <w:r>
        <w:rPr>
          <w:rFonts w:cs="Times New Roman" w:ascii="Times New Roman" w:hAnsi="Times New Roman"/>
          <w:sz w:val="24"/>
          <w:lang w:val="en-US"/>
        </w:rPr>
        <w:t xml:space="preserve"> —</w:t>
      </w:r>
      <w:r>
        <w:rPr>
          <w:rFonts w:cs="Times New Roman" w:ascii="Times New Roman" w:hAnsi="Times New Roman"/>
          <w:sz w:val="24"/>
        </w:rPr>
        <w:t xml:space="preserve"> не ли</w:t>
        <w:softHyphen/>
        <w:t>шился молитв Церкви.</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3"/>
        <w:ind w:right="-432" w:firstLine="567"/>
        <w:rPr/>
      </w:pPr>
      <w:r>
        <w:rPr/>
        <w:t>Троицкая родительская суббота</w:t>
      </w:r>
    </w:p>
    <w:p>
      <w:pPr>
        <w:pStyle w:val="Normal"/>
        <w:ind w:right="-432" w:firstLine="567"/>
        <w:jc w:val="both"/>
        <w:rPr/>
      </w:pPr>
      <w:r>
        <w:rPr>
          <w:rFonts w:cs="Times New Roman" w:ascii="Times New Roman" w:hAnsi="Times New Roman"/>
          <w:sz w:val="24"/>
        </w:rPr>
        <w:t>Троицкая родительская суббота бывает перед праздником Святой Тро</w:t>
        <w:softHyphen/>
        <w:t>ицы, на сорок девятый день после Па</w:t>
        <w:softHyphen/>
        <w:t>схи. Начало Троицкой родительской субботы также восходит к апостоль</w:t>
        <w:softHyphen/>
        <w:t xml:space="preserve">ским временам. В день Святой Троицы </w:t>
      </w:r>
      <w:r>
        <w:rPr>
          <w:rFonts w:cs="Times New Roman" w:ascii="Times New Roman" w:hAnsi="Times New Roman"/>
          <w:sz w:val="24"/>
          <w:lang w:val="en-US"/>
        </w:rPr>
        <w:t>—</w:t>
      </w:r>
      <w:r>
        <w:rPr>
          <w:rFonts w:cs="Times New Roman" w:ascii="Times New Roman" w:hAnsi="Times New Roman"/>
          <w:sz w:val="24"/>
        </w:rPr>
        <w:t xml:space="preserve"> Пятидесятницы</w:t>
      </w:r>
      <w:r>
        <w:rPr>
          <w:rFonts w:cs="Times New Roman" w:ascii="Times New Roman" w:hAnsi="Times New Roman"/>
          <w:sz w:val="24"/>
          <w:lang w:val="en-US"/>
        </w:rPr>
        <w:t xml:space="preserve"> —</w:t>
      </w:r>
      <w:r>
        <w:rPr>
          <w:rFonts w:cs="Times New Roman" w:ascii="Times New Roman" w:hAnsi="Times New Roman"/>
          <w:sz w:val="24"/>
        </w:rPr>
        <w:t xml:space="preserve"> искупительная жертва Спасителя мира была запечат</w:t>
        <w:softHyphen/>
        <w:t>лена сошествием на апостолов Живо</w:t>
        <w:softHyphen/>
        <w:t>творящего Святого Духа, Который по</w:t>
        <w:softHyphen/>
        <w:t>ныне благодатно простирается на всех живущих на земле и перешедших в вечность. Поэтому Православная Цер</w:t>
        <w:softHyphen/>
        <w:t>ковь, как в мясопустную субботу, представляющую как бы последний день мира перед Страшным Судом, так и в Троицкую, представляющую пос</w:t>
        <w:softHyphen/>
        <w:t>ледний день Церкви Ветхозаветной перед раскрытием во всей силе Церкви Христовой, молится о всех усопших отцах и братиях.</w:t>
      </w:r>
    </w:p>
    <w:p>
      <w:pPr>
        <w:pStyle w:val="Normal"/>
        <w:ind w:right="-432" w:firstLine="567"/>
        <w:jc w:val="both"/>
        <w:rPr/>
      </w:pPr>
      <w:r>
        <w:rPr>
          <w:rFonts w:cs="Times New Roman" w:ascii="Times New Roman" w:hAnsi="Times New Roman"/>
          <w:sz w:val="24"/>
        </w:rPr>
        <w:t>Мясопустная и Троицкая родитель</w:t>
        <w:softHyphen/>
        <w:t>ские субботы называются вселенскими родительскими субботами</w:t>
      </w:r>
      <w:r>
        <w:rPr>
          <w:rFonts w:cs="Times New Roman" w:ascii="Times New Roman" w:hAnsi="Times New Roman"/>
          <w:sz w:val="24"/>
          <w:lang w:val="en-US"/>
        </w:rPr>
        <w:t xml:space="preserve"> —</w:t>
      </w:r>
      <w:r>
        <w:rPr>
          <w:rFonts w:cs="Times New Roman" w:ascii="Times New Roman" w:hAnsi="Times New Roman"/>
          <w:sz w:val="24"/>
        </w:rPr>
        <w:t xml:space="preserve"> в эти субботы живые члены Церкви пригла</w:t>
        <w:softHyphen/>
        <w:t>шаются как бы забыть самих себя и в усиленной молитве об усопших чле</w:t>
        <w:softHyphen/>
        <w:t>нах Церкви, родных и чужих, знаемых и незнаемых, всех возрастов и состоя</w:t>
        <w:softHyphen/>
        <w:t>ний, всех времен и народов, вообще всех почивших, в истинной вере скон</w:t>
        <w:softHyphen/>
        <w:t>чавшихся, явить к ним в полной мере свою братскую любовь. Вся служба со</w:t>
        <w:softHyphen/>
        <w:t>вершается заупокойная, специально для этих двух вселенских суббот со</w:t>
        <w:softHyphen/>
        <w:t>ставленная</w:t>
      </w:r>
      <w:r>
        <w:rPr>
          <w:rFonts w:cs="Times New Roman" w:ascii="Times New Roman" w:hAnsi="Times New Roman"/>
          <w:sz w:val="24"/>
          <w:lang w:val="en-US"/>
        </w:rPr>
        <w:t xml:space="preserve"> —</w:t>
      </w:r>
      <w:r>
        <w:rPr>
          <w:rFonts w:cs="Times New Roman" w:ascii="Times New Roman" w:hAnsi="Times New Roman"/>
          <w:sz w:val="24"/>
        </w:rPr>
        <w:t xml:space="preserve"> даже чествование свя</w:t>
        <w:softHyphen/>
        <w:t>тых переносится на иной день. Цер</w:t>
        <w:softHyphen/>
        <w:t>ковный Устав в эти вселенские суббо</w:t>
        <w:softHyphen/>
        <w:t>ты, кроме поминовения усопших на ве</w:t>
        <w:softHyphen/>
        <w:t>черни и утрени, назначает еще вели</w:t>
        <w:softHyphen/>
        <w:t>кую панихиду после вечерни в качест</w:t>
        <w:softHyphen/>
        <w:t>ве непременной, наряду положенной, обязательной службы. Святая Церковь напоминает нам, что, кроме любимых наших сродников и друзей, у нас есть еще множество братии во Христе, ко</w:t>
        <w:softHyphen/>
        <w:t>торых мы, и не видавши их, должны любить, о которых, даже и не зная их имен, мы должны молиться. Тогда мо</w:t>
        <w:softHyphen/>
        <w:t>литва о каждом православном христиа</w:t>
        <w:softHyphen/>
        <w:t>нине будет непрестанно возноситься до скончания века, даже когда не оста</w:t>
        <w:softHyphen/>
        <w:t>нется в живых никого из лично знав</w:t>
        <w:softHyphen/>
        <w:t>ших его. Поддерживая установление Церкви молиться о всех усопших пра</w:t>
        <w:softHyphen/>
        <w:t>вославных христианах, мы способст</w:t>
        <w:softHyphen/>
        <w:t>вуем тому, чтобы обеспечить вечное поминовение и наших любимых усоп</w:t>
        <w:softHyphen/>
        <w:t>ших, и как бы вносим некоторый залог в счет поминовения нас самих в века последующие, по слову Христову:</w:t>
      </w:r>
    </w:p>
    <w:p>
      <w:pPr>
        <w:pStyle w:val="Normal"/>
        <w:ind w:right="-432" w:firstLine="567"/>
        <w:jc w:val="both"/>
        <w:rPr>
          <w:rFonts w:ascii="Times New Roman" w:hAnsi="Times New Roman" w:cs="Times New Roman"/>
          <w:sz w:val="24"/>
        </w:rPr>
      </w:pPr>
      <w:r>
        <w:rPr>
          <w:rFonts w:cs="Times New Roman" w:ascii="Times New Roman" w:hAnsi="Times New Roman"/>
          <w:sz w:val="24"/>
        </w:rPr>
        <w:t>"Какою мерою мерите, такою же отмерится и вам".</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Великопостные поминовения усопших</w:t>
      </w:r>
    </w:p>
    <w:p>
      <w:pPr>
        <w:pStyle w:val="Normal"/>
        <w:ind w:right="-432" w:firstLine="567"/>
        <w:jc w:val="both"/>
        <w:rPr/>
      </w:pPr>
      <w:r>
        <w:rPr>
          <w:rFonts w:cs="Times New Roman" w:ascii="Times New Roman" w:hAnsi="Times New Roman"/>
          <w:sz w:val="24"/>
        </w:rPr>
        <w:t>При наступлении Великого поста Святая Церковь вводит верующих в теснейший союз христианской любви со всеми своими членами. Этот союз со святыми, с живущими и с почивши</w:t>
        <w:softHyphen/>
        <w:t>ми она особенно укрепляет в продол</w:t>
        <w:softHyphen/>
        <w:t>жение самого великопостного говения. Церковь непрестанно ободряет и уте</w:t>
        <w:softHyphen/>
        <w:t>шает верующих призыванием святых, их предстательством и примером, по</w:t>
        <w:softHyphen/>
        <w:t>буждая к делам благотворения, а в суб</w:t>
        <w:softHyphen/>
        <w:t>ботние дни второй, третьей и чет</w:t>
        <w:softHyphen/>
        <w:t>вертой седмиц Великого поста руко</w:t>
        <w:softHyphen/>
        <w:t>водствует также к прилежнейшему мо</w:t>
        <w:softHyphen/>
        <w:t>литвенному ходатайству об оставле</w:t>
        <w:softHyphen/>
        <w:t>нии вольных и невольных прегреше</w:t>
        <w:softHyphen/>
        <w:t>ний почивших христиан и вечном их упокоении со святыми. Великим по</w:t>
        <w:softHyphen/>
        <w:t>стом Божественная литургия не совер</w:t>
        <w:softHyphen/>
        <w:t>шается ежедневно, поэтому Святая Церковь, чтобы не лишить усопших своего спасительного покрова, вместо ежедневных поминовений установила совершать поминовения усопших три</w:t>
        <w:softHyphen/>
        <w:t>жды. В отличие от вселенских роди</w:t>
        <w:softHyphen/>
        <w:t>тельских суббот эти субботы называ</w:t>
        <w:softHyphen/>
        <w:t>ются просто поминовеним усопших</w:t>
      </w:r>
      <w:r>
        <w:rPr>
          <w:rFonts w:cs="Times New Roman" w:ascii="Times New Roman" w:hAnsi="Times New Roman"/>
          <w:sz w:val="24"/>
          <w:lang w:val="en-US"/>
        </w:rPr>
        <w:t xml:space="preserve"> — </w:t>
      </w:r>
      <w:r>
        <w:rPr>
          <w:rFonts w:cs="Times New Roman" w:ascii="Times New Roman" w:hAnsi="Times New Roman"/>
          <w:sz w:val="24"/>
        </w:rPr>
        <w:t>заупокойных молений здесь значи</w:t>
        <w:softHyphen/>
        <w:t>тельно меньше и характер их не такой исключительный и всеобъемлющий: там на первом месте поминовение всех прежде почивших и вместе с ним, как бы в дополнение к нему, поминовение наших сродников, а здесь поминове</w:t>
        <w:softHyphen/>
        <w:t>ние сродников выдвигается на первое место, сопровождаясь поминовением и всех усопших.</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Радоница</w:t>
      </w:r>
    </w:p>
    <w:p>
      <w:pPr>
        <w:pStyle w:val="Normal"/>
        <w:ind w:right="-432" w:firstLine="567"/>
        <w:jc w:val="both"/>
        <w:rPr>
          <w:rFonts w:ascii="Times New Roman" w:hAnsi="Times New Roman" w:cs="Times New Roman"/>
          <w:sz w:val="24"/>
        </w:rPr>
      </w:pPr>
      <w:r>
        <w:rPr>
          <w:rFonts w:cs="Times New Roman" w:ascii="Times New Roman" w:hAnsi="Times New Roman"/>
          <w:sz w:val="24"/>
        </w:rPr>
        <w:t>Первое воскресенье после празд</w:t>
        <w:softHyphen/>
        <w:t>ника Пасхи в церковном календаре на</w:t>
        <w:softHyphen/>
        <w:t>зывается Неделей апостола Фомы. В этот день Святая Церковь вспоминает сошествие во ад Господа Иисуса Хри</w:t>
        <w:softHyphen/>
        <w:t>ста, и с понедельника второй седмицы по Пасхе (Фоминой седмицы) Церков</w:t>
        <w:softHyphen/>
        <w:t>ный Устав позволяет начинать совер</w:t>
        <w:softHyphen/>
        <w:t>шение сорокоустов об усопших. Вторник Фоминой седмицы называ</w:t>
        <w:softHyphen/>
        <w:t>ется Радоницей, потому что в этот день живые приветствуют усопших радостной вестью о Воскресении Спасителя: живые христосуются с усопшими, принося на могилы окра</w:t>
        <w:softHyphen/>
        <w:t>шенные яйца и оставляя их там. Древ</w:t>
        <w:softHyphen/>
        <w:t>ность поминовения усопших на второй седмице по Пасхе подтверждается свидетельствами таких святителей, как Амвросий Медиоланский. Святой Ам</w:t>
        <w:softHyphen/>
        <w:t>вросий говорил: "Достойно и праведно есть, братие, после торжества Пасхи, которое мы праздновали, разделить нашу радость со святыми и мученика</w:t>
        <w:softHyphen/>
        <w:t>ми и им, как участникам Страданий Господа, возвестить славу воскресения Господня". Усопших христиан в эпоху гонений погребали среди мучеников в память которых и совершали их поми</w:t>
        <w:softHyphen/>
        <w:t>новение. (Устраиваемые на могилах родственников в пасхальные дни по</w:t>
        <w:softHyphen/>
        <w:t>минки с крепкими напитками и закус</w:t>
        <w:softHyphen/>
        <w:t>ками напоминают языческие тризны и противоречат самому смыслу право</w:t>
        <w:softHyphen/>
        <w:t>славного поминовения усопших). Если во вторник Фоминой седмицы случит</w:t>
        <w:softHyphen/>
        <w:t>ся праздник, то Церковный Устав раз</w:t>
        <w:softHyphen/>
        <w:t>решает переносить на иной день или праздничную службу, или поминове</w:t>
        <w:softHyphen/>
        <w:t>ние усопших.</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Димитриевская родитель</w:t>
        <w:softHyphen/>
        <w:t xml:space="preserve">ская суббота </w:t>
      </w:r>
    </w:p>
    <w:p>
      <w:pPr>
        <w:pStyle w:val="Normal"/>
        <w:ind w:right="-432" w:firstLine="567"/>
        <w:jc w:val="both"/>
        <w:rPr/>
      </w:pPr>
      <w:r>
        <w:rPr>
          <w:rFonts w:cs="Times New Roman" w:ascii="Times New Roman" w:hAnsi="Times New Roman"/>
          <w:sz w:val="24"/>
        </w:rPr>
        <w:t>Димитриевская родительская суб</w:t>
        <w:softHyphen/>
        <w:t>бота, бывшая сначала днем поминове</w:t>
        <w:softHyphen/>
        <w:t>ния православных воинов, установлена святым благоверным князем Димитри</w:t>
        <w:softHyphen/>
        <w:t>ем Иоанновичем Донским. Одержав на праздник Рождества Пресвятой Бого</w:t>
        <w:softHyphen/>
        <w:t>родицы</w:t>
      </w:r>
      <w:r>
        <w:rPr>
          <w:rFonts w:cs="Times New Roman" w:ascii="Times New Roman" w:hAnsi="Times New Roman"/>
          <w:sz w:val="24"/>
          <w:lang w:val="en-US"/>
        </w:rPr>
        <w:t xml:space="preserve"> 8</w:t>
      </w:r>
      <w:r>
        <w:rPr>
          <w:rFonts w:cs="Times New Roman" w:ascii="Times New Roman" w:hAnsi="Times New Roman"/>
          <w:sz w:val="24"/>
        </w:rPr>
        <w:t xml:space="preserve"> сентября</w:t>
      </w:r>
      <w:r>
        <w:rPr>
          <w:rFonts w:cs="Times New Roman" w:ascii="Times New Roman" w:hAnsi="Times New Roman"/>
          <w:sz w:val="24"/>
          <w:lang w:val="en-US"/>
        </w:rPr>
        <w:t xml:space="preserve"> 1380</w:t>
      </w:r>
      <w:r>
        <w:rPr>
          <w:rFonts w:cs="Times New Roman" w:ascii="Times New Roman" w:hAnsi="Times New Roman"/>
          <w:sz w:val="24"/>
        </w:rPr>
        <w:t xml:space="preserve"> года</w:t>
      </w:r>
      <w:r>
        <w:rPr>
          <w:rFonts w:cs="Times New Roman" w:ascii="Times New Roman" w:hAnsi="Times New Roman"/>
          <w:sz w:val="24"/>
          <w:lang w:val="en-US"/>
        </w:rPr>
        <w:t xml:space="preserve"> (21</w:t>
      </w:r>
      <w:r>
        <w:rPr>
          <w:rFonts w:cs="Times New Roman" w:ascii="Times New Roman" w:hAnsi="Times New Roman"/>
          <w:sz w:val="24"/>
        </w:rPr>
        <w:t xml:space="preserve"> сен</w:t>
        <w:softHyphen/>
        <w:t>тября по новому стилю) историческую победу над Мамаем на Куликовом по</w:t>
        <w:softHyphen/>
        <w:t>ле, Великий князь Димитрий Иоаннович, по возвращении с поля брани, на</w:t>
        <w:softHyphen/>
        <w:t>правился в Троице-Сергиеву обитель. Перед битвой с монголо-татарами игумен этой обители преподобный Сер</w:t>
        <w:softHyphen/>
        <w:t>гий Радонежский благословил Велико</w:t>
        <w:softHyphen/>
        <w:t>го князя на победу и дал ему из числа своей братии двух иноков-богатырей Александра Пересвета и Андрея Ос</w:t>
        <w:softHyphen/>
        <w:t>лябю, которые оба пали в сражении. После Богодарованной победы святой Димитрий велел петь в Троицкой оби</w:t>
        <w:softHyphen/>
        <w:t>тели панихиды и служить заупокойные литургии по всем убиенным на Кули</w:t>
        <w:softHyphen/>
        <w:t>ковом поле. Ввиду заявленного бояра</w:t>
        <w:softHyphen/>
        <w:t>ми пожелания и на будущее время "па</w:t>
        <w:softHyphen/>
        <w:t>мять творити, кто сложил голову свою", он установил совершать это по</w:t>
        <w:softHyphen/>
        <w:t>миновение ежегодно в субботу перед днем своих именин</w:t>
      </w:r>
      <w:r>
        <w:rPr>
          <w:rFonts w:cs="Times New Roman" w:ascii="Times New Roman" w:hAnsi="Times New Roman"/>
          <w:sz w:val="24"/>
          <w:lang w:val="en-US"/>
        </w:rPr>
        <w:t xml:space="preserve"> 26</w:t>
      </w:r>
      <w:r>
        <w:rPr>
          <w:rFonts w:cs="Times New Roman" w:ascii="Times New Roman" w:hAnsi="Times New Roman"/>
          <w:sz w:val="24"/>
        </w:rPr>
        <w:t xml:space="preserve"> октября</w:t>
      </w:r>
      <w:r>
        <w:rPr>
          <w:rFonts w:cs="Times New Roman" w:ascii="Times New Roman" w:hAnsi="Times New Roman"/>
          <w:sz w:val="24"/>
          <w:lang w:val="en-US"/>
        </w:rPr>
        <w:t xml:space="preserve"> (8</w:t>
      </w:r>
      <w:r>
        <w:rPr>
          <w:rFonts w:cs="Times New Roman" w:ascii="Times New Roman" w:hAnsi="Times New Roman"/>
          <w:sz w:val="24"/>
        </w:rPr>
        <w:t xml:space="preserve"> нояб</w:t>
        <w:softHyphen/>
        <w:t>ря по новому стилю)</w:t>
      </w:r>
      <w:r>
        <w:rPr>
          <w:rFonts w:cs="Times New Roman" w:ascii="Times New Roman" w:hAnsi="Times New Roman"/>
          <w:sz w:val="24"/>
          <w:lang w:val="en-US"/>
        </w:rPr>
        <w:t xml:space="preserve"> —</w:t>
      </w:r>
      <w:r>
        <w:rPr>
          <w:rFonts w:cs="Times New Roman" w:ascii="Times New Roman" w:hAnsi="Times New Roman"/>
          <w:sz w:val="24"/>
        </w:rPr>
        <w:t xml:space="preserve"> днем памяти великомученика Димитрия Солянского, которого славяне вообще считают своим покровителем, "отечестволюбцем славянских народов" и который по народным былинам ратоборствовал против Мамая. Впоследствии в Димитриевскую субботу стали поминать не только православных воинов, но вме</w:t>
        <w:softHyphen/>
        <w:t>сте с ними и вообще всех усопших православных христиан. Димитриев</w:t>
        <w:softHyphen/>
        <w:t>ская родительская суббота может быть между</w:t>
      </w:r>
      <w:r>
        <w:rPr>
          <w:rFonts w:cs="Times New Roman" w:ascii="Times New Roman" w:hAnsi="Times New Roman"/>
          <w:sz w:val="24"/>
          <w:lang w:val="en-US"/>
        </w:rPr>
        <w:t xml:space="preserve"> 19</w:t>
      </w:r>
      <w:r>
        <w:rPr>
          <w:rFonts w:cs="Times New Roman" w:ascii="Times New Roman" w:hAnsi="Times New Roman"/>
          <w:sz w:val="24"/>
        </w:rPr>
        <w:t xml:space="preserve"> и</w:t>
      </w:r>
      <w:r>
        <w:rPr>
          <w:rFonts w:cs="Times New Roman" w:ascii="Times New Roman" w:hAnsi="Times New Roman"/>
          <w:sz w:val="24"/>
          <w:lang w:val="en-US"/>
        </w:rPr>
        <w:t xml:space="preserve"> 25</w:t>
      </w:r>
      <w:r>
        <w:rPr>
          <w:rFonts w:cs="Times New Roman" w:ascii="Times New Roman" w:hAnsi="Times New Roman"/>
          <w:sz w:val="24"/>
        </w:rPr>
        <w:t xml:space="preserve"> октября (то есть между  1 и 7 ноября по новому стилю), но если</w:t>
      </w:r>
      <w:r>
        <w:rPr>
          <w:rFonts w:cs="Times New Roman" w:ascii="Times New Roman" w:hAnsi="Times New Roman"/>
          <w:sz w:val="24"/>
          <w:vertAlign w:val="superscript"/>
          <w:lang w:val="en-US"/>
        </w:rPr>
        <w:t xml:space="preserve"> </w:t>
      </w:r>
      <w:r>
        <w:rPr>
          <w:rFonts w:cs="Times New Roman" w:ascii="Times New Roman" w:hAnsi="Times New Roman"/>
          <w:sz w:val="24"/>
        </w:rPr>
        <w:t>она попадает на 22 октября (4 ноября) — праздник Казанской  иконы Божией Матери, как в 1995 году, — тогда Димитриевская суббота переноситься на 15 (28) октября.</w:t>
      </w:r>
    </w:p>
    <w:p>
      <w:pPr>
        <w:pStyle w:val="Normal"/>
        <w:ind w:right="-432" w:hanging="0"/>
        <w:jc w:val="both"/>
        <w:rPr>
          <w:rFonts w:ascii="Times New Roman" w:hAnsi="Times New Roman" w:cs="Times New Roman"/>
          <w:sz w:val="24"/>
        </w:rPr>
      </w:pPr>
      <w:r>
        <w:rPr>
          <w:rFonts w:cs="Times New Roman" w:ascii="Times New Roman" w:hAnsi="Times New Roman"/>
          <w:sz w:val="24"/>
        </w:rPr>
      </w:r>
    </w:p>
    <w:p>
      <w:pPr>
        <w:pStyle w:val="Heading4"/>
        <w:ind w:right="-432" w:hanging="0"/>
        <w:rPr>
          <w:caps/>
        </w:rPr>
      </w:pPr>
      <w:r>
        <w:rPr/>
        <w:t>Поминовение воинов в День Победы</w:t>
      </w:r>
    </w:p>
    <w:p>
      <w:pPr>
        <w:pStyle w:val="Normal"/>
        <w:ind w:right="-432" w:firstLine="567"/>
        <w:jc w:val="both"/>
        <w:rPr/>
      </w:pPr>
      <w:r>
        <w:rPr>
          <w:rFonts w:cs="Times New Roman" w:ascii="Times New Roman" w:hAnsi="Times New Roman"/>
          <w:sz w:val="24"/>
        </w:rPr>
        <w:t xml:space="preserve">Новый день поминовения усопших установил  Архиерейский Собор Русской Православной Церкви, который проходил в Москве 29 ноября — 2 декабря 1994 года. В Определении Собора </w:t>
      </w:r>
      <w:r>
        <w:rPr>
          <w:rFonts w:cs="Times New Roman" w:ascii="Times New Roman" w:hAnsi="Times New Roman"/>
          <w:sz w:val="24"/>
          <w:lang w:val="en-US"/>
        </w:rPr>
        <w:t>“</w:t>
      </w:r>
      <w:r>
        <w:rPr>
          <w:rFonts w:cs="Times New Roman" w:ascii="Times New Roman" w:hAnsi="Times New Roman"/>
          <w:sz w:val="24"/>
        </w:rPr>
        <w:t>Об установлении особого ежегодного поминовения усопших в День Победы 9 мая (26 апреля)</w:t>
      </w:r>
      <w:r>
        <w:rPr>
          <w:rFonts w:cs="Times New Roman" w:ascii="Times New Roman" w:hAnsi="Times New Roman"/>
          <w:sz w:val="24"/>
          <w:lang w:val="en-US"/>
        </w:rPr>
        <w:t>”</w:t>
      </w:r>
      <w:r>
        <w:rPr>
          <w:rFonts w:cs="Times New Roman" w:ascii="Times New Roman" w:hAnsi="Times New Roman"/>
          <w:sz w:val="24"/>
        </w:rPr>
        <w:t xml:space="preserve"> говориться: </w:t>
      </w:r>
    </w:p>
    <w:p>
      <w:pPr>
        <w:pStyle w:val="Normal"/>
        <w:ind w:right="-432" w:firstLine="567"/>
        <w:jc w:val="both"/>
        <w:rPr>
          <w:rFonts w:ascii="Times New Roman" w:hAnsi="Times New Roman" w:cs="Times New Roman"/>
          <w:sz w:val="24"/>
        </w:rPr>
      </w:pPr>
      <w:r>
        <w:rPr>
          <w:rFonts w:cs="Times New Roman" w:ascii="Times New Roman" w:hAnsi="Times New Roman"/>
          <w:sz w:val="24"/>
        </w:rPr>
        <w:t>«Установить особое ежегодное поминовение усопших — воинов, за веру, Отечество и народ жизнь свою положивших, и всех страдальчески погибших в годы Великой Отечественной воины — в День Победы 9 Мая нового стиля (26 апреля старого стиля)»</w:t>
      </w:r>
    </w:p>
    <w:p>
      <w:pPr>
        <w:pStyle w:val="Normal"/>
        <w:ind w:right="-432" w:hanging="0"/>
        <w:jc w:val="both"/>
        <w:rPr>
          <w:rFonts w:ascii="Times New Roman" w:hAnsi="Times New Roman" w:cs="Times New Roman"/>
          <w:sz w:val="24"/>
        </w:rPr>
      </w:pPr>
      <w:r>
        <w:rPr>
          <w:rFonts w:cs="Times New Roman" w:ascii="Times New Roman" w:hAnsi="Times New Roman"/>
          <w:sz w:val="24"/>
        </w:rPr>
      </w:r>
    </w:p>
    <w:p>
      <w:pPr>
        <w:pStyle w:val="Heading5"/>
        <w:ind w:right="-432" w:hanging="0"/>
        <w:rPr>
          <w:b/>
          <w:b/>
          <w:i/>
          <w:i/>
        </w:rPr>
      </w:pPr>
      <w:r>
        <w:rPr/>
        <w:t>Об увековечении памяти в надгробиях</w:t>
      </w:r>
    </w:p>
    <w:p>
      <w:pPr>
        <w:pStyle w:val="Normal"/>
        <w:ind w:right="-432" w:firstLine="567"/>
        <w:jc w:val="both"/>
        <w:rPr/>
      </w:pPr>
      <w:r>
        <w:rPr>
          <w:rFonts w:cs="Times New Roman" w:ascii="Times New Roman" w:hAnsi="Times New Roman"/>
          <w:sz w:val="24"/>
        </w:rPr>
        <w:t>Появление надгробий, созданных для увековечения памяти людей, исторически связано с возникновением могильников, обособленных от поселении. Комплекс таких погребении относится к среднему каменному веку</w:t>
      </w:r>
      <w:r>
        <w:rPr>
          <w:rFonts w:cs="Times New Roman" w:ascii="Times New Roman" w:hAnsi="Times New Roman"/>
          <w:sz w:val="24"/>
          <w:lang w:val="en-US"/>
        </w:rPr>
        <w:t xml:space="preserve"> —</w:t>
      </w:r>
      <w:r>
        <w:rPr>
          <w:rFonts w:cs="Times New Roman" w:ascii="Times New Roman" w:hAnsi="Times New Roman"/>
          <w:sz w:val="24"/>
        </w:rPr>
        <w:t xml:space="preserve"> мезоли</w:t>
        <w:softHyphen/>
        <w:t>ту, который существовал около</w:t>
      </w:r>
      <w:r>
        <w:rPr>
          <w:rFonts w:cs="Times New Roman" w:ascii="Times New Roman" w:hAnsi="Times New Roman"/>
          <w:sz w:val="24"/>
          <w:lang w:val="en-US"/>
        </w:rPr>
        <w:t xml:space="preserve"> 10—5</w:t>
      </w:r>
      <w:r>
        <w:rPr>
          <w:rFonts w:cs="Times New Roman" w:ascii="Times New Roman" w:hAnsi="Times New Roman"/>
          <w:sz w:val="24"/>
        </w:rPr>
        <w:t xml:space="preserve"> тысяч лет до нашей эры.</w:t>
      </w:r>
    </w:p>
    <w:p>
      <w:pPr>
        <w:pStyle w:val="Normal"/>
        <w:ind w:right="-432" w:firstLine="567"/>
        <w:jc w:val="both"/>
        <w:rPr>
          <w:rFonts w:ascii="Times New Roman" w:hAnsi="Times New Roman" w:cs="Times New Roman"/>
          <w:sz w:val="24"/>
        </w:rPr>
      </w:pPr>
      <w:r>
        <w:rPr>
          <w:rFonts w:cs="Times New Roman" w:ascii="Times New Roman" w:hAnsi="Times New Roman"/>
          <w:sz w:val="24"/>
        </w:rPr>
        <w:t>Примечательно, что человек, создавая еще совсем примитивные каменные орудия труда, уже задумывался не только о хлебе насущном, о проблемах земного существования, но и о во</w:t>
        <w:softHyphen/>
        <w:t>просах куда более возвышенных, продиктован</w:t>
        <w:softHyphen/>
        <w:t>ных чувствами долга и любви к своим предкам, к тем, кто ушел из жизни. И это был очень важный момент в развитии цивилизации, в ста</w:t>
        <w:softHyphen/>
        <w:t>новлении человеческого самосознания.</w:t>
      </w:r>
    </w:p>
    <w:p>
      <w:pPr>
        <w:pStyle w:val="Normal"/>
        <w:ind w:right="-432" w:firstLine="567"/>
        <w:jc w:val="both"/>
        <w:rPr/>
      </w:pPr>
      <w:r>
        <w:rPr>
          <w:rFonts w:cs="Times New Roman" w:ascii="Times New Roman" w:hAnsi="Times New Roman"/>
          <w:sz w:val="24"/>
        </w:rPr>
        <w:t>Античные могильники обычно называют некрополем (в переводе с греческого</w:t>
      </w:r>
      <w:r>
        <w:rPr>
          <w:rFonts w:cs="Times New Roman" w:ascii="Times New Roman" w:hAnsi="Times New Roman"/>
          <w:sz w:val="24"/>
          <w:lang w:val="en-US"/>
        </w:rPr>
        <w:t xml:space="preserve"> —</w:t>
      </w:r>
      <w:r>
        <w:rPr>
          <w:rFonts w:cs="Times New Roman" w:ascii="Times New Roman" w:hAnsi="Times New Roman"/>
          <w:sz w:val="24"/>
        </w:rPr>
        <w:t xml:space="preserve"> город мертвых), христианские и мусульманские</w:t>
      </w:r>
      <w:r>
        <w:rPr>
          <w:rFonts w:cs="Times New Roman" w:ascii="Times New Roman" w:hAnsi="Times New Roman"/>
          <w:sz w:val="24"/>
          <w:lang w:val="en-US"/>
        </w:rPr>
        <w:t xml:space="preserve"> — </w:t>
      </w:r>
      <w:r>
        <w:rPr>
          <w:rFonts w:cs="Times New Roman" w:ascii="Times New Roman" w:hAnsi="Times New Roman"/>
          <w:sz w:val="24"/>
        </w:rPr>
        <w:t>кладбищем, с захоронением пепла в урнах</w:t>
      </w:r>
      <w:r>
        <w:rPr>
          <w:rFonts w:cs="Times New Roman" w:ascii="Times New Roman" w:hAnsi="Times New Roman"/>
          <w:sz w:val="24"/>
          <w:lang w:val="en-US"/>
        </w:rPr>
        <w:t xml:space="preserve"> — </w:t>
      </w:r>
      <w:r>
        <w:rPr>
          <w:rFonts w:cs="Times New Roman" w:ascii="Times New Roman" w:hAnsi="Times New Roman"/>
          <w:sz w:val="24"/>
        </w:rPr>
        <w:t>колумбарием.</w:t>
      </w:r>
    </w:p>
    <w:p>
      <w:pPr>
        <w:pStyle w:val="Normal"/>
        <w:ind w:right="-432" w:firstLine="567"/>
        <w:jc w:val="both"/>
        <w:rPr/>
      </w:pPr>
      <w:r>
        <w:rPr>
          <w:rFonts w:cs="Times New Roman" w:ascii="Times New Roman" w:hAnsi="Times New Roman"/>
          <w:sz w:val="24"/>
        </w:rPr>
        <w:t>Внешний вид античных надгробий прямо зависел от сословной принадлежности умерше</w:t>
        <w:softHyphen/>
        <w:t>го. Богатые, художественно оформленные ар</w:t>
        <w:softHyphen/>
        <w:t>хитектурные сооружения или произведения скульптуры устанавливались на могилах прави</w:t>
        <w:softHyphen/>
        <w:t>телей, других высокопоставленных особ и их родственников. Как известно, первыми мемо</w:t>
        <w:softHyphen/>
        <w:t>риальными памятниками были древнегреческие и древнеегипетские саркофаги, пирамиды, за</w:t>
        <w:softHyphen/>
        <w:t>тем</w:t>
      </w:r>
      <w:r>
        <w:rPr>
          <w:rFonts w:cs="Times New Roman" w:ascii="Times New Roman" w:hAnsi="Times New Roman"/>
          <w:sz w:val="24"/>
          <w:lang w:val="en-US"/>
        </w:rPr>
        <w:t xml:space="preserve"> —</w:t>
      </w:r>
      <w:r>
        <w:rPr>
          <w:rFonts w:cs="Times New Roman" w:ascii="Times New Roman" w:hAnsi="Times New Roman"/>
          <w:sz w:val="24"/>
        </w:rPr>
        <w:t xml:space="preserve"> гробницы, склепы, мавзолеи и пр., поя</w:t>
        <w:softHyphen/>
        <w:t>вившиеся у других народов.</w:t>
      </w:r>
    </w:p>
    <w:p>
      <w:pPr>
        <w:pStyle w:val="Normal"/>
        <w:ind w:right="-432" w:firstLine="567"/>
        <w:jc w:val="both"/>
        <w:rPr>
          <w:rFonts w:ascii="Times New Roman" w:hAnsi="Times New Roman" w:cs="Times New Roman"/>
          <w:sz w:val="24"/>
        </w:rPr>
      </w:pPr>
      <w:r>
        <w:rPr>
          <w:rFonts w:cs="Times New Roman" w:ascii="Times New Roman" w:hAnsi="Times New Roman"/>
          <w:sz w:val="24"/>
        </w:rPr>
        <w:t>Художественный облик надгробий изме</w:t>
        <w:softHyphen/>
        <w:t>нялся вместе с развитием искусства, но сами мемориальные произведения всегда оставались частью культуры как древней, так и современ</w:t>
        <w:softHyphen/>
        <w:t>ной жизни. Например, по рельефам, высечен</w:t>
        <w:softHyphen/>
        <w:t>ным на стенах гробницы Тутанхамона, ученые, культурологи сегодня судят о характерных приметах и особенностях развития этой удиви</w:t>
        <w:softHyphen/>
        <w:t>тельной древней цивилизации,</w:t>
      </w:r>
    </w:p>
    <w:p>
      <w:pPr>
        <w:pStyle w:val="Normal"/>
        <w:ind w:right="-432" w:firstLine="567"/>
        <w:jc w:val="both"/>
        <w:rPr/>
      </w:pPr>
      <w:r>
        <w:rPr>
          <w:rFonts w:cs="Times New Roman" w:ascii="Times New Roman" w:hAnsi="Times New Roman"/>
          <w:sz w:val="24"/>
        </w:rPr>
        <w:t>Большой интерес представляют гробницы древнеегипетской столицы</w:t>
      </w:r>
      <w:r>
        <w:rPr>
          <w:rFonts w:cs="Times New Roman" w:ascii="Times New Roman" w:hAnsi="Times New Roman"/>
          <w:sz w:val="24"/>
          <w:lang w:val="en-US"/>
        </w:rPr>
        <w:t xml:space="preserve"> —</w:t>
      </w:r>
      <w:r>
        <w:rPr>
          <w:rFonts w:cs="Times New Roman" w:ascii="Times New Roman" w:hAnsi="Times New Roman"/>
          <w:sz w:val="24"/>
        </w:rPr>
        <w:t xml:space="preserve"> города Фив, где была резиденция фараона, стоял главный храм и возвышались заупокойные царские святили</w:t>
        <w:softHyphen/>
        <w:t>ща, в удаленных ущельях вырубались усыпаль</w:t>
        <w:softHyphen/>
        <w:t>ницы царей и цариц, а на склонах, обращенных к Нилу</w:t>
      </w:r>
      <w:r>
        <w:rPr>
          <w:rFonts w:cs="Times New Roman" w:ascii="Times New Roman" w:hAnsi="Times New Roman"/>
          <w:sz w:val="24"/>
          <w:lang w:val="en-US"/>
        </w:rPr>
        <w:t xml:space="preserve"> —</w:t>
      </w:r>
      <w:r>
        <w:rPr>
          <w:rFonts w:cs="Times New Roman" w:ascii="Times New Roman" w:hAnsi="Times New Roman"/>
          <w:sz w:val="24"/>
        </w:rPr>
        <w:t xml:space="preserve"> гробницы знати, Многие из них яв</w:t>
        <w:softHyphen/>
        <w:t>ляются настоящими сокровищницами произве</w:t>
        <w:softHyphen/>
        <w:t>дений искусства. Стенные росписи и доныне поражают великолепием красок, мастерством композиций, тонкой наблюдательностью древ</w:t>
        <w:softHyphen/>
        <w:t xml:space="preserve">них художников, Отсюда происходят замечательные скульптуры, которыми гордятся музеи различных стран. А усыпальницы Ахетатона </w:t>
      </w:r>
      <w:r>
        <w:rPr>
          <w:rFonts w:cs="Times New Roman" w:ascii="Times New Roman" w:hAnsi="Times New Roman"/>
          <w:sz w:val="24"/>
          <w:lang w:val="en-US"/>
        </w:rPr>
        <w:t>—</w:t>
      </w:r>
      <w:r>
        <w:rPr>
          <w:rFonts w:cs="Times New Roman" w:ascii="Times New Roman" w:hAnsi="Times New Roman"/>
          <w:sz w:val="24"/>
        </w:rPr>
        <w:t xml:space="preserve"> более поздней древнеегипетской столицы </w:t>
      </w:r>
      <w:r>
        <w:rPr>
          <w:rFonts w:cs="Times New Roman" w:ascii="Times New Roman" w:hAnsi="Times New Roman"/>
          <w:sz w:val="24"/>
          <w:lang w:val="en-US"/>
        </w:rPr>
        <w:t>—</w:t>
      </w:r>
      <w:r>
        <w:rPr>
          <w:rFonts w:cs="Times New Roman" w:ascii="Times New Roman" w:hAnsi="Times New Roman"/>
          <w:sz w:val="24"/>
        </w:rPr>
        <w:t xml:space="preserve"> сохранили ценнейшие сведения о людях живших тридцать четыре века тому назад в ныне исчезнувшем городе. Мы можем по изображениям на стенах античных некрополей про следить весь жизненный путь их владельцев узнать об успехах и неудачах, вплоть до характеров и особенностей поведения.</w:t>
      </w:r>
    </w:p>
    <w:p>
      <w:pPr>
        <w:pStyle w:val="Normal"/>
        <w:ind w:right="-432" w:firstLine="567"/>
        <w:jc w:val="both"/>
        <w:rPr/>
      </w:pPr>
      <w:r>
        <w:rPr>
          <w:rFonts w:cs="Times New Roman" w:ascii="Times New Roman" w:hAnsi="Times New Roman"/>
          <w:sz w:val="24"/>
        </w:rPr>
        <w:t>Основным материалом для надгробий был и остается камень</w:t>
      </w:r>
      <w:r>
        <w:rPr>
          <w:rFonts w:cs="Times New Roman" w:ascii="Times New Roman" w:hAnsi="Times New Roman"/>
          <w:sz w:val="24"/>
          <w:lang w:val="en-US"/>
        </w:rPr>
        <w:t xml:space="preserve"> —</w:t>
      </w:r>
      <w:r>
        <w:rPr>
          <w:rFonts w:cs="Times New Roman" w:ascii="Times New Roman" w:hAnsi="Times New Roman"/>
          <w:sz w:val="24"/>
        </w:rPr>
        <w:t xml:space="preserve"> самый крепкий и долговечный элемент природы, а одним из самых распространенных видов надгробного памятника</w:t>
      </w:r>
      <w:r>
        <w:rPr>
          <w:rFonts w:cs="Times New Roman" w:ascii="Times New Roman" w:hAnsi="Times New Roman"/>
          <w:sz w:val="24"/>
          <w:lang w:val="en-US"/>
        </w:rPr>
        <w:t xml:space="preserve"> —</w:t>
      </w:r>
      <w:r>
        <w:rPr>
          <w:rFonts w:cs="Times New Roman" w:ascii="Times New Roman" w:hAnsi="Times New Roman"/>
          <w:sz w:val="24"/>
        </w:rPr>
        <w:t xml:space="preserve"> вертикально установленная плита</w:t>
      </w:r>
      <w:r>
        <w:rPr>
          <w:rFonts w:cs="Times New Roman" w:ascii="Times New Roman" w:hAnsi="Times New Roman"/>
          <w:sz w:val="24"/>
          <w:lang w:val="en-US"/>
        </w:rPr>
        <w:t xml:space="preserve"> -</w:t>
      </w:r>
      <w:r>
        <w:rPr>
          <w:rFonts w:cs="Times New Roman" w:ascii="Times New Roman" w:hAnsi="Times New Roman"/>
          <w:sz w:val="24"/>
        </w:rPr>
        <w:t xml:space="preserve"> стела, хотя, как уже сказано, размеры и формы могильных сооружений были и по сей день остаются различными, Среди наиболее крупных по своим размерам особенно известны обелиски, часовни, мавзолеи, Хотя обелиски могут быть и невысокими.</w:t>
      </w:r>
    </w:p>
    <w:p>
      <w:pPr>
        <w:pStyle w:val="Normal"/>
        <w:ind w:right="-432" w:firstLine="567"/>
        <w:jc w:val="both"/>
        <w:rPr/>
      </w:pPr>
      <w:r>
        <w:rPr>
          <w:rFonts w:cs="Times New Roman" w:ascii="Times New Roman" w:hAnsi="Times New Roman"/>
          <w:sz w:val="24"/>
        </w:rPr>
        <w:t>Трудно сказать, где впервые стали устана</w:t>
        <w:softHyphen/>
        <w:t xml:space="preserve">вливаться на могилах плиты-стелы, В Древней </w:t>
      </w:r>
      <w:r>
        <w:rPr>
          <w:rFonts w:cs="Times New Roman" w:ascii="Times New Roman" w:hAnsi="Times New Roman"/>
          <w:sz w:val="24"/>
          <w:lang w:val="en-US"/>
        </w:rPr>
        <w:t>Греции</w:t>
      </w:r>
      <w:r>
        <w:rPr>
          <w:rFonts w:cs="Times New Roman" w:ascii="Times New Roman" w:hAnsi="Times New Roman"/>
          <w:sz w:val="24"/>
        </w:rPr>
        <w:t xml:space="preserve"> и Северном Причерноморье известны обширные античные некрополи с художествен</w:t>
        <w:softHyphen/>
        <w:t>ными надгробиями в виде вертикальных плит, В средневековой Армении памятники подоб</w:t>
        <w:softHyphen/>
        <w:t xml:space="preserve">ной формы получили название хачкары, они отличаются богатым и замысловатым резным </w:t>
      </w:r>
      <w:r>
        <w:rPr>
          <w:rFonts w:cs="Times New Roman" w:ascii="Times New Roman" w:hAnsi="Times New Roman"/>
          <w:sz w:val="24"/>
          <w:lang w:val="en-US"/>
        </w:rPr>
        <w:t>узор</w:t>
      </w:r>
      <w:r>
        <w:rPr>
          <w:rFonts w:cs="Times New Roman" w:ascii="Times New Roman" w:hAnsi="Times New Roman"/>
          <w:sz w:val="24"/>
        </w:rPr>
        <w:t>ом. Между тем плиточные могилы считаются древним видом оформления погребений в Монголии и Забайкалье конца бронзового и начала железного веков</w:t>
      </w:r>
      <w:r>
        <w:rPr>
          <w:rFonts w:cs="Times New Roman" w:ascii="Times New Roman" w:hAnsi="Times New Roman"/>
          <w:sz w:val="24"/>
          <w:lang w:val="en-US"/>
        </w:rPr>
        <w:t xml:space="preserve"> (7—3</w:t>
      </w:r>
      <w:r>
        <w:rPr>
          <w:rFonts w:cs="Times New Roman" w:ascii="Times New Roman" w:hAnsi="Times New Roman"/>
          <w:sz w:val="24"/>
        </w:rPr>
        <w:t xml:space="preserve"> вв. до н. э.). Они известны своеобразными каменными ог</w:t>
        <w:softHyphen/>
        <w:t>радами (вероятно, это прообразы современных гранитных цоколей) и стелами с изображением галопирующих оленей (их называют оленными камнями).</w:t>
      </w:r>
    </w:p>
    <w:p>
      <w:pPr>
        <w:pStyle w:val="Normal"/>
        <w:ind w:right="-432" w:firstLine="567"/>
        <w:jc w:val="both"/>
        <w:rPr>
          <w:rFonts w:ascii="Times New Roman" w:hAnsi="Times New Roman" w:cs="Times New Roman"/>
          <w:sz w:val="24"/>
        </w:rPr>
      </w:pPr>
      <w:r>
        <w:rPr>
          <w:rFonts w:cs="Times New Roman" w:ascii="Times New Roman" w:hAnsi="Times New Roman"/>
          <w:sz w:val="24"/>
        </w:rPr>
        <w:t>На Руси надгробные плиты первоначально появились на могилах знати, царей, дворянства  — в усыпальницах, в храмах и соборах. При захоронении внутри храма обычно устанавли</w:t>
        <w:softHyphen/>
        <w:t>вали как надгробные плиты, так и отдельные каменные гробницы.</w:t>
      </w:r>
    </w:p>
    <w:p>
      <w:pPr>
        <w:pStyle w:val="Normal"/>
        <w:ind w:right="-432" w:firstLine="567"/>
        <w:jc w:val="both"/>
        <w:rPr/>
      </w:pPr>
      <w:r>
        <w:rPr>
          <w:rFonts w:cs="Times New Roman" w:ascii="Times New Roman" w:hAnsi="Times New Roman"/>
          <w:sz w:val="24"/>
        </w:rPr>
        <w:t>Для хранения останков святых в христиан</w:t>
        <w:softHyphen/>
        <w:t>ской церкви ставились раки. Их делали в форме саркофага, сундука, иногда в виде архитектурного сооружения, украшали различными резными изображениями, драгоценными камнями. Располагалась рака, как правило, на возвышении под балдахином, Многие из них представляют собой произведения искусства, например, серебряная рака Сергия Радонеж</w:t>
        <w:softHyphen/>
        <w:t>ского в Троице-Сергиевой лавре</w:t>
      </w:r>
      <w:r>
        <w:rPr>
          <w:rFonts w:cs="Times New Roman" w:ascii="Times New Roman" w:hAnsi="Times New Roman"/>
          <w:sz w:val="24"/>
          <w:lang w:val="en-US"/>
        </w:rPr>
        <w:t xml:space="preserve"> (XVI</w:t>
      </w:r>
      <w:r>
        <w:rPr>
          <w:rFonts w:cs="Times New Roman" w:ascii="Times New Roman" w:hAnsi="Times New Roman"/>
          <w:sz w:val="24"/>
        </w:rPr>
        <w:t xml:space="preserve"> век), рака Александра Невского в Петропавловском соборе</w:t>
      </w:r>
      <w:r>
        <w:rPr>
          <w:rFonts w:cs="Times New Roman" w:ascii="Times New Roman" w:hAnsi="Times New Roman"/>
          <w:sz w:val="24"/>
          <w:lang w:val="en-US"/>
        </w:rPr>
        <w:t xml:space="preserve"> (XVIII</w:t>
      </w:r>
      <w:r>
        <w:rPr>
          <w:rFonts w:cs="Times New Roman" w:ascii="Times New Roman" w:hAnsi="Times New Roman"/>
          <w:sz w:val="24"/>
        </w:rPr>
        <w:t xml:space="preserve"> век).</w:t>
      </w:r>
    </w:p>
    <w:p>
      <w:pPr>
        <w:pStyle w:val="Normal"/>
        <w:ind w:right="-432" w:firstLine="567"/>
        <w:jc w:val="both"/>
        <w:rPr>
          <w:rFonts w:ascii="Times New Roman" w:hAnsi="Times New Roman" w:cs="Times New Roman"/>
          <w:sz w:val="24"/>
        </w:rPr>
      </w:pPr>
      <w:r>
        <w:rPr>
          <w:rFonts w:cs="Times New Roman" w:ascii="Times New Roman" w:hAnsi="Times New Roman"/>
          <w:sz w:val="24"/>
        </w:rPr>
        <w:t>Крест как символ христианской ре</w:t>
        <w:softHyphen/>
        <w:t>лигии в качестве надгробия появился на Руси с момента ее крещения и по сей день нередко устанавливается на многих русских могилах. Раньше на деревенских по</w:t>
        <w:softHyphen/>
        <w:t>гостах обязательно стояли деревянные кресты с перекладиной, позже появилась над ними по</w:t>
        <w:softHyphen/>
        <w:t>логая узкая крыша, тоже деревянная, Встреча</w:t>
        <w:softHyphen/>
        <w:t>лись и каменные кресты, но гораздо реже, в ос</w:t>
        <w:softHyphen/>
        <w:t>новном на городских кладбищах, отличавшихся более пышными надгробиями. До сих пор на Донском кладбище Москвы сохранились моги</w:t>
        <w:softHyphen/>
        <w:t>лы с каменными крестами.</w:t>
      </w:r>
    </w:p>
    <w:p>
      <w:pPr>
        <w:pStyle w:val="Normal"/>
        <w:ind w:right="-432" w:firstLine="567"/>
        <w:jc w:val="both"/>
        <w:rPr/>
      </w:pPr>
      <w:r>
        <w:rPr>
          <w:rFonts w:cs="Times New Roman" w:ascii="Times New Roman" w:hAnsi="Times New Roman"/>
          <w:sz w:val="24"/>
        </w:rPr>
        <w:t xml:space="preserve">Распространенным видом надгробия в </w:t>
      </w:r>
      <w:r>
        <w:rPr>
          <w:rFonts w:cs="Times New Roman" w:ascii="Times New Roman" w:hAnsi="Times New Roman"/>
          <w:sz w:val="24"/>
          <w:lang w:val="en-US"/>
        </w:rPr>
        <w:t>XVII</w:t>
      </w:r>
      <w:r>
        <w:rPr>
          <w:rFonts w:cs="Times New Roman" w:ascii="Times New Roman" w:hAnsi="Times New Roman"/>
          <w:sz w:val="24"/>
        </w:rPr>
        <w:t xml:space="preserve"> и</w:t>
      </w:r>
      <w:r>
        <w:rPr>
          <w:rFonts w:cs="Times New Roman" w:ascii="Times New Roman" w:hAnsi="Times New Roman"/>
          <w:sz w:val="24"/>
          <w:lang w:val="en-US"/>
        </w:rPr>
        <w:t xml:space="preserve"> XVIII</w:t>
      </w:r>
      <w:r>
        <w:rPr>
          <w:rFonts w:cs="Times New Roman" w:ascii="Times New Roman" w:hAnsi="Times New Roman"/>
          <w:sz w:val="24"/>
        </w:rPr>
        <w:t xml:space="preserve"> веках были лежащие на земле плиты из обтесанного камня. Они не имели по</w:t>
        <w:softHyphen/>
        <w:t>лировки, отличались большой толщиной и рез</w:t>
        <w:softHyphen/>
        <w:t>ными украшениями. Кроме имени покойного, дат его рождения и смерти, обычно на плите сбоку высекали небольшую эпитафию или строки из Евангелия. Некоторые плиты имели форму гроба, по бокам и на крышке которого выполнялась красивая тонкая резьба. Такой каменный гроб зачастую стоял на резных нож</w:t>
        <w:softHyphen/>
        <w:t>ках причудливой формы.</w:t>
      </w:r>
    </w:p>
    <w:p>
      <w:pPr>
        <w:pStyle w:val="Normal"/>
        <w:ind w:right="-432" w:firstLine="567"/>
        <w:jc w:val="both"/>
        <w:rPr/>
      </w:pPr>
      <w:r>
        <w:rPr>
          <w:rFonts w:cs="Times New Roman" w:ascii="Times New Roman" w:hAnsi="Times New Roman"/>
          <w:sz w:val="24"/>
        </w:rPr>
        <w:t>Облик надгробий, имеющих художественную ценность, к</w:t>
      </w:r>
      <w:r>
        <w:rPr>
          <w:rFonts w:cs="Times New Roman" w:ascii="Times New Roman" w:hAnsi="Times New Roman"/>
          <w:sz w:val="24"/>
          <w:lang w:val="en-US"/>
        </w:rPr>
        <w:t xml:space="preserve"> XIX</w:t>
      </w:r>
      <w:r>
        <w:rPr>
          <w:rFonts w:cs="Times New Roman" w:ascii="Times New Roman" w:hAnsi="Times New Roman"/>
          <w:sz w:val="24"/>
        </w:rPr>
        <w:t xml:space="preserve"> веку стал более изысканным, сложным. Над созданием шедевров мемориала трудились такие русские скульпторы прошлого века, как Ф.Г. Гордеев, М.И. Коз</w:t>
        <w:softHyphen/>
        <w:t>ловский, И.П. Мартос, К этому времени на многих московских кладбищах сформировались некрополи, содержавшие большое количество художественных надгробий.</w:t>
      </w:r>
    </w:p>
    <w:p>
      <w:pPr>
        <w:pStyle w:val="Normal"/>
        <w:ind w:right="-432" w:firstLine="567"/>
        <w:jc w:val="both"/>
        <w:rPr/>
      </w:pPr>
      <w:r>
        <w:rPr>
          <w:rFonts w:cs="Times New Roman" w:ascii="Times New Roman" w:hAnsi="Times New Roman"/>
          <w:sz w:val="24"/>
        </w:rPr>
        <w:t>Всех, кто бывал на Ваганьковском кладби</w:t>
        <w:softHyphen/>
        <w:t>ще, останавливает удивительная работа скульптора С.Т. Коненкова из белого мрамора, выполненная на могиле рано умершего собрата по цеху</w:t>
      </w:r>
      <w:r>
        <w:rPr>
          <w:rFonts w:cs="Times New Roman" w:ascii="Times New Roman" w:hAnsi="Times New Roman"/>
          <w:sz w:val="24"/>
          <w:lang w:val="en-US"/>
        </w:rPr>
        <w:t xml:space="preserve"> —</w:t>
      </w:r>
      <w:r>
        <w:rPr>
          <w:rFonts w:cs="Times New Roman" w:ascii="Times New Roman" w:hAnsi="Times New Roman"/>
          <w:sz w:val="24"/>
        </w:rPr>
        <w:t xml:space="preserve"> юного воителя. Она содержит алле</w:t>
        <w:softHyphen/>
        <w:t>горическое изображение двух лебедей, один из которых пытается поддержать крылом умира</w:t>
        <w:softHyphen/>
        <w:t>ющего товарища, Мастера некрополя стали ча</w:t>
        <w:softHyphen/>
        <w:t>ще прибегать к метафоричности изображения, Если первоначально рельефные и скульптур</w:t>
        <w:softHyphen/>
        <w:t>ные группы представляли собой в основном плакальщиц, то с годами авторы памятников вводят более сложную символику.</w:t>
      </w:r>
    </w:p>
    <w:p>
      <w:pPr>
        <w:pStyle w:val="Normal"/>
        <w:ind w:right="-432" w:firstLine="567"/>
        <w:jc w:val="both"/>
        <w:rPr/>
      </w:pPr>
      <w:r>
        <w:rPr>
          <w:rFonts w:cs="Times New Roman" w:ascii="Times New Roman" w:hAnsi="Times New Roman"/>
          <w:sz w:val="24"/>
        </w:rPr>
        <w:t>Характерно, что портретная над</w:t>
        <w:softHyphen/>
        <w:t>гробная скульптура наибольшую попу</w:t>
        <w:softHyphen/>
        <w:t>лярность получила уже в наше время. Такого рода памятники часто можно встретить на Новодевичьем кладбище, где похоронены известные политики, ученые, артисты, Скульптура, выполненная в полный рост чело</w:t>
        <w:softHyphen/>
        <w:t>века, воскрешающая его облик в момент деятельности,</w:t>
      </w:r>
      <w:r>
        <w:rPr>
          <w:rFonts w:cs="Times New Roman" w:ascii="Times New Roman" w:hAnsi="Times New Roman"/>
          <w:sz w:val="24"/>
          <w:lang w:val="en-US"/>
        </w:rPr>
        <w:t xml:space="preserve"> —</w:t>
      </w:r>
      <w:r>
        <w:rPr>
          <w:rFonts w:cs="Times New Roman" w:ascii="Times New Roman" w:hAnsi="Times New Roman"/>
          <w:sz w:val="24"/>
        </w:rPr>
        <w:t xml:space="preserve"> отличительная особенность этих памятников.</w:t>
      </w:r>
    </w:p>
    <w:p>
      <w:pPr>
        <w:pStyle w:val="Normal"/>
        <w:ind w:right="-432" w:firstLine="567"/>
        <w:jc w:val="both"/>
        <w:rPr/>
      </w:pPr>
      <w:r>
        <w:rPr>
          <w:rFonts w:cs="Times New Roman" w:ascii="Times New Roman" w:hAnsi="Times New Roman"/>
          <w:sz w:val="24"/>
        </w:rPr>
        <w:t>С течением времени претерпевает изменения и типовое надгробие, В после</w:t>
        <w:softHyphen/>
        <w:t>октябрьский период на могилах чаще стали ус</w:t>
        <w:softHyphen/>
        <w:t>танавливать обелиски, имеющие форму сужающегося кверху граненого столба с пирамидально заостренной верхушкой, Обелиск</w:t>
      </w:r>
      <w:r>
        <w:rPr>
          <w:rFonts w:cs="Times New Roman" w:ascii="Times New Roman" w:hAnsi="Times New Roman"/>
          <w:sz w:val="24"/>
          <w:lang w:val="en-US"/>
        </w:rPr>
        <w:t xml:space="preserve"> —</w:t>
      </w:r>
      <w:r>
        <w:rPr>
          <w:rFonts w:cs="Times New Roman" w:ascii="Times New Roman" w:hAnsi="Times New Roman"/>
          <w:sz w:val="24"/>
        </w:rPr>
        <w:t xml:space="preserve"> слово греческое, и соответственно, к нам он пришел из Древней Греции, Там была традиция высе</w:t>
        <w:softHyphen/>
        <w:t>кать их из целого камня. Позже сооружения такой формы получили признание в Западной  Европе, где часто служили памятниками воен</w:t>
        <w:softHyphen/>
        <w:t>ной славы. Изредка их возводили и в России, но в качестве надгробий стали широко приме</w:t>
        <w:softHyphen/>
        <w:t>нять только в советский период. Как известно, типовые крашеные обелиски из металла со звездочкой наверху в середине века были не</w:t>
        <w:softHyphen/>
        <w:t>пременным атрибутом наших кладбищ, Нельзя сказать, чтобы эта традиция сегодня исчезла совсем.</w:t>
      </w:r>
    </w:p>
    <w:p>
      <w:pPr>
        <w:pStyle w:val="Normal"/>
        <w:ind w:right="-432" w:firstLine="567"/>
        <w:jc w:val="both"/>
        <w:rPr>
          <w:rFonts w:ascii="Times New Roman" w:hAnsi="Times New Roman" w:cs="Times New Roman"/>
          <w:sz w:val="24"/>
        </w:rPr>
      </w:pPr>
      <w:r>
        <w:rPr>
          <w:rFonts w:cs="Times New Roman" w:ascii="Times New Roman" w:hAnsi="Times New Roman"/>
          <w:sz w:val="24"/>
        </w:rPr>
        <w:t>Задумываясь над тем, каким будет надгробие родного человека, каждый из нас по-настоящему осознает величие гениальных пушкинских строк:</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Два чувства дивно близки нам — </w:t>
      </w:r>
    </w:p>
    <w:p>
      <w:pPr>
        <w:pStyle w:val="Normal"/>
        <w:ind w:right="-432" w:firstLine="567"/>
        <w:jc w:val="both"/>
        <w:rPr>
          <w:rFonts w:ascii="Times New Roman" w:hAnsi="Times New Roman" w:cs="Times New Roman"/>
          <w:sz w:val="24"/>
        </w:rPr>
      </w:pPr>
      <w:r>
        <w:rPr>
          <w:rFonts w:cs="Times New Roman" w:ascii="Times New Roman" w:hAnsi="Times New Roman"/>
          <w:sz w:val="24"/>
        </w:rPr>
        <w:t>В них обретает сердце пищу:</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Любовь к родному пепелищу, </w:t>
      </w:r>
    </w:p>
    <w:p>
      <w:pPr>
        <w:pStyle w:val="Normal"/>
        <w:ind w:right="-432" w:firstLine="567"/>
        <w:jc w:val="both"/>
        <w:rPr>
          <w:rFonts w:ascii="Times New Roman" w:hAnsi="Times New Roman" w:cs="Times New Roman"/>
          <w:sz w:val="24"/>
        </w:rPr>
      </w:pPr>
      <w:r>
        <w:rPr>
          <w:rFonts w:cs="Times New Roman" w:ascii="Times New Roman" w:hAnsi="Times New Roman"/>
          <w:sz w:val="24"/>
        </w:rPr>
        <w:t>Любовь к отеческим гробам.</w:t>
      </w:r>
    </w:p>
    <w:p>
      <w:pPr>
        <w:pStyle w:val="Normal"/>
        <w:ind w:firstLine="567"/>
        <w:jc w:val="both"/>
        <w:rPr/>
      </w:pPr>
      <w:r>
        <w:rPr/>
      </w:r>
    </w:p>
    <w:p>
      <w:pPr>
        <w:pStyle w:val="Normal"/>
        <w:ind w:firstLine="567"/>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right="-432" w:firstLine="567"/>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right="-432" w:firstLine="567"/>
      <w:jc w:val="both"/>
      <w:outlineLvl w:val="1"/>
    </w:pPr>
    <w:rPr>
      <w:rFonts w:ascii="Times New Roman" w:hAnsi="Times New Roman" w:cs="Times New Roman"/>
      <w:b/>
      <w:i/>
      <w:sz w:val="24"/>
      <w:u w:val="single"/>
    </w:rPr>
  </w:style>
  <w:style w:type="paragraph" w:styleId="Heading3">
    <w:name w:val="Heading 3"/>
    <w:basedOn w:val="Normal"/>
    <w:next w:val="Normal"/>
    <w:qFormat/>
    <w:pPr>
      <w:keepNext w:val="true"/>
      <w:numPr>
        <w:ilvl w:val="2"/>
        <w:numId w:val="1"/>
      </w:numPr>
      <w:ind w:right="-432" w:firstLine="567"/>
      <w:jc w:val="both"/>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ind w:right="-432" w:hanging="0"/>
      <w:jc w:val="both"/>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right="-432" w:hanging="0"/>
      <w:jc w:val="center"/>
      <w:outlineLvl w:val="4"/>
    </w:pPr>
    <w:rPr>
      <w:rFonts w:ascii="Times New Roman" w:hAnsi="Times New Roman" w:cs="Times New Roman"/>
      <w:caps/>
      <w:sz w:val="24"/>
    </w:rPr>
  </w:style>
  <w:style w:type="character" w:styleId="Style9">
    <w:name w:val="Основной шрифт абзаца"/>
    <w:qFormat/>
    <w:rPr/>
  </w:style>
  <w:style w:type="paragraph" w:styleId="Heading">
    <w:name w:val="Heading"/>
    <w:basedOn w:val="Normal"/>
    <w:next w:val="TextBody"/>
    <w:qFormat/>
    <w:pPr>
      <w:ind w:right="-432" w:firstLine="567"/>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right="-432" w:firstLine="567"/>
      <w:jc w:val="both"/>
    </w:pPr>
    <w:rPr>
      <w:rFonts w:ascii="Times New Roman" w:hAnsi="Times New Roman" w:cs="Times New Roman"/>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0:32:00Z</dcterms:created>
  <dc:creator>katrin</dc:creator>
  <dc:description/>
  <dc:language>en-US</dc:language>
  <cp:lastModifiedBy>katrin</cp:lastModifiedBy>
  <dcterms:modified xsi:type="dcterms:W3CDTF">1999-08-31T20:32:00Z</dcterms:modified>
  <cp:revision>2</cp:revision>
  <dc:subject/>
  <dc:title>ПРАВОСЛАВНЫЙ ОБРЯД ПОГРЕБЕНИЯ</dc:title>
</cp:coreProperties>
</file>